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p>
    <w:p>
      <w:pPr>
        <w:pStyle w:val="Normal"/>
        <w:jc w:val="both"/>
        <w:rPr/>
      </w:pPr>
      <w:r>
        <w:rPr/>
      </w:r>
    </w:p>
    <w:p>
      <w:pPr>
        <w:pStyle w:val="Normal"/>
        <w:jc w:val="both"/>
        <w:rPr/>
      </w:pPr>
      <w:r>
        <w:rPr/>
      </w:r>
    </w:p>
    <w:p>
      <w:pPr>
        <w:pStyle w:val="Normal"/>
        <w:jc w:val="both"/>
        <w:rPr/>
      </w:pPr>
      <w:r>
        <w:rPr/>
        <w:tab/>
        <w:tab/>
        <w:tab/>
        <w:tab/>
        <w:tab/>
        <w:tab/>
        <w:tab/>
        <w:t>ТАТЬЯНА     КУЛ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t>НЕ    КРАДИТЕ    ЛУНУ    В   БЕЗЗВЁЗДНУЮ      НОЧ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Ещё вчера улица с пирамидальными искрящимися в снежном уборе тополями, выглядела  нарядной. Прохваченный легким морозцем воздух бодрил, снег весело скрипел под ногами спешащих прохожих, повизгивал под полозьями саней – хлебовозок. По заснеженной булыжной мостовой, глухо постукивали лошадиные копыта. Наконец –то, выпал долгожданный снег! Он так поспешно ублажил, порадовал людей, прикрыл все вчерашние будничные тревоги и заботы. </w:t>
      </w:r>
    </w:p>
    <w:p>
      <w:pPr>
        <w:pStyle w:val="Normal"/>
        <w:jc w:val="both"/>
        <w:rPr/>
      </w:pPr>
      <w:r>
        <w:rPr/>
        <w:tab/>
        <w:t>Но южная кубанская  зима, будто малый ребенок с новой игрушкой,  - капризна и привередлива. Вот и минувшей ночью потянул ветерок, принёс нудный дождь и до самой робкой зорьки стучал по крышам, закрытым  оконным ставням. Неожиданно быстро сбежав, умчался к тёплому морю. Вмиг обледенели, обряженные в хрустальные одежды деревья, улицы, дома. Враз притихли собаки и горластые петухи, беспомощно заурчал, затарахтел, выворачивая на скользком повороте колёса со спицами, старенький грузовичок – «пикап».</w:t>
      </w:r>
    </w:p>
    <w:p>
      <w:pPr>
        <w:pStyle w:val="Normal"/>
        <w:jc w:val="both"/>
        <w:rPr/>
      </w:pPr>
      <w:r>
        <w:rPr/>
        <w:tab/>
        <w:t>С первым пробившися сквозь клочкастые, низкие тучи запоздалым лучом солнца,   с горбатых крыш сначала осторожно, затем вовсю зазвенела капель. Обросшая сосульками, остекленевшая черешня, жалобно постукивала веткой в окно...</w:t>
      </w:r>
    </w:p>
    <w:p>
      <w:pPr>
        <w:pStyle w:val="Normal"/>
        <w:jc w:val="both"/>
        <w:rPr/>
      </w:pPr>
      <w:r>
        <w:rPr/>
        <w:tab/>
        <w:t>Наблюдая за таянием ледяной корочки, скатывающейся мутными водяными разводами по стеклу, Ирина поежилась, накинула на плечи  клетчатый платок.  Вспомнила, где то читала,  что на воду и огонь обычно смотрят философы и мудрецы, улыбнулась, отошла от окна.</w:t>
      </w:r>
    </w:p>
    <w:p>
      <w:pPr>
        <w:pStyle w:val="Normal"/>
        <w:jc w:val="both"/>
        <w:rPr/>
      </w:pPr>
      <w:r>
        <w:rPr/>
        <w:tab/>
        <w:t xml:space="preserve">Она любила свой день рождения,  не похожий на все остальные дни года. Этот день привносил в жизнь нечто необычное, не поддающуюся объяснению тихую радость, смешанную со странным чувством обостренности восприятия музыки и цвета. Мир  у черно – белых клавиш старенького пианино празднично преображался. </w:t>
      </w:r>
    </w:p>
    <w:p>
      <w:pPr>
        <w:pStyle w:val="Normal"/>
        <w:jc w:val="both"/>
        <w:rPr/>
      </w:pPr>
      <w:r>
        <w:rPr/>
        <w:tab/>
        <w:t xml:space="preserve">Музыка сопровождала Ирину всегда. Вспомнилось детство в родительском огромном доме с колонным портиком, каменными флигелями, просторными хозяйственными постройками, где хлопотали работники, слышался нескончаемый людской гомон. В детской комнате стояло это самое пианино, чудом спасенное от лихолетья, а в широченной гостиной, уставленной веерными пальмами в деревянных кадушках, красовался черный рояль знаменитой немецкой фирмы «Стэнвэй». По праздникам за роялем царила бабушка Полина Александровна, тогда стройная, грациозная дама, в шикарном, отороченном широкими рюшами платье, с пышной прической, изящным на тонком запястье  золотом браслете. Искрометным музицированием и прекрасным пением, она покоряла собравшихся за щедрым  столом домочадцев и гостей. </w:t>
      </w:r>
    </w:p>
    <w:p>
      <w:pPr>
        <w:pStyle w:val="Normal"/>
        <w:ind w:firstLine="708"/>
        <w:jc w:val="both"/>
        <w:rPr/>
      </w:pPr>
      <w:r>
        <w:rPr/>
        <w:t xml:space="preserve">Но в 1917 году жизнь и бытие оказались на изломе. Однажды в дом ворвались опоясанные пулеметными лентами, обвешанные ручными бомбами, саблями, кинжалами, с винтовками на перевес, разношерстные люди. Именем новой власти грозно требовали  золото, драгоценности. Круша прикладами винтовок зеркала, мебель, книжные шкафы, выдергивали из кадушек пальмы. В поисках утаеного, вспарывали подушки, на чем  белый свет стоит, матерились. </w:t>
      </w:r>
    </w:p>
    <w:p>
      <w:pPr>
        <w:pStyle w:val="Normal"/>
        <w:ind w:firstLine="708"/>
        <w:jc w:val="both"/>
        <w:rPr/>
      </w:pPr>
      <w:r>
        <w:rPr/>
        <w:tab/>
        <w:t xml:space="preserve">Пожилого смирного сторожа Архипа, пытавшегося образумить громил, закололи штыками. Пьяно хохоча, ерничая, вытащили громадный рояль, водрузили на телегу, за не имением лошади,  ухватив  оглобли в руки, с гоготом покатили в сторону станицы Пашковской. Невероятно, но потом рояль оказался на Соборной площаде, где шумно митинговали рабочие, солдаты и казаки. Кто – то подставил к роялю скамейку и ораторы взбирались на рояль, покрытый короткой рогожкой. </w:t>
      </w:r>
    </w:p>
    <w:p>
      <w:pPr>
        <w:pStyle w:val="Normal"/>
        <w:ind w:firstLine="708"/>
        <w:jc w:val="both"/>
        <w:rPr/>
      </w:pPr>
      <w:r>
        <w:rPr/>
        <w:t xml:space="preserve">Через неделю явились вооруженные  в шинелях и кожанках, с красными повязками на рукавах, люди. Терпеливо выслушали бабушку, обозвали бандитами и анархистами, утащивших рояль. Затем тоже перерыли весь дом, на сей раз, в поисках  контрреволюции, или  как они выражались,  контры. Не церемонясь, объявили от имени  той же новой власти, что дом отныне национализирован. </w:t>
      </w:r>
    </w:p>
    <w:p>
      <w:pPr>
        <w:pStyle w:val="Normal"/>
        <w:ind w:firstLine="708"/>
        <w:jc w:val="both"/>
        <w:rPr/>
      </w:pPr>
      <w:r>
        <w:rPr/>
        <w:t xml:space="preserve"> </w:t>
      </w:r>
      <w:r>
        <w:rPr/>
        <w:t>После на грузовике приезжали матросы, заглядывали бородатые казаки. Бабушка, наученная горьким опытом, в сараях среди садового  хлама попрятала то, что оставалось ценного. Туда никто не заглядывал и под тряпьем чудом сохранился спальный гарнитур «птичий глаз с перламутром». Но вернулась прежняя власть, никто не трогал старинный дом, не беспокоил семейство. Круговерть гражданской войны продолжалась...</w:t>
      </w:r>
    </w:p>
    <w:p>
      <w:pPr>
        <w:pStyle w:val="Normal"/>
        <w:ind w:firstLine="708"/>
        <w:jc w:val="both"/>
        <w:rPr/>
      </w:pPr>
      <w:r>
        <w:rPr/>
        <w:t>О «птичьем глазе» бабушка уже вспомнила через несколько лет, когда мирное затишье пришло в города и станицы. По какой –то хозяйственной надобности,  забрела в ветхий, покосившийся сарай, где и обнаружила забытый старинный спальный гарнитур. Находка оказалась своевременной. Нужда пришла в дом, не хватало денег на житьё, а гарнитур можно было продать. Новые богатеи не смущались скупать наследие буржуазии.</w:t>
      </w:r>
    </w:p>
    <w:p>
      <w:pPr>
        <w:pStyle w:val="Normal"/>
        <w:ind w:firstLine="708"/>
        <w:jc w:val="both"/>
        <w:rPr/>
      </w:pPr>
      <w:r>
        <w:rPr/>
        <w:t>В это время в город, теперь он уже назывался Краснодар, с неизвестной миссией прибыл персидский консул, вызвавший своим появлением некий переполох среди любопытствующих горожан. Ещё бы! По улице Красной вышагивал смуглый человек с пышными усами, в необычной, колышащейся множеством складок, белой одежде, поверх  которой был одет ярко зеленый жилет. На толстощекой голове красная круглая феска, с качающейся у мясистого носа, пушистой кисточкой. Рядом с грозными взглядами,  в широких шальварах, желтых остроконечных, загнутых  туфлях на высоких каблуках, суетились слуги с большущим цветным зонтом, опахалом и саквояжем из крокодиловой кожи. Представив эту процессию, понятно изумление прохожих.</w:t>
      </w:r>
    </w:p>
    <w:p>
      <w:pPr>
        <w:pStyle w:val="Normal"/>
        <w:ind w:firstLine="708"/>
        <w:jc w:val="both"/>
        <w:rPr/>
      </w:pPr>
      <w:r>
        <w:rPr/>
        <w:t>За консулом к дому прикатил вороненный «роллс  - ройс». Рядом с шофером,  обряженом в кожаные перчатки с раструбом и квадратные очки по  автомоде тех лет, сидел бритый худенький переводчик, похожий на подростка, тайком одевшего отцовский костюм.  За иностранной машиной,  прибежала запыхавшаяся толпа ротозеев.</w:t>
      </w:r>
    </w:p>
    <w:p>
      <w:pPr>
        <w:pStyle w:val="Normal"/>
        <w:ind w:firstLine="708"/>
        <w:jc w:val="both"/>
        <w:rPr/>
      </w:pPr>
      <w:r>
        <w:rPr/>
        <w:t>Ирина и сейчас помнит все подробности визита персидского консула. При виде гарнитура, тот  от восторга закатил маслянистые, лукавые миндалевидные черные глазки,  издал несколько булькающих звуков. Переводчик, почтительно кланяясь,  бойко тараторил по – русски. Бабушка, по – началу поддерживающая светский тон, а потом понявшая, что это всегот лишь торг, стала однозначно  повторять:</w:t>
      </w:r>
    </w:p>
    <w:p>
      <w:pPr>
        <w:pStyle w:val="Normal"/>
        <w:ind w:firstLine="708"/>
        <w:jc w:val="both"/>
        <w:rPr/>
      </w:pPr>
      <w:r>
        <w:rPr/>
        <w:tab/>
        <w:t xml:space="preserve">- Жэ компра… жэ компра… </w:t>
      </w:r>
    </w:p>
    <w:p>
      <w:pPr>
        <w:pStyle w:val="Normal"/>
        <w:ind w:firstLine="708"/>
        <w:jc w:val="both"/>
        <w:rPr/>
      </w:pPr>
      <w:r>
        <w:rPr/>
        <w:t>А переводчик очень старался, говорил без умолку. Консул покровительственно покачивал головой, ерошил крашенные хной усы, вздыхал и благосклонно поглядывал на Ирину. Бабушка не вникала в треск переводчика, ей надоела вся эта восточная экзотика. В больших серых глазах засверкали искорки, предвещавшие грозовые молнии.</w:t>
      </w:r>
    </w:p>
    <w:p>
      <w:pPr>
        <w:pStyle w:val="Normal"/>
        <w:ind w:firstLine="708"/>
        <w:jc w:val="both"/>
        <w:rPr/>
      </w:pPr>
      <w:r>
        <w:rPr/>
        <w:t>- Бусенька, не надо! -  боясь, что бабушка начнет гневиться, взмолилась Ирина.</w:t>
      </w:r>
    </w:p>
    <w:p>
      <w:pPr>
        <w:pStyle w:val="Normal"/>
        <w:ind w:firstLine="708"/>
        <w:jc w:val="both"/>
        <w:rPr/>
      </w:pPr>
      <w:r>
        <w:rPr/>
        <w:t>- Молчи, Ирина, не встревай! – Она величественно вскинула голову и небрежно  по – русски сказала:</w:t>
      </w:r>
    </w:p>
    <w:p>
      <w:pPr>
        <w:pStyle w:val="Normal"/>
        <w:ind w:firstLine="708"/>
        <w:jc w:val="both"/>
        <w:rPr/>
      </w:pPr>
      <w:r>
        <w:rPr/>
        <w:tab/>
        <w:t>- Надоело мне с тобой  препираться, не барское это дело! Бери!</w:t>
      </w:r>
    </w:p>
    <w:p>
      <w:pPr>
        <w:pStyle w:val="Normal"/>
        <w:ind w:firstLine="708"/>
        <w:jc w:val="both"/>
        <w:rPr/>
      </w:pPr>
      <w:r>
        <w:rPr/>
        <w:t xml:space="preserve">Вот это, без переводчика, персидский консул понял сразу. Пузырчато улыбаясь,  повелительно выставил украшенный бриллиантовым перстнем указательный палец.  Переводчик  тут – же разложил на столе бумаги для подписи. </w:t>
      </w:r>
    </w:p>
    <w:p>
      <w:pPr>
        <w:pStyle w:val="Normal"/>
        <w:ind w:firstLine="708"/>
        <w:jc w:val="both"/>
        <w:rPr/>
      </w:pPr>
      <w:r>
        <w:rPr/>
        <w:tab/>
        <w:t xml:space="preserve">-  Подписывать ничего не буду. Давай деньги, да побыстрее! - И, обращаясь к Ирине, бабушка сокрушенно произнесла: - ведь задарма, негодник, взял, задарма выцыганил! Ничего, Иринушка, главное в жизни, что?.. - Полина Александровна взглянула на внучку и победно улыбнулась. </w:t>
      </w:r>
    </w:p>
    <w:p>
      <w:pPr>
        <w:pStyle w:val="Normal"/>
        <w:ind w:firstLine="708"/>
        <w:jc w:val="both"/>
        <w:rPr/>
      </w:pPr>
      <w:r>
        <w:rPr/>
        <w:tab/>
        <w:t>- Не терять каданс! – восхищаясь бабушкой,  воскликнула  Ирочка.</w:t>
      </w:r>
    </w:p>
    <w:p>
      <w:pPr>
        <w:pStyle w:val="Normal"/>
        <w:ind w:left="708" w:firstLine="708"/>
        <w:jc w:val="both"/>
        <w:rPr/>
      </w:pPr>
      <w:r>
        <w:rPr/>
        <w:t>-  Вот именно, милая,  не терять каданс!</w:t>
      </w:r>
    </w:p>
    <w:p>
      <w:pPr>
        <w:pStyle w:val="Normal"/>
        <w:ind w:firstLine="708"/>
        <w:jc w:val="both"/>
        <w:rPr/>
      </w:pPr>
      <w:r>
        <w:rPr/>
        <w:t xml:space="preserve"> </w:t>
      </w:r>
      <w:r>
        <w:rPr/>
        <w:t xml:space="preserve">Вспомнив этот давний визит персидского консула, Ирина улыбнулась. Глянула на швейцарские с резной короной напольные часы, привезенные в дом накануне её рождения, вздохнула. Сегодня им обоим по шестнадцать лет. Открыла ключиком узкую застекленную дверцу, медленно подтянула тяжелые, не утратившие  благородного блеска, цилиндрические гири. Между подпирающими фигурные колонки изящными слониками,  положила ключик и осторожно закрыла дверцу. </w:t>
      </w:r>
    </w:p>
    <w:p>
      <w:pPr>
        <w:pStyle w:val="Normal"/>
        <w:ind w:firstLine="708"/>
        <w:jc w:val="both"/>
        <w:rPr/>
      </w:pPr>
      <w:r>
        <w:rPr/>
        <w:t xml:space="preserve">  </w:t>
      </w:r>
    </w:p>
    <w:p>
      <w:pPr>
        <w:pStyle w:val="Normal"/>
        <w:ind w:firstLine="708"/>
        <w:jc w:val="both"/>
        <w:rPr/>
      </w:pPr>
      <w:r>
        <w:rPr/>
        <w:t>Медленно ступая по скрипучим половицам, в комнату вошла Полина Александровна. Бережно держа в руках крахмальную скатерть, подошла к столу. Привычно, легко вскинула белое взметнувшееся  полотно. Прошелестев, будто белая большая птица, скатерть покрыла гладь столешницы. Собравшиеся морщинки она  разгладила узкими ладонями.  Окаймленная широкими кружевами, искусно подштопаная скатерть преобразила комнату. Ирочке даже  показалось, что сейчас в дверном проеме  она  увидит длинный, покрытый мягким ковром просторный  коридор, тот самый,  в котором когда –то  находился   дверной ряд комнат, из –за которого  раздавались родные  незабываемые голоса маман, бабушки, Коли, Пети, Леночки, бонны Офелии,  Стеши, Глафиры…</w:t>
      </w:r>
    </w:p>
    <w:p>
      <w:pPr>
        <w:pStyle w:val="Normal"/>
        <w:ind w:firstLine="708"/>
        <w:jc w:val="both"/>
        <w:rPr/>
      </w:pPr>
      <w:r>
        <w:rPr/>
        <w:t xml:space="preserve">- Мон шер, о чем задумалась, красота моя? У тебя сегодня такой праздник, радоваться надо! – слегка подкрашенными губами, улыбнулась бабушка. -  А ты знаешь, ангел мой, я даже очень  прекрасно помню себя в свои   шестнадцать, это же надо! Господи… - перекрестилась она, - за воротами уже   восемьдесят четвертый годок дожидается, а я, великая грешница,  все еще  во сне ромашки собираю! И умирать не хочу,  как  ни тяжело бывало, а жить, я тебе, внученька, доложу,  очень даже интересно! Может и глупо, но я до сих пор не теряю каданс! </w:t>
      </w:r>
    </w:p>
    <w:p>
      <w:pPr>
        <w:pStyle w:val="Normal"/>
        <w:ind w:firstLine="708"/>
        <w:jc w:val="both"/>
        <w:rPr/>
      </w:pPr>
      <w:r>
        <w:rPr/>
        <w:t>Бабушка опустилась  в старое, пахнущее детством, зачехленное вальтеровское  кресло. Когда –то в  это кресло Ирочка   забиралась с ногами и, зачитываясь книгами, засыпала. Сейчас, примостившись на низкой  скамеечке,  осторожно  гладила   взбухшие  голубыми венами бабушкины руки. Мягкими ладошками водила по острым, выпирающим из под плотной синей  ткани,   старческим коленкам.</w:t>
      </w:r>
    </w:p>
    <w:p>
      <w:pPr>
        <w:pStyle w:val="Normal"/>
        <w:ind w:firstLine="708"/>
        <w:jc w:val="both"/>
        <w:rPr/>
      </w:pPr>
      <w:r>
        <w:rPr/>
        <w:t>Поглядывая на бабушку, потупив глаза,  виновато  прошептала:</w:t>
      </w:r>
    </w:p>
    <w:p>
      <w:pPr>
        <w:pStyle w:val="Normal"/>
        <w:ind w:firstLine="708"/>
        <w:jc w:val="both"/>
        <w:rPr/>
      </w:pPr>
      <w:r>
        <w:rPr/>
        <w:tab/>
        <w:t>- Буся, а буся… ты меня, пожалуйста, прости за вчерашнее.  Скажи честно,  ты сильно на меня обиделась, да? Скажи. – Она теребила бабушку за рукав бумазеевой кофточки. – Я, Буся…  я все понимаю, понимаю, что ты стараешься  для нас с Володечкой, вот и сейчас… хочешь отметить мой день рождения, а я…Я, конечно, неблагодарная! Ты меня, пожалуйста, извини, Бусечка, извини. - внучка крепко  прижалась к бабушке и всхлипнула.</w:t>
      </w:r>
    </w:p>
    <w:p>
      <w:pPr>
        <w:pStyle w:val="Normal"/>
        <w:ind w:firstLine="708"/>
        <w:jc w:val="both"/>
        <w:rPr/>
      </w:pPr>
      <w:r>
        <w:rPr/>
        <w:tab/>
        <w:t>- Что ты, радость моя, нельзя так  терзать душеньку! Успокойся... не разводи сырость. За окном и без тебя слякотно. - Полина Александровна погладила внучку по заплетенным в тугие косы волосам.</w:t>
      </w:r>
    </w:p>
    <w:p>
      <w:pPr>
        <w:pStyle w:val="Normal"/>
        <w:ind w:firstLine="708"/>
        <w:jc w:val="both"/>
        <w:rPr/>
      </w:pPr>
      <w:r>
        <w:rPr/>
        <w:t xml:space="preserve"> </w:t>
      </w:r>
      <w:r>
        <w:rPr/>
        <w:t>-  Бусечка, голубушка, ты меня простила? – Полина Александровна кивнула.   – Буся, давай не будем отмечать  день рождения, расходоваться… у нас и так,  нет денег!</w:t>
      </w:r>
    </w:p>
    <w:p>
      <w:pPr>
        <w:pStyle w:val="Normal"/>
        <w:ind w:firstLine="708"/>
        <w:jc w:val="both"/>
        <w:rPr/>
      </w:pPr>
      <w:r>
        <w:rPr/>
        <w:t>- Как это не надо… как это не надо?  Разве так можно? Ведь тебе сегодня  шестнадцать!  - до покраснения в лице возмутилась  Полина Александровна. – Мы что... какие – то  безродные или бездомные и к нам не могут придти приличные люди  поздравить тебя в такой  день? – Она вскинула породистую голову в седеньких   кудельках, ежевечернее,  перед сном   накручивыемые на папильотки. – А обиды, Ирина, на тебя не держу, ты молодая, может,  в чем - то  и права!</w:t>
      </w:r>
    </w:p>
    <w:p>
      <w:pPr>
        <w:pStyle w:val="Normal"/>
        <w:ind w:firstLine="708"/>
        <w:jc w:val="both"/>
        <w:rPr/>
      </w:pPr>
      <w:r>
        <w:rPr/>
        <w:t xml:space="preserve">А случилось вот что. Полина Александровна, на которой  держался  весь дом, умудрялась еще  подрабатывать частными уроками музыки  и  иностранных языков. На  занятия   к детям  начальников, в революцию выскочивших из грязи да метко   попавших  в князи, бабушку иногда провожала, а после встречала внучка. Ирина  стеснялась этих походов по городу. Прохожие обворачивались, окидывали взглядом девушку «с лицом не общим выражения», бережно поддерживающую под локоток почтенную величественную даму,  и саму  даму в широкополой шляпе с вызывающе длинным  покачивающимся при ходьбе страусиным пером.  </w:t>
      </w:r>
    </w:p>
    <w:p>
      <w:pPr>
        <w:pStyle w:val="Normal"/>
        <w:ind w:firstLine="708"/>
        <w:jc w:val="both"/>
        <w:rPr/>
      </w:pPr>
      <w:r>
        <w:rPr/>
        <w:t>Вуаль с мушками прикрывала половину лица, а изрядно потертый старомодный зеленый бархатный салоп, явно помнил другие счастливые для  себя и хозяйки времена. Ноги дамы,   облаченные в боты  с застежками,  отороченными   с трудом узнаваемой  бархаткой, тянули носок вперед. В радикюле для переобувания,  лежали дореволюционные туфли, с маркой немецкой фабрики «Гюнтер и сыновья». То были хорошие туфли  из настоящей кожи на небольшом изящном каблучке.</w:t>
      </w:r>
    </w:p>
    <w:p>
      <w:pPr>
        <w:pStyle w:val="Normal"/>
        <w:ind w:firstLine="708"/>
        <w:jc w:val="both"/>
        <w:rPr/>
      </w:pPr>
      <w:r>
        <w:rPr/>
        <w:t xml:space="preserve"> </w:t>
      </w:r>
      <w:r>
        <w:rPr/>
        <w:t>Замечая   с какой иронией смотрели  на  бабушку  в доме председателя  Губчека, возжелавшего приобщить детей к музыке и  знанию  французского языка, Ирина нервничала.  В старинном особняке бывшего казачьего атамана Оторвиуса, который теперь занимал ответственный партийный работник, Полина Александровна чувствовала себя, как рыба в любимом аквариуме. Хозяева пялили глаза, когда в прихожей она по всем правилам неизвестного им этикета,  снимала потертые перчатки, шляпу с пером.</w:t>
      </w:r>
    </w:p>
    <w:p>
      <w:pPr>
        <w:pStyle w:val="Normal"/>
        <w:ind w:firstLine="708"/>
        <w:jc w:val="both"/>
        <w:rPr/>
      </w:pPr>
      <w:r>
        <w:rPr/>
        <w:t xml:space="preserve"> </w:t>
      </w:r>
      <w:r>
        <w:rPr/>
        <w:t>Легко грассируя, учительница приветствовала хозяев дома на чистейшем  французском языке. Приглаживая перед овальным венецианским   зеркалом широкий обшитый бисером воротник зеленого платья, (бережно хранимое,  платье одевалось  «на выход»), не спеша, поправляла примятые  под шляпой кудельки, внимательным взглядом  окидывала свою еще   довольно сохранившуюся фигуру.</w:t>
      </w:r>
    </w:p>
    <w:p>
      <w:pPr>
        <w:pStyle w:val="Normal"/>
        <w:ind w:firstLine="708"/>
        <w:jc w:val="both"/>
        <w:rPr/>
      </w:pPr>
      <w:r>
        <w:rPr/>
        <w:t xml:space="preserve"> </w:t>
      </w:r>
      <w:r>
        <w:rPr/>
        <w:t>Однажды Ирина категорически отказалась сопровождать бабушку, если та опять наденет шляпу с пером.</w:t>
      </w:r>
    </w:p>
    <w:p>
      <w:pPr>
        <w:pStyle w:val="Normal"/>
        <w:ind w:firstLine="708"/>
        <w:jc w:val="both"/>
        <w:rPr/>
      </w:pPr>
      <w:r>
        <w:rPr/>
        <w:t>- Буся, прошу тебя, надень вот этот платок,   – и внучка протянула Полине  Александровне коричневый в продольную черную  клетку хлопчатобумажный  платок, производства местной фабрики.</w:t>
      </w:r>
    </w:p>
    <w:p>
      <w:pPr>
        <w:pStyle w:val="Normal"/>
        <w:ind w:firstLine="708"/>
        <w:jc w:val="both"/>
        <w:rPr/>
      </w:pPr>
      <w:r>
        <w:rPr/>
        <w:t xml:space="preserve">- Я… я платок?.. Ты мне…  даёшь вот это? Ирина,  это же… это же  бон мове! – Удивилась Полина Александровна. </w:t>
      </w:r>
    </w:p>
    <w:p>
      <w:pPr>
        <w:pStyle w:val="Normal"/>
        <w:ind w:firstLine="708"/>
        <w:jc w:val="both"/>
        <w:rPr/>
      </w:pPr>
      <w:r>
        <w:rPr/>
        <w:tab/>
        <w:t>- Ах, бабушка, не сердись, но твой бон тон теперь никому не нужен, как ты этого не поймёшь! Ведь над тобой смеются…</w:t>
      </w:r>
    </w:p>
    <w:p>
      <w:pPr>
        <w:pStyle w:val="Normal"/>
        <w:ind w:firstLine="708"/>
        <w:jc w:val="both"/>
        <w:rPr/>
      </w:pPr>
      <w:r>
        <w:rPr/>
        <w:tab/>
        <w:t>- Сме- ю- тся… -  грустно и задумчиво по слогам произнесла Полина Александровна и так  пристально посмотрела в глаза внучки, словно  заглянула в самую душу: - Кто  же это смеётся?  Ты смеёшься?</w:t>
      </w:r>
    </w:p>
    <w:p>
      <w:pPr>
        <w:pStyle w:val="Normal"/>
        <w:ind w:firstLine="708"/>
        <w:jc w:val="both"/>
        <w:rPr/>
      </w:pPr>
      <w:r>
        <w:rPr/>
        <w:tab/>
        <w:t>- Да не я, буся, не я… люди!</w:t>
      </w:r>
    </w:p>
    <w:p>
      <w:pPr>
        <w:pStyle w:val="Normal"/>
        <w:ind w:firstLine="708"/>
        <w:jc w:val="both"/>
        <w:rPr/>
      </w:pPr>
      <w:r>
        <w:rPr/>
        <w:tab/>
        <w:t>- Какие такие люди, скажи...</w:t>
      </w:r>
    </w:p>
    <w:p>
      <w:pPr>
        <w:pStyle w:val="Normal"/>
        <w:ind w:firstLine="708"/>
        <w:jc w:val="both"/>
        <w:rPr/>
      </w:pPr>
      <w:r>
        <w:rPr/>
        <w:tab/>
        <w:t>- Ну… - замялась  Ирина, - как тебе, буся, объяснить?</w:t>
      </w:r>
    </w:p>
    <w:p>
      <w:pPr>
        <w:pStyle w:val="Normal"/>
        <w:ind w:firstLine="708"/>
        <w:jc w:val="both"/>
        <w:rPr/>
      </w:pPr>
      <w:r>
        <w:rPr/>
        <w:tab/>
        <w:t>- Ирина, что  такое «ну»?  Ты же не кучер, я не кобыла… - развела в недоумении руками Полина Александровна.  – Ты, милочка, прямо – таки на моих глазах  теряешь каданс! -  с горечью воскликнула она.</w:t>
      </w:r>
    </w:p>
    <w:p>
      <w:pPr>
        <w:pStyle w:val="Normal"/>
        <w:ind w:firstLine="708"/>
        <w:jc w:val="both"/>
        <w:rPr/>
      </w:pPr>
      <w:r>
        <w:rPr/>
        <w:t xml:space="preserve">Вчера, сопровождая бабушку, на Гимназической улице встретился старшекурсник  Игорь Лазухин. В статного парня были влюблены все девчонки художественного техникума, где она училась. Юноша возглавлял недавно созданный союз молодежи. О том, что Игорь   влюблён в Ирину Кулешову, с завидным  ехидством шептались во всех классах и коридорах. А председатель союза молодежи, дабы сблизить дистанцию общения,  ввёл Ирину  в состав  редколлегии газеты «Мы синеблузники», в которую по заданию  она  написала статью о пролетарском поэте Владимире  Маяковском. </w:t>
      </w:r>
    </w:p>
    <w:p>
      <w:pPr>
        <w:pStyle w:val="Normal"/>
        <w:ind w:firstLine="708"/>
        <w:jc w:val="both"/>
        <w:rPr/>
      </w:pPr>
      <w:r>
        <w:rPr/>
        <w:tab/>
        <w:t>- Здорово написала, Ирина, просто и здорово! Молодец!  Ты правильно  чувствуешь все преобразования в нашей стране, хорошие слова нашла и для  отщепенцев… так их, так их! Кулаком революционным!</w:t>
      </w:r>
    </w:p>
    <w:p>
      <w:pPr>
        <w:pStyle w:val="Normal"/>
        <w:ind w:firstLine="708"/>
        <w:jc w:val="both"/>
        <w:rPr/>
      </w:pPr>
      <w:r>
        <w:rPr/>
        <w:t xml:space="preserve"> </w:t>
      </w:r>
      <w:r>
        <w:rPr/>
        <w:t xml:space="preserve">Игорь яростно, словно колол дрова, жестикулировал. Синие глаза вспыхнули  классовой  ненавистью. Но вдруг, вспомнив, что перед ним дочь бывших толстосумов, в нерешительности замолк. </w:t>
      </w:r>
    </w:p>
    <w:p>
      <w:pPr>
        <w:pStyle w:val="Normal"/>
        <w:ind w:firstLine="708"/>
        <w:jc w:val="both"/>
        <w:rPr/>
      </w:pPr>
      <w:r>
        <w:rPr/>
        <w:t xml:space="preserve">- Ты, Ирина,  хороший человек, отлично учишься, другим помогаешь и, чтобы там  о тебе  не говорили,  грамотно понимаешь современную обстановку, серьёзно  рассуждаешь. Но я тебе рекомендую вот что: ты как можно чаще и настойчивее доказывай на деле свою преданность  партии большевиков, побольше выступай на диспутах, ведь говорить ты умеешь, а мы… мы  дадим тебе испытательный срок… - Он поглядел на внимательно слушающую  девушку, засмущался,  зарделся и уже совсем мягко произнёс: - И главное, что ты должна сделать, Ирина, это порвать со своими буржуазными корнями,  порвать навсегда, понимаешь? </w:t>
      </w:r>
    </w:p>
    <w:p>
      <w:pPr>
        <w:pStyle w:val="Normal"/>
        <w:ind w:firstLine="708"/>
        <w:jc w:val="both"/>
        <w:rPr/>
      </w:pPr>
      <w:r>
        <w:rPr/>
        <w:t>«Господи, слышала бы это Буся, ведь это она, её бабушка,  единственный  оставшийся   «корень»  их большой семьи Кулешовых – Карма и если не бабушка, что было сейчас с ней, братом  Володей?» -  Кольнул страх, Иринна поёжилась.</w:t>
      </w:r>
    </w:p>
    <w:p>
      <w:pPr>
        <w:pStyle w:val="Normal"/>
        <w:ind w:firstLine="708"/>
        <w:jc w:val="both"/>
        <w:rPr/>
      </w:pPr>
      <w:r>
        <w:rPr/>
        <w:t>Вспомнила, как с бабушкой их вызывали в мрачное здание, где  следователь долго, упорно и с угрозами расспрашивал о старших братьях, Николае и Петре. Еще в восемнадцатом году уехавшие в Грецию, они  словно канули в безвременье. От  них  ни разу не пришло никакого известия. Посещение мрачного учреждения произвело неизгладимое впечатление. Бабушка, отвечая  на вопросы узкогубого  следователя - заики, демонстративно положившего на стол револьвер, была удивительно спокойна и вежлива. Зато дома дала  волю чувствам:</w:t>
      </w:r>
    </w:p>
    <w:p>
      <w:pPr>
        <w:pStyle w:val="Normal"/>
        <w:ind w:firstLine="708"/>
        <w:jc w:val="both"/>
        <w:rPr/>
      </w:pPr>
      <w:r>
        <w:rPr/>
        <w:tab/>
        <w:t xml:space="preserve">-Что ж это происходит в России? Матерь Божья Казанская заступница, помоги! Ведь эти быдла  вымарывают все святое, а-я-я-яй…  -   бабушка тонкими пальцами хваталась за пульсирующие тонкими  голубыми жилочками виски. - Ты, Ирина, меня слушай во всем, да  только,  нигде  и никогда этого не произноси, а то, - она размашисто  перекрестилась, - не дай Господь...  Туда попасть, это пропасть… - И Полина Александровна на два дня слегла в постель. </w:t>
      </w:r>
    </w:p>
    <w:p>
      <w:pPr>
        <w:pStyle w:val="Normal"/>
        <w:ind w:firstLine="708"/>
        <w:jc w:val="both"/>
        <w:rPr/>
      </w:pPr>
      <w:r>
        <w:rPr/>
        <w:t>Ирина, чтобы отогнать не очень приятные воспоминания, спросила:</w:t>
      </w:r>
    </w:p>
    <w:p>
      <w:pPr>
        <w:pStyle w:val="Normal"/>
        <w:ind w:firstLine="708"/>
        <w:jc w:val="both"/>
        <w:rPr/>
      </w:pPr>
      <w:r>
        <w:rPr/>
        <w:tab/>
        <w:t>- Буся, а ты зачем убрала фотографию Чехова? Давай поставим на этажерку. Ведь свою фотографию тебе сам Антон Павлович подписал!</w:t>
      </w:r>
    </w:p>
    <w:p>
      <w:pPr>
        <w:pStyle w:val="Normal"/>
        <w:ind w:firstLine="708"/>
        <w:jc w:val="both"/>
        <w:rPr/>
      </w:pPr>
      <w:r>
        <w:rPr/>
        <w:tab/>
        <w:t xml:space="preserve">- Никогда страха  не ведала, внученька,  а тут забоялась, что и фотографию  разбойники отберут,  чего доброго уничтожат, сожгут... с них не убудет!  Спрятала куда подальше, сама знаешь, как фотография мне дорога! Ведь мы  с Антоном Павловичем вместе на холере в Туле работали. И совсем ни такой он был, как большевики его теперь  преподносят! Ни такой Чехов... и все тут! – Бабушка сердито  прихлопнула ногой в потертой тапке. </w:t>
      </w:r>
    </w:p>
    <w:p>
      <w:pPr>
        <w:pStyle w:val="Normal"/>
        <w:jc w:val="both"/>
        <w:rPr/>
      </w:pPr>
      <w:r>
        <w:rPr/>
        <w:tab/>
        <w:tab/>
        <w:t xml:space="preserve">- А, какой, какой?-  вскинула  головку и,  с озорством поглядывая на бабушку,  стала пытать Ирина, любившая минуты бабушкиного  откровения. </w:t>
      </w:r>
    </w:p>
    <w:p>
      <w:pPr>
        <w:pStyle w:val="Normal"/>
        <w:jc w:val="both"/>
        <w:rPr/>
      </w:pPr>
      <w:r>
        <w:rPr/>
        <w:tab/>
        <w:tab/>
        <w:t>- Ка-кой?.. – Полина Александровна задумалась. – Когда мы познакомились, Антон Павлович был красивым, высоким мужчиной. Широкое лицо, скулы...  тогда у него, поговаривали, творческий  застой был, психологически человек  устал, измотался, потому  и поехал на холеру. А сейчас, чтобы сделать из Антона Павловича  пролетарского писателя,  говорят, якобы цель у него была только людей спасать. Конечно,  спасал, а как же? Все мы там работали, для того  и поехали!   Но ты, Иринушка,  запомни - Чехов, в первую очередь, это большой русский  писатель, а врачебная деятельность… - бабушка помолчала,  опустила глаза и тихонько  произнесла: - не мне судить…  а вот  здоровье у Антона Павловича, всегда неважное было, а тут  вокруг него женщины… ох и любили  его женщины! Да и  он был такой душка, как  было его не любить?</w:t>
      </w:r>
    </w:p>
    <w:p>
      <w:pPr>
        <w:pStyle w:val="Normal"/>
        <w:jc w:val="both"/>
        <w:rPr/>
      </w:pPr>
      <w:r>
        <w:rPr/>
        <w:tab/>
        <w:tab/>
        <w:t>- А он… он любил их… женщин?.. – приоткрыв капризно очерченный  рот, ждала ответа Ирина.</w:t>
      </w:r>
    </w:p>
    <w:p>
      <w:pPr>
        <w:pStyle w:val="Normal"/>
        <w:jc w:val="both"/>
        <w:rPr/>
      </w:pPr>
      <w:r>
        <w:rPr/>
        <w:tab/>
        <w:tab/>
        <w:t>- А что он, что он?.. – вдруг разнервничалась бабушка. – Чехов, он  типичная  ам сляв, славянская душа,   человек искренний, самоед по натуре... Это французы, о- ля-ля...  шерше ля фам...  жевузем... легкий народец! А Чехов... Антон Павлович был фигурой драматической, даже трагической. Он, конечно, не был ангелом во взаимоотношениях  с женщинами, но  любови свои переживал крепко, долго мучился.</w:t>
      </w:r>
    </w:p>
    <w:p>
      <w:pPr>
        <w:pStyle w:val="Normal"/>
        <w:jc w:val="both"/>
        <w:rPr/>
      </w:pPr>
      <w:r>
        <w:rPr/>
        <w:tab/>
        <w:tab/>
        <w:t>- Буся, а кого  Чехов больше любил Лику Мезонинову или Ольгу Книппер?</w:t>
      </w:r>
    </w:p>
    <w:p>
      <w:pPr>
        <w:pStyle w:val="Normal"/>
        <w:jc w:val="both"/>
        <w:rPr/>
      </w:pPr>
      <w:r>
        <w:rPr/>
        <w:tab/>
        <w:tab/>
        <w:t>- Вот чудачка, откуда же мне знать? Только думаю, что Лика грехом у него на сердце лежать осталась. И возмездие он свое получил, возмездие, внученька, всегда имеет место быть, от него  в мышиную норку не спрячешься...  а уж в любви, запомни, оно обязательно настигнет! Я это, грешница, точно знаю. Ладно, поговорили, и будет!  - спохватилась Полина Александровна.</w:t>
      </w:r>
    </w:p>
    <w:p>
      <w:pPr>
        <w:pStyle w:val="Normal"/>
        <w:jc w:val="both"/>
        <w:rPr/>
      </w:pPr>
      <w:r>
        <w:rPr/>
        <w:tab/>
        <w:tab/>
        <w:t>-Бу-ся… расскажи ещё что -нибудь, очень интересно. Ведь кроме тебя мне никто не  расскажет, а я уже взрослая, всё понимаю!</w:t>
      </w:r>
    </w:p>
    <w:p>
      <w:pPr>
        <w:pStyle w:val="Normal"/>
        <w:ind w:firstLine="708"/>
        <w:jc w:val="both"/>
        <w:rPr/>
      </w:pPr>
      <w:r>
        <w:rPr/>
        <w:t xml:space="preserve"> </w:t>
      </w:r>
      <w:r>
        <w:rPr/>
        <w:t>Полина Александровна прикрыла веки, перекрестилась.</w:t>
      </w:r>
    </w:p>
    <w:p>
      <w:pPr>
        <w:pStyle w:val="Normal"/>
        <w:ind w:firstLine="708"/>
        <w:jc w:val="both"/>
        <w:rPr/>
      </w:pPr>
      <w:r>
        <w:rPr/>
        <w:t xml:space="preserve"> </w:t>
      </w:r>
      <w:r>
        <w:rPr/>
        <w:t>-  И то, правда. Мне много  ещё чего надобно успеть тебе рассказать, а то чай  помру…</w:t>
      </w:r>
    </w:p>
    <w:p>
      <w:pPr>
        <w:pStyle w:val="Normal"/>
        <w:ind w:firstLine="708"/>
        <w:jc w:val="both"/>
        <w:rPr/>
      </w:pPr>
      <w:r>
        <w:rPr/>
        <w:tab/>
        <w:t>- Ой, Бусечка… не говори так! -  Ирина наклонилась, поцеловала запястье  бабушкиной руки и прижалась щекой. – Лучше расскажи ещё про Чехова.</w:t>
      </w:r>
    </w:p>
    <w:p>
      <w:pPr>
        <w:pStyle w:val="Normal"/>
        <w:ind w:firstLine="708"/>
        <w:jc w:val="both"/>
        <w:rPr/>
      </w:pPr>
      <w:r>
        <w:rPr/>
        <w:t>- Ладно… так и быть, слушай… Актриса Ольга Книппер, дама настойчивая...  долго добивалась, чтобы Чехов женился на ней. Антон Павлович  уже тогда  хворал и как врач, прекрасно  знал, что ему отпущено мало времени но... все-же решился,  женился на рациональной немке. Понимал, что рядом нужен крепкий человек, за которого можно спрятаться, опереться. – Полина Александровна умолкла и  тяжело вздохнула. -  А вот когда Антон Павлович занемог, то актриса с ним не очень –то церемонилась! Не знаю, правда или нет, но рассказывали, что сажала она, бывало, несчастного Антошу в кресло, словно куклу в тёплый плед заворачивала, на прощанье целовала и  с  Немировичем –Данченко  в театр! А он до утра, горемычный,  ждал жену,  кровью харкался…</w:t>
      </w:r>
    </w:p>
    <w:p>
      <w:pPr>
        <w:pStyle w:val="Normal"/>
        <w:jc w:val="both"/>
        <w:rPr/>
      </w:pPr>
      <w:r>
        <w:rPr/>
        <w:tab/>
        <w:t>- Ой, бусенька, неужели, правда? Это тебе твоя  подруга, которая актриса,  рассказывала? – Искренне ужаснулась Ирина.</w:t>
      </w:r>
    </w:p>
    <w:p>
      <w:pPr>
        <w:pStyle w:val="Normal"/>
        <w:jc w:val="both"/>
        <w:rPr/>
      </w:pPr>
      <w:r>
        <w:rPr/>
        <w:tab/>
        <w:t>- Это, внученька, правда, жизни.</w:t>
      </w:r>
    </w:p>
    <w:p>
      <w:pPr>
        <w:pStyle w:val="Normal"/>
        <w:jc w:val="both"/>
        <w:rPr/>
      </w:pPr>
      <w:r>
        <w:rPr/>
        <w:tab/>
        <w:t>- Буся, а почему всегда  так – если, правда жизни, то обязательно суровая и жестокая?</w:t>
      </w:r>
    </w:p>
    <w:p>
      <w:pPr>
        <w:pStyle w:val="Normal"/>
        <w:jc w:val="both"/>
        <w:rPr/>
      </w:pPr>
      <w:r>
        <w:rPr/>
        <w:tab/>
        <w:t>- Да потому, Иринушка,  что жизнь… она всегда драма, а радости, это антракты  в драмах жизни. Но тебе пока этого не понять. - Полина Алескандровна прикрыла  морщинистыми веками глаза. – Вот часто думаю о тебе, Володе... переживаю, как она, жизнь, у вас сложится?  Кто знал, что твоя сестра, наша Еленочка за еврея Зельмановича замуж выйдет, а? Вот это  и есть жизнь! Ты думаешь, Елена по большой любви вышла замуж?  – Полина Александровна пристально посмотрела на оторопевшую  Ирину, – ты уже взрослая, сама все понимаешь. Если бы ни помощь нам от заводчика Зельмановича, то… Да,  ладно, об этом хватит! Главное,  Ирина, никогда в жизни не теряй каданс!</w:t>
      </w:r>
    </w:p>
    <w:p>
      <w:pPr>
        <w:pStyle w:val="Normal"/>
        <w:jc w:val="both"/>
        <w:rPr/>
      </w:pPr>
      <w:r>
        <w:rPr/>
        <w:tab/>
        <w:t>- Хорошо, Буся, я тебе обещаю не терять каданс. А ты расскажи еще про Антона Павловича.</w:t>
      </w:r>
    </w:p>
    <w:p>
      <w:pPr>
        <w:pStyle w:val="Normal"/>
        <w:ind w:firstLine="708"/>
        <w:jc w:val="both"/>
        <w:rPr/>
      </w:pPr>
      <w:r>
        <w:rPr/>
        <w:t>Полина Александровна задумалась и вдруг, кокетливо улыбнувшись, поправила на голове кудельки.</w:t>
      </w:r>
    </w:p>
    <w:p>
      <w:pPr>
        <w:pStyle w:val="Normal"/>
        <w:jc w:val="both"/>
        <w:rPr/>
      </w:pPr>
      <w:r>
        <w:rPr/>
        <w:t xml:space="preserve"> </w:t>
      </w:r>
      <w:r>
        <w:rPr/>
        <w:tab/>
        <w:t xml:space="preserve">- Расскажу тебе, мой ангел,  вот что…когда «на холере»  устраивали вечеринки, то  меня всегда просили поиграть на роялях и спеть. От моих французских бержереток, коих я знала великое множество,  все были просто  без ума! Особенно  когда я пела  романс «Если б ты меня любил»...  а пела я до того  душевно, самой нравилось... сердцем пела,   потому что  была... – Полина Александровна  загадочно улыбнулась, -  об этом я уже тебе рассказывала...    безответно влюблена! </w:t>
      </w:r>
    </w:p>
    <w:p>
      <w:pPr>
        <w:pStyle w:val="Normal"/>
        <w:ind w:firstLine="708"/>
        <w:jc w:val="both"/>
        <w:rPr/>
      </w:pPr>
      <w:r>
        <w:rPr/>
        <w:t xml:space="preserve">Ирина глянула на бабушку,   как она   преобразилась! Это же надо? Перед ней сидела молодая женщина с обворожительной улыбкой, сияющими глазами,   похожая  на одну  из старых бабушкиных фотографий, где она была    снята в молодости, на заплетенной экзотическими цветами веранде с  торчащими лапами  огромных  веерных пальм,  вдали море...  Из - под  шикарной шляпы, с закругленными полями, выбилась прядь пушистых волос...  без слов понятно – молодая дама влюблена и счастлива!  Ирина зажмурила глаза, встряхнула, словно от наваждения головой, и опять   увидела  прежнюю бабушку. Полина Александровна сидела  с  закрытыми глазами и  все ещё  пребывала  в своем счастливом прошлом. </w:t>
      </w:r>
    </w:p>
    <w:p>
      <w:pPr>
        <w:pStyle w:val="Normal"/>
        <w:ind w:firstLine="708"/>
        <w:jc w:val="both"/>
        <w:rPr/>
      </w:pPr>
      <w:r>
        <w:rPr/>
        <w:t>Внучка нежно погладила бабушку по руке. Полина Александровна, как после сна, медленно открыла затуманенные глаза.</w:t>
      </w:r>
    </w:p>
    <w:p>
      <w:pPr>
        <w:pStyle w:val="Normal"/>
        <w:ind w:firstLine="708"/>
        <w:jc w:val="both"/>
        <w:rPr/>
      </w:pPr>
      <w:r>
        <w:rPr/>
        <w:t>- И что, Бусечка, дальше было, что?.. - затеребила её Ирина, хоть уже  прекрасно знала всю  историю. – Рассказывай…</w:t>
      </w:r>
    </w:p>
    <w:p>
      <w:pPr>
        <w:pStyle w:val="Normal"/>
        <w:ind w:firstLine="708"/>
        <w:jc w:val="both"/>
        <w:rPr/>
      </w:pPr>
      <w:r>
        <w:rPr/>
        <w:t>- Что... что... сама люблю это вспоминать, - улыбнулась не по годам моложавыми губами Полина Александровна. – Знаешь, когда я пела,   Антон Павлович  подходил к роялю и так глядел  на меня, так глядел… словно бы душу мою рассматривал… и ещё казалось, что он очень    внимательно вслушивался в музыку и  слова романса. После… целовал мне ручки.  Когда разъезжались по домам, то  на прощанье был устроен  вечер. Антон Павлович попросил меня напоследок  исполнить  для него лично этот  романс…</w:t>
      </w:r>
    </w:p>
    <w:p>
      <w:pPr>
        <w:pStyle w:val="Normal"/>
        <w:jc w:val="both"/>
        <w:rPr/>
      </w:pPr>
      <w:r>
        <w:rPr/>
        <w:tab/>
        <w:t>- Ой, как здорово! Спой мне этот романс, Бусечка, спой! Пожалуйста... – Ирина вскочила и подбежала к пианино.</w:t>
      </w:r>
    </w:p>
    <w:p>
      <w:pPr>
        <w:pStyle w:val="Normal"/>
        <w:jc w:val="both"/>
        <w:rPr/>
      </w:pPr>
      <w:r>
        <w:rPr/>
        <w:tab/>
        <w:t>- Полно тебе, Иринушка,  безобразничать! Сама знаешь,  инструмент  расстроен, и мне за это даже очень стыдно!  А как будет неловко, когда к  нам придет  пианистка мадам Купернович?  Это так неприлично! В доме стоит  инструмент и… расстроен!  Это - позор! –  огорчённо проворчала  бабушка. – Помнишь, пианино стояло в твоей детской? И всегда было в порядке. А теперь? О-хо-хо... грехи наши...</w:t>
      </w:r>
    </w:p>
    <w:p>
      <w:pPr>
        <w:pStyle w:val="Normal"/>
        <w:jc w:val="both"/>
        <w:rPr/>
      </w:pPr>
      <w:r>
        <w:rPr/>
        <w:tab/>
        <w:t>- Но ведь все прекрасно понимают…</w:t>
      </w:r>
    </w:p>
    <w:p>
      <w:pPr>
        <w:pStyle w:val="Normal"/>
        <w:jc w:val="both"/>
        <w:rPr/>
      </w:pPr>
      <w:r>
        <w:rPr/>
        <w:tab/>
        <w:t>- Инструмент, Ирина,  как человек, должен всегда быть настроен, тем более такой инструмент! Растроенный инструмент в доме, это в первую очередь,  неуважение к искусству и к себе лично! – В сердцах воскликнула  Полина Александровна. –  Что делать, что делать?! Ума не приложу. Просить денег у Зельмановичей не достойно. И на том спасибо, что помогают.</w:t>
      </w:r>
    </w:p>
    <w:p>
      <w:pPr>
        <w:pStyle w:val="Normal"/>
        <w:jc w:val="both"/>
        <w:rPr/>
      </w:pPr>
      <w:r>
        <w:rPr/>
        <w:tab/>
        <w:t>- Буся, да не переживай ты так! А  Ольга Васильевна Оторвиус придет?</w:t>
      </w:r>
    </w:p>
    <w:p>
      <w:pPr>
        <w:pStyle w:val="Normal"/>
        <w:jc w:val="both"/>
        <w:rPr/>
      </w:pPr>
      <w:r>
        <w:rPr/>
        <w:tab/>
        <w:t>- Я Володеньку  с приглашением к ней  послала, а как же? Её муж, Милентий Савельич, Царство ему Небесное, Володю  крестил. Ольга Васильевна, безусловно, придет, конечно, придет. - Тяжело вздохнула бабушка, -   совсем  затаскали, несчастную,   большевики, спасу от них нет никакого! Издеваются...  мужа  до смерти замучили, дом отобрали, живет теперь у кого –то  на Дубинке. Это так далеко, что мне её и  не проведать.  Говорят, чуть ли не  в собачьей конуре живет, о-хо-хо-шеньки... Надо было Ольге Васильевне  уехать с детьми  за границу, так не поехала, родную могилу мужа не оставила, правильно сделала! Глубокого уважения заслуживает Ольга Васильевна, большого.</w:t>
      </w:r>
    </w:p>
    <w:p>
      <w:pPr>
        <w:pStyle w:val="Normal"/>
        <w:jc w:val="both"/>
        <w:rPr/>
      </w:pPr>
      <w:r>
        <w:rPr/>
        <w:tab/>
        <w:t>- Ты вот,  Буся, говоришь, что патриоты России должны разделять учесть Отечества, как  вдова Папсуйшапка...  а наши  Коля и Петя уехали.</w:t>
      </w:r>
    </w:p>
    <w:p>
      <w:pPr>
        <w:pStyle w:val="Normal"/>
        <w:jc w:val="both"/>
        <w:rPr/>
      </w:pPr>
      <w:r>
        <w:rPr/>
        <w:tab/>
        <w:t>- Зачем рвёшь сердце, Ирина,  зачем? – рассердилась  Полина Александровна, - ты же знаешь, я тебе об этом неоднократно говорила, - мальчики уехали против моей воли, по настоянию твоего отца!  - Бабушка схватилась за сердце.</w:t>
      </w:r>
    </w:p>
    <w:p>
      <w:pPr>
        <w:pStyle w:val="Normal"/>
        <w:jc w:val="both"/>
        <w:rPr/>
      </w:pPr>
      <w:r>
        <w:rPr/>
        <w:tab/>
        <w:t>- Ой, Бусечка, прости меня, прости! Больше не буду…–  внучка припала к бабушке, поцеловала.</w:t>
      </w:r>
    </w:p>
    <w:p>
      <w:pPr>
        <w:pStyle w:val="Normal"/>
        <w:jc w:val="both"/>
        <w:rPr/>
      </w:pPr>
      <w:r>
        <w:rPr/>
        <w:tab/>
        <w:t xml:space="preserve">- А ты –то, Ирина, отца помнишь? </w:t>
      </w:r>
    </w:p>
    <w:p>
      <w:pPr>
        <w:pStyle w:val="Normal"/>
        <w:jc w:val="both"/>
        <w:rPr/>
      </w:pPr>
      <w:r>
        <w:rPr/>
        <w:tab/>
        <w:t>- Конечно, помню. –  Ресницы девушки дрогнули, на глаза набежала тень.</w:t>
      </w:r>
    </w:p>
    <w:p>
      <w:pPr>
        <w:pStyle w:val="Normal"/>
        <w:jc w:val="both"/>
        <w:rPr/>
      </w:pPr>
      <w:r>
        <w:rPr/>
        <w:tab/>
        <w:t>- Ты не в обиде на отца? – Полина Александровна внимательно посмотрела  на изменившуюся в лице внучку.</w:t>
      </w:r>
    </w:p>
    <w:p>
      <w:pPr>
        <w:pStyle w:val="Normal"/>
        <w:jc w:val="both"/>
        <w:rPr/>
      </w:pPr>
      <w:r>
        <w:rPr/>
        <w:tab/>
        <w:t>- Нет, не в обиде. Зачем обижаться? Ты же сама, буся, говоришь, что сейчас время такое...  Вот всё успокоится,  Коля с Петей приедут и папа тоже.</w:t>
      </w:r>
    </w:p>
    <w:p>
      <w:pPr>
        <w:pStyle w:val="Normal"/>
        <w:ind w:firstLine="708"/>
        <w:jc w:val="both"/>
        <w:rPr/>
      </w:pPr>
      <w:r>
        <w:rPr/>
        <w:t>- А вот Володя и слушать об отце не хочет. Как –то даже признался, что ненавидит его, а это так плохо, ненавидеть своего отца!  Может, вырастит, поймет.  А ты, душа моя, помни отца, не осуждай, прежде чем судить, понять надо. Отец у тебя был ни дурак, и очень даже привлекательный мужчина. Ты от него лицом унаследовала... жаль, что фигурой в мать не вышла.</w:t>
      </w:r>
    </w:p>
    <w:p>
      <w:pPr>
        <w:pStyle w:val="Normal"/>
        <w:ind w:firstLine="708"/>
        <w:jc w:val="both"/>
        <w:rPr/>
      </w:pPr>
      <w:r>
        <w:rPr/>
        <w:t xml:space="preserve"> – </w:t>
      </w:r>
      <w:r>
        <w:rPr/>
        <w:t xml:space="preserve">Ой, Буся,  а я  совсем тебе забыла  сказать, что   заведующий нашим  техникумом,  Александр Иванович, велел передать,  что хочет организовать показ твоих работ нашим  учащимся и сделать с тобой встречу. – Вспомнила Ирина. Она не любила печальных, занозивших сердце  разговоров.  </w:t>
      </w:r>
    </w:p>
    <w:p>
      <w:pPr>
        <w:pStyle w:val="Normal"/>
        <w:jc w:val="both"/>
        <w:rPr/>
      </w:pPr>
      <w:r>
        <w:rPr/>
        <w:tab/>
        <w:t>- А господин Марин сегодня тоже приглашен к нам. – Важно поведя плечами,  произнесла  бабушка.</w:t>
      </w:r>
    </w:p>
    <w:p>
      <w:pPr>
        <w:pStyle w:val="Normal"/>
        <w:jc w:val="both"/>
        <w:rPr/>
      </w:pPr>
      <w:r>
        <w:rPr/>
        <w:tab/>
        <w:t>- Правда?– Захлопала в ладоши Ирина.</w:t>
      </w:r>
    </w:p>
    <w:p>
      <w:pPr>
        <w:pStyle w:val="Normal"/>
        <w:jc w:val="both"/>
        <w:rPr/>
      </w:pPr>
      <w:r>
        <w:rPr/>
        <w:tab/>
        <w:t>- А я когда-либо лгала? Только вот  я тебя попрошу…</w:t>
      </w:r>
    </w:p>
    <w:p>
      <w:pPr>
        <w:pStyle w:val="Normal"/>
        <w:jc w:val="both"/>
        <w:rPr/>
      </w:pPr>
      <w:r>
        <w:rPr/>
        <w:tab/>
        <w:t>- Знаю, знаю, буся! Я все знаю! Сегодня  ты будешь довольна мною, вот увидишь! Я все помню, и  буду вести себя идеально. Локти на стол  не ставить, а спину я с рождения держу ровно! Обещаю, никого не перебивать и говорить   только  когда меня спросят!  Правильно, Буся? Что еще? Ах, да…  столовыми приборами я пользуюсь, как  в лучших дореволюционных  бонтоновских домах, ты сама меня за это хвалила и главное... – Ирина лукаво  глянула на бабушку,  и они вместе весело воскликнули:</w:t>
      </w:r>
    </w:p>
    <w:p>
      <w:pPr>
        <w:pStyle w:val="Normal"/>
        <w:jc w:val="both"/>
        <w:rPr/>
      </w:pPr>
      <w:r>
        <w:rPr/>
        <w:tab/>
        <w:t>- Не терять каданс!</w:t>
      </w:r>
    </w:p>
    <w:p>
      <w:pPr>
        <w:pStyle w:val="Normal"/>
        <w:jc w:val="both"/>
        <w:rPr/>
      </w:pPr>
      <w:r>
        <w:rPr/>
        <w:tab/>
        <w:t xml:space="preserve">- Буся, а вот «не терять каданс», тебя кто научил? Ты мне уже давно обещала рассказать… - сверкнула очами – маслинами  Ирина, - а обещание, бусечка, надо, что, а?  Вы-пол-нять! </w:t>
      </w:r>
    </w:p>
    <w:p>
      <w:pPr>
        <w:pStyle w:val="Normal"/>
        <w:jc w:val="both"/>
        <w:rPr/>
      </w:pPr>
      <w:r>
        <w:rPr/>
        <w:tab/>
        <w:t>- Так- то, оно так… - замялась Полина Александровна,  – слово держать надо и видно пришло время,  рассказать тебе об этом кадансе, а то не ровен час, помру…</w:t>
      </w:r>
    </w:p>
    <w:p>
      <w:pPr>
        <w:pStyle w:val="Normal"/>
        <w:jc w:val="both"/>
        <w:rPr/>
      </w:pPr>
      <w:r>
        <w:rPr/>
        <w:tab/>
        <w:t xml:space="preserve">- Буся, зачем ты так?  </w:t>
      </w:r>
    </w:p>
    <w:p>
      <w:pPr>
        <w:pStyle w:val="Normal"/>
        <w:jc w:val="both"/>
        <w:rPr/>
      </w:pPr>
      <w:r>
        <w:rPr/>
        <w:tab/>
        <w:t>- Ладно, слушай, - строго велела Полина Александровна и, словно от холода, повела  плечами. - Видишь ли, по линии отца, его мать, то есть моя   бабушка Закарина Епифания Тихоновна,  я её хорошо помню, ибо прожила она  девяносто лет, была, сказывали, в молодости, красавица. Служила она при дворе фрейлиной и как –то, случилось, что  очень помогла одной царственной особе, попавшей в интимную пиковую ситуацию. Когда дело, благодаря, не растерявшейся в щекотливой ситуации  Епифании Тихоновны,  разрешилось самым положительным образом, царственная особа  сказала: - «Спасибо тебе за услугу, за то, что когда надо, нашлась, каданс не потеряла и впредь, никогда и ни при каких ситуациях в жизни не теряй каданса!..».   – Полина Александровна  глянула на притихшую, внимающую  каждому  слову внучку. –  И та царственная особа подарила Епифании Тихоновне редкостной красоты кольцо «Звезда  востока», так оно называлось. Вот  только не знаю, правда или нет, моя бабушка говорила, что таких колец по миру всего с десяток наберется, ручная работа.  Хранилось кольцо в нашей семье, пока я грешница…</w:t>
      </w:r>
    </w:p>
    <w:p>
      <w:pPr>
        <w:pStyle w:val="Normal"/>
        <w:jc w:val="both"/>
        <w:rPr/>
      </w:pPr>
      <w:r>
        <w:rPr/>
        <w:tab/>
        <w:t>- Расскажи, расскажи... про цыганку!</w:t>
      </w:r>
    </w:p>
    <w:p>
      <w:pPr>
        <w:pStyle w:val="Normal"/>
        <w:jc w:val="both"/>
        <w:rPr/>
      </w:pPr>
      <w:r>
        <w:rPr/>
        <w:tab/>
        <w:t>- Хватит, Ирина глаголить, не люблю я то, вспоминать, ты это прекрасно знаешь  и  дел у нас много. Теперь  помогать некому, правда, обещалась придти   Глафира.</w:t>
        <w:tab/>
      </w:r>
    </w:p>
    <w:p>
      <w:pPr>
        <w:pStyle w:val="Normal"/>
        <w:ind w:firstLine="708"/>
        <w:jc w:val="both"/>
        <w:rPr/>
      </w:pPr>
      <w:r>
        <w:rPr/>
        <w:t xml:space="preserve">- Бусь… - замялась Ирина, - зачем ты тратилась на такой дорогой подарок? Мне  аж неловко! </w:t>
      </w:r>
    </w:p>
    <w:p>
      <w:pPr>
        <w:pStyle w:val="Normal"/>
        <w:ind w:firstLine="708"/>
        <w:jc w:val="both"/>
        <w:rPr/>
      </w:pPr>
      <w:r>
        <w:rPr/>
        <w:t>- В шестнадцать лет  моя внучка  имеет право на  хороший подарок! Ты мне  лучше скажи, подарок тебе  понравился?</w:t>
      </w:r>
    </w:p>
    <w:p>
      <w:pPr>
        <w:pStyle w:val="Normal"/>
        <w:ind w:firstLine="708"/>
        <w:jc w:val="both"/>
        <w:rPr/>
      </w:pPr>
      <w:r>
        <w:rPr/>
        <w:t>- Очень понравился! И где ты, Буся, нашла  такую роскошную ночную сорочку с  бельгийскими кружевами? Она просто изумительна и, наверное, очень дорогая? Спасибо!  - Ирина потянулась к  морщинистым щекам бабушки, крепко поцеловала. -  А я,  Бусенька, еще с вечера искала под подушкой подарок, а там... пусто! Так и уснула. Даже не слышала, когда ты  положила подарок.</w:t>
      </w:r>
    </w:p>
    <w:p>
      <w:pPr>
        <w:pStyle w:val="Normal"/>
        <w:ind w:firstLine="708"/>
        <w:jc w:val="both"/>
        <w:rPr/>
      </w:pPr>
      <w:r>
        <w:rPr/>
        <w:tab/>
        <w:t>- Это не я, это  к тебе твой Ангел Хранитель прилетал, вот  я и  попросила его   под утречко, в то самое времечко, как ты родилась,  принести тебе подарочек.</w:t>
      </w:r>
    </w:p>
    <w:p>
      <w:pPr>
        <w:pStyle w:val="Normal"/>
        <w:ind w:firstLine="708"/>
        <w:jc w:val="both"/>
        <w:rPr/>
      </w:pPr>
      <w:r>
        <w:rPr/>
        <w:tab/>
        <w:t>- Ой, Буся, может, хватит сказок, я в них верила до шести лет, а как умерла мама…</w:t>
      </w:r>
    </w:p>
    <w:p>
      <w:pPr>
        <w:pStyle w:val="Normal"/>
        <w:ind w:firstLine="708"/>
        <w:jc w:val="both"/>
        <w:rPr/>
      </w:pPr>
      <w:r>
        <w:rPr/>
        <w:tab/>
        <w:t>- Полно сегодня о грустном, Ирина, полно! - строго перебила бабушка, -  печального и так в жизни  предостаточно. Царствие небесное твоей матери, великая  грешница была, молись за неё. Жаль... не доносила тебя  до зимнего   Николы. Поспешила ты из материнской утробы...  на сутки раньше выскочила!  Да девки, они  все  спешат,   быстрей, на свет Божий.  А денек, когда ты родилась, на редкость был хорош!</w:t>
      </w:r>
    </w:p>
    <w:p>
      <w:pPr>
        <w:pStyle w:val="Normal"/>
        <w:ind w:firstLine="708"/>
        <w:jc w:val="both"/>
        <w:rPr/>
      </w:pPr>
      <w:r>
        <w:rPr/>
      </w:r>
    </w:p>
    <w:p>
      <w:pPr>
        <w:pStyle w:val="Normal"/>
        <w:ind w:firstLine="708"/>
        <w:jc w:val="both"/>
        <w:rPr/>
      </w:pPr>
      <w:r>
        <w:rPr/>
        <w:tab/>
        <w:tab/>
        <w:tab/>
        <w:tab/>
        <w:tab/>
        <w:t>*   *   *   *   *</w:t>
      </w:r>
    </w:p>
    <w:p>
      <w:pPr>
        <w:pStyle w:val="Normal"/>
        <w:ind w:firstLine="708"/>
        <w:jc w:val="both"/>
        <w:rPr/>
      </w:pPr>
      <w:r>
        <w:rPr/>
      </w:r>
    </w:p>
    <w:p>
      <w:pPr>
        <w:pStyle w:val="Normal"/>
        <w:ind w:firstLine="708"/>
        <w:jc w:val="both"/>
        <w:rPr/>
      </w:pPr>
      <w:r>
        <w:rPr/>
      </w:r>
    </w:p>
    <w:p>
      <w:pPr>
        <w:pStyle w:val="Normal"/>
        <w:ind w:firstLine="708"/>
        <w:jc w:val="both"/>
        <w:rPr/>
      </w:pPr>
      <w:r>
        <w:rPr/>
        <w:t xml:space="preserve">  …  </w:t>
      </w:r>
      <w:r>
        <w:rPr/>
        <w:t xml:space="preserve">В курортном местечке Геленджик  стояла на редкость летняя погода. Такую теплынь  в декабре не помнили даже старожилы. Еще не успевшая уснуть природа, вновь взбодрилась.  В сосновой рощице запахло смолистыми набухшими почками.  Птицы запели, зачирикали, а некоторые обескураженные погодой, принялись гнездоваться. В проклюнувшейся нежной зелени ожили кузнечики, в кустах и на деревьях грянул хор цикад. Обманное лето... Над синевой сверкающего рябью моря, высматривая добычу, парили чайки. </w:t>
      </w:r>
    </w:p>
    <w:p>
      <w:pPr>
        <w:pStyle w:val="Normal"/>
        <w:ind w:firstLine="708"/>
        <w:jc w:val="both"/>
        <w:rPr/>
      </w:pPr>
      <w:r>
        <w:rPr/>
        <w:t xml:space="preserve">Не выспавшаяся, усталая  Полина Александровна  сидела на веранде и пила кофе  со сливками. Прошедшая ночь была суетная и беспокойная. Дочь Катрин разрешилась родами и, слава Богу, все   прошло благополучно, родилась  крепкая, крикливая девочка. </w:t>
      </w:r>
    </w:p>
    <w:p>
      <w:pPr>
        <w:pStyle w:val="Normal"/>
        <w:ind w:firstLine="708"/>
        <w:jc w:val="both"/>
        <w:rPr/>
      </w:pPr>
      <w:r>
        <w:rPr/>
        <w:t xml:space="preserve">Барыня развернула  утреннюю  газету «Московские ведомости», в глаза бросился заголовок: «Шедевр  Павловой – Фокина». «В Петербурге, на сцене Мариинского театра, звезда русского балета Анна Павлова впервые исполнила поставленную для нее Фокиным  хореографическую  миниатюру «Умирающий лебедь» из сюиты «Карнавал животных» французского композитора  Камиля Сен- Санса». </w:t>
      </w:r>
    </w:p>
    <w:p>
      <w:pPr>
        <w:pStyle w:val="Normal"/>
        <w:ind w:firstLine="708"/>
        <w:jc w:val="both"/>
        <w:rPr/>
      </w:pPr>
      <w:r>
        <w:rPr/>
        <w:t>Отложив газету  в сторону, посмотрела на опушенный зеленью сад. Вспомнился Петербург, ложа Мариинского  театра, еще совсем молодая  дебютирующая в «Щелкунчике» Анна Павлова. А кто же  был партнёром восходящей примы? Фамилия улетучилась.</w:t>
      </w:r>
    </w:p>
    <w:p>
      <w:pPr>
        <w:pStyle w:val="Normal"/>
        <w:jc w:val="both"/>
        <w:rPr/>
      </w:pPr>
      <w:r>
        <w:rPr/>
        <w:tab/>
        <w:t>- Господи, святый, в какой светлый день дите –то родилось! Это же надо? Счастливая будет… – восклицала  довольная, что так щедро заплатили за труды, повитуха. Восседая за богато накрытым столом, с матросским аппетитом наворачивала буржуйские пироги и чувствовала  себя возле самовара - певуна значимым лицом, –  ишь, что с природой - то  деется, отродясь такого не бывало! – Повитухе очень хотелось подольше задержаться, на этой известной даче, посудачить, чего  побольше увидеть, поузнать. Уж больно  раздирало любопытство, а где же папаша ребёночка? А то ведь слухи разные. Но  пожилая дама, мать роженицы,  Полина Александровна, которая видать тут всем заправляет,  твердо и тактично  выпроводила повитуху.</w:t>
      </w:r>
    </w:p>
    <w:p>
      <w:pPr>
        <w:pStyle w:val="Normal"/>
        <w:jc w:val="both"/>
        <w:rPr/>
      </w:pPr>
      <w:r>
        <w:rPr/>
        <w:tab/>
        <w:t>- Да, богатейки...  загадок у вас, что листьев на моей капустной грядке. - Ворчала охмелевшая от заморского коньяка повитуха. Пока никто не видел, она  скоренько  налила  на посошок полный стакан и  поспешно  опрокинула, закусив окороком.   -  Могли б ещё и харчами  чего дать, хотя не обделили. Чего наговаривать, хозяйка  благодарственная.- Бубнила хмельная  повитуха, спускаясь  с зелёного пригорка.</w:t>
      </w:r>
    </w:p>
    <w:p>
      <w:pPr>
        <w:pStyle w:val="Normal"/>
        <w:jc w:val="both"/>
        <w:rPr/>
      </w:pPr>
      <w:r>
        <w:rPr/>
        <w:tab/>
        <w:t xml:space="preserve">А любопытствовать было чему и не только известной в округе повивальной бабке. Все ещё хорошо  помнили барина Кулешова,  помнили  как нанятые им   рабочие на  Толстом мысу   возводили  невиданную по архитектурному рисунку дачу. Николай Николаевич  не жалел денег и  лучше этого дома не было в  маленьком приморском селении. </w:t>
      </w:r>
    </w:p>
    <w:p>
      <w:pPr>
        <w:pStyle w:val="Normal"/>
        <w:ind w:firstLine="708"/>
        <w:jc w:val="both"/>
        <w:rPr/>
      </w:pPr>
      <w:r>
        <w:rPr/>
        <w:t>Когда добротное каменное строение с оригинальной башней, фонтаном и беседками, засаженное привезенными из –за границы саженцами,  было построено, то  вся семья  вместе с прислугой перебиралась  на летний период в Геленджик.  Жили  до первых  холодов. Погостить на благоустроенную дачу съезжались многочисленные екатеринодарские друзья, устраивались обильные пикники.</w:t>
      </w:r>
    </w:p>
    <w:p>
      <w:pPr>
        <w:pStyle w:val="Normal"/>
        <w:jc w:val="both"/>
        <w:rPr/>
      </w:pPr>
      <w:r>
        <w:rPr/>
        <w:tab/>
        <w:t xml:space="preserve">Хозяин Николай Николаевич приехал на Кубань из средней полосы России. Происходил из  оскудевшего, но знатного   дворянского  рода. Случилось, что судьба  занесла его по делам в калужскую губернию, в уездный городишко Боровск, где и  преподнесла ему неожиданный сюрприз  в виде совсем молоденькой и на вид очень  восторженной девушки  Катеньки по фамилии   Карма. Кстати, девушка   тоже родилась  не в богатой  дворянской  семье,  пращуры отца, приехавшие  из  Германии, в свое время  обосновались в России. Мать, Полина Александровна, была из интеллигентной  семьи. В  московской  квартире её родителей частенько собирались интересные люди   – врачи, художники, музыканты, инженеры. Обсуждались новинки литературы, музыки, газетные статьи, горячо спорили о проблемах отмены крепостного права. На  художественные выставки,  в театры, балет,  они обязательно брали с собой дочь. </w:t>
      </w:r>
    </w:p>
    <w:p>
      <w:pPr>
        <w:pStyle w:val="Normal"/>
        <w:ind w:firstLine="708"/>
        <w:jc w:val="both"/>
        <w:rPr/>
      </w:pPr>
      <w:r>
        <w:rPr/>
        <w:t>Полина блестяще владела немецким, французским, английским и итальянским языками, брала уроки музыки у преподавателя  консерватории, занималась живописью. Родители, как должное приняли, что их дочь стала одной из первых  слушательниц  Бестужевских курсов, где блестяще читал лекции историк  Владимир Иванович Дерье. Вот в него, в этого совсем невзрачного на вид  мужчину средних лет, Поленька умудрилась влюбиться, да еще как влюбиться! Влюбилась с первого взгляда, без оглядки - преданно и фанатично!</w:t>
      </w:r>
    </w:p>
    <w:p>
      <w:pPr>
        <w:pStyle w:val="Normal"/>
        <w:ind w:firstLine="708"/>
        <w:jc w:val="both"/>
        <w:rPr/>
      </w:pPr>
      <w:r>
        <w:rPr/>
        <w:t xml:space="preserve"> </w:t>
      </w:r>
      <w:r>
        <w:rPr/>
        <w:t>Она бегала  на все лекции профессора, внимательно вчитывалась в написанные с идеалистических позиций сочинения ученого по истории Великой  Французской революции,  а главное, об участии и  весомом вкладе в эту борьбу французских женщин. Фантазия помогала возводить кумира на подмостки истории. В мечтах видела  любимого профессора ораторствующего, энергично размахивающего руками,  призывающего народ, не важно к чему, но призывающего... и она, Полина, (а как же?) тут же, с ним,  рядом.</w:t>
      </w:r>
    </w:p>
    <w:p>
      <w:pPr>
        <w:pStyle w:val="Normal"/>
        <w:ind w:firstLine="708"/>
        <w:jc w:val="both"/>
        <w:rPr/>
      </w:pPr>
      <w:r>
        <w:rPr/>
        <w:t xml:space="preserve"> </w:t>
      </w:r>
      <w:r>
        <w:rPr/>
        <w:t>А он,  любовный объект, сухонький малорослый  в круглых очках с толстыми стеклами – линзами, любил только историю. Владимир Иванович, казалось, совершенно не видел засыхающего от любви цветка. Не видел в упор!</w:t>
        <w:tab/>
      </w:r>
    </w:p>
    <w:p>
      <w:pPr>
        <w:pStyle w:val="Normal"/>
        <w:ind w:firstLine="708"/>
        <w:jc w:val="both"/>
        <w:rPr/>
      </w:pPr>
      <w:r>
        <w:rPr/>
        <w:t xml:space="preserve">Любовь для  Полины оказалась затяжной болезнью. Чтобы забыться, ринулась в Тулу, на борьбу с холерой, откуда писала объекту своих воздыханий восторженные письма. Писала  без обратного адреса, что  давало возможность с полной отдачей, не стесняясь, искренне и откровенно  изливать  на бумаге переполнявшие чувства. </w:t>
      </w:r>
    </w:p>
    <w:p>
      <w:pPr>
        <w:pStyle w:val="Normal"/>
        <w:ind w:firstLine="708"/>
        <w:jc w:val="both"/>
        <w:rPr/>
      </w:pPr>
      <w:r>
        <w:rPr/>
        <w:t xml:space="preserve"> </w:t>
      </w:r>
      <w:r>
        <w:rPr/>
        <w:t>Там же, в Туле, встретила серьезного молодого человека, Федора Карму. Инженер покорил начитанную барышню   энциклопедическими знаниями. Наверное, к ним, к этим знаниям, и потянуло Поленьку, ибо   инженер, Федор Игнатьевич,  мог  часами говорить интересно об интересном. На Медовый Спас произошел откровенный разговор. Это не было ни объяснение в любви, ни предложение руки и сердца, оба говорили так, как будто уже давно решили, что они поженятся и у них  все будет хорошо. Спустя пол -  года, в церкви Михаила Архангела в Тифлисе, куда поехали  в свадебное путешествие, обвенчались. Скоро Полина   поняла, что  только  от отчаяния и какого-то непонятного одиночества, вышла замуж. Родился сын,  назвали Юрием. Случилось так, что мальчик с раннего детства стал жить с родителями Полины в Москве.</w:t>
      </w:r>
    </w:p>
    <w:p>
      <w:pPr>
        <w:pStyle w:val="Normal"/>
        <w:ind w:firstLine="708"/>
        <w:jc w:val="both"/>
        <w:rPr/>
      </w:pPr>
      <w:r>
        <w:rPr/>
        <w:t>Поселились молодожены  в мужнином именьице, где  крепостных меньше, чем пальцев на руках. Совсем небольшой помещичий дом, прижатый к обширному лесному   бору, стоял   на берегу живописной реки Протвы.  В  древности над  Боровском   проносилось немало военных бурь, не раз озарялось небо  всполохами пожаров. У его стен метались раскосые кривоногие всадники, сверкали клинки польских шляхтичей, наполеоновских уланов, навсегда оставшиеся в глубоких крепостных рвах.</w:t>
      </w:r>
    </w:p>
    <w:p>
      <w:pPr>
        <w:pStyle w:val="Normal"/>
        <w:ind w:firstLine="708"/>
        <w:jc w:val="both"/>
        <w:rPr/>
      </w:pPr>
      <w:r>
        <w:rPr/>
        <w:t xml:space="preserve">Живописные рассказы мужа на  прогулках по городу  вызывали глубокий  интерес у  восторженной   Полины. Каждый раз, выходя из дома, её охватывало чувство изумления, когда искала  на возвышении маковки церквей, монастырские стены, изящные колокольни и вдруг, сам монастырь  оказывался рядом. Ощущая всю  мощь и суровость, робко гладила ладонями шершавые стены, невольно чувствовала себя перед  вечностью былинкой. </w:t>
      </w:r>
    </w:p>
    <w:p>
      <w:pPr>
        <w:pStyle w:val="Normal"/>
        <w:ind w:firstLine="708"/>
        <w:jc w:val="both"/>
        <w:rPr/>
      </w:pPr>
      <w:r>
        <w:rPr/>
        <w:t xml:space="preserve"> </w:t>
      </w:r>
      <w:r>
        <w:rPr/>
        <w:t>Вписаться в монотонный образ жизни городка, у Полины не получалось. Она перестала посещать дома, где на подоконниках теснились цветущие герани, а хлебосольные хозяйки были заняты рукоделием и бесконечными пересудами.  Иногда охватывал ужас,  казалось, душа попала и   ютится в каморке дома  Синей Бороды. Ключ есть, вот он, вот...  открыть некому!</w:t>
      </w:r>
    </w:p>
    <w:p>
      <w:pPr>
        <w:pStyle w:val="Normal"/>
        <w:ind w:firstLine="708"/>
        <w:jc w:val="both"/>
        <w:rPr/>
      </w:pPr>
      <w:r>
        <w:rPr/>
        <w:t xml:space="preserve"> </w:t>
      </w:r>
      <w:r>
        <w:rPr/>
        <w:t>Тогда решила взяться за  мужа. Попыталась  продвинуть Федора по служебной лестнице. За поддержкой  поехала в Петербург. Строила далекие планы переезда в  столицу, но, как всегда, Бог управил по - своему. Она выхлопотала  мужу должность предводителя дворянского собрания, но совершенно непрактичный  Федор Игнатьевич в самый ответственный момент с высокой должностью умудрился  разминуться. Отчаявшись, родила второго  ребенка. Дочь  назвали Катериной. Когда девочка подросла, Полина отстранила приезжую гувернантку, лично занялась  воспитанием и образованием.</w:t>
      </w:r>
    </w:p>
    <w:p>
      <w:pPr>
        <w:pStyle w:val="Normal"/>
        <w:ind w:firstLine="708"/>
        <w:jc w:val="both"/>
        <w:rPr/>
      </w:pPr>
      <w:r>
        <w:rPr/>
        <w:tab/>
        <w:t>- Воспитывай отрока согласно пути его. - Заучено повторяла она святые библейские слова.</w:t>
      </w:r>
    </w:p>
    <w:p>
      <w:pPr>
        <w:pStyle w:val="Normal"/>
        <w:ind w:firstLine="708"/>
        <w:jc w:val="both"/>
        <w:rPr/>
      </w:pPr>
      <w:r>
        <w:rPr/>
        <w:t xml:space="preserve"> </w:t>
      </w:r>
      <w:r>
        <w:rPr/>
        <w:t xml:space="preserve">Однако с воспитанием дочери ничего не получилось. На какой путь было  направлять Катрин, если упрямой девочке было интересно только  общество уездных барышень? Увлекали Катрин и провинциальные балы, а почему нет? До них она была большая охотница. Там так интересно, а главное, на балах она блистала! Ведь молодая девица прекрасно танцевала и была хороша собой. Еще юная дева иногда  вышивала крестиком, а книги...   книги читала редко и  лишь любовные издания в бумажных обложках третьесортных французских авторов о необыкновенной  надуманной любви, где все так сладко  - пресладко. </w:t>
      </w:r>
    </w:p>
    <w:p>
      <w:pPr>
        <w:pStyle w:val="Normal"/>
        <w:ind w:firstLine="708"/>
        <w:jc w:val="both"/>
        <w:rPr/>
      </w:pPr>
      <w:r>
        <w:rPr/>
        <w:t>Отдушиной для Полины  стали поездки  в Москву к родителям и сыну, встречи с  друзьями. Одна из подружек – курсисток, Маша, подалась в актрисы. С горящими глазами,  от переизбытка чувств, обнимая  влажными руками Полину, задыхаясь от фальшивых эмоций, с придыханием  нашептывала:</w:t>
      </w:r>
    </w:p>
    <w:p>
      <w:pPr>
        <w:pStyle w:val="Normal"/>
        <w:ind w:firstLine="708"/>
        <w:jc w:val="both"/>
        <w:rPr/>
      </w:pPr>
      <w:r>
        <w:rPr/>
        <w:tab/>
        <w:t>- Все мы смертны, но театр вечен, он вечен, как сама жизнь!  И я всякий раз прикасаюсь к этой вечности, представляешь? Ты понимаешь, Поля, о чем я говорю? Нет, я вижу, ты  не понимаешь! – с огорчением патетически восклицала  она. -  Представь, я, Маша, -  частичка этой вечности…  - устремив глаза  в потолок, молодая  актриса эффектно  замирала, - нет,  ты даже  не представляешь, как я  счастлива!</w:t>
      </w:r>
    </w:p>
    <w:p>
      <w:pPr>
        <w:pStyle w:val="Normal"/>
        <w:ind w:firstLine="708"/>
        <w:jc w:val="both"/>
        <w:rPr/>
      </w:pPr>
      <w:r>
        <w:rPr/>
        <w:t xml:space="preserve">  </w:t>
      </w:r>
      <w:r>
        <w:rPr/>
        <w:t>Благодаря крутящейся, вертящейся  в артистических кругах подруге, Полина  узнавала последние  театральные новости,  упивалась посещениями концертов,  модных выставок. На одной  встретилась с бывшим учителем живописи.</w:t>
      </w:r>
    </w:p>
    <w:p>
      <w:pPr>
        <w:pStyle w:val="Normal"/>
        <w:ind w:firstLine="708"/>
        <w:jc w:val="both"/>
        <w:rPr/>
      </w:pPr>
      <w:r>
        <w:rPr/>
        <w:tab/>
        <w:t>- Полина, где вы пропали? Вы пишите? – С радостью в глазах приветствовал способную  ученицу художник.</w:t>
      </w:r>
    </w:p>
    <w:p>
      <w:pPr>
        <w:pStyle w:val="Normal"/>
        <w:ind w:firstLine="708"/>
        <w:jc w:val="both"/>
        <w:rPr/>
      </w:pPr>
      <w:r>
        <w:rPr/>
        <w:tab/>
        <w:t>- Нет. – Ответила Полина, покраснела и опустила глаза, рассматривая  узорный дубовый паркет зала.</w:t>
      </w:r>
    </w:p>
    <w:p>
      <w:pPr>
        <w:pStyle w:val="Normal"/>
        <w:ind w:firstLine="708"/>
        <w:jc w:val="both"/>
        <w:rPr/>
      </w:pPr>
      <w:r>
        <w:rPr/>
        <w:tab/>
        <w:t>- Как так? Почему? По какому такому праву вы зарыли свой талант, это же безобразие! – Громко возмущался художник, а  вокруг уже толпились  собратья по искусству. Вспоминали Полину, первые  наброски, а потом вполне серьезные картины, по которым уже тогда угадывался талант молодой художницы, дружно поддержали  бывшего наставника.</w:t>
      </w:r>
    </w:p>
    <w:p>
      <w:pPr>
        <w:pStyle w:val="Normal"/>
        <w:ind w:firstLine="708"/>
        <w:jc w:val="both"/>
        <w:rPr/>
      </w:pPr>
      <w:r>
        <w:rPr/>
        <w:tab/>
        <w:t>- Вы не должны бросать живопись, не должны! Знаете, дорогуша, это, если хотите знать,  преступление перед Богом! – теребя кончики прокуренных усов,  восклицал принявший на грудь, художник, облаченный в яркую синюю блузу.</w:t>
      </w:r>
    </w:p>
    <w:p>
      <w:pPr>
        <w:pStyle w:val="Normal"/>
        <w:ind w:firstLine="708"/>
        <w:jc w:val="both"/>
        <w:rPr/>
      </w:pPr>
      <w:r>
        <w:rPr/>
        <w:tab/>
        <w:t>- Надо образумиться и сейчас же стать к мольберту! – Велел, пользующийся всеобщим  непререкаемым авторитетом,  строгий модный  критик.</w:t>
      </w:r>
    </w:p>
    <w:p>
      <w:pPr>
        <w:pStyle w:val="Normal"/>
        <w:ind w:firstLine="708"/>
        <w:jc w:val="both"/>
        <w:rPr/>
      </w:pPr>
      <w:r>
        <w:rPr/>
        <w:tab/>
        <w:t>- Пишите, милочка, пишите, мы вас поддержим! У вас в провинции такой пленэр! – Добродушно  настаивал  мастер пейзажа.</w:t>
      </w:r>
    </w:p>
    <w:p>
      <w:pPr>
        <w:pStyle w:val="Normal"/>
        <w:ind w:firstLine="708"/>
        <w:jc w:val="both"/>
        <w:rPr/>
      </w:pPr>
      <w:r>
        <w:rPr/>
        <w:tab/>
        <w:t>- Мы обязательно организуем вам выставку, - доброжелательно обещали  художники, - поддержим!</w:t>
      </w:r>
    </w:p>
    <w:p>
      <w:pPr>
        <w:pStyle w:val="Normal"/>
        <w:ind w:firstLine="708"/>
        <w:jc w:val="both"/>
        <w:rPr/>
      </w:pPr>
      <w:r>
        <w:rPr/>
        <w:tab/>
        <w:t xml:space="preserve">- Вы, Полина, обязаны работать и  творить. - Провожая,  напутствовал бывший учитель, ныне известный   художник. Окрыленная и возбужденная  поддержкой, добрыми словами,  раскрасневшаяся Полина пообещала всем и в том числе  себе  взяться за работу. </w:t>
      </w:r>
    </w:p>
    <w:p>
      <w:pPr>
        <w:pStyle w:val="Normal"/>
        <w:ind w:firstLine="708"/>
        <w:jc w:val="both"/>
        <w:rPr/>
      </w:pPr>
      <w:r>
        <w:rPr/>
        <w:t>Поджидая возле консерватории Машу, плавала в радужных планах будущих выставок. Нервно теребя варежки, шептала: «Ведь я могу! Я вижу и чувствую цвет, ощущаю его, могу перенести цвет на холст, у меня непременно все получится!»</w:t>
      </w:r>
    </w:p>
    <w:p>
      <w:pPr>
        <w:pStyle w:val="Normal"/>
        <w:ind w:firstLine="708"/>
        <w:jc w:val="both"/>
        <w:rPr/>
      </w:pPr>
      <w:r>
        <w:rPr/>
        <w:t xml:space="preserve"> </w:t>
      </w:r>
      <w:r>
        <w:rPr/>
        <w:t xml:space="preserve">Маша явилась с молодым кудлатым, симпатичным актером, представившимся Мишелем. Усевшись на свои места,  подруга, от которой  исходил головокружительный запах французских  духов,  попыталась прочирикать последние новости, но не успела. В зале приглушили свет.  Под бурные аплодисменты, вальяжно раскланиваясь, на сцену  вышел Василий Сафонов и, не спеша, сел за  черный блестящий рояль.  </w:t>
      </w:r>
    </w:p>
    <w:p>
      <w:pPr>
        <w:pStyle w:val="Normal"/>
        <w:ind w:firstLine="708"/>
        <w:jc w:val="both"/>
        <w:rPr/>
      </w:pPr>
      <w:r>
        <w:rPr/>
        <w:t xml:space="preserve">Извлекаемые пианистом звуки,   были печальны и светлы, аккорды хрустальным звоном тревожили  сердце, завораживали душу, уносили в неведомые дали. В какой –то момент Полина поймала на себе пронзительный взгляд Мишеля, быстро взволнованно  отвернулась. </w:t>
      </w:r>
    </w:p>
    <w:p>
      <w:pPr>
        <w:pStyle w:val="Normal"/>
        <w:ind w:firstLine="708"/>
        <w:jc w:val="both"/>
        <w:rPr/>
      </w:pPr>
      <w:r>
        <w:rPr/>
        <w:t xml:space="preserve"> </w:t>
      </w:r>
      <w:r>
        <w:rPr/>
        <w:t>После концерта пошли к Маше,  жившей отдельно от родителей на  съемной квартире, где все было так аскетично и непривычно для Полины. Мишель с шиком раскрыл бутылку мадеры. На закуску в Машином  шкафу обнаружился  лишь давно лежалый кусочек сыра.</w:t>
      </w:r>
    </w:p>
    <w:p>
      <w:pPr>
        <w:pStyle w:val="Normal"/>
        <w:ind w:firstLine="708"/>
        <w:jc w:val="both"/>
        <w:rPr/>
      </w:pPr>
      <w:r>
        <w:rPr/>
        <w:t>Когда хозяйка выходила из комнаты, взор Мишеля загорался, он говорил пылкие комплименты, целовал душистые  запястья Полининых рук. Разговор  от музыкальных  впечатлений, перекатился  к  поэзии. У всех на слуху было имя франтоватого поэта Апухтина. Полина вышла  из-за стола. Прижав к груди руку с дивным, редкой красоты, старинным кольцом, с чувством, стала  трогательно  декламировать:</w:t>
      </w:r>
    </w:p>
    <w:p>
      <w:pPr>
        <w:pStyle w:val="Normal"/>
        <w:ind w:firstLine="708"/>
        <w:jc w:val="both"/>
        <w:rPr/>
      </w:pPr>
      <w:r>
        <w:rPr/>
        <w:tab/>
        <w:tab/>
        <w:tab/>
        <w:t>Я ждал тебя… Часы ползли уныло,</w:t>
      </w:r>
    </w:p>
    <w:p>
      <w:pPr>
        <w:pStyle w:val="Normal"/>
        <w:ind w:firstLine="708"/>
        <w:jc w:val="both"/>
        <w:rPr/>
      </w:pPr>
      <w:r>
        <w:rPr/>
        <w:tab/>
        <w:tab/>
        <w:tab/>
        <w:t>Как старые, докучные враги…</w:t>
      </w:r>
    </w:p>
    <w:p>
      <w:pPr>
        <w:pStyle w:val="Normal"/>
        <w:ind w:firstLine="708"/>
        <w:jc w:val="both"/>
        <w:rPr/>
      </w:pPr>
      <w:r>
        <w:rPr/>
        <w:tab/>
        <w:tab/>
        <w:tab/>
        <w:t>Всю ночь меня будил твой голос милый</w:t>
      </w:r>
    </w:p>
    <w:p>
      <w:pPr>
        <w:pStyle w:val="Normal"/>
        <w:ind w:firstLine="708"/>
        <w:jc w:val="both"/>
        <w:rPr/>
      </w:pPr>
      <w:r>
        <w:rPr/>
        <w:tab/>
        <w:tab/>
        <w:tab/>
        <w:t>И чьи-то слышались шаги…</w:t>
      </w:r>
    </w:p>
    <w:p>
      <w:pPr>
        <w:pStyle w:val="Normal"/>
        <w:ind w:firstLine="708"/>
        <w:jc w:val="both"/>
        <w:rPr/>
      </w:pPr>
      <w:r>
        <w:rPr/>
        <w:t>Высокая, стройная с волнистыми  золотистыми волосами, изумрудными глазами,  в голубом платье, Полина была очень хороша!  Влюбившийся с первого взгляда актер не выдержал,  подскочил к стене, выдернул из сухого бутафорского букета красный  цветок,  опустился на колено и протянул молодой женщине.</w:t>
      </w:r>
    </w:p>
    <w:p>
      <w:pPr>
        <w:pStyle w:val="Normal"/>
        <w:ind w:firstLine="708"/>
        <w:jc w:val="both"/>
        <w:rPr/>
      </w:pPr>
      <w:r>
        <w:rPr/>
        <w:tab/>
        <w:t>- Вам надо быть актрисой, у вас прирожденный талант, правда, Маша?</w:t>
      </w:r>
    </w:p>
    <w:p>
      <w:pPr>
        <w:pStyle w:val="Normal"/>
        <w:ind w:firstLine="708"/>
        <w:jc w:val="both"/>
        <w:rPr/>
      </w:pPr>
      <w:r>
        <w:rPr/>
        <w:t>Покуривающая папихоску Маша, прищурила сообразительные крапивной зелени  глаза,  утвердительно кивнула.</w:t>
      </w:r>
    </w:p>
    <w:p>
      <w:pPr>
        <w:pStyle w:val="Normal"/>
        <w:ind w:firstLine="708"/>
        <w:jc w:val="both"/>
        <w:rPr/>
      </w:pPr>
      <w:r>
        <w:rPr/>
        <w:tab/>
        <w:t xml:space="preserve">- А вот если Поля сядет за рояль, но, слава  Богу, рояля у меня нет, и запоет, то ты, Мишель, совсем пропал! И чтоб ты знал, мой дорогой, - продолжала щурить крапивные глаза  Маша, -   наша Полина умудрилась увлечь даже самого Антона Павловича Чехова! Да, да... а это я тебе скажу… -   Маша тянула время и думала о неожиданно  сложившейся не в ее пользу ситуации, которой, ну, никак не предвидела! Это же надо, как все повернулось! </w:t>
      </w:r>
    </w:p>
    <w:p>
      <w:pPr>
        <w:pStyle w:val="Normal"/>
        <w:ind w:firstLine="708"/>
        <w:jc w:val="both"/>
        <w:rPr/>
      </w:pPr>
      <w:r>
        <w:rPr/>
        <w:t>Медленно погасив в  фарфоровой пепельнице папихоску,  молодая актриса  обдала  Мишеля  холодным зеленым  взглядом.</w:t>
      </w:r>
    </w:p>
    <w:p>
      <w:pPr>
        <w:pStyle w:val="Normal"/>
        <w:ind w:firstLine="708"/>
        <w:jc w:val="both"/>
        <w:rPr/>
      </w:pPr>
      <w:r>
        <w:rPr/>
        <w:t xml:space="preserve"> </w:t>
      </w:r>
      <w:r>
        <w:rPr/>
        <w:t>-  Как я поняла, мой друг, ты сейчас пойдешь  провожать Полину,  и пусть она  сама тебе обо всем и расскажет… и не только об этом! А мне, господа, извините, пора... -  От блестящего Машиного платья пошли ледяные сквознячки. Искусственная улыбка  портила лицо, казалось, сейчас с ярко накрашенных тонких  губ сорвется колючее, недоброе слово.</w:t>
      </w:r>
    </w:p>
    <w:p>
      <w:pPr>
        <w:pStyle w:val="Normal"/>
        <w:ind w:firstLine="708"/>
        <w:jc w:val="both"/>
        <w:rPr/>
      </w:pPr>
      <w:r>
        <w:rPr/>
        <w:tab/>
        <w:t>- Маша… ты что… обиделась, Маша? Я что-то не так сделала? Прости… – винилась Полина.</w:t>
      </w:r>
    </w:p>
    <w:p>
      <w:pPr>
        <w:pStyle w:val="Normal"/>
        <w:ind w:firstLine="708"/>
        <w:jc w:val="both"/>
        <w:rPr/>
      </w:pPr>
      <w:r>
        <w:rPr/>
        <w:tab/>
        <w:t>- Что ты, милая,  все так, все правильно!  Завтра, как договорились,  встретимся в  пол часа шестого. – Подойдя,  подруга прижалась густо напудренной щекой. - Все хорошо, дорогая, все как по нотам! Бай, бай… Мишель! – С дежурной театральной улыбкой, скрывающей, переполнявшие эмоции,  Маша поцеловала два пальчика и  послала  партнеру по сцене, воздушный поцелуйчик.</w:t>
      </w:r>
    </w:p>
    <w:p>
      <w:pPr>
        <w:pStyle w:val="Normal"/>
        <w:ind w:firstLine="708"/>
        <w:jc w:val="both"/>
        <w:rPr/>
      </w:pPr>
      <w:r>
        <w:rPr/>
        <w:t xml:space="preserve">В холодной  заснеженной  ночи, влюбленные, словно по команде, кинулись друг другу в объятия. На  пронизывающем ветру, жарко до дрожи целовались. Шарахаясь от  малейшего шороха и скрипа  двери,  отогревались в теплом  подъезде Полининого дома.  </w:t>
      </w:r>
    </w:p>
    <w:p>
      <w:pPr>
        <w:pStyle w:val="Normal"/>
        <w:ind w:firstLine="708"/>
        <w:jc w:val="both"/>
        <w:rPr/>
      </w:pPr>
      <w:r>
        <w:rPr/>
        <w:t xml:space="preserve"> </w:t>
      </w:r>
      <w:r>
        <w:rPr/>
        <w:t>По утру, заспанная, она, получила  записку: «Я люблю, люблю тебя безумно! Как жизнь, как счастие люблю! Михаил». К посланию прилагался крохотный букетик  душистых, холодных фиалочек. Полина лежала в постели, за окном крупными хлопьями валил  снег. Аккуратно сложив записку, улыбнулась:</w:t>
      </w:r>
    </w:p>
    <w:p>
      <w:pPr>
        <w:pStyle w:val="Normal"/>
        <w:ind w:firstLine="708"/>
        <w:jc w:val="both"/>
        <w:rPr/>
      </w:pPr>
      <w:r>
        <w:rPr/>
        <w:t xml:space="preserve">   </w:t>
      </w:r>
      <w:r>
        <w:rPr/>
        <w:t>-  Господи до чего  же я легкомысленна… Мне так стыдно за вчерашний вечер! И как я  могла? Ведь  у меня  двое детей!</w:t>
      </w:r>
    </w:p>
    <w:p>
      <w:pPr>
        <w:pStyle w:val="Normal"/>
        <w:ind w:firstLine="708"/>
        <w:jc w:val="both"/>
        <w:rPr/>
      </w:pPr>
      <w:r>
        <w:rPr/>
        <w:t xml:space="preserve"> </w:t>
      </w:r>
      <w:r>
        <w:rPr/>
        <w:t>Полина поцеловала записку, спрятала в кружевах ночной сорочки, перевернулась на бок и уснула сладким кошачьим сном. А снег все  наметал и наметал сугробы, превращая город  в волшебную сказку.</w:t>
      </w:r>
    </w:p>
    <w:p>
      <w:pPr>
        <w:pStyle w:val="Normal"/>
        <w:ind w:firstLine="708"/>
        <w:jc w:val="both"/>
        <w:rPr/>
      </w:pPr>
      <w:r>
        <w:rPr/>
        <w:t xml:space="preserve"> </w:t>
      </w:r>
      <w:r>
        <w:rPr/>
        <w:t>Несколько встреч с Михаилом совсем преобразили молодую женщину. Чарами речей, полыханьем очей, красивым заразительным смехом, Мишель, казалось, мог зажечь  воду. Артист  приглашал Полину в гости к друзьям, где  плясали котильон, пили со льда шампанское, закусывая дольками сочных  ананасов. Остроумная и яркая Полина обращала на себя внимание, что весьма импонировало тщеславному Михаилу. Выразительные синие глаза молодой женщины  казались по уши влюбленному актеру  озерами, заглядывая в них,  Михаил тонул. По его просьбе, аккомпанируя себе на рояле,  Полина пела романсы, и с  таким чувством читала собственного сочинения  стихи, что ей аплодировали,  а дамы… (ах, эти дамы!) как и водится,  дамы с завистью смотрели счастливой паре вслед.</w:t>
      </w:r>
    </w:p>
    <w:p>
      <w:pPr>
        <w:pStyle w:val="Normal"/>
        <w:ind w:firstLine="708"/>
        <w:jc w:val="both"/>
        <w:rPr/>
      </w:pPr>
      <w:r>
        <w:rPr/>
        <w:t xml:space="preserve"> </w:t>
      </w:r>
      <w:r>
        <w:rPr/>
        <w:t xml:space="preserve">В рессорной пролетке с крытым верхом Михаил клялся  в любви. За несколько кварталов до Полининого  дома, расплатившись с кучером, взявшись за руки, гуляли по затихшим ночным улицам. Каменные дома, подсвеченные мерцанием фонарей, казались призрачными, загадочными. Снежинки падали на лицо Полины,  будорожа влюбленного кавалера. </w:t>
      </w:r>
    </w:p>
    <w:p>
      <w:pPr>
        <w:pStyle w:val="Normal"/>
        <w:ind w:firstLine="708"/>
        <w:jc w:val="both"/>
        <w:rPr/>
      </w:pPr>
      <w:r>
        <w:rPr/>
        <w:tab/>
        <w:t xml:space="preserve">- Пока  я приглядываюсь, как устроена снежинка, а она, раз и истает! Так, Поля,  и наша  жизнь... – обнимая ее за плечи, целовал Михаил. -   Я не хочу тебя потерять, Поленька,  на самом деле не хочу, веришь?! Ты не хочешь ничего менять в своей жизни, да?  Тебя пугает, что я актер? –  потупив взор,  Полина молчала. Это еще более распаляло влюбленного Михаила, он почти кричал: - Да неужели тебе самой нравится жить в той глуши, где ты обитаешь? Ты талантливый человек, тебе нужно общение, тебе надо писать, сочинять… ведь  все так быстролетно! И, в конце-концов,  ведь я тебя обожаю! </w:t>
      </w:r>
    </w:p>
    <w:p>
      <w:pPr>
        <w:pStyle w:val="Normal"/>
        <w:ind w:firstLine="708"/>
        <w:jc w:val="both"/>
        <w:rPr/>
      </w:pPr>
      <w:r>
        <w:rPr/>
        <w:tab/>
        <w:t>- Кстати, дорогой, обрати внимание,  что много   талантливых и ныне  знаменитых людей вышло именно  из глубинки!  А потом, Миша,  не забывай,  у  меня уже взрослые  дети,  у мужа неважное  здоровье,  я не могу его оставить!</w:t>
      </w:r>
    </w:p>
    <w:p>
      <w:pPr>
        <w:pStyle w:val="Normal"/>
        <w:ind w:firstLine="708"/>
        <w:jc w:val="both"/>
        <w:rPr/>
      </w:pPr>
      <w:r>
        <w:rPr/>
        <w:tab/>
        <w:t>- Погоди, Поленька, послушай меня... твоя дочь будет жить  с нами, мы дадим ей хорошее образование,  воспитание. Я ни в коем случае не возражаю и против твоего сына. Клянусь, мы с Юрием будем  друзьями, он мне нравится, я помогу ему стать на ноги.</w:t>
      </w:r>
    </w:p>
    <w:p>
      <w:pPr>
        <w:pStyle w:val="Normal"/>
        <w:ind w:firstLine="708"/>
        <w:jc w:val="both"/>
        <w:rPr/>
      </w:pPr>
      <w:r>
        <w:rPr/>
        <w:tab/>
        <w:t xml:space="preserve">- А муж, муж? Видишь ли, Миша, слово долг  для меня не пустое слово, понимаешь? – Полина выразительного глянула на поирачневшего актера. -  А что касается моей дочери, то при желании, и в глуши, как называешь ты наш городок,  можно быть значительно образованней, нежели живя в столицах. Конечно, к этому  надо стремиться. Ты разве со мной не согласен? – Высоко подняв соболиные брови,  улыбнулась. </w:t>
      </w:r>
    </w:p>
    <w:p>
      <w:pPr>
        <w:pStyle w:val="Normal"/>
        <w:ind w:firstLine="708"/>
        <w:jc w:val="both"/>
        <w:rPr/>
      </w:pPr>
      <w:r>
        <w:rPr/>
        <w:tab/>
        <w:t xml:space="preserve">- « …и  тихо, как вода в сосуде, стояла жизнь ее во сне…» - это всё,  дорогая,  что я могу сказать тебе в ответ!    </w:t>
      </w:r>
    </w:p>
    <w:p>
      <w:pPr>
        <w:pStyle w:val="Normal"/>
        <w:ind w:firstLine="708"/>
        <w:jc w:val="both"/>
        <w:rPr/>
      </w:pPr>
      <w:r>
        <w:rPr/>
        <w:t xml:space="preserve">   </w:t>
      </w:r>
      <w:r>
        <w:rPr/>
        <w:t>Перед самым  отъездом Полина  зашла на женские курсы. Мечтала  хотя бы одним глазком  увидеть незабвенного  Владимира Ивановича Дерье. А как же? Первая любовь!  В памяти ещё тлела свечечка. Все прошедшие годы, свято берегла труды учёного. Перевязанные  шелковой ленточкой  конспекты лекций профессора хранились в бюро стола, частенько  перечитывались. Теперь  хотелось   с позиций прожитых лет побеседовать, блеснуть  некоторыми знаниями с господином Дерье, а может даже и подискутировать.</w:t>
      </w:r>
    </w:p>
    <w:p>
      <w:pPr>
        <w:pStyle w:val="Normal"/>
        <w:ind w:firstLine="708"/>
        <w:jc w:val="both"/>
        <w:rPr/>
      </w:pPr>
      <w:r>
        <w:rPr/>
        <w:t>Вымоленная мечта увидеть кумира  исполнилась. Но на душе остался густой осадок от коридорного  диалога  с обожаемым  историком.</w:t>
      </w:r>
    </w:p>
    <w:p>
      <w:pPr>
        <w:pStyle w:val="Normal"/>
        <w:ind w:firstLine="708"/>
        <w:jc w:val="both"/>
        <w:rPr/>
      </w:pPr>
      <w:r>
        <w:rPr/>
        <w:tab/>
        <w:t>- Владимир Иванович, здравствуйте! – присела в почтительном книксене тщательно одетая и модно причесанная Полина.</w:t>
      </w:r>
    </w:p>
    <w:p>
      <w:pPr>
        <w:pStyle w:val="Normal"/>
        <w:ind w:firstLine="708"/>
        <w:jc w:val="both"/>
        <w:rPr/>
      </w:pPr>
      <w:r>
        <w:rPr/>
        <w:tab/>
        <w:t>- Здрасьте… - на ходу  небрежно бросил  на приветствие кумир и, скособочась,  пробежал мимо.</w:t>
      </w:r>
    </w:p>
    <w:p>
      <w:pPr>
        <w:pStyle w:val="Normal"/>
        <w:ind w:firstLine="708"/>
        <w:jc w:val="both"/>
        <w:rPr/>
      </w:pPr>
      <w:r>
        <w:rPr/>
        <w:tab/>
        <w:t>- Владимир Иванович!  Владимир Иванович… - бросилась вслед Полина. - Вы не узнаете меня? Я… я…</w:t>
      </w:r>
    </w:p>
    <w:p>
      <w:pPr>
        <w:pStyle w:val="Normal"/>
        <w:ind w:firstLine="708"/>
        <w:jc w:val="both"/>
        <w:rPr/>
      </w:pPr>
      <w:r>
        <w:rPr/>
        <w:t>Профессор Дерье приостановился,  скользнул по молодой женщине   махонькими глазками, похожими на  горящие раскаленные  кнопки, нащупал в  боковом кармане пиджака очки, нацепил  на нос.</w:t>
      </w:r>
    </w:p>
    <w:p>
      <w:pPr>
        <w:pStyle w:val="Normal"/>
        <w:ind w:firstLine="708"/>
        <w:jc w:val="both"/>
        <w:rPr/>
      </w:pPr>
      <w:r>
        <w:rPr/>
        <w:tab/>
        <w:t>- Простите, чем обязан? -  ученый нетерпеливо посматривал на бывшую курсистку. Рукой  в красных пупырышках,  похожей на  клешню,  поправлял  сползающую на кончик носа тяжелую оправу. – Вы что-то хотите сказать? – Устало поморщился он.</w:t>
      </w:r>
    </w:p>
    <w:p>
      <w:pPr>
        <w:pStyle w:val="Normal"/>
        <w:ind w:firstLine="708"/>
        <w:jc w:val="both"/>
        <w:rPr/>
      </w:pPr>
      <w:r>
        <w:rPr/>
        <w:tab/>
        <w:t>- О, да… конечно! Я очень многое хочу сказать вам, Владимир Иванович… за эти годы, что прошли…  в общем, мне надо с вами переговорить, понимаете я… - От того, что ее не узнали, Полина растерялась,  а ведь было уверена, что кумир помнит, да и разве могло быть иначе? Ведь она… До боли сжалось сердце, от досады до крови  прикусила губку. Чувствуя, что теряет каданс, выпалила: - Пожалуйста, уделите мне время, мне необходимо с вами побеседовать, а если вам некогда сейчас, назначьте мне встречу.</w:t>
      </w:r>
    </w:p>
    <w:p>
      <w:pPr>
        <w:pStyle w:val="Normal"/>
        <w:ind w:firstLine="708"/>
        <w:jc w:val="both"/>
        <w:rPr/>
      </w:pPr>
      <w:r>
        <w:rPr/>
        <w:tab/>
        <w:t xml:space="preserve">- Беседовать?  С вами? Простите, о чем? –  профессор сделал шаг назад, придирчиво  оглядел Полину от замысловатой прически  до блестящих башмачков. – О чем, милая барышня? Простите, мадам… </w:t>
      </w:r>
    </w:p>
    <w:p>
      <w:pPr>
        <w:pStyle w:val="Normal"/>
        <w:ind w:firstLine="708"/>
        <w:jc w:val="both"/>
        <w:rPr/>
      </w:pPr>
      <w:r>
        <w:rPr/>
        <w:tab/>
        <w:t>- Как о чем?  Я за эти годы многое переосмыслила  в ваших трудах и хотела бы высказать свою…</w:t>
      </w:r>
    </w:p>
    <w:p>
      <w:pPr>
        <w:pStyle w:val="Normal"/>
        <w:ind w:firstLine="708"/>
        <w:jc w:val="both"/>
        <w:rPr/>
      </w:pPr>
      <w:r>
        <w:rPr/>
        <w:tab/>
        <w:t>- Извините меня великодушно, но на разговоры с дамами я совершенно не  не имею время, вот так-с… да. – Господин Дерье хотел откланяться.</w:t>
      </w:r>
    </w:p>
    <w:p>
      <w:pPr>
        <w:pStyle w:val="Normal"/>
        <w:ind w:firstLine="708"/>
        <w:jc w:val="both"/>
        <w:rPr/>
      </w:pPr>
      <w:r>
        <w:rPr/>
        <w:tab/>
        <w:t>- Почему? Ведь вы говорили, что женщины сыграли не малую роль в …</w:t>
      </w:r>
    </w:p>
    <w:p>
      <w:pPr>
        <w:pStyle w:val="Normal"/>
        <w:ind w:firstLine="708"/>
        <w:jc w:val="both"/>
        <w:rPr/>
      </w:pPr>
      <w:r>
        <w:rPr/>
        <w:tab/>
        <w:t>- Ах, дорогуша, мало ли где  и что я говорил  за всю свою жизнь! Но  то, что у женщин не структруированное мышление и их потолок… - он прихлопнул тяжелой туфлей по паркету и  не успел закончить  фразы, как к нему подлетел  мужчина с бородой - спаньолкой. Извинившись перед смущенной,  разрумянившейся Полиной, он взял Владимира Ивановича под руку, хихикая и шепча  что-то  на ухо, повел вглубь коридора. Тлевшая в сердце Полины  свечечка, тихо погасла.</w:t>
      </w:r>
    </w:p>
    <w:p>
      <w:pPr>
        <w:pStyle w:val="Normal"/>
        <w:ind w:firstLine="708"/>
        <w:jc w:val="both"/>
        <w:rPr/>
      </w:pPr>
      <w:r>
        <w:rPr/>
        <w:t>По возвращении домой в Боровск, добровольно   взяла на себя обязанности управляющего, что к собственному удивлению получалось не плохо. Но над небольшим именьицем  уже давно  темными тучами нависли долги и   заботы. Занятия хозяйством   поглощало много времени. Порой, отодвинув дела, брала этюдник, отправлялась на излучину речки. Здесь были прекрасные пейзажи. Художественное вдохновение, сменялось длинными письмами подруге Маше, которая отписывала не менее пространно. «…И поверь мне, Полина, что ты достойна значительно большего в жизни. Ты умна, красива, прекрасно образованна,  а если говорить о мужчинах, то ты еще не встретила свое счастье. Ты, хоть и замужем, но совершенно не знаешь, что в нашей жизни  есть такая  любовь,  такая страсть, что чертям тошно становится! Поверь мне, уж, кто –кто, а я в этом толк знаю! И, раз всё так случилось, Михаила не отталкивай, он человек  порядочный,  у него при  большом таланте здравый смысл, ты ещё  о нём услышишь... о Михаиле Князеве!..»</w:t>
      </w:r>
    </w:p>
    <w:p>
      <w:pPr>
        <w:pStyle w:val="Normal"/>
        <w:ind w:firstLine="708"/>
        <w:jc w:val="both"/>
        <w:rPr/>
      </w:pPr>
      <w:r>
        <w:rPr/>
        <w:t>А Михаила совершенно  не устраивал роман в письмах. Он звал Полину  в Москву, приглашал на спектакли,  в коих  уже блистал в  главных ролях. Однажды, когда  надоела переписка,  нагрянул  в Боровск. Слава Богу, что в это время отсутствовал Федор. Растерянная, по-домашнему одетая, небрежно причёсанная Полина велела нежданному гостю немедленно  уйти. Но Михаил, погрузившись в стоявшее в гостиной скрипучее старое  кресло,  серьёзно заявил:</w:t>
      </w:r>
    </w:p>
    <w:p>
      <w:pPr>
        <w:pStyle w:val="Normal"/>
        <w:ind w:firstLine="708"/>
        <w:jc w:val="both"/>
        <w:rPr/>
      </w:pPr>
      <w:r>
        <w:rPr/>
        <w:tab/>
        <w:t>- Я приехал  поговорить с твоим мужем.</w:t>
      </w:r>
    </w:p>
    <w:p>
      <w:pPr>
        <w:pStyle w:val="Normal"/>
        <w:ind w:firstLine="708"/>
        <w:jc w:val="both"/>
        <w:rPr/>
      </w:pPr>
      <w:r>
        <w:rPr/>
        <w:tab/>
        <w:t>- Ни за что и никогда!  - Вскрикнула Полина и показала рукой на открытое  в сад окно, чуть слышно прошептала: - Там дочь и упаси Боже… - Она перекрестилась. – Давай  поговорим где-нибудь в другом месте… - попросила  не на шутку перепуганная внезапным  визитом  любовника хозяйка.</w:t>
      </w:r>
    </w:p>
    <w:p>
      <w:pPr>
        <w:pStyle w:val="Normal"/>
        <w:ind w:firstLine="708"/>
        <w:jc w:val="both"/>
        <w:rPr/>
      </w:pPr>
      <w:r>
        <w:rPr/>
        <w:tab/>
        <w:t>- Где? – С готовностью вскочил Михаил.</w:t>
      </w:r>
    </w:p>
    <w:p>
      <w:pPr>
        <w:pStyle w:val="Normal"/>
        <w:ind w:firstLine="708"/>
        <w:jc w:val="both"/>
        <w:rPr/>
      </w:pPr>
      <w:r>
        <w:rPr/>
        <w:tab/>
        <w:t>- Господи, я даже и не знаю, где в этом городе можно назначить встречу… - От волнения схватилась за виски, изумрудами на пальце  блеснуло кольцо.</w:t>
      </w:r>
    </w:p>
    <w:p>
      <w:pPr>
        <w:pStyle w:val="Normal"/>
        <w:ind w:firstLine="708"/>
        <w:jc w:val="both"/>
        <w:rPr/>
      </w:pPr>
      <w:r>
        <w:rPr/>
        <w:tab/>
        <w:t>- Со свиданьицем, Поленька!  -  Михаил нежно обнял и поцеловал хозяйку.</w:t>
      </w:r>
    </w:p>
    <w:p>
      <w:pPr>
        <w:pStyle w:val="Normal"/>
        <w:ind w:firstLine="708"/>
        <w:jc w:val="both"/>
        <w:rPr/>
      </w:pPr>
      <w:r>
        <w:rPr/>
        <w:t xml:space="preserve"> </w:t>
      </w:r>
      <w:r>
        <w:rPr/>
        <w:t>Отстранившись и, стараясь не выдать волнения,  она сказала:</w:t>
      </w:r>
    </w:p>
    <w:p>
      <w:pPr>
        <w:pStyle w:val="Normal"/>
        <w:ind w:firstLine="708"/>
        <w:jc w:val="both"/>
        <w:rPr/>
      </w:pPr>
      <w:r>
        <w:rPr/>
        <w:tab/>
        <w:t>- Жди меня, Миша,  возле  церкви Покрова, хорошо? Выйдешь из дома  увидишь голубенькие купола...</w:t>
      </w:r>
    </w:p>
    <w:p>
      <w:pPr>
        <w:pStyle w:val="Normal"/>
        <w:ind w:firstLine="708"/>
        <w:jc w:val="both"/>
        <w:rPr/>
      </w:pPr>
      <w:r>
        <w:rPr/>
        <w:t>Встретились возле маленькой деревянной церквушки с шатровой колоколенкой, стоящей на уютном взгорье. На извозчике отправились в окрестности города  на рыбные пруды,  называемые «княжьи  сажалки».</w:t>
      </w:r>
    </w:p>
    <w:p>
      <w:pPr>
        <w:pStyle w:val="Normal"/>
        <w:ind w:firstLine="708"/>
        <w:jc w:val="both"/>
        <w:rPr/>
      </w:pPr>
      <w:r>
        <w:rPr/>
        <w:tab/>
        <w:t xml:space="preserve">- Ты знаешь, Поленька, меня все это  наводит на грустную аналогию, что весь ваш Боровск с течением времени превратился из крепости в одну большую  «сажалку» в которой сидишь и ты! </w:t>
      </w:r>
    </w:p>
    <w:p>
      <w:pPr>
        <w:pStyle w:val="Normal"/>
        <w:ind w:firstLine="708"/>
        <w:jc w:val="both"/>
        <w:rPr/>
      </w:pPr>
      <w:r>
        <w:rPr/>
        <w:tab/>
        <w:t xml:space="preserve">- Не ерничай, Миша… история этого городишки на самом деле удивительна! Ты даже не  представляешь,  сколько старообрядцев ссылала первопрестольная в здешние   монастырские подвалы и острожные ямы! Здесь и неукротимый протопоп Аввакум сидел... и именно здесь его пытались  подкупить деньгами и не малыми, знаешь, сколько сулили? </w:t>
      </w:r>
    </w:p>
    <w:p>
      <w:pPr>
        <w:pStyle w:val="Normal"/>
        <w:ind w:firstLine="708"/>
        <w:jc w:val="both"/>
        <w:rPr/>
      </w:pPr>
      <w:r>
        <w:rPr/>
        <w:tab/>
        <w:t>- Ты что решила уподобиться Аввакуму? Сколько и что  тебе посулить, дабы ты оставила этот городишко, спрятанный в дремучем лесу и  непроходимой чащобе?</w:t>
      </w:r>
    </w:p>
    <w:p>
      <w:pPr>
        <w:pStyle w:val="Normal"/>
        <w:ind w:firstLine="708"/>
        <w:jc w:val="both"/>
        <w:rPr/>
      </w:pPr>
      <w:r>
        <w:rPr/>
        <w:tab/>
        <w:t>- Не надо так, Миша, не надо... зачем ёрничаешь? –  сникла Полина. – Не обижай меня.</w:t>
      </w:r>
    </w:p>
    <w:p>
      <w:pPr>
        <w:pStyle w:val="Normal"/>
        <w:ind w:firstLine="708"/>
        <w:jc w:val="both"/>
        <w:rPr/>
      </w:pPr>
      <w:r>
        <w:rPr/>
        <w:tab/>
        <w:t>- Вот это в  мои планы совсем не входит, я приехал, чтобы увезти тебя отсюда.</w:t>
      </w:r>
    </w:p>
    <w:p>
      <w:pPr>
        <w:pStyle w:val="Normal"/>
        <w:ind w:firstLine="708"/>
        <w:jc w:val="both"/>
        <w:rPr/>
      </w:pPr>
      <w:r>
        <w:rPr/>
        <w:tab/>
        <w:t xml:space="preserve">- Я не поеду, Миша, – тихонько, но твердо  ответила Полина и опустила голову. – Пойдем,  я тебе покажу место, где царь повелел уморить  двух  последовательниц  Аввакума голодом в земляной тюрьме, пойдем…  </w:t>
      </w:r>
    </w:p>
    <w:p>
      <w:pPr>
        <w:pStyle w:val="Normal"/>
        <w:ind w:firstLine="708"/>
        <w:jc w:val="both"/>
        <w:rPr/>
      </w:pPr>
      <w:r>
        <w:rPr/>
        <w:t>Она взяла Михаила   под руку, молча  подвела  к надгробной плите с именами  боярыни  Феодосии Морозовой и родной сестры  княгини  Евдокии Урусовой.</w:t>
      </w:r>
    </w:p>
    <w:p>
      <w:pPr>
        <w:pStyle w:val="Normal"/>
        <w:ind w:firstLine="708"/>
        <w:jc w:val="both"/>
        <w:rPr/>
      </w:pPr>
      <w:r>
        <w:rPr/>
        <w:t>Вспомнилась  одна из лучших картин  Сурикова. Горящие  глаза, рука, взметнувшаяся в двуперстии, сани, уносящие  к затерявшемуся в снегах и лесах городку, изможденную темницей женщину, полную  яростной веры в истину православия. Ради этой веры знатная боярыня Морозова, богатство которой уступало, возможно, только состоянию  Строгановых, перечеркнула двуперстным крестом свою судьбу! Да… Полине есть с кого брать  пример и куда приходить, дабы  укрепляться в своей вере!</w:t>
      </w:r>
    </w:p>
    <w:p>
      <w:pPr>
        <w:pStyle w:val="Normal"/>
        <w:ind w:firstLine="708"/>
        <w:jc w:val="both"/>
        <w:rPr/>
      </w:pPr>
      <w:r>
        <w:rPr/>
        <w:tab/>
        <w:t>- Ты меня любишь? – с отчаянием спросил  Князев.</w:t>
      </w:r>
    </w:p>
    <w:p>
      <w:pPr>
        <w:pStyle w:val="Normal"/>
        <w:ind w:firstLine="708"/>
        <w:jc w:val="both"/>
        <w:rPr/>
      </w:pPr>
      <w:r>
        <w:rPr/>
        <w:tab/>
        <w:t>- Да. – Кивнула Полина.</w:t>
      </w:r>
    </w:p>
    <w:p>
      <w:pPr>
        <w:pStyle w:val="Normal"/>
        <w:ind w:firstLine="708"/>
        <w:jc w:val="both"/>
        <w:rPr/>
      </w:pPr>
      <w:r>
        <w:rPr/>
        <w:tab/>
        <w:t>- А почему  у тебя нет по отношению ко мне никакого долга? Может мы,  хотя  бы на какое-то время, уедем вдвоем? Я очень истосковался...</w:t>
      </w:r>
    </w:p>
    <w:p>
      <w:pPr>
        <w:pStyle w:val="Normal"/>
        <w:ind w:firstLine="708"/>
        <w:jc w:val="both"/>
        <w:rPr/>
      </w:pPr>
      <w:r>
        <w:rPr/>
        <w:tab/>
        <w:t>- Я тоже…</w:t>
      </w:r>
    </w:p>
    <w:p>
      <w:pPr>
        <w:pStyle w:val="Normal"/>
        <w:ind w:firstLine="708"/>
        <w:jc w:val="both"/>
        <w:rPr/>
      </w:pPr>
      <w:r>
        <w:rPr/>
        <w:tab/>
        <w:t>- Правда? -  Михаил обрадовался,   хотел, было  обнять  Полину, но, оглянувшись, она шепнула:</w:t>
      </w:r>
    </w:p>
    <w:p>
      <w:pPr>
        <w:pStyle w:val="Normal"/>
        <w:ind w:firstLine="708"/>
        <w:jc w:val="both"/>
        <w:rPr/>
      </w:pPr>
      <w:r>
        <w:rPr/>
        <w:tab/>
        <w:t>- Сюда кто-то идёт… - и поспешила вперед по извилистой тропинке.</w:t>
      </w:r>
    </w:p>
    <w:p>
      <w:pPr>
        <w:pStyle w:val="Normal"/>
        <w:ind w:firstLine="708"/>
        <w:jc w:val="both"/>
        <w:rPr/>
      </w:pPr>
      <w:r>
        <w:rPr/>
        <w:tab/>
        <w:t>- О- о… чёрт, вас тут  всех  подери! -  Театрально воскликнул актёр Михаил Князев.</w:t>
      </w:r>
    </w:p>
    <w:p>
      <w:pPr>
        <w:pStyle w:val="Normal"/>
        <w:ind w:firstLine="708"/>
        <w:jc w:val="both"/>
        <w:rPr/>
      </w:pPr>
      <w:r>
        <w:rPr/>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t xml:space="preserve">Через месяц, оставив на хозяйстве  мужа, Полина с дочерью уехала в Москву. Повзрослевший, отвыкший от матери Юрий,  сторонился, избегал разговоров, не проявлял никаких сыновьих чувств. Это огорчало,  тревожило её,  но поделать ничего не могла. Даже предстоящая встреча с Князевым не радовала. </w:t>
      </w:r>
    </w:p>
    <w:p>
      <w:pPr>
        <w:pStyle w:val="Normal"/>
        <w:ind w:firstLine="708"/>
        <w:jc w:val="both"/>
        <w:rPr/>
      </w:pPr>
      <w:r>
        <w:rPr/>
        <w:t xml:space="preserve">Капризничала Катрин. Юная дева скучала по Боровску, совсем не хотела оставаться с дедушкой и бабушкой в Москве. Увидев пробелы в образовании внучки, они  срочно взялись наверстать упущеное. Юрий высокомерно поглядывал на провинциальную сестрицу, отпускал обидные колкости. Но, слава Тебе, Господи, откуда –то у Катрин появились московские подружки,  и она согласилась до приезда матери погостить в  Москве. </w:t>
      </w:r>
    </w:p>
    <w:p>
      <w:pPr>
        <w:pStyle w:val="Normal"/>
        <w:ind w:firstLine="708"/>
        <w:jc w:val="both"/>
        <w:rPr/>
      </w:pPr>
      <w:r>
        <w:rPr/>
        <w:t xml:space="preserve"> </w:t>
      </w:r>
      <w:r>
        <w:rPr/>
        <w:t>Облегченно вздохнув и перекрестившись, Полина Александровна телеграммой подтвердила приезд в Сочи. (Она была приглашена  на дачу купца Федула  Аристарховича Трофимова, друга  родителей). В  живописнейшем месте на берегу моря, купец возвел просторную дачу для больной туберкулезом единственной дочери Светланы. Туда же должен  был подъехать Князев.</w:t>
      </w:r>
    </w:p>
    <w:p>
      <w:pPr>
        <w:pStyle w:val="Normal"/>
        <w:ind w:firstLine="708"/>
        <w:jc w:val="both"/>
        <w:rPr/>
      </w:pPr>
      <w:r>
        <w:rPr/>
        <w:t xml:space="preserve">Молодая,  чахнущая  девочка,  окруженная  роскошью и дорогими знаменитыми врачами, няньками, боннами, последнее время жила в Сочи  с матерью Анной Петровной. Если бы не горе, пометившее  черты лица страдающей, несчастной женщины, Анна Петровна совсем  не походила на мать Светланы, скорее, на старшую  сестру. </w:t>
      </w:r>
    </w:p>
    <w:p>
      <w:pPr>
        <w:pStyle w:val="Normal"/>
        <w:ind w:firstLine="708"/>
        <w:jc w:val="both"/>
        <w:rPr/>
      </w:pPr>
      <w:r>
        <w:rPr/>
        <w:t>Анна Петровна была   дочь священника. В пятнадцать лет повенчалась с богатым  купцом Трофимовым, в шестнадцать подарила Федулу Аристарховичу дочь. Сколько же  было радости и счастья в огромном  роскошном купеческом доме, когда раздался слабый писк ребеночка! Федул Аристархович был на вершине счастья.</w:t>
      </w:r>
    </w:p>
    <w:p>
      <w:pPr>
        <w:pStyle w:val="Normal"/>
        <w:ind w:firstLine="708"/>
        <w:jc w:val="both"/>
        <w:rPr/>
      </w:pPr>
      <w:r>
        <w:rPr/>
        <w:t xml:space="preserve"> </w:t>
      </w:r>
      <w:r>
        <w:rPr/>
        <w:t>Выходец из вятской  глубинки он продолжал дело, начатое  еще  отцом и дедом. Хорошо впитавшие секреты народных художественных промыслов Трофимовы, знания передавали из поколения в  поколение. Еще в молдодости Федул наладил поставки вятской игрушки, посуды, других ремесел в первопрестольную. Умные люди  подсказали купцу, помимо Москвы, где  все вятское, как диковинка,  скупалось на расхват, сделать выставку в Париже. Осторожный купец почесал затылок, просчитал расходы, засомневался, и, казалось,   на этом бы все и закончилось. Но один разбирающийся в этом деле меценат  подписал на имя Федула Аристарховича   расходный вексель с тем  условием, что  если выставка в Германии, где будет показано вятское самобытное искусство, даже прогорит, то к купцу Трофимову не будет никаких претензий. На это Федул Аристархович  согласился.</w:t>
      </w:r>
    </w:p>
    <w:p>
      <w:pPr>
        <w:pStyle w:val="Normal"/>
        <w:ind w:firstLine="708"/>
        <w:jc w:val="both"/>
        <w:rPr/>
      </w:pPr>
      <w:r>
        <w:rPr/>
        <w:t>За ошеломляющим  успехом в Германии последовали выставки в Париже, Лондоне, Австрии. Несказанно разбогатевший честный купец сполна  вернул деньги, (даже с процентами!) поверившему  в него меценату. В Москве разом скупил несколько домов,  в Вятской губернии построил добротные мастерские, наладил большое производство и дал нищему, благодарному люду работу с хорошей оплатой.</w:t>
      </w:r>
    </w:p>
    <w:p>
      <w:pPr>
        <w:pStyle w:val="Normal"/>
        <w:ind w:firstLine="708"/>
        <w:jc w:val="both"/>
        <w:rPr/>
      </w:pPr>
      <w:r>
        <w:rPr/>
        <w:t>И стал купец Трофимов вхож  в лучшие дома Москвы. На неотесанность Федула Аристарховича  не обращали внимание, за него в очередь сватали дочерей дворяне, потому что за спиной бывшего вятского мужика маячили ой-ей - ей, еще какие миллионы!</w:t>
      </w:r>
    </w:p>
    <w:p>
      <w:pPr>
        <w:pStyle w:val="Normal"/>
        <w:ind w:firstLine="708"/>
        <w:jc w:val="both"/>
        <w:rPr/>
      </w:pPr>
      <w:r>
        <w:rPr/>
        <w:t xml:space="preserve">Когда купец строил домовую церковь, ему глянулась дочь приходского священника, Аннушка. Девушка ежедневно приносила в узелочке еду для родного батюшки. Опытный купеческий взгляд оценил, а главное, учуял  Трофимов родную душу. Совсем юная Аннушка расточала обаяние  хрупкого комнатного цветочка. Трофимову  хотелось защитить девушку, уберечь от жестокого мира.  Конечно, была разница в возрасте, ему сорок, но… это как посмотреть на  разницу! Пусть  Аннушка и очень молода, но и он, мужик, ничего,   в силе!  И у них,  как –то, все  само собой хорошо сладилось. </w:t>
      </w:r>
    </w:p>
    <w:p>
      <w:pPr>
        <w:pStyle w:val="Normal"/>
        <w:ind w:firstLine="708"/>
        <w:jc w:val="both"/>
        <w:rPr/>
      </w:pPr>
      <w:r>
        <w:rPr/>
        <w:t xml:space="preserve">  </w:t>
      </w:r>
      <w:r>
        <w:rPr/>
        <w:t>Замечтали обзавестись большим потомством. Не откладывая,  скоренько обвенчались. Шафером на свадьбе был Полинин отец, крестной,  родившейся девочки Светланы,  совсем юная Полина.</w:t>
      </w:r>
    </w:p>
    <w:p>
      <w:pPr>
        <w:pStyle w:val="Normal"/>
        <w:ind w:firstLine="708"/>
        <w:jc w:val="both"/>
        <w:rPr/>
      </w:pPr>
      <w:r>
        <w:rPr/>
        <w:t xml:space="preserve"> </w:t>
      </w:r>
      <w:r>
        <w:rPr/>
        <w:t xml:space="preserve">Темно –синюю  южную ночь молодые женщины проговорили при ясной луне на  висящей над обрывом террасе. Вдыхая полной грудью аромат цветущей  магнолии,  расточающей сладкие запахи,  Полина Александровна любовалась  причудливыми шпилями кипарисов. Лунная дорожка, стелющаяся по черной глади моря, манила  в   бесконечную даль. Казалось, все треволнения остались далеко, далеко. </w:t>
      </w:r>
    </w:p>
    <w:p>
      <w:pPr>
        <w:pStyle w:val="Normal"/>
        <w:ind w:firstLine="708"/>
        <w:jc w:val="both"/>
        <w:rPr/>
      </w:pPr>
      <w:r>
        <w:rPr/>
        <w:t xml:space="preserve">На другой день, гуляя с хозяйкой дачи в платановой аллее, сочувственно обнимала Анну Петровну, выплакивающую свое безутешное горе и не находила слов, которыми можно утешить потерявшую надежду на выздоровление дочери мать. </w:t>
      </w:r>
    </w:p>
    <w:p>
      <w:pPr>
        <w:pStyle w:val="Normal"/>
        <w:ind w:firstLine="708"/>
        <w:jc w:val="both"/>
        <w:rPr/>
      </w:pPr>
      <w:r>
        <w:rPr/>
        <w:t xml:space="preserve">  </w:t>
      </w:r>
      <w:r>
        <w:rPr/>
        <w:t>После рождения Светланы,  детей у Трофимовых не было. Как только и где только  не лечилась Анна! К каким  светилам  не обращались  за помощью, ничего не помогало. Супруги объездили знаменитые   заграничные лечебницы, курорты. Анна Петровна с христианским терпением   выносила сложные тяжелые  процедуры, упорно выполняла требования врачей, но увы…  Словно сговорившись, врачи ставили  диагноз  - детей не будет. А единственная милая, чудесная Светланочка  хирела на глазах. Туберкулез, не считаясь ни с докторами и лекарствами, с каждым днем пожирал доброе, беспомощное  существо, с бледным румянцем на восковом  личике, быстро теряющем юную прелесть.</w:t>
      </w:r>
    </w:p>
    <w:p>
      <w:pPr>
        <w:pStyle w:val="Normal"/>
        <w:ind w:firstLine="708"/>
        <w:jc w:val="both"/>
        <w:rPr/>
      </w:pPr>
      <w:r>
        <w:rPr/>
        <w:t>Полине Александровне стало совестно, что на дачу приедет   Михаил Князев, (хоть приглашен актер был с позволения  хозяйки). Собралась, было, телеграфировать «отбой»,  но чуткая Анна Петровна, знавшая о романе, опередила:</w:t>
      </w:r>
    </w:p>
    <w:p>
      <w:pPr>
        <w:pStyle w:val="Normal"/>
        <w:ind w:firstLine="708"/>
        <w:jc w:val="both"/>
        <w:rPr/>
      </w:pPr>
      <w:r>
        <w:rPr/>
        <w:tab/>
        <w:t>- Как здорово, что  к нам едет сам Михаил Васильевич! Это же такая для нас  радость! Спасибо большое, Поля, что тебе удалось  вытащить к нам Князева. Ты же знаешь, как мы его обожаем! Дача большая, комнат предостаточно. Светланка так любит Михаила Васильевича!  В Москве… - Анна Петровна  тихонько заплакала, поднесла к глазам мокрый от слез кружевной  платочек, - мы ведь всегда были поклонницами Князева… не пропускали ни одного спектакля. Светочка любила, когда Михаил Васильевич приходил к нам домой…  - по лицу  Анны Петровны бежали крупные слезы.</w:t>
      </w:r>
    </w:p>
    <w:p>
      <w:pPr>
        <w:pStyle w:val="Normal"/>
        <w:ind w:firstLine="708"/>
        <w:jc w:val="both"/>
        <w:rPr/>
      </w:pPr>
      <w:r>
        <w:rPr/>
        <w:t xml:space="preserve"> </w:t>
      </w:r>
      <w:r>
        <w:rPr/>
        <w:t>На тарантасе с жестяными крыльями, вдыхая бодрящий ароматный воздух,  Князев подъехал  к утопающей в благоухании цветов и зелени роскошной, величественной даче. Пока кучер  сгружал  запыленные чемоданы, Михаил Васильевич любовался искусно   вырубленными из гранита и закрепленными на балюстраде буквами имени «Светлана».  Переступая порог огромного дома, актер сценически раскинул руки.</w:t>
      </w:r>
    </w:p>
    <w:p>
      <w:pPr>
        <w:pStyle w:val="Normal"/>
        <w:ind w:firstLine="708"/>
        <w:jc w:val="both"/>
        <w:rPr/>
      </w:pPr>
      <w:r>
        <w:rPr/>
        <w:t>-  Много слыхивал о вашей даче, много… но, право, такого увидать не ожидал! – привычно раскланиваясь, Михаил Васильевич рассматривал шикарную гостиную. -  Позвольте поцеловать дамам ручки. А где тут моя верная поклонница, а? – нарочито громко  говорил Князев, поднимаясь в покои  Светланы.</w:t>
      </w:r>
    </w:p>
    <w:p>
      <w:pPr>
        <w:pStyle w:val="Normal"/>
        <w:ind w:firstLine="708"/>
        <w:jc w:val="both"/>
        <w:rPr/>
      </w:pPr>
      <w:r>
        <w:rPr/>
        <w:t>Но даже он, бывалый лицедей,  не сразу успел переодеть маску удивления. Сидящая в кресле  высохшая девушка, обостренной  болезненной интуицией, тотчас это уловила. Ожидая  дядю Мишу, Светлана загадала, если он поднимется в комнату  с мамой, то… то  она, если  не выздоровеет, то хотя бы еще  поживет.</w:t>
      </w:r>
    </w:p>
    <w:p>
      <w:pPr>
        <w:pStyle w:val="Normal"/>
        <w:ind w:firstLine="708"/>
        <w:jc w:val="both"/>
        <w:rPr/>
      </w:pPr>
      <w:r>
        <w:rPr/>
        <w:tab/>
        <w:t>- Здравствуй, Светик – семицветик!  - Протянул руки и хотел обнять Светлану Князев, но девушка, словно комарик, пискнула:</w:t>
      </w:r>
    </w:p>
    <w:p>
      <w:pPr>
        <w:pStyle w:val="Normal"/>
        <w:ind w:firstLine="708"/>
        <w:jc w:val="both"/>
        <w:rPr/>
      </w:pPr>
      <w:r>
        <w:rPr/>
        <w:tab/>
        <w:t>- Не надо, дядя Миша, не надо! – И заслонилась руками.</w:t>
      </w:r>
    </w:p>
    <w:p>
      <w:pPr>
        <w:pStyle w:val="Normal"/>
        <w:ind w:firstLine="708"/>
        <w:jc w:val="both"/>
        <w:rPr/>
      </w:pPr>
      <w:r>
        <w:rPr/>
        <w:tab/>
        <w:t xml:space="preserve">- Ты мне это брось!  - Он обнял девушку и подумал: «Господи, помоги ей… Кожа да кости, а ведь ей восемнадцать, а выглядит, как десятилетняя!» </w:t>
      </w:r>
    </w:p>
    <w:p>
      <w:pPr>
        <w:pStyle w:val="Normal"/>
        <w:ind w:firstLine="708"/>
        <w:jc w:val="both"/>
        <w:rPr/>
      </w:pPr>
      <w:r>
        <w:rPr/>
        <w:tab/>
        <w:t>- И как вы находите нашу  принцессу?  -  как можно  беззаботнее,  спросила вошедшая с Князевым  Полина Александровна.</w:t>
      </w:r>
    </w:p>
    <w:p>
      <w:pPr>
        <w:pStyle w:val="Normal"/>
        <w:ind w:firstLine="708"/>
        <w:jc w:val="both"/>
        <w:rPr/>
      </w:pPr>
      <w:r>
        <w:rPr/>
        <w:tab/>
        <w:t>- Совсем неплохо, неплохо… Но даю слово, что Светланочка, хм, хм…  в общем мы вместе со Светланкой … хм, хм, справимся… - деловито, не  глядя на девушку, значительно произнес Михаил Васильевич. – Ну –с, с чего начнем? – талантливый актёр быстро вошёл в роль.</w:t>
      </w:r>
    </w:p>
    <w:p>
      <w:pPr>
        <w:pStyle w:val="Normal"/>
        <w:ind w:firstLine="708"/>
        <w:jc w:val="both"/>
        <w:rPr/>
      </w:pPr>
      <w:r>
        <w:rPr/>
        <w:t>Князев много времени уделял  Светлане. Девушка доверила ему свой альбом со стихами. Стихи были музыкальные, с красочными метафорами, не лишенные божьей искры. Листая печальный альбом, актёр украдкой смахивал слезу. Вечерами, после чаепития, все собирались подле Светланы. Михаил Васильевич  читал    жизнерадостного Пушкина, изящные шекспировские сонеты, лирику Лермонтова. Светлана улыбалась... Анна Петровна незаметно  отходила в сторонку, промакивала припухшие глаза.</w:t>
      </w:r>
    </w:p>
    <w:p>
      <w:pPr>
        <w:pStyle w:val="Normal"/>
        <w:ind w:firstLine="708"/>
        <w:jc w:val="both"/>
        <w:rPr/>
      </w:pPr>
      <w:r>
        <w:rPr/>
        <w:t>После  второго завтрака Полина Александровна и Михаил Васильевич катали   Светлану в коляске по тенистым ухоженным аллеям парка, меж высоченных реликтовых дубов. В белой  ажурной шляпке,  прикрытая легким шерстяным  английским пледом, девушка, казалось,  дремала. Но когда Полина Александровна наклонилась поправить сползший  плед,  заметила, как вздрогнули Светланины веки.</w:t>
      </w:r>
    </w:p>
    <w:p>
      <w:pPr>
        <w:pStyle w:val="Normal"/>
        <w:ind w:firstLine="708"/>
        <w:jc w:val="both"/>
        <w:rPr/>
      </w:pPr>
      <w:r>
        <w:rPr/>
        <w:t>- Мой ангел,  может, вернемся домой? Как ты себя чувствуешь? – с тревогой в голосе, осторожно спросила она.</w:t>
      </w:r>
    </w:p>
    <w:p>
      <w:pPr>
        <w:pStyle w:val="Normal"/>
        <w:ind w:firstLine="708"/>
        <w:jc w:val="both"/>
        <w:rPr/>
      </w:pPr>
      <w:r>
        <w:rPr/>
        <w:t>- Нет, нет… спасибо, крестная, мне очень хорошо с вами, -  девушка кончиками прозрачных  пальчиков  быстренько вытерла следы слез. – Поедем к морю!</w:t>
      </w:r>
    </w:p>
    <w:p>
      <w:pPr>
        <w:pStyle w:val="Normal"/>
        <w:ind w:firstLine="708"/>
        <w:jc w:val="both"/>
        <w:rPr/>
      </w:pPr>
      <w:r>
        <w:rPr/>
        <w:t>- С бо-о-льшим преудовольствием! -  поддакнул  Михаил  Васильевич и резво  покатил коляску  к парапету.</w:t>
      </w:r>
    </w:p>
    <w:p>
      <w:pPr>
        <w:pStyle w:val="Normal"/>
        <w:ind w:firstLine="708"/>
        <w:jc w:val="both"/>
        <w:rPr/>
      </w:pPr>
      <w:r>
        <w:rPr/>
        <w:t xml:space="preserve">Пейзаж был великолепен. Солнце и море. Пальцы рук счастливых любовников встретились и переплелись. У Светланы вспыхнула ревность к пышущей здоровьем и счастьем крестной.  Она  стала избегать общения с Полиной Александровной и, кажется, даже начала тайно её ненавидеть.  Ведь у  Светланы,   с детства  был только один   единственный мужчина,  дружочек -   ватный гномик, терпеливо ждущий её, спрятавшись в кружевные  подушки.  </w:t>
      </w:r>
    </w:p>
    <w:p>
      <w:pPr>
        <w:pStyle w:val="Normal"/>
        <w:ind w:firstLine="708"/>
        <w:jc w:val="both"/>
        <w:rPr/>
      </w:pPr>
      <w:r>
        <w:rPr/>
        <w:t>Полина Александровна смекнула, что происходит с крестницей,    предложила   Михаилу Васильевичу  одному гулять со Светланой.</w:t>
      </w:r>
    </w:p>
    <w:p>
      <w:pPr>
        <w:pStyle w:val="Normal"/>
        <w:ind w:firstLine="708"/>
        <w:jc w:val="both"/>
        <w:rPr/>
      </w:pPr>
      <w:r>
        <w:rPr/>
        <w:t>Она чувствовала угрызения совести, но Анна Петровна, застав её в одиночестве на террасе, взяла под руку.</w:t>
      </w:r>
    </w:p>
    <w:p>
      <w:pPr>
        <w:pStyle w:val="Normal"/>
        <w:ind w:firstLine="708"/>
        <w:jc w:val="both"/>
        <w:rPr/>
      </w:pPr>
      <w:r>
        <w:rPr/>
        <w:tab/>
        <w:t>- Успокойся… ты  не права. Каждому Господь раздал  свою жизнь. Люби, Полинушка,  покуда любится, это великое счастье быть здоровой и любимой, рожай детей и пусть лишь Бог будет  тебе судья.</w:t>
      </w:r>
    </w:p>
    <w:p>
      <w:pPr>
        <w:pStyle w:val="Normal"/>
        <w:ind w:firstLine="708"/>
        <w:jc w:val="both"/>
        <w:rPr/>
      </w:pPr>
      <w:r>
        <w:rPr/>
        <w:t>Грустно улыбаясь, напутствовала добросердечная хозяйка дачи «Светлана», уезжающую Полину Александровну. Долго глядя вслед тарантасу, медленно удаляющемуся по бугристой дороге,  чутким ухом заслышала натуженое покашливание дочери,  поспешила  в раскрытую дверь.</w:t>
      </w:r>
    </w:p>
    <w:p>
      <w:pPr>
        <w:pStyle w:val="Normal"/>
        <w:ind w:firstLine="708"/>
        <w:jc w:val="both"/>
        <w:rPr/>
      </w:pPr>
      <w:r>
        <w:rPr/>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t>Пока любовники добирались до Москвы,  переговорили о многом. Михаил Васильевич, какой раз, пытался  доказать Полине Александровне, как  коротка жизнь, что им давно пора определиться и жить вместе. Рассерженная, она отвечала:</w:t>
      </w:r>
    </w:p>
    <w:p>
      <w:pPr>
        <w:pStyle w:val="Normal"/>
        <w:ind w:firstLine="708"/>
        <w:jc w:val="both"/>
        <w:rPr/>
      </w:pPr>
      <w:r>
        <w:rPr/>
        <w:tab/>
        <w:t>- Михаил, как я могу бросить мужа, как? Скажи?..  Ты же сам видел, что такое больной человек… или ты такой…</w:t>
      </w:r>
    </w:p>
    <w:p>
      <w:pPr>
        <w:pStyle w:val="Normal"/>
        <w:ind w:firstLine="708"/>
        <w:jc w:val="both"/>
        <w:rPr/>
      </w:pPr>
      <w:r>
        <w:rPr/>
        <w:tab/>
        <w:t xml:space="preserve">- То ребенок, понимаешь, Поля, обреченный на смерть ребенок! И совершенно верно делают родители, что  в отпущенное Богом  время воздают Светочке все возможное. Это правильно! Да, кстати, совсем, забыл сообщить новость,  - твоя лучшая подруга Маша вышла замуж. – Полина от удивления раскрыла рот. – Почему не спрашиваешь за кого? Скажу, не поверишь… </w:t>
      </w:r>
    </w:p>
    <w:p>
      <w:pPr>
        <w:pStyle w:val="Normal"/>
        <w:ind w:firstLine="708"/>
        <w:jc w:val="both"/>
        <w:rPr/>
      </w:pPr>
      <w:r>
        <w:rPr/>
        <w:t>Князев оживился. В мягкие теплые ладони взял руку Полины Алоександровны. Любуясь искусно выполненной россыпью роскошного бриллиантового кольца, размышлял:</w:t>
      </w:r>
    </w:p>
    <w:p>
      <w:pPr>
        <w:pStyle w:val="Normal"/>
        <w:ind w:firstLine="708"/>
        <w:jc w:val="both"/>
        <w:rPr/>
      </w:pPr>
      <w:r>
        <w:rPr/>
        <w:t xml:space="preserve"> </w:t>
      </w:r>
      <w:r>
        <w:rPr/>
        <w:t>- Ты, Поля, даже не  представляешь, что такое  жизнь! Ты знаешь, что жизнь   построена на случаях? Вот тебе один из них... Наша Маша,  по случаю Пасхи,  пришла в гости к  родителям  в старинный дворянский особняк. Как ты помнишь, из этого достойного дома, с прекрасными традициями,  Маша, в свое время, со скандалом сбежала на съемную квартиру, подавшись в актерки. У родителей, в это самое время, гостил  овдовевший друг семьи, приехавший из Франции, граф д -  Гуа. Владея азами актерского мастерства, Маша так увлекла гостя, что тот срочно обвенчался с ней и  заметь… - Михаил Васильевич поднял указательный палец, -  заметь, Поленька,  ни где - нибудь, а  в Елоховской  церкви, после чего Маша  уехала вместе  со старым мужем  во Францию, но уже  графиней д - Гуа.</w:t>
      </w:r>
    </w:p>
    <w:p>
      <w:pPr>
        <w:pStyle w:val="Normal"/>
        <w:ind w:firstLine="708"/>
        <w:jc w:val="both"/>
        <w:rPr/>
      </w:pPr>
      <w:r>
        <w:rPr/>
        <w:tab/>
        <w:t>- Она, что… так полюбила? – Заворожено прошептала ошеломленная такой неожиданной  новостью Полина Александровна.</w:t>
      </w:r>
    </w:p>
    <w:p>
      <w:pPr>
        <w:pStyle w:val="Normal"/>
        <w:ind w:firstLine="708"/>
        <w:jc w:val="both"/>
        <w:rPr/>
      </w:pPr>
      <w:r>
        <w:rPr/>
        <w:tab/>
        <w:t xml:space="preserve">- Ты спрашиваешь у меня? -  удивился Михаил Васильевич, - задай этот вопрос   своей подруге. А то, что ты услышала это и есть жизнь, Поленька, жи-и-и-знь! Понимаешь? Жизнь! И в ней  еще никто не отменил его величества случая, никто!  – Князев  влюбленно посмотрел на   Полину Александровну. </w:t>
      </w:r>
    </w:p>
    <w:p>
      <w:pPr>
        <w:pStyle w:val="Normal"/>
        <w:ind w:firstLine="708"/>
        <w:jc w:val="both"/>
        <w:rPr/>
      </w:pPr>
      <w:r>
        <w:rPr/>
        <w:tab/>
        <w:t>- А я хотела по приезде в Москву зайти к Маше, давно от нее не было писем...-  в недоумении пролепетала она.</w:t>
      </w:r>
    </w:p>
    <w:p>
      <w:pPr>
        <w:pStyle w:val="Normal"/>
        <w:ind w:firstLine="708"/>
        <w:jc w:val="both"/>
        <w:rPr/>
      </w:pPr>
      <w:r>
        <w:rPr/>
        <w:tab/>
        <w:t xml:space="preserve">- Теперь жди письма  из Парижа. Маша тебе скоро напишет, вот увидишь, напишет обязательно! </w:t>
      </w:r>
    </w:p>
    <w:p>
      <w:pPr>
        <w:pStyle w:val="Normal"/>
        <w:ind w:firstLine="708"/>
        <w:jc w:val="both"/>
        <w:rPr/>
      </w:pPr>
      <w:r>
        <w:rPr/>
        <w:t>Прощание с Михаилом было тяжелым. Любовников окутала изморозь тревоги. На какой-то миг   обоим показалось, а вдруг   прощаются навсегда? Господи, и  откуда такие мысли? Отчего?  Улыбаясь глазами полными безисходной любви, Князев вдогонку крикнул:</w:t>
      </w:r>
    </w:p>
    <w:p>
      <w:pPr>
        <w:pStyle w:val="Normal"/>
        <w:ind w:firstLine="708"/>
        <w:jc w:val="both"/>
        <w:rPr/>
      </w:pPr>
      <w:r>
        <w:rPr/>
        <w:tab/>
        <w:t>- Доедешь, телеграфируй!</w:t>
      </w:r>
    </w:p>
    <w:p>
      <w:pPr>
        <w:pStyle w:val="Normal"/>
        <w:ind w:firstLine="708"/>
        <w:jc w:val="both"/>
        <w:rPr/>
      </w:pPr>
      <w:r>
        <w:rPr/>
        <w:t>Домой возратилась одна. Катрин пожелала остаться  в Москве. Полина Александровна тут же засела за амбарные книги, за счета. На душе было  неуютно. Вспоминалась  Светлана, полный жгучей ненависти,   прощальный взгляд умирающей девушки. Перед  глазами маячила измученная горем Анна Петровна, в голове крутились обрывки  разговоров с Михаилом. Поймала себя на мысле, что почти согласна с трезвыми доводами Князева. Последнее время с мужем они стали совсем чужие.  Да, пора менять  декорации! К такому выводу пришла еще и  потому, что не на шутку пристрастился к вину Федор Игнатьевич. Поначалу она возмущалась, предпринимала какие-то действия, чтобы муж не пил, а затем махнула рукой.</w:t>
      </w:r>
    </w:p>
    <w:p>
      <w:pPr>
        <w:pStyle w:val="Normal"/>
        <w:ind w:firstLine="708"/>
        <w:jc w:val="both"/>
        <w:rPr/>
      </w:pPr>
      <w:r>
        <w:rPr/>
        <w:t xml:space="preserve">Вскоре, как и предсказывал Михаил, получила письмо из Парижа от графини Марии д- Гуа. «… всё, дорогая Полина,  произошло так скорополительно, что только  одной тебе признаюсь во всей правде. На Пасху я, блудная дочь,  гостила у родителей. Находясь в своей бывшей детской комнате, что рядом с батюшкиным кабинетом, услыхала стук, но не придала этому никакого значения. Вдруг дверь открылась, и на пороге я увидела друга нашей семьи, недавно овдовевшего   графа д- Гуа, которого я знала с пеленок. Он  направлялся к батюшке и перепутал двери. Увидев меня, граф обомлел... Еще бы!.. Ведь даже французы такое видят не часто!  Я стояла  у раскрытого окна с папихоской  во рту и  была, совершенно обнажена.  Графа словно вкопали в порог  моей детской. И мне, милая Полина,   ничего  не  оставалось, как  пуская колечки дыма, (а ты знаешь, как  я мастерски это умею делать!)  вежливо по-французски осведомиться: «Вы, граф,  удивлены, что я курю?»  Чудак- граф  не двинулся с места, он был  словно загипнотизирован. Поверь, Поля, я начала  испытывать даже  неловкость за свою наготу, как граф, вдруг, словно ретивый конь, подскочил ко мне. Отшвырнув трость, стал покрывать мое тело   очень даже возбудившими меня  поцелуями. При этом граф убеждал меня,  что коль все так произошло, его долг на мне жениться. Что оставалось делать мне?  Я  слегка пожурила шалунишку и велела: «Подите, граф, и, наконец,   прикройте дверь, ведь это же неприлично!»  </w:t>
      </w:r>
    </w:p>
    <w:p>
      <w:pPr>
        <w:pStyle w:val="Normal"/>
        <w:ind w:firstLine="708"/>
        <w:jc w:val="both"/>
        <w:rPr/>
      </w:pPr>
      <w:r>
        <w:rPr/>
        <w:t xml:space="preserve">Но самое главное, дорогая,  мною теперь очень довольны родители, до краев  счастьем переполнен мой муж, а я… Я, Поля, поняла, что в жизни не надо  быть лишь частичкой монолитного театрального  искусства, их, этих частичек, и без меня предостаточно. Ты знаешь, я даже очень рада, что так все случайно и счастливо разрешилось в моей жизни! Здесь у меня, под Парижем,  прекрасное старинное  поместье, впрочем, приезжай, сама все увидишь. Твоя Маша.»  Внизу,  витиевато, по – французски, подруга вывела свою новую фамилию: графиня  д - Гуа. </w:t>
      </w:r>
    </w:p>
    <w:p>
      <w:pPr>
        <w:pStyle w:val="Normal"/>
        <w:ind w:firstLine="708"/>
        <w:jc w:val="both"/>
        <w:rPr/>
      </w:pPr>
      <w:r>
        <w:rPr/>
        <w:tab/>
        <w:t xml:space="preserve">- О, Господи… Маша!– воскликнула Полина Александровна, бросила все домашние дела и  кинулась писать  ответ. </w:t>
      </w:r>
    </w:p>
    <w:p>
      <w:pPr>
        <w:pStyle w:val="Normal"/>
        <w:ind w:firstLine="708"/>
        <w:jc w:val="both"/>
        <w:rPr/>
      </w:pPr>
      <w:r>
        <w:rPr/>
        <w:t>А к вечеру пришла телеграмма: «Уезжаю  в гастрольную поездку на Кавказ тчк.  К твоему приезду будет   готов номер  гостинице зпт, жду зпт, целую зпт, телеграфируй приезд тчк. Михаил».</w:t>
      </w:r>
    </w:p>
    <w:p>
      <w:pPr>
        <w:pStyle w:val="Normal"/>
        <w:ind w:firstLine="708"/>
        <w:jc w:val="both"/>
        <w:rPr/>
      </w:pPr>
      <w:r>
        <w:rPr/>
        <w:t>Взволнованная обоими сообщениями Полина Александровна не находила места. Ходила по дому, нервно потирала руки около свежего этюда и думла, думала... Завтра  приедет Катрин, надо послать кучера на станцию, а как быть с Князевым?  Прошла на половину мужа, напомнить о приезде дочери, постучала в дверь. Федор Игнатьевич сидел за письменным столом, низко наклонившись,  писал.</w:t>
      </w:r>
    </w:p>
    <w:p>
      <w:pPr>
        <w:pStyle w:val="Normal"/>
        <w:ind w:firstLine="708"/>
        <w:jc w:val="both"/>
        <w:rPr/>
      </w:pPr>
      <w:r>
        <w:rPr/>
        <w:tab/>
        <w:t>- Что пишешь, Федя? – участливо спросила Полина Александровна, удивленная, что муж  совершенно трезв.</w:t>
      </w:r>
    </w:p>
    <w:p>
      <w:pPr>
        <w:pStyle w:val="Normal"/>
        <w:ind w:firstLine="708"/>
        <w:jc w:val="both"/>
        <w:rPr/>
      </w:pPr>
      <w:r>
        <w:rPr/>
        <w:tab/>
        <w:t>- Завещание пишу, Полюша,  завещание. Уже пора, дорогая. Прости, что не дал тебе радости в жизни, не смог… Прости.</w:t>
      </w:r>
    </w:p>
    <w:p>
      <w:pPr>
        <w:pStyle w:val="Normal"/>
        <w:ind w:firstLine="708"/>
        <w:jc w:val="both"/>
        <w:rPr/>
      </w:pPr>
      <w:r>
        <w:rPr/>
        <w:tab/>
        <w:t>- Да что ты, Федя, перестань такое говорить! – Вспленула руками Полина Александровна, - вот прекрати  пить и у нас все наладится.</w:t>
      </w:r>
    </w:p>
    <w:p>
      <w:pPr>
        <w:pStyle w:val="Normal"/>
        <w:ind w:firstLine="708"/>
        <w:jc w:val="both"/>
        <w:rPr/>
      </w:pPr>
      <w:r>
        <w:rPr/>
        <w:tab/>
        <w:t>- А разве я всегда пил, Полюша, вспомни?! – Образовалась  неловкая пауза. – Любви у тебя  ко мне не было.</w:t>
      </w:r>
    </w:p>
    <w:p>
      <w:pPr>
        <w:pStyle w:val="Normal"/>
        <w:ind w:firstLine="708"/>
        <w:jc w:val="both"/>
        <w:rPr/>
      </w:pPr>
      <w:r>
        <w:rPr/>
        <w:tab/>
        <w:t>- Зачем ты так говоришь, Федя? Вспомни, все было! Помнишь, как мы «на холере» с тобой познакомились, а? Помнишь?  – Полина Адександровна подошла к мужу,  обняла за плечи. – Всё было, Феденька, всё…</w:t>
      </w:r>
    </w:p>
    <w:p>
      <w:pPr>
        <w:pStyle w:val="Normal"/>
        <w:ind w:firstLine="708"/>
        <w:jc w:val="both"/>
        <w:rPr/>
      </w:pPr>
      <w:r>
        <w:rPr/>
        <w:tab/>
        <w:t>- Раз было, а не есть, значит, и помирать пора. Ты только прости меня, Полюша,  я знаю, как ты старалась, хлопотала за  меня, а  у меня ничего не получилось… - он хмыкнкл и положил перовую ручку на чернильный прибор. -  Жаль, что я так жизнь прожил, очень жаль! – с горечью произнес он. – А пить стал от одиночества, безнадежности и  безделья.  Ведь учился блестяще, прочел массу книг, много чего знаю, подавал в  юности  такие надежды и…  Эх! – Он рубанул рукой воздух. – Вот не пью уже несколько дней, а ты это заметила? Кому это надо пью я или не пью? – Муж говорил с такой досадой, что Полину Александровну проняло. Почувствовала себя виноватой  в несостоявшейся Федоровой жизни, а ещё… великой блудницей.  Опустившись на колени, осторожно  взяла  мужа за вялую  руку.</w:t>
      </w:r>
    </w:p>
    <w:p>
      <w:pPr>
        <w:pStyle w:val="Normal"/>
        <w:ind w:firstLine="708"/>
        <w:jc w:val="both"/>
        <w:rPr/>
      </w:pPr>
      <w:r>
        <w:rPr/>
        <w:tab/>
        <w:t xml:space="preserve">- Федя, давай начнем всё сначала, я тебя прошу, ведь ты такой хороший, это я виновата во всём… я! – Она протянула к мужу руки, супруги  нежно обнялись. </w:t>
      </w:r>
    </w:p>
    <w:p>
      <w:pPr>
        <w:pStyle w:val="Normal"/>
        <w:ind w:firstLine="708"/>
        <w:jc w:val="both"/>
        <w:rPr/>
      </w:pPr>
      <w:r>
        <w:rPr/>
        <w:tab/>
        <w:t>- Поздно, Полюша,  поздно.- На близорукие глаза  Федора Игнатьевича  навернулись слёзы.</w:t>
      </w:r>
    </w:p>
    <w:p>
      <w:pPr>
        <w:pStyle w:val="Normal"/>
        <w:ind w:firstLine="708"/>
        <w:jc w:val="both"/>
        <w:rPr/>
      </w:pPr>
      <w:r>
        <w:rPr/>
        <w:tab/>
        <w:t>- И ничего не поздно, помнишь, как говорил Антон Павлович, если   жить осталось хоть несколько дней, постарайся  прожить их по-новому!  Забыл?</w:t>
      </w:r>
    </w:p>
    <w:p>
      <w:pPr>
        <w:pStyle w:val="Normal"/>
        <w:ind w:firstLine="708"/>
        <w:jc w:val="both"/>
        <w:rPr/>
      </w:pPr>
      <w:r>
        <w:rPr/>
        <w:tab/>
        <w:t>- Помню.</w:t>
      </w:r>
    </w:p>
    <w:p>
      <w:pPr>
        <w:pStyle w:val="Normal"/>
        <w:ind w:firstLine="708"/>
        <w:jc w:val="both"/>
        <w:rPr/>
      </w:pPr>
      <w:r>
        <w:rPr/>
        <w:tab/>
        <w:t>- А завтра твоя любимица и  баловница приезжает, ты её встретишь, а я   столом займусь. Хорошо?</w:t>
      </w:r>
    </w:p>
    <w:p>
      <w:pPr>
        <w:pStyle w:val="Normal"/>
        <w:ind w:firstLine="708"/>
        <w:jc w:val="both"/>
        <w:rPr/>
      </w:pPr>
      <w:r>
        <w:rPr/>
        <w:t>После нескольких лет неисполнения супружеских обязанностей, они лежали под одним розовым атласным одеялом и, нежно лаская друг друга,  вспоминали, вспоминали и вспоминали… Оказывается, собралось много добрых,  очень теплых совместных   воспоминаний. Каждый винил  себя за грехи, измены,  каялся и давал слово начать всё сначала, с чистого листа, с нуля.... За приоткрытым окном тихо   накрапывал осенний  ленивый дождик, в вазе свежестью пахли хризантемы. Засыпая в объятиях мужа,   успокоила себя, что все же не бросила Федора, и  теперь этого не сделает никогда!</w:t>
      </w:r>
    </w:p>
    <w:p>
      <w:pPr>
        <w:pStyle w:val="Normal"/>
        <w:ind w:firstLine="708"/>
        <w:jc w:val="both"/>
        <w:rPr/>
      </w:pPr>
      <w:r>
        <w:rPr/>
        <w:t>На следующий день было прекрасное чистое утро. Она позвала в сад мужа, раскинув руки, воскликнула:</w:t>
      </w:r>
    </w:p>
    <w:p>
      <w:pPr>
        <w:pStyle w:val="Normal"/>
        <w:ind w:firstLine="708"/>
        <w:jc w:val="both"/>
        <w:rPr/>
      </w:pPr>
      <w:r>
        <w:rPr/>
        <w:tab/>
        <w:t>- Федя!  Посмотри, до чего  же всё вокруг красиво… уму непостижимо! Когда вижу такое золотое великолепие, мне  так и хочется запечатлеть эту красоту в памяти и любоваться вечно! Я, Федя,  только сейчас поняла, как всё же хорошо просто жить! – И Полина Александровна крепко  прижалась к мужу.</w:t>
      </w:r>
    </w:p>
    <w:p>
      <w:pPr>
        <w:pStyle w:val="Normal"/>
        <w:ind w:firstLine="708"/>
        <w:jc w:val="both"/>
        <w:rPr/>
      </w:pPr>
      <w:r>
        <w:rPr/>
        <w:tab/>
        <w:t>- Вот и напиши то, что видишь, Полюша, напиши…</w:t>
      </w:r>
    </w:p>
    <w:p>
      <w:pPr>
        <w:pStyle w:val="Normal"/>
        <w:ind w:firstLine="708"/>
        <w:jc w:val="both"/>
        <w:rPr/>
      </w:pPr>
      <w:r>
        <w:rPr/>
        <w:t>Приехала Катрин. За несколько месяцев, проведенных в Москве, она заметно    повзрослела, чем  весьма удивила  родителей.</w:t>
      </w:r>
    </w:p>
    <w:p>
      <w:pPr>
        <w:pStyle w:val="Normal"/>
        <w:ind w:firstLine="708"/>
        <w:jc w:val="both"/>
        <w:rPr/>
      </w:pPr>
      <w:r>
        <w:rPr/>
        <w:tab/>
        <w:t>- Ты не находишь, Федя, что наша дочь прямо таки  барышня на выданье?  - пристально оглядев Катрин,  грустно констатировала  Полина Александровна.</w:t>
      </w:r>
    </w:p>
    <w:p>
      <w:pPr>
        <w:pStyle w:val="Normal"/>
        <w:ind w:firstLine="708"/>
        <w:jc w:val="both"/>
        <w:rPr/>
      </w:pPr>
      <w:r>
        <w:rPr/>
        <w:tab/>
        <w:t xml:space="preserve">- Да ведь и мы –то, Полюша, уже не молоды… </w:t>
      </w:r>
    </w:p>
    <w:p>
      <w:pPr>
        <w:pStyle w:val="Normal"/>
        <w:ind w:firstLine="708"/>
        <w:jc w:val="both"/>
        <w:rPr/>
      </w:pPr>
      <w:r>
        <w:rPr/>
        <w:t>За столом,  Катрин без умолку щебетала о столичных новостях, сплетнях, модах, новых знакомствах,  подружках,  друзьях. Лишь в конце обеда вспомнила, что бабушка недавно упала, сломала ногу, ей бывает частенько плохо с сердцем, и она просила приехать дочь повидаться, мало ли…</w:t>
      </w:r>
    </w:p>
    <w:p>
      <w:pPr>
        <w:pStyle w:val="Normal"/>
        <w:ind w:firstLine="708"/>
        <w:jc w:val="both"/>
        <w:rPr/>
      </w:pPr>
      <w:r>
        <w:rPr/>
        <w:tab/>
        <w:t>- Поезжай, Полюша, поезжай... Я тут сам по хозяйству управлюсь, поезжай. – Заботливо и нежно напутствовал жену Фёдор Игнатьевич</w:t>
      </w:r>
    </w:p>
    <w:p>
      <w:pPr>
        <w:pStyle w:val="Normal"/>
        <w:ind w:firstLine="708"/>
        <w:jc w:val="both"/>
        <w:rPr/>
      </w:pPr>
      <w:r>
        <w:rPr/>
      </w:r>
    </w:p>
    <w:p>
      <w:pPr>
        <w:pStyle w:val="Normal"/>
        <w:ind w:firstLine="708"/>
        <w:jc w:val="both"/>
        <w:rPr/>
      </w:pPr>
      <w:r>
        <w:rPr/>
      </w:r>
    </w:p>
    <w:p>
      <w:pPr>
        <w:pStyle w:val="Normal"/>
        <w:ind w:firstLine="708"/>
        <w:jc w:val="both"/>
        <w:rPr/>
      </w:pPr>
      <w:r>
        <w:rPr/>
        <w:tab/>
        <w:tab/>
        <w:tab/>
        <w:tab/>
        <w:t xml:space="preserve">*   *   *   *   *  </w:t>
      </w:r>
    </w:p>
    <w:p>
      <w:pPr>
        <w:pStyle w:val="Normal"/>
        <w:ind w:firstLine="708"/>
        <w:jc w:val="both"/>
        <w:rPr/>
      </w:pPr>
      <w:r>
        <w:rPr/>
      </w:r>
    </w:p>
    <w:p>
      <w:pPr>
        <w:pStyle w:val="Normal"/>
        <w:ind w:firstLine="708"/>
        <w:jc w:val="both"/>
        <w:rPr/>
      </w:pPr>
      <w:r>
        <w:rPr/>
        <w:t>Пока Полина Александровна была в Москве, захудалое имение Фёдора Игнатьевича Кармы посетил  инженер Николай Николаевич Кулешов. Приехал он по просьбе  бывшего однокурсника Фёдора Игнатьевича, обруселого  предпринимателя из Екатеринодара  барона  Альберта Генриховича Тэнгеля. В студенческие годы молодые люди дружили, (связывали немецкие корни), вместе окончили Корпус  инженеров путей сообщения, потом  жизненные пути разошлись.</w:t>
      </w:r>
    </w:p>
    <w:p>
      <w:pPr>
        <w:pStyle w:val="Normal"/>
        <w:ind w:firstLine="708"/>
        <w:jc w:val="both"/>
        <w:rPr/>
      </w:pPr>
      <w:r>
        <w:rPr/>
        <w:t xml:space="preserve"> </w:t>
      </w:r>
      <w:r>
        <w:rPr/>
        <w:t xml:space="preserve">Предпреимчивый Тэнгель энергично  участвовал в строительстве крупных  железнодорожных  магистралей России. Со временем учредил и стал директором акционерного общества. Благодаря инженеру Тэнгелю на Кубани были построены железнодорожные ветки Тихорецкая – Екатеринодар и Екатеринодар – Новороссийск. Об этом писали столичные газеты,  рядом  со статьями были  снимки поездов, мчащихся по  этим рельсам, и портреты самого барона Альберта Тэнгеля. </w:t>
      </w:r>
    </w:p>
    <w:p>
      <w:pPr>
        <w:pStyle w:val="Normal"/>
        <w:ind w:firstLine="708"/>
        <w:jc w:val="both"/>
        <w:rPr/>
      </w:pPr>
      <w:r>
        <w:rPr/>
        <w:t>Теперь же Альберт Генрихович задался целью  устроить  большое образцовое хозяйство. Купил возле  Новороссийска  землю, начал строительство. Под свои знамёна  собирал грамотных, сведущих людей в различных областях сельского  хозяйства. Вспомнил и об однокурснике  Фёдоре Карме.</w:t>
      </w:r>
    </w:p>
    <w:p>
      <w:pPr>
        <w:pStyle w:val="Normal"/>
        <w:ind w:firstLine="708"/>
        <w:jc w:val="both"/>
        <w:rPr/>
      </w:pPr>
      <w:r>
        <w:rPr/>
        <w:t>Гость с горящими глазами рассказывал хозяину о грандиозных планах  барона Тэнгеля. С силой  нажимая  на   карандаш,  чертил и  воспроизводил на бумаге схемы строительства громадного винокуренного завода, метеорологической станции… Карандаш ломался и пока Кулешов  затачивал, Фёдор Игнатьевич думал: « А ведь сколько раз меня  разыскивал Альберт и всегда предлагал дело, а я… прятался. Вот теперь, теперь… главное, чтобы не подкачало здоровье!» И тут же от радостного волнения, что его помнят,   приглашают и ждут как главного специалиста,  хватался за учащённо бьющееся сердце.</w:t>
      </w:r>
    </w:p>
    <w:p>
      <w:pPr>
        <w:pStyle w:val="Normal"/>
        <w:ind w:firstLine="708"/>
        <w:jc w:val="both"/>
        <w:rPr/>
      </w:pPr>
      <w:r>
        <w:rPr/>
        <w:tab/>
        <w:t>- А чем занимаетесь вы? – расспрашивая гостя, хозяин капал в рюмку недавно прописанное лекарство.  Ему нравился  почтительный и грамотный Николай Николаевич.</w:t>
      </w:r>
    </w:p>
    <w:p>
      <w:pPr>
        <w:pStyle w:val="Normal"/>
        <w:ind w:firstLine="708"/>
        <w:jc w:val="both"/>
        <w:rPr/>
      </w:pPr>
      <w:r>
        <w:rPr/>
        <w:tab/>
        <w:t>- По приезде домой собираюсь приступить к постройке обширных, фундаментальных подвалов, бродильных отделений и винодельни. И если бы вы только  знали, как нам нужны грамотные инженеры! А о вас  очень высоко  и с огромным почтением отзывается Альберт Генрихович. Говорит, сильней вас на курсе не было математика! Вот меня к вам послал, чтобы я вас поторопил и оказал всяческую помощь, а я, в свою очередь, очень рад с вами познакомиться.</w:t>
      </w:r>
    </w:p>
    <w:p>
      <w:pPr>
        <w:pStyle w:val="Normal"/>
        <w:ind w:firstLine="708"/>
        <w:jc w:val="both"/>
        <w:rPr/>
      </w:pPr>
      <w:r>
        <w:rPr/>
        <w:t>До чего же было приятно Фёдору Игнатьевичу  слышать о себе  такие слова. Вот бы слышала Полина и дети! Расспрашивая гостя, он приосанился. Потирая руки, казалось, уже приступал к делам, но вдруг засомнневался:</w:t>
      </w:r>
    </w:p>
    <w:p>
      <w:pPr>
        <w:pStyle w:val="Normal"/>
        <w:ind w:firstLine="708"/>
        <w:jc w:val="both"/>
        <w:rPr/>
      </w:pPr>
      <w:r>
        <w:rPr/>
        <w:tab/>
        <w:t>- Не знаю, как к этому отнесется жена, видите ли…</w:t>
      </w:r>
    </w:p>
    <w:p>
      <w:pPr>
        <w:pStyle w:val="Normal"/>
        <w:ind w:firstLine="708"/>
        <w:jc w:val="both"/>
        <w:rPr/>
      </w:pPr>
      <w:r>
        <w:rPr/>
        <w:tab/>
        <w:t>- Поверьте мне, то дело, что вам предлагает  Альберт Генрихович настолько выгодно… - Николай Николаевич  оглядел потёртую мебель в гостиной, а когда переступал порог дома, обратил внимание, что вокруг всё ветхое,   давно нуждается в замене и ремонте. – Полагаю, ваша супруга разумная женщина…</w:t>
      </w:r>
    </w:p>
    <w:p>
      <w:pPr>
        <w:pStyle w:val="Normal"/>
        <w:ind w:firstLine="708"/>
        <w:jc w:val="both"/>
        <w:rPr/>
      </w:pPr>
      <w:r>
        <w:rPr/>
        <w:tab/>
        <w:t>- Да, да… конечно. Вот ждем её с дочерью не дождемся, быстрее бы приезжала.</w:t>
      </w:r>
    </w:p>
    <w:p>
      <w:pPr>
        <w:pStyle w:val="Normal"/>
        <w:jc w:val="both"/>
        <w:rPr/>
      </w:pPr>
      <w:r>
        <w:rPr/>
        <w:tab/>
        <w:t>В комнату впорхнуло примилейшее создание в голубом ажурном платье, с широко распахнутыми, слегка  поддернутыми к вискам, ярко синими глазами. Сложив губки бантиком, присела перед гостем  в почтительном книксене.</w:t>
      </w:r>
    </w:p>
    <w:p>
      <w:pPr>
        <w:pStyle w:val="Normal"/>
        <w:jc w:val="both"/>
        <w:rPr/>
      </w:pPr>
      <w:r>
        <w:rPr/>
        <w:tab/>
        <w:t>- Знакомьтесь, это наша дочь, Катерина. – С гордостью представил своё сокровище отец.</w:t>
      </w:r>
    </w:p>
    <w:p>
      <w:pPr>
        <w:pStyle w:val="Normal"/>
        <w:jc w:val="both"/>
        <w:rPr/>
      </w:pPr>
      <w:r>
        <w:rPr/>
        <w:tab/>
        <w:t>«До чего прелестная барышня!» - пронеслось в голове у Кулешова. С почтением  поцеловал протянутую нежную ручку, задержал в крепких руках дольше положенного. Любуясь  искрящимися  глазами  и искусно рассыпанными по лбу и щечкам молодой девушки, ячменными завитушками,  подумал: «Хороша… ах, как хороша! Вот есть в этих уездных барышнях, черт возьми, что-то до того свежее и  привлекательное!»</w:t>
      </w:r>
    </w:p>
    <w:p>
      <w:pPr>
        <w:pStyle w:val="Normal"/>
        <w:jc w:val="both"/>
        <w:rPr/>
      </w:pPr>
      <w:r>
        <w:rPr/>
        <w:tab/>
        <w:t>Обед прошел по-домашнему, оживлённо. Щи, заправленные  густой сметаной,  были отменные. Такого судачка на пару, признался гость, он никогда не едал. А как хороша  была печень дикого кабана! После грушёвой наливочки Николаю Николаевичу и вовсе стало уютно.</w:t>
      </w:r>
    </w:p>
    <w:p>
      <w:pPr>
        <w:pStyle w:val="Normal"/>
        <w:ind w:firstLine="708"/>
        <w:jc w:val="both"/>
        <w:rPr/>
      </w:pPr>
      <w:r>
        <w:rPr/>
        <w:t xml:space="preserve"> </w:t>
      </w:r>
      <w:r>
        <w:rPr/>
        <w:t>Поглядывая на только что взбитое поданное   к чаю «масло со слезой»,  вдруг размечтался  о своём доме, очень большом доме, богатом доме,  где будет  много комнат и детей и вот  такая… да такая, (а почему и нет?) жена, как Катерина Федоровна. Ему ведь   давно пора жениться, уже, слава тебе Господи, сорок с гаком! Ну и что? А вот если жениться на такой  молодой... - продолжал размышлять Николай Николаевич,  посматривая на Катрин, (а та  в смущении   томно прикрывала подведенные  очи),  то такая нарожает кучу ребятишек, и он  успеет еще, (о –го –го!) как нанянчиться!</w:t>
      </w:r>
    </w:p>
    <w:p>
      <w:pPr>
        <w:pStyle w:val="Normal"/>
        <w:ind w:firstLine="708"/>
        <w:jc w:val="both"/>
        <w:rPr/>
      </w:pPr>
      <w:r>
        <w:rPr/>
        <w:t>За клюквенным киселем со сливками, разрумянившаяся  Катрин с радостью поддержала предложение господина Кулешова переехать на юг, в Екатеринодар. Затем  наивно и   подробно расспрашивала  о море, которое никогда не видела, сыпала детскими   вопросами и это, как ни странно,  вызывало умиление гостя! Разомлевший, расслабившийся Николай Николаевич решил  поделиться заветной мечтой:</w:t>
      </w:r>
    </w:p>
    <w:p>
      <w:pPr>
        <w:pStyle w:val="Normal"/>
        <w:ind w:firstLine="708"/>
        <w:jc w:val="both"/>
        <w:rPr/>
      </w:pPr>
      <w:r>
        <w:rPr/>
        <w:tab/>
        <w:t>- Хочу заняться разведением породистых  рысаков, скрестить казачью лошадь и  арабскую, создать свою   скаковую конюшню. В мои дальнейшие   планы входит доставлять лучшие породы к  дворцу его Императорского Высочества! И я этого добьюсь, вот увидите! – С  уверенностью сказал Николай Николаевич.</w:t>
      </w:r>
    </w:p>
    <w:p>
      <w:pPr>
        <w:pStyle w:val="Normal"/>
        <w:ind w:firstLine="708"/>
        <w:jc w:val="both"/>
        <w:rPr/>
      </w:pPr>
      <w:r>
        <w:rPr/>
        <w:t>От восторга у Катрин, аж  перехватило в горле.</w:t>
      </w:r>
    </w:p>
    <w:p>
      <w:pPr>
        <w:pStyle w:val="Normal"/>
        <w:ind w:firstLine="708"/>
        <w:jc w:val="both"/>
        <w:rPr/>
      </w:pPr>
      <w:r>
        <w:rPr/>
        <w:tab/>
        <w:t xml:space="preserve">- Это правда??  Ко двору его Императорского Вы- со –чес –тва?.. – пропела она. -  Вот это да!! </w:t>
      </w:r>
    </w:p>
    <w:p>
      <w:pPr>
        <w:pStyle w:val="Normal"/>
        <w:ind w:firstLine="708"/>
        <w:jc w:val="both"/>
        <w:rPr/>
      </w:pPr>
      <w:r>
        <w:rPr/>
        <w:t xml:space="preserve">Ночью младая дева спала плохо. Ворочалась с боку на бок, вскакивала от малейшего шума, подбегала к иконе, шептала молитвочку и, широко перекрестив кровать, ложилась. Думалось и мечталось о многом и в том числе о том, какое  же   завтра надеть платье, чтобы быть обвоорожительной и сразить заезжего, в кои  веки,  в их дом  гостя наповал! С криками первых  петухов, утомившись,  уснула. </w:t>
      </w:r>
    </w:p>
    <w:p>
      <w:pPr>
        <w:pStyle w:val="Normal"/>
        <w:ind w:firstLine="708"/>
        <w:jc w:val="both"/>
        <w:rPr/>
      </w:pPr>
      <w:r>
        <w:rPr/>
        <w:t xml:space="preserve">Господин же Кулешов, напротив, спал беспробудно. Спускаясь к завтраку,  был весьма удивлен,  увидев возле большого зеркала барышню в кремовом платье, туго  опоясанном  коричневым кушаком. Застал он прелестницу в тот момент, когда та репетировала перед зеркалом светские позы, кокетливые улыбки, недоумения, восторг, обиду. Талия Катрин была так  стянута ушитым корсетом, что модница  могла стоять только на цыпочках. Она  еле дышала, но алтарь красоты и удачи требовал жертв. Она решилась. За первым завтраком, совсем не притронувшись к еде, сидела, будто наказанная.  </w:t>
      </w:r>
    </w:p>
    <w:p>
      <w:pPr>
        <w:pStyle w:val="Normal"/>
        <w:ind w:firstLine="708"/>
        <w:jc w:val="both"/>
        <w:rPr/>
      </w:pPr>
      <w:r>
        <w:rPr/>
        <w:tab/>
        <w:t>- Дружочек  мой, ты не заболела? – всполошился обожавший Катрин отец.</w:t>
      </w:r>
    </w:p>
    <w:p>
      <w:pPr>
        <w:pStyle w:val="Normal"/>
        <w:ind w:firstLine="708"/>
        <w:jc w:val="both"/>
        <w:rPr/>
      </w:pPr>
      <w:r>
        <w:rPr/>
        <w:tab/>
        <w:t>- Нет, нет, папенька, всё в порядке… - по-женски загадочно улыбаясь, отвечала дочь, чем весьма заинтриговала гостя.</w:t>
      </w:r>
    </w:p>
    <w:p>
      <w:pPr>
        <w:pStyle w:val="Normal"/>
        <w:ind w:firstLine="708"/>
        <w:jc w:val="both"/>
        <w:rPr/>
      </w:pPr>
      <w:r>
        <w:rPr/>
        <w:t>Откушав, господин Кулешов поспешно переговорил с Федором Игнатьевичем, внимательно рассматривающим чертежи,   и поспешил на поиски Катрин. А прелестница знала и была уверена, что Николай Николаевич придет. Ждала в библиотеке. Женская интуиция  подсказывала, по – другому и быть не может! Красиво разложив складочки нарядного платьица, восседала на  мягкой софе.  Заслышав торопливые шаги, тут же  капнула из пипетки в глаза несколько капелек глицерина. По румяным   щечкам,  ручейками потекли  слезки.</w:t>
      </w:r>
    </w:p>
    <w:p>
      <w:pPr>
        <w:pStyle w:val="Normal"/>
        <w:ind w:firstLine="708"/>
        <w:jc w:val="both"/>
        <w:rPr/>
      </w:pPr>
      <w:r>
        <w:rPr/>
        <w:tab/>
        <w:t>- Что с вами, Екатерина Федоровна?  Что… что случилось? – Не на шутку встревожился Николай Николаевич,  сердце учащенно забилось. – Подойдя,  сел на край софы, взял Катрин за руку. – Чем могу вам помочь? Откройтесь мне, почему вы так расстроены? Я готов вам помочь.</w:t>
      </w:r>
    </w:p>
    <w:p>
      <w:pPr>
        <w:pStyle w:val="Normal"/>
        <w:ind w:firstLine="708"/>
        <w:jc w:val="both"/>
        <w:rPr/>
      </w:pPr>
      <w:r>
        <w:rPr/>
        <w:tab/>
        <w:t>- Хорошо… - кивнула замысловато прибранной головкой Катрин, - я… я вчера перед сном прочла французский сонет и он, он…  - всхлипывая, мило махнула ручкой. - Я   так расстроилась, что до утра не могла уснуть… -   вымолвила барышня.</w:t>
      </w:r>
    </w:p>
    <w:p>
      <w:pPr>
        <w:pStyle w:val="Normal"/>
        <w:ind w:firstLine="708"/>
        <w:jc w:val="both"/>
        <w:rPr/>
      </w:pPr>
      <w:r>
        <w:rPr/>
        <w:tab/>
        <w:t>- О, Боже! Что же это за сонет?  - Удивился Кулешов, – прочтите.</w:t>
      </w:r>
    </w:p>
    <w:p>
      <w:pPr>
        <w:pStyle w:val="Normal"/>
        <w:ind w:firstLine="708"/>
        <w:jc w:val="both"/>
        <w:rPr/>
      </w:pPr>
      <w:r>
        <w:rPr/>
        <w:tab/>
        <w:t>- Ах, это очень изумительный сонет! - Катрин прижала беленькие ручки  к груди,  – вы даже не представляете, как он восхитителен!</w:t>
      </w:r>
    </w:p>
    <w:p>
      <w:pPr>
        <w:pStyle w:val="Normal"/>
        <w:ind w:firstLine="708"/>
        <w:jc w:val="both"/>
        <w:rPr/>
      </w:pPr>
      <w:r>
        <w:rPr/>
        <w:tab/>
        <w:t>- Так,  прочтите же. Покорнейше прошу,  вас, прочтите! – и Кулешов взял бархатные ручки Катрин  в свои большие гладкие ладони. – Читайте…</w:t>
      </w:r>
    </w:p>
    <w:p>
      <w:pPr>
        <w:pStyle w:val="Normal"/>
        <w:ind w:firstLine="708"/>
        <w:jc w:val="both"/>
        <w:rPr/>
      </w:pPr>
      <w:r>
        <w:rPr/>
        <w:tab/>
        <w:t>- Я наизусть не помню.</w:t>
      </w:r>
    </w:p>
    <w:p>
      <w:pPr>
        <w:pStyle w:val="Normal"/>
        <w:ind w:firstLine="708"/>
        <w:jc w:val="both"/>
        <w:rPr/>
      </w:pPr>
      <w:r>
        <w:rPr/>
        <w:tab/>
        <w:t xml:space="preserve">- Хоть что-то помните? </w:t>
      </w:r>
    </w:p>
    <w:p>
      <w:pPr>
        <w:pStyle w:val="Normal"/>
        <w:ind w:firstLine="708"/>
        <w:jc w:val="both"/>
        <w:rPr/>
      </w:pPr>
      <w:r>
        <w:rPr/>
        <w:t xml:space="preserve"> </w:t>
      </w:r>
      <w:r>
        <w:rPr/>
        <w:t>Катрин посмотрела на Кулешова отрепетированным  перед зеркалом  взглядом. Николай Николаевич почувствовал, что сражен, а молодая дева проворковала:</w:t>
      </w:r>
    </w:p>
    <w:p>
      <w:pPr>
        <w:pStyle w:val="Normal"/>
        <w:ind w:left="708" w:firstLine="708"/>
        <w:jc w:val="both"/>
        <w:rPr/>
      </w:pPr>
      <w:r>
        <w:rPr/>
        <w:t xml:space="preserve"> –  </w:t>
      </w:r>
      <w:r>
        <w:rPr/>
        <w:t>Конечно, помню. -  Потупив головку, словно маленькая девочка стала перебирать розовыми пальчиками кружевной платочек. – Но помню не все…</w:t>
      </w:r>
    </w:p>
    <w:p>
      <w:pPr>
        <w:pStyle w:val="Normal"/>
        <w:ind w:firstLine="708"/>
        <w:jc w:val="both"/>
        <w:rPr/>
      </w:pPr>
      <w:r>
        <w:rPr/>
        <w:tab/>
        <w:t>- Не волнуйтесь, что помните, то и читайте!</w:t>
      </w:r>
    </w:p>
    <w:p>
      <w:pPr>
        <w:pStyle w:val="Normal"/>
        <w:ind w:firstLine="708"/>
        <w:jc w:val="both"/>
        <w:rPr/>
      </w:pPr>
      <w:r>
        <w:rPr/>
        <w:t xml:space="preserve"> </w:t>
      </w:r>
      <w:r>
        <w:rPr/>
        <w:tab/>
        <w:t>- Хорошо. – Катрин  выразительно запахнула глаза, -  значит, так…жил был Пьер.  Был он скромный студент, изучал слово Божие и любил Мари, вот… - и она, печально вздохнув,  замолчала.</w:t>
      </w:r>
    </w:p>
    <w:p>
      <w:pPr>
        <w:pStyle w:val="Normal"/>
        <w:ind w:firstLine="708"/>
        <w:jc w:val="both"/>
        <w:rPr/>
      </w:pPr>
      <w:r>
        <w:rPr/>
        <w:tab/>
        <w:t>- И что же дальше, дальше то, что? -  допытывался Кулешов.</w:t>
      </w:r>
    </w:p>
    <w:p>
      <w:pPr>
        <w:pStyle w:val="Normal"/>
        <w:ind w:firstLine="708"/>
        <w:jc w:val="both"/>
        <w:rPr/>
      </w:pPr>
      <w:r>
        <w:rPr/>
        <w:tab/>
        <w:t xml:space="preserve">- А Мари была вся  вот такая, ах, такая… - на миленьком  личике Катрин попыталась  изобразить очередную отрепетированную гримаску. Жаль... почему - то нужной гримаски не получилось. Совсем  не растерявшись, сбиваясь, затараторила: -  и руки Мари были белы, и кудри были черны… глаза, как небо голубое, степей отважного ковбоя… Понятно?    А  в конце сонета написано так:  кто, мол,  это прочтёт, тот непременно должен молиться  о любви Пьера и его подружки  Мари. Вот и все! – Катрин выразительно  повела  головкой. </w:t>
      </w:r>
    </w:p>
    <w:p>
      <w:pPr>
        <w:pStyle w:val="Normal"/>
        <w:ind w:firstLine="708"/>
        <w:jc w:val="both"/>
        <w:rPr/>
      </w:pPr>
      <w:r>
        <w:rPr/>
        <w:t>На этот раз всё получилось здорово, и на стройной шейке трепетно вздрогнули кудряшки. Невинный взгляд молодой девы блуждал  где –то повыше головы Кулешова  никогда не робевшего перед  женщинами, но сейчас  наповал сраженного юной лукавой провинциалкой.</w:t>
      </w:r>
    </w:p>
    <w:p>
      <w:pPr>
        <w:pStyle w:val="Normal"/>
        <w:ind w:firstLine="708"/>
        <w:jc w:val="both"/>
        <w:rPr/>
      </w:pPr>
      <w:r>
        <w:rPr/>
        <w:tab/>
        <w:t>- А почему вы плакали? –  моргая, в глубоком недоумении спросил гость.</w:t>
      </w:r>
    </w:p>
    <w:p>
      <w:pPr>
        <w:pStyle w:val="Normal"/>
        <w:ind w:firstLine="708"/>
        <w:jc w:val="both"/>
        <w:rPr/>
      </w:pPr>
      <w:r>
        <w:rPr/>
        <w:tab/>
        <w:t>- Как это почему? Вы что, ничего не поняли? – Катрин вытаращила  глаза, чем  в конец смутила господина Кулешова, который решил, что он, от охватившего   волнения,  на самом деле ни  в чем не  разобрался.  -  А я думала, вы поняли! – с отчаянием и заготовленными рыданиями в голосе произнесла  Катрин.</w:t>
      </w:r>
    </w:p>
    <w:p>
      <w:pPr>
        <w:pStyle w:val="Normal"/>
        <w:ind w:firstLine="708"/>
        <w:jc w:val="both"/>
        <w:rPr/>
      </w:pPr>
      <w:r>
        <w:rPr/>
        <w:tab/>
        <w:t>- Простите, простите, но… наверное, - Николай Николаевич запнулся, мотанул, как рысак  головой и честно ответил, - нет, не понял!</w:t>
      </w:r>
    </w:p>
    <w:p>
      <w:pPr>
        <w:pStyle w:val="Normal"/>
        <w:ind w:firstLine="708"/>
        <w:jc w:val="both"/>
        <w:rPr/>
      </w:pPr>
      <w:r>
        <w:rPr/>
        <w:tab/>
        <w:t>- Как же так?  Вы... вы и  не по- ня- ли? – Катрин неожиданно разрыдалась. Сквозь всхлипы Кулешов  услышал: - Они же умерли пятьсот лет назад, понимаете? Давайте помолимся о Пьере и Мари!</w:t>
      </w:r>
    </w:p>
    <w:p>
      <w:pPr>
        <w:pStyle w:val="Normal"/>
        <w:ind w:firstLine="708"/>
        <w:jc w:val="both"/>
        <w:rPr/>
      </w:pPr>
      <w:r>
        <w:rPr/>
        <w:t>Легко соскользув с подушек софы, Катрин стала на колени. Что оставалось делать Кулешову? Словно идиот, он тоже опустился на колени рядом с барышней. Держа прелестницу за руки, таращился  на икону Божией Матери и повторял за хитроумной девицей:</w:t>
      </w:r>
    </w:p>
    <w:p>
      <w:pPr>
        <w:pStyle w:val="Normal"/>
        <w:ind w:firstLine="708"/>
        <w:jc w:val="both"/>
        <w:rPr/>
      </w:pPr>
      <w:r>
        <w:rPr/>
        <w:tab/>
        <w:t>- Господи Иисусе, сыне Божий, помилуй рабов божьих  Пьера и Мари…</w:t>
      </w:r>
    </w:p>
    <w:p>
      <w:pPr>
        <w:pStyle w:val="Normal"/>
        <w:ind w:firstLine="708"/>
        <w:jc w:val="both"/>
        <w:rPr/>
      </w:pPr>
      <w:r>
        <w:rPr/>
        <w:t>Вошедший в библиотеку с чертежами в руках Федор Игнатьевич обомлел. Хотел, было, уйти, но Николай Николаевич быстро поднялся с колен. Чувствуя  себя неловко,  поспешил навстречу хозяину.</w:t>
      </w:r>
    </w:p>
    <w:p>
      <w:pPr>
        <w:pStyle w:val="Normal"/>
        <w:ind w:firstLine="708"/>
        <w:jc w:val="both"/>
        <w:rPr/>
      </w:pPr>
      <w:r>
        <w:rPr/>
        <w:t>-   Я… помешал? – Не понимая, что сие происходящее действо могло значить, смутился Фёдор Игнатьевич.  – Посмотрите... я тут вот что нашёл.  - Он ткнул пальцем в чертёж.</w:t>
      </w:r>
    </w:p>
    <w:p>
      <w:pPr>
        <w:pStyle w:val="Normal"/>
        <w:ind w:firstLine="708"/>
        <w:jc w:val="both"/>
        <w:rPr/>
      </w:pPr>
      <w:r>
        <w:rPr/>
        <w:t>- Папенька… -  стоя на коленях, недовольно промолвила Катрин, - видите ли,  мы сейчас  с господином Кулешовым молимся за Пьера и его подружку Мари.</w:t>
      </w:r>
    </w:p>
    <w:p>
      <w:pPr>
        <w:pStyle w:val="Normal"/>
        <w:ind w:firstLine="708"/>
        <w:jc w:val="both"/>
        <w:rPr/>
      </w:pPr>
      <w:r>
        <w:rPr/>
        <w:t>Николай Николаевич поспешил к  Катрин, подал руку. Грациозно приподнимаясь с колен, барышня, совершенно случайно, выше положенного приподняла  кружевную юбку. В глазах Николая Николаевича  мелькнули  притягательно  очаровательные щиколотки юной девы.</w:t>
        <w:tab/>
        <w:t>А неуклюжий Фёдор Игнатьевич топтался на месте. Силясь что-то припомнить, щурил глаза и  обратился к дочери:</w:t>
      </w:r>
    </w:p>
    <w:p>
      <w:pPr>
        <w:pStyle w:val="Normal"/>
        <w:ind w:firstLine="708"/>
        <w:jc w:val="both"/>
        <w:rPr/>
      </w:pPr>
      <w:r>
        <w:rPr/>
        <w:tab/>
        <w:t xml:space="preserve">- Катрин, я их знаю?..  </w:t>
      </w:r>
    </w:p>
    <w:p>
      <w:pPr>
        <w:pStyle w:val="Normal"/>
        <w:ind w:firstLine="708"/>
        <w:jc w:val="both"/>
        <w:rPr/>
      </w:pPr>
      <w:r>
        <w:rPr/>
        <w:tab/>
        <w:t>- Нет, папенька, вы их совсем  не знаете! Пьер и Мари померли  давным-давно, пятьсот лет назад.</w:t>
      </w:r>
    </w:p>
    <w:p>
      <w:pPr>
        <w:pStyle w:val="Normal"/>
        <w:ind w:firstLine="708"/>
        <w:jc w:val="both"/>
        <w:rPr/>
      </w:pPr>
      <w:r>
        <w:rPr/>
        <w:t>И надо же так! Не лучший образчик средневековой лирики четырнадцатого века, из нелюбимой  французской  хрестоматии,  в вольном переводе самой Катрин на русский язык,  сыграл роковуб роль в судьбе Кулешова. Как того и хотела лукавая юная бестия,  Николай Николаевич понял,  до чего же, помимо всех других достоинств,  девушка ещё тонка и романтична! Вся произошедшая сцена в библиотеке тронула гостя до романтического восторга. Теперь эту ночь не спал и ворочался теперь он,  Кулешов.</w:t>
      </w:r>
    </w:p>
    <w:p>
      <w:pPr>
        <w:pStyle w:val="Normal"/>
        <w:ind w:firstLine="708"/>
        <w:jc w:val="both"/>
        <w:rPr/>
      </w:pPr>
      <w:r>
        <w:rPr/>
        <w:t xml:space="preserve">С каждым часом пребывания в доме Николай Николаевич  находил бесконечную  массу положительных  черт  в характере молодой барышни, в её внешности. Еще несколько дней, наполненных негой и страстью, гость провёл, соперничая с  тенью Катрин, не отходя  от юной девы ни на шаг.  </w:t>
      </w:r>
    </w:p>
    <w:p>
      <w:pPr>
        <w:pStyle w:val="Normal"/>
        <w:ind w:firstLine="708"/>
        <w:jc w:val="both"/>
        <w:rPr/>
      </w:pPr>
      <w:r>
        <w:rPr/>
        <w:t>Перед отъездом официально попросил  у Фёдора Игнатьевича руки и сердца дочери. С тем и  отбыл, дабы по возвращении матери невесты,   прибыть в боровский  дом   на правах официального жениха. Так – то, господа!</w:t>
      </w:r>
    </w:p>
    <w:p>
      <w:pPr>
        <w:pStyle w:val="Normal"/>
        <w:ind w:firstLine="708"/>
        <w:jc w:val="both"/>
        <w:rPr/>
      </w:pPr>
      <w:r>
        <w:rPr/>
      </w:r>
    </w:p>
    <w:p>
      <w:pPr>
        <w:pStyle w:val="Normal"/>
        <w:ind w:firstLine="708"/>
        <w:jc w:val="both"/>
        <w:rPr/>
      </w:pPr>
      <w:r>
        <w:rPr/>
        <w:tab/>
        <w:tab/>
        <w:tab/>
        <w:tab/>
        <w:tab/>
        <w:t xml:space="preserve">*   *   *   *   *   </w:t>
      </w:r>
    </w:p>
    <w:p>
      <w:pPr>
        <w:pStyle w:val="Normal"/>
        <w:ind w:firstLine="708"/>
        <w:jc w:val="both"/>
        <w:rPr/>
      </w:pPr>
      <w:r>
        <w:rPr/>
        <w:t xml:space="preserve"> </w:t>
      </w:r>
    </w:p>
    <w:p>
      <w:pPr>
        <w:pStyle w:val="Normal"/>
        <w:ind w:firstLine="708"/>
        <w:jc w:val="both"/>
        <w:rPr/>
      </w:pPr>
      <w:r>
        <w:rPr/>
        <w:t xml:space="preserve">А через неделю из белокаменной столицы вернулась похудевшая и подурневшая Полина Александровна. Её изумлению не было предела! Ещё не улеглась тревога за  постаревших болеющих  родителей, как тут нате…  столько новостей, да какие! </w:t>
      </w:r>
    </w:p>
    <w:p>
      <w:pPr>
        <w:pStyle w:val="Normal"/>
        <w:ind w:firstLine="708"/>
        <w:jc w:val="both"/>
        <w:rPr/>
      </w:pPr>
      <w:r>
        <w:rPr/>
        <w:t xml:space="preserve">Сразу смекнула,  что предложение,  сделанное Фёдору Игнатьевичу, другом  юности, (о нем  долго  и взволновано рассказывал   преобразившийся и  воодушевлённый муж), было для теперешней финансовой ситуации, как нельзя кстати. Поначалу даже подумывала, что Фёдор Игнатьевич  мог бы поехать на юг и один, но… кто, как не она, знала, что муж без неё, как птица без крыльев. </w:t>
      </w:r>
    </w:p>
    <w:p>
      <w:pPr>
        <w:pStyle w:val="Normal"/>
        <w:ind w:firstLine="708"/>
        <w:jc w:val="both"/>
        <w:rPr/>
      </w:pPr>
      <w:r>
        <w:rPr/>
        <w:t xml:space="preserve">А Катрин? Невеста… Господи, милостивый… ей же только будет  шестнадцать! И что за человек этот господин Кулешов? Сердце  разрывалось на части. Совсем забыла о Князеве, которому  написала лишь одно письмо из Москвы, а  все остальные послания и телеграммы  оставила  без ответа. «Что же делать… что же делать?..» -  В поисках ответа бродила по  засыпанным жухлой листвой  дорожкам осеннего сада. </w:t>
      </w:r>
    </w:p>
    <w:p>
      <w:pPr>
        <w:pStyle w:val="Normal"/>
        <w:ind w:firstLine="708"/>
        <w:jc w:val="both"/>
        <w:rPr/>
      </w:pPr>
      <w:r>
        <w:rPr/>
        <w:t>Дочь  крутилась перед зеркалом, теребила мать с выбором  платьев, напевала, считала дни, затем часы до приезда жениха. И вот жених  прикатил на тройке отменных  рысаков, галантно приложился к ручке. Как ни странно, Кулешов сразу понравился Полине Александровне. А почему нет? Манеры безукоризненны, умён,   смешлив, свободно переходит в разговоре на французский, немецкий. Серые глаза новоиспечённого жениха  искрились теплотой,  зачесанные назад  русые волосы с  неглубокими залысинами на висках  лица не портили. Нравилось, как он  держится в обществе. «Ни дать, ни взять, мопассановский  «Милый друг», подумала и подивилась такому сравнению будущая теща. А еще почему-то  решила,  Кулешов должен  красиво вальсировать.</w:t>
      </w:r>
    </w:p>
    <w:p>
      <w:pPr>
        <w:pStyle w:val="Normal"/>
        <w:ind w:firstLine="708"/>
        <w:jc w:val="both"/>
        <w:rPr/>
      </w:pPr>
      <w:r>
        <w:rPr/>
        <w:t xml:space="preserve">Во время  шумного  обсуждения свадебных вопросов, (венчаться решили на Покрова), Николай Николаевич   корректно и легко обошел сложную для семьи Карма финансовую сторону. Без каких – либо  объяснений,   полностью взял   на себя все расходы. У Полины  Александровны глыба свалилась с души, ибо очень переживала предстоящий  щепетильный разговор, а тут... «Он просто душка, этот господин Кулешов! Неужели дочери так повезло?» и она тут же устыдилась невольно проскользнувшей женской зависти, посмотрела на мужа. А Фёдор Игнатьевич был полностью погружен в чертежи,  математические расчеты. </w:t>
      </w:r>
    </w:p>
    <w:p>
      <w:pPr>
        <w:pStyle w:val="Normal"/>
        <w:ind w:firstLine="708"/>
        <w:jc w:val="both"/>
        <w:rPr/>
      </w:pPr>
      <w:r>
        <w:rPr/>
        <w:t>Вечером пили чай. Полина Александровна разрезала хрустящие румяные булочки на половинки, смазывала   домашним маслом, сверху покрывала перламутровым цветным слоем брусничного  варенья. Обратила внимание, как Николай Николаевич пристально рассматривает на стене недавно написанный ею пейзаж</w:t>
      </w:r>
    </w:p>
    <w:p>
      <w:pPr>
        <w:pStyle w:val="Normal"/>
        <w:ind w:firstLine="708"/>
        <w:jc w:val="both"/>
        <w:rPr/>
      </w:pPr>
      <w:r>
        <w:rPr/>
        <w:tab/>
        <w:t xml:space="preserve">- Кто писал это чудо? – Гость, обаятельно улыбнувшись, вышел из-за стола,  подошел   к картине. </w:t>
      </w:r>
    </w:p>
    <w:p>
      <w:pPr>
        <w:pStyle w:val="Normal"/>
        <w:ind w:firstLine="708"/>
        <w:jc w:val="both"/>
        <w:rPr/>
      </w:pPr>
      <w:r>
        <w:rPr/>
        <w:tab/>
        <w:t>- Вам нравится?  -  Искренне вырвалось у Полины Александровны.</w:t>
      </w:r>
    </w:p>
    <w:p>
      <w:pPr>
        <w:pStyle w:val="Normal"/>
        <w:ind w:firstLine="708"/>
        <w:jc w:val="both"/>
        <w:rPr/>
      </w:pPr>
      <w:r>
        <w:rPr/>
        <w:tab/>
        <w:t xml:space="preserve">- Очень. Это вы писали? Вы пишите и портреты? – Кулешов пронзительно глянул на  хозяйку. </w:t>
      </w:r>
    </w:p>
    <w:p>
      <w:pPr>
        <w:pStyle w:val="Normal"/>
        <w:ind w:firstLine="708"/>
        <w:jc w:val="both"/>
        <w:rPr/>
      </w:pPr>
      <w:r>
        <w:rPr/>
        <w:t xml:space="preserve"> </w:t>
      </w:r>
      <w:r>
        <w:rPr/>
        <w:t>«Господи, что со мной происходит?.. Я теряю каданс...» – вдруг испугалась Полина Александровна.</w:t>
      </w:r>
    </w:p>
    <w:p>
      <w:pPr>
        <w:pStyle w:val="Normal"/>
        <w:ind w:firstLine="708"/>
        <w:jc w:val="both"/>
        <w:rPr/>
      </w:pPr>
      <w:r>
        <w:rPr/>
        <w:tab/>
        <w:t>- Пойдемте,  я вам покажу мой детский портрет, его тоже написала маман! - Выскочила из-за стола  Катрин.  – Впрочем, я сейчас принесу. – На юное создание даже  никто не обратил внимания.</w:t>
      </w:r>
    </w:p>
    <w:p>
      <w:pPr>
        <w:pStyle w:val="Normal"/>
        <w:ind w:firstLine="708"/>
        <w:jc w:val="both"/>
        <w:rPr/>
      </w:pPr>
      <w:r>
        <w:rPr/>
        <w:tab/>
        <w:t>- Видите ли, - взяла себя в руки хозяйка, - я больше  люблю писать натюрморты… особенно  после того, как пришла к выводу, что предметы позируют благодарней людей. Да, да... мне кажется,  предметы умеют полностью отдавать себя. – Вкрадчиво произнесла Полина Александровна и густо покраснела.</w:t>
      </w:r>
    </w:p>
    <w:p>
      <w:pPr>
        <w:pStyle w:val="Normal"/>
        <w:ind w:firstLine="708"/>
        <w:jc w:val="both"/>
        <w:rPr/>
      </w:pPr>
      <w:r>
        <w:rPr/>
        <w:tab/>
        <w:t>- В таком случае, позвольте заметить, что не  всех художников предметы любят…</w:t>
      </w:r>
    </w:p>
    <w:p>
      <w:pPr>
        <w:pStyle w:val="Normal"/>
        <w:ind w:firstLine="708"/>
        <w:jc w:val="both"/>
        <w:rPr/>
      </w:pPr>
      <w:r>
        <w:rPr/>
        <w:tab/>
        <w:t>-  Вы мне льстите…</w:t>
      </w:r>
    </w:p>
    <w:p>
      <w:pPr>
        <w:pStyle w:val="Normal"/>
        <w:ind w:firstLine="708"/>
        <w:jc w:val="both"/>
        <w:rPr/>
      </w:pPr>
      <w:r>
        <w:rPr/>
        <w:tab/>
        <w:t xml:space="preserve">- Нет, нет, совсем нет! –  В голосе Кулешова хозяйка услышала волнение. (А может, ошиблась?) -  В тот приезд я любовался вашими работами.  </w:t>
      </w:r>
    </w:p>
    <w:p>
      <w:pPr>
        <w:pStyle w:val="Normal"/>
        <w:ind w:firstLine="708"/>
        <w:jc w:val="both"/>
        <w:rPr/>
      </w:pPr>
      <w:r>
        <w:rPr/>
        <w:t>Острым взглядом профессионального художника он глянул на картину и легонько дотронулся  до руки Полины Александровны, дрогнувшей, словно от электрического тока. Показалось? Нет, нет, не показалось... Почувствовала, Кулешов вобрал в себя этот заряд, да, да!.. Она не ошиблась. «О, Господи, что за наваждение? Ничего не пойму…» Полина Александровна глянула на мужа. Фёдор  Игнатьевич неотрывно смотрел в  разложенные чертежи. Кулешов, не отпуская руки хозяйки, продолжал восхищаться:</w:t>
      </w:r>
    </w:p>
    <w:p>
      <w:pPr>
        <w:pStyle w:val="Normal"/>
        <w:ind w:firstLine="708"/>
        <w:jc w:val="both"/>
        <w:rPr/>
      </w:pPr>
      <w:r>
        <w:rPr/>
        <w:tab/>
        <w:t>- Это же надо так! И как вам только удается? Особенно вот здесь… да, да… здесь,  - он мягко прижал к себе Полину Александровну,  – вот,  тут…  сквозь  этот еле видимый кракелюр я взглядом, как рукой, ощущаю паутину на этих  медных предметах, это же так  здорово! Вы – мастер!</w:t>
      </w:r>
    </w:p>
    <w:p>
      <w:pPr>
        <w:pStyle w:val="Normal"/>
        <w:ind w:firstLine="708"/>
        <w:jc w:val="both"/>
        <w:rPr/>
      </w:pPr>
      <w:r>
        <w:rPr/>
        <w:tab/>
        <w:t>- Я готовилась к выставке…</w:t>
      </w:r>
    </w:p>
    <w:p>
      <w:pPr>
        <w:pStyle w:val="Normal"/>
        <w:ind w:firstLine="708"/>
        <w:jc w:val="both"/>
        <w:rPr/>
      </w:pPr>
      <w:r>
        <w:rPr/>
        <w:t>В комнату с портретом в руках влетела Катрин.</w:t>
      </w:r>
    </w:p>
    <w:p>
      <w:pPr>
        <w:pStyle w:val="Normal"/>
        <w:ind w:firstLine="708"/>
        <w:jc w:val="both"/>
        <w:rPr/>
      </w:pPr>
      <w:r>
        <w:rPr/>
        <w:tab/>
        <w:t>- Смотрите!..– она поставила портрет на спинку кресла, - помотрите... здесь мне… маман, сколько мне здесь лет?</w:t>
      </w:r>
    </w:p>
    <w:p>
      <w:pPr>
        <w:pStyle w:val="Normal"/>
        <w:ind w:firstLine="708"/>
        <w:jc w:val="both"/>
        <w:rPr/>
      </w:pPr>
      <w:r>
        <w:rPr/>
        <w:tab/>
        <w:t>- Шесть. –  Почти шепотом выдавила Полина Александровна, пытаясь подольше задержать на себе теплоту прикосновения  Кулешова.</w:t>
      </w:r>
    </w:p>
    <w:p>
      <w:pPr>
        <w:pStyle w:val="Normal"/>
        <w:ind w:firstLine="708"/>
        <w:jc w:val="both"/>
        <w:rPr/>
      </w:pPr>
      <w:r>
        <w:rPr/>
        <w:tab/>
        <w:t>- Интересно, интересно.... Давайте- ка посмотрим! – Николай Николаевич отошел в сторону. -  Я вам скажу... – прищурив  глаза, мельком бросил взгляд на  Катрин, потом на портрет,  – что ж,  прекрасно! –– Какая динамика… и характер чувствуется. – Галантно поклонившись Полине Александровне, Кулешов продолжал сравнивать портрет с натурой. -  Если Полина Александровна не будет возражать,  возьмём портрет  с собой. Мне он  нравится.</w:t>
      </w:r>
    </w:p>
    <w:p>
      <w:pPr>
        <w:pStyle w:val="Normal"/>
        <w:ind w:firstLine="708"/>
        <w:jc w:val="both"/>
        <w:rPr/>
      </w:pPr>
      <w:r>
        <w:rPr/>
        <w:tab/>
        <w:t>- Портрет мы повесим в нашей спальне? Да? – Катрин капризно надула губки и испытующе заглянула в глаза жениху.</w:t>
      </w:r>
    </w:p>
    <w:p>
      <w:pPr>
        <w:pStyle w:val="Normal"/>
        <w:ind w:firstLine="708"/>
        <w:jc w:val="both"/>
        <w:rPr/>
      </w:pPr>
      <w:r>
        <w:rPr/>
        <w:tab/>
        <w:t>- Это  уже, как ты решишь, дорогая.</w:t>
      </w:r>
    </w:p>
    <w:p>
      <w:pPr>
        <w:pStyle w:val="Normal"/>
        <w:ind w:firstLine="708"/>
        <w:jc w:val="both"/>
        <w:rPr/>
      </w:pPr>
      <w:r>
        <w:rPr/>
        <w:t>Словно острая  булавка  коснулась сердца Полины Александровны. Сославшись на дела по хозяйству, поспешно накинула расписанную нежным японским  рисунком лёгкую шаль, неслышно вышла из дома. Пройдя в конец сада, где за амбаром раскинулась старая яблоня,  прислонилась к  шершавому стволу,  попыталась смирить прыть сердцебиения.  Не получалось…  А из оврага  неслось кваканье  одинокой влюбленной жабы.</w:t>
      </w:r>
    </w:p>
    <w:p>
      <w:pPr>
        <w:pStyle w:val="Normal"/>
        <w:ind w:firstLine="708"/>
        <w:jc w:val="both"/>
        <w:rPr/>
      </w:pPr>
      <w:r>
        <w:rPr/>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t>Отъезд молодых был скорым. В Екатеринодаре Кулешова ждала масса дел, а Катрин, оно понятно...  Катрин торопилась  навстречу новой жизни. Не смотря на то, что у Полины Александровны, к большому сожалению,  так и  не образовалось ни  теплых, ни доверительных, ни дружеских отношений с дочерью, (в чем бесконечно винила только себя),   материнское сердце переживало: как оно там всё получится, устроится?  А ещё… ещё, боялась признаться даже себе... она влюбилась, влюбилась, как девчонка, влюбилась как  никогда в жизни! Неужели пришла та самая любовь, любовь, о которой когда-то  писала  Маша?</w:t>
      </w:r>
    </w:p>
    <w:p>
      <w:pPr>
        <w:pStyle w:val="Normal"/>
        <w:ind w:firstLine="708"/>
        <w:jc w:val="both"/>
        <w:rPr/>
      </w:pPr>
      <w:r>
        <w:rPr/>
        <w:t>Зашла в кабинет  мужа. Фёдор Игнатьевич, как всегда, сосредоточенно работал. Полина Александровна обняла его, погладила по голове, подумала: «Милый Федя, ты весь  окунулся в работу, привезённую тебе  Кулешовым от барона Тэнгеля с теплым дружеским сопроводительным  письмом. Корпишь над какими-то формулами, чертежами, совершенно бросил пить, умница…  Но доктор, весьма  неодобрительно относится к  твоей  всепоглащающей занятости...» Фёдор Игнатьевич удивлённо поднял от бумаг голову, она поцеловала мужа в макушку и тихо вышла.</w:t>
      </w:r>
    </w:p>
    <w:p>
      <w:pPr>
        <w:pStyle w:val="Normal"/>
        <w:ind w:firstLine="708"/>
        <w:jc w:val="both"/>
        <w:rPr/>
      </w:pPr>
      <w:r>
        <w:rPr/>
        <w:tab/>
        <w:t>- Режим -с,  батюшка,  и еще раз режим –с... - покачивая давно не  стриженной седой головой, повторял доктор, - рекомендую щадящие прогулки, а вот это вам, Полина Александровна, рецептики, да-с... рецептики, дорогуша, вот-с... – пухлой рукой доктор оставил на столике несколько  цветных бумажек, -  и, будьте так любезны,  проводите меня.</w:t>
      </w:r>
    </w:p>
    <w:p>
      <w:pPr>
        <w:pStyle w:val="Normal"/>
        <w:ind w:firstLine="708"/>
        <w:jc w:val="both"/>
        <w:rPr/>
      </w:pPr>
      <w:r>
        <w:rPr/>
        <w:t>В прихожей, озабоченно заметил:</w:t>
      </w:r>
    </w:p>
    <w:p>
      <w:pPr>
        <w:pStyle w:val="Normal"/>
        <w:ind w:firstLine="708"/>
        <w:jc w:val="both"/>
        <w:rPr/>
      </w:pPr>
      <w:r>
        <w:rPr/>
        <w:tab/>
        <w:t>- Сердчишко у вашего супруга, я вам доложу,  весьма слабенькое, ему надо очень беречься и не о каких переездах вы даже и не помышляйте! Смена климата для больного будет губительна, да-с… Вот так –с…</w:t>
      </w:r>
    </w:p>
    <w:p>
      <w:pPr>
        <w:pStyle w:val="Normal"/>
        <w:ind w:firstLine="708"/>
        <w:jc w:val="both"/>
        <w:rPr/>
      </w:pPr>
      <w:r>
        <w:rPr/>
        <w:tab/>
        <w:t>- Но, вы понимаете… - попыталась что-то объяснить  Полина Александровна.</w:t>
      </w:r>
    </w:p>
    <w:p>
      <w:pPr>
        <w:pStyle w:val="Normal"/>
        <w:ind w:firstLine="708"/>
        <w:jc w:val="both"/>
        <w:rPr/>
      </w:pPr>
      <w:r>
        <w:rPr/>
        <w:tab/>
        <w:t>- Я, матушка, понимаю в ме-ди-ци-не и, что надо делать, сказал. Не забудьте про рецептики, да-с... – Привычным жестом  взял протянутые Полиной Александровной за визит  деньги, не спеша, положил в карман  черного затертого сюртука. Целуя прохладную  руку  хозяйки,  с недоумением взглянул из – под вздернувшихся  очков на Полину Александровну: - А вы мне, милочка, тоже не очень - то нравитесь, да-с... приходите ко мне на прием. Вот так- с. – Подхватив потертый рыжий, видавший виды саквояжик, тяжелой походкой  пошел  по заросшей   тропинке.</w:t>
      </w:r>
    </w:p>
    <w:p>
      <w:pPr>
        <w:pStyle w:val="Normal"/>
        <w:ind w:firstLine="708"/>
        <w:jc w:val="both"/>
        <w:rPr/>
      </w:pPr>
      <w:r>
        <w:rPr/>
        <w:t>К вечеру от Князева, вернувшегося из гастрольной поездки по Кавказским Минеральным Водам, получила  письмо. На сообщение об отъезде дочери и предстоящей свадьбе он отвечал: «… теперь ты свободна, твой материнский долг полностью  выполнен.  Юрий взрослый юноша и на правильном пути, а  от того, что ты будешь с Фёдором, его здоровье не улучшится. Пришло  время  подумать о нашем воссоединении. В  свете этого,  предлагаю: а) переговорить с Фёдором. Полагаю,  для этого разговора должен подъехать я лично. Для меня это будет  нелегко, но честно и благородно. б)  В официальной форме надо  уведомить твоих  родителей и детей, в) жить мы будем  на Большой Димитровке, там я уже присмотрел дом с  мастерской, где ты начнешь регулярно работать...» Были и другие пункты, касающиеся официального развода с Фёдором,  предложения,  советы по реализации  предлагаемого  плана.</w:t>
      </w:r>
    </w:p>
    <w:p>
      <w:pPr>
        <w:pStyle w:val="Normal"/>
        <w:ind w:firstLine="708"/>
        <w:jc w:val="both"/>
        <w:rPr/>
      </w:pPr>
      <w:r>
        <w:rPr/>
        <w:tab/>
        <w:t>- Почему так?.. -  Еще раз пробежав по строчкам  длинного письма, подошла к мольберту. Рассматривая не законченную картину,  размышляла: - конкретные, по пунктам расписанные предложения  Михаила, сейчас кому - то очень необходимы, кого –то они  осчастливят. Вот если бы... – от фантастической мысли и желания, даже вздрогнула.  -  Нет, я ненормальная, я схожу с ума! – Отбросила кисть.</w:t>
      </w:r>
    </w:p>
    <w:p>
      <w:pPr>
        <w:pStyle w:val="Normal"/>
        <w:ind w:firstLine="708"/>
        <w:jc w:val="both"/>
        <w:rPr/>
      </w:pPr>
      <w:r>
        <w:rPr/>
        <w:tab/>
        <w:t>- Поля, ты с кем  там разговариваешь? -  в приоткрытом проеме двери, закутанный в шерстяную шаль,  появился Фёдор Игнатьевич. Неуклюже подойдя к картине, где изображены галантный кавалер  и две обнажённые дамы, сокровенные   места  которых  художница задрапировала прозрачной тканью, подивился: -  Душа моя, ты решила писать в стиле ню?.. А ты знаешь, получилось весьма и  весьма  чувственно, да… -  прищурился: - А вот эта дама, что помоложе… хм…     имеет большое сходство с нашей Катюшей, да, да... Работай, работай, мой друг, не буду мешать… -  Грузной походкой, волоча сползающую шаль, Фёдор Игнатьевич медленно вышел из мастерской.</w:t>
      </w:r>
    </w:p>
    <w:p>
      <w:pPr>
        <w:pStyle w:val="Normal"/>
        <w:ind w:firstLine="708"/>
        <w:jc w:val="both"/>
        <w:rPr/>
      </w:pPr>
      <w:r>
        <w:rPr/>
        <w:t xml:space="preserve">Промыв растворителем испачканные руки, Полина Александровна села писать письмо Маше: «…вот, наконец,  и я, Маша,  познала, что такое всепоглощающая любовь о которой ты мне писала. Теперь я это так понимаю! Представь, когда этот человек  дотронулся до моей руки, я почувствовала, что произошел взрыв! Мгновенно по всему телу, от пальцев ног,  до головы,  разлилось  невероятное блаженство и тепло. Это ощущение я  до сих пор  тайно  храню в себе…» </w:t>
      </w:r>
    </w:p>
    <w:p>
      <w:pPr>
        <w:pStyle w:val="Normal"/>
        <w:ind w:firstLine="708"/>
        <w:jc w:val="both"/>
        <w:rPr/>
      </w:pPr>
      <w:r>
        <w:rPr/>
      </w:r>
    </w:p>
    <w:p>
      <w:pPr>
        <w:pStyle w:val="Normal"/>
        <w:ind w:firstLine="708"/>
        <w:jc w:val="both"/>
        <w:rPr/>
      </w:pPr>
      <w:r>
        <w:rPr/>
        <w:tab/>
        <w:tab/>
        <w:tab/>
        <w:tab/>
        <w:tab/>
        <w:t>*   *   *   *   *</w:t>
      </w:r>
    </w:p>
    <w:p>
      <w:pPr>
        <w:pStyle w:val="Normal"/>
        <w:ind w:firstLine="708"/>
        <w:jc w:val="both"/>
        <w:rPr/>
      </w:pPr>
      <w:r>
        <w:rPr/>
      </w:r>
    </w:p>
    <w:p>
      <w:pPr>
        <w:pStyle w:val="Normal"/>
        <w:ind w:firstLine="708"/>
        <w:jc w:val="both"/>
        <w:rPr/>
      </w:pPr>
      <w:r>
        <w:rPr/>
        <w:t>Венчание молодых состоялось в  главном  Красном соборе Екатеринодара.  С клироса торжественно звучали голоса певчих. Постепенно к чистым ангельским голосам  присоединились голоса   присутствующих в церкви гостей. Организовался совместный хор, поддерживаемый   стройными  мужскими   голосами. Величественное звучание   завораживало сердца присутствующих, очищало  души от сиюминутного,  земного, увлекало  ввысь под расписные  купола к неведомым человеку тайнам. Запахи  цветов и  ладана, смешиваясь с  тонкими женскими духами.</w:t>
      </w:r>
    </w:p>
    <w:p>
      <w:pPr>
        <w:pStyle w:val="Normal"/>
        <w:ind w:firstLine="708"/>
        <w:jc w:val="both"/>
        <w:rPr/>
      </w:pPr>
      <w:r>
        <w:rPr/>
        <w:t>Венчавшаяся пара была безукоризненна. Самым  злостным городским сплетницам придраться было ну,  ни к чему! Что делать?  Тогда, ко всеобщему  удивлению, провинциальные дамы смягчили отточенные языки и   завосторгались:</w:t>
      </w:r>
    </w:p>
    <w:p>
      <w:pPr>
        <w:pStyle w:val="Normal"/>
        <w:ind w:firstLine="708"/>
        <w:jc w:val="both"/>
        <w:rPr/>
      </w:pPr>
      <w:r>
        <w:rPr/>
        <w:tab/>
        <w:t xml:space="preserve">- Ах, до чего всё прелестно! Молодец, господин Кулешов, ой, и молодец... хорошую невесту взял! А как красиво всё обставил! Денег не пожалел,  с размахом, всё сделал, не то что, помните, как, давеча,  венчался господин Кривосуйчик? Это же был  такой срам! </w:t>
      </w:r>
    </w:p>
    <w:p>
      <w:pPr>
        <w:pStyle w:val="Normal"/>
        <w:ind w:firstLine="708"/>
        <w:jc w:val="both"/>
        <w:rPr/>
      </w:pPr>
      <w:r>
        <w:rPr/>
        <w:t xml:space="preserve">Волосы дамы,   зачёсанные сзади наперед, вздымались башней украшенной жемчужной нитью. Когда дама, шушукаясь,  наклонялась, то  подложенный под башню  шиньон, грозился вот – вот  выскочить. </w:t>
      </w:r>
    </w:p>
    <w:p>
      <w:pPr>
        <w:pStyle w:val="Normal"/>
        <w:ind w:firstLine="708"/>
        <w:jc w:val="both"/>
        <w:rPr/>
      </w:pPr>
      <w:r>
        <w:rPr/>
        <w:tab/>
        <w:t>- Цветы то,  цветы… это ж надо, какие красивые цветы! Поговаривают, из самой Москвы доставляли, а это, знаете ли,  больших денег стоит, - со знанием дела авторитетно заявила мадам  Шаповалюк и дернула головой. Со  шляпки, украшенной искусственными цветами,   на глаза свесилось несколько васильков.</w:t>
      </w:r>
    </w:p>
    <w:p>
      <w:pPr>
        <w:pStyle w:val="Normal"/>
        <w:ind w:firstLine="708"/>
        <w:jc w:val="both"/>
        <w:rPr/>
      </w:pPr>
      <w:r>
        <w:rPr/>
        <w:t xml:space="preserve"> </w:t>
      </w:r>
      <w:r>
        <w:rPr/>
        <w:t>-  Вот генерал Амвросимов, поди ты, третий раз венчался... ужо –то,  кто –кто, а он  должон был знать, что полагается чтобы в церкви   все свечи горели, а генерал на это денег не дал! Мне  рассказывали,  даже певчим не заплатил, позор, да и только!.. – Мстила когда –то забракованная   невеста, отвергнувшему жениху - генералу.  Делала это мадам Сивоконева регулярно, как могла и где могла, даже сейчас, в церкви. От негодования за запятнанную репутацию, так разнервничалась, что поправляя трясущимися руками цветочки на шляпке у подруги, случайно  оторвала  василек. Находящаяся в центре внимания, возбужденная последними новостями, мадам Шаповалюк даже не обратила на это внимания.</w:t>
        <w:tab/>
      </w:r>
    </w:p>
    <w:p>
      <w:pPr>
        <w:pStyle w:val="Normal"/>
        <w:ind w:firstLine="708"/>
        <w:jc w:val="both"/>
        <w:rPr/>
      </w:pPr>
      <w:r>
        <w:rPr/>
        <w:t>- Ой, милочка, а то вы вроде   не слыхали какой  генерал скупердяй! Он  того третий раз и женился, ибо все его жёны с голоду мрут... Ей Богу, мрут! Третьего дня Марью Гавриловну встретила, так та сказывала и нонешняя  скоро ноги вытянет. Вот так!  - Доверительно сообщила товаркам худая старая дева с крючковатым носом и бородавкой на щеке.</w:t>
      </w:r>
    </w:p>
    <w:p>
      <w:pPr>
        <w:pStyle w:val="Normal"/>
        <w:ind w:firstLine="708"/>
        <w:jc w:val="both"/>
        <w:rPr/>
      </w:pPr>
      <w:r>
        <w:rPr/>
        <w:t xml:space="preserve"> </w:t>
      </w:r>
      <w:r>
        <w:rPr/>
        <w:t>- Вот господин Кулешов, сказали мне,  ни одного нищего не обделил, аж на сто рублей раздал денег, щедрый... - констатировала первая сплетница города, старая дева Анастасия Павлиновна.</w:t>
      </w:r>
    </w:p>
    <w:p>
      <w:pPr>
        <w:pStyle w:val="Normal"/>
        <w:ind w:firstLine="708"/>
        <w:jc w:val="both"/>
        <w:rPr/>
      </w:pPr>
      <w:r>
        <w:rPr/>
        <w:tab/>
        <w:t>- Да, ну?.. Не может быть, аж на сто рублей? - недоверчиво переспросила мадам Шаповалюк. Нервно поправляя  свисающие  со шляпки цветочки, оторвала красную  розочку и сунула в радикюль.</w:t>
      </w:r>
    </w:p>
    <w:p>
      <w:pPr>
        <w:pStyle w:val="Normal"/>
        <w:ind w:firstLine="708"/>
        <w:jc w:val="both"/>
        <w:rPr/>
      </w:pPr>
      <w:r>
        <w:rPr/>
        <w:t>- Я  знаю, что говорю! – обиделась  было  старая дева и хотела еще  сказать что –то  в пользу  господина Кулешова, но досужие  сплетницы вмиг замолкли. Оглянувшись, на них цикнула достопочтенная и бепредельно уважаемая жена наказного  атамана Оторвиуса Ольга  Васильевна. Скуксившись, все примолкли.</w:t>
      </w:r>
    </w:p>
    <w:p>
      <w:pPr>
        <w:pStyle w:val="Normal"/>
        <w:ind w:firstLine="708"/>
        <w:jc w:val="both"/>
        <w:rPr/>
      </w:pPr>
      <w:r>
        <w:rPr/>
        <w:t xml:space="preserve"> </w:t>
      </w:r>
      <w:r>
        <w:rPr/>
        <w:t xml:space="preserve">А невеста и впрямь была хороша! Ни дать, ни взять, - царевна лебедь! Платье из пены кружев, выписанное из Парижа, по подолу  было украшено живыми  ландышами. Специально подчеркнутое скромное декольте скрывало массу соблазнов. Ниспадающая сзади  на длинный шлейф платья фата, обрамляла чистое девичье лицо с естественным  волнительным румянцем и чувственным носиком. Пурпурные губки подрагивали от волнения. Вцепившись в свечу,  из - под густых  приопущенных ресниц,  невеста игривыми глазками «стреляла»  в будущего мужа. </w:t>
      </w:r>
    </w:p>
    <w:p>
      <w:pPr>
        <w:pStyle w:val="Normal"/>
        <w:ind w:firstLine="708"/>
        <w:jc w:val="both"/>
        <w:rPr/>
      </w:pPr>
      <w:r>
        <w:rPr/>
        <w:t xml:space="preserve"> </w:t>
      </w:r>
      <w:r>
        <w:rPr/>
        <w:t>Тщательно   причесанный, волосок к волоску,   в элегантном свадебном фраке, жених   производил  впечатление самого счастливого человека. Так, во всяком случае, казалось всем и  Полине Александровне. Стоящий рядом Фёдор Инатьевич пытался сдерживать кашель, отчего  чувствовал себя неловко.  «Наверное, Федя  простыл в дороге...», - с огорчением думала она и взглянула на Николая Николаевича. Тот, словно почувствовав,  обернулся, их взгляды встретились.</w:t>
      </w:r>
    </w:p>
    <w:p>
      <w:pPr>
        <w:pStyle w:val="Normal"/>
        <w:ind w:firstLine="708"/>
        <w:jc w:val="both"/>
        <w:rPr/>
      </w:pPr>
      <w:r>
        <w:rPr/>
        <w:t>Стройная, статная Полина Александровна  до того была мила в голубом  бархатном  платье, что все  невольно обращали внимание.  После венчания к ней подходили, здоровались, знакомились, дарили сахарные комплименты, удивлялись  моложавости.</w:t>
      </w:r>
    </w:p>
    <w:p>
      <w:pPr>
        <w:pStyle w:val="Normal"/>
        <w:ind w:firstLine="708"/>
        <w:jc w:val="both"/>
        <w:rPr/>
      </w:pPr>
      <w:r>
        <w:rPr/>
        <w:tab/>
        <w:t>- Не похожи вы на мать, Полина Александровна, прямо барышня на выданье. Это я вам совершенно искренне  говорю. -  Окидывая опытным  взглядом сердцееда,  понравившуюся интересную женщину, восторженно говорил  Артем  Павлович Маилов.</w:t>
      </w:r>
    </w:p>
    <w:p>
      <w:pPr>
        <w:pStyle w:val="Normal"/>
        <w:ind w:firstLine="708"/>
        <w:jc w:val="both"/>
        <w:rPr/>
      </w:pPr>
      <w:r>
        <w:rPr/>
        <w:tab/>
        <w:t>- Брат, безусловно, прав!  Вы просто восхитительны, Полина Александровна! – Прищурив хитрые армянские глаза, поднял вверх толстый  указательный палец, украшенный серьезным перстнем с бриллиантом,  младший брат  Самсон Павлович.</w:t>
      </w:r>
    </w:p>
    <w:p>
      <w:pPr>
        <w:pStyle w:val="Normal"/>
        <w:ind w:firstLine="708"/>
        <w:jc w:val="both"/>
        <w:rPr/>
      </w:pPr>
      <w:r>
        <w:rPr/>
        <w:tab/>
        <w:t>- Полноте, господа, полноте…  - Слегка смущаясь, лучезарно улыбалась  польщенная  Полина Александровна.</w:t>
      </w:r>
    </w:p>
    <w:p>
      <w:pPr>
        <w:pStyle w:val="Normal"/>
        <w:ind w:firstLine="708"/>
        <w:jc w:val="both"/>
        <w:rPr/>
      </w:pPr>
      <w:r>
        <w:rPr/>
        <w:t>Пока к свадебному застолью делались последние приготовления, она  прогуливалась с Артемом Павловичем в саду.</w:t>
      </w:r>
    </w:p>
    <w:p>
      <w:pPr>
        <w:pStyle w:val="Normal"/>
        <w:ind w:firstLine="708"/>
        <w:jc w:val="both"/>
        <w:rPr/>
      </w:pPr>
      <w:r>
        <w:rPr/>
        <w:tab/>
        <w:t xml:space="preserve">- Видите ли, дорогая Полина Александровна, вы спросили, откуда у меня  любовь к искусству? А я вам сейчас расскажу…- галантно поддерживая даму под руку, Артем Павлович  крепенько прижимал толстый  локоть к  упругой груди собеседницы, - дело в том, что мы, Маиловы,  потомки старинного рода, происходим из константинопольских армян. Наши предки, а я, уж поверьте мне, много потратил времени на   восстановление родословной, - он нагнул ветку вишни, полюбовался  желто – красными, трепещущими на легком ветерке листочками, и, пропуская вперед себя Полину Александровну, оценивающе осмотрел со спины,    -  так вот они, наши предки,  еще  в пятом веке переселились на Кавказ. Лично у меня, - куцым пальцем  он ткнул себя в грудь, -  детство было тяжелым, если не сказать очень тяжелым. Вы даже, милая,  не поверите, но  ваш покорный слуга, - Артем Павлович попытался сделать  изящный  поклон, но, из –за огромного живота,  получилось карикатурно, - уже в четырнадцать лет, когда умерли родители  стал во главе большой армянской семьи, а семью ведь надо было кормить, одевать... а?.. </w:t>
      </w:r>
    </w:p>
    <w:p>
      <w:pPr>
        <w:pStyle w:val="Normal"/>
        <w:ind w:firstLine="708"/>
        <w:jc w:val="both"/>
        <w:rPr/>
      </w:pPr>
      <w:r>
        <w:rPr/>
        <w:t xml:space="preserve"> </w:t>
      </w:r>
      <w:r>
        <w:rPr/>
        <w:t>Артем Павлович закружил белками темных глаз и глубоко вырезанными ноздрями вдохнул пьянящий осенний воздух.</w:t>
      </w:r>
    </w:p>
    <w:p>
      <w:pPr>
        <w:pStyle w:val="Normal"/>
        <w:ind w:firstLine="708"/>
        <w:jc w:val="both"/>
        <w:rPr/>
      </w:pPr>
      <w:r>
        <w:rPr/>
        <w:t xml:space="preserve"> </w:t>
      </w:r>
      <w:r>
        <w:rPr/>
        <w:t>- Так вот я,  мальчишка, стал  прикидывать   в уме, чем же заняться? Ведь  никакого образования.  И начал я, дорогая, Полина Александровна, с нуля, представляете? А тут, вроде, как сам Бог подсказал, взялся  за земледелие, и вы знаете, дело пошло... и хорошо пошло! Потом понемногу стал заниматься мелкой торговлей. Жили мы  среди горцев и раз уже  здесь обосновались, то чтобы стать своими,  приняли русское подданство. А как по-  другому? Никак. Нас зауважали… А почему не уважать? – Маилов развел руками и  вопросительно взглянул на Полину Александровну, -  работали мы честно, понемногу богатели и ко мне стали обращаться люди за помощью, разные люди… и греки, и турки.  Если бы вы знали, Полина Александровна, сколько я уладил конфликтов только между русскими и черкессами!</w:t>
      </w:r>
    </w:p>
    <w:p>
      <w:pPr>
        <w:pStyle w:val="Normal"/>
        <w:ind w:firstLine="708"/>
        <w:jc w:val="both"/>
        <w:rPr/>
      </w:pPr>
      <w:r>
        <w:rPr/>
        <w:tab/>
        <w:t xml:space="preserve">- Мне очень понравился ваш город, такой зеленый, приветливый, обустроенный… </w:t>
      </w:r>
    </w:p>
    <w:p>
      <w:pPr>
        <w:pStyle w:val="Normal"/>
        <w:ind w:firstLine="708"/>
        <w:jc w:val="both"/>
        <w:rPr/>
      </w:pPr>
      <w:r>
        <w:rPr/>
        <w:tab/>
        <w:t>- Премного благодарствую и, в первую очередь,  считаю это комплиментом  себе! Вместе с братьями, мы  делаем всё возможное, чтобы наш город процветал. Вы видели гостиницу «Централь»? Построили гостиницу мы, а в Новороссийске я лично воздвиг армянскую церковь...  Много ещё  чего я сделал вот этими руками  и мозгами,  перечислять не буду, а то  покажусь вам хвастуном, хотя.... – Артём Павлович  гордо глянул на собеседницу. – А раз вам нравится  у нас, так в чём же дело? Переезжайте! И вы нам нравитесь... поможем!</w:t>
      </w:r>
    </w:p>
    <w:p>
      <w:pPr>
        <w:pStyle w:val="Normal"/>
        <w:ind w:firstLine="708"/>
        <w:jc w:val="both"/>
        <w:rPr/>
      </w:pPr>
      <w:r>
        <w:rPr/>
        <w:tab/>
        <w:t>- Благодарю... но,  знаете ли… - Полина Александровна, прикусила губу,  решила не углубляться в свои проблемы, лишь сказала: - сложно всё это... - и чтобы закрыть  тему, поспешно спросила: - а образование,  вы где получили?</w:t>
      </w:r>
    </w:p>
    <w:p>
      <w:pPr>
        <w:pStyle w:val="Normal"/>
        <w:ind w:firstLine="708"/>
        <w:jc w:val="both"/>
        <w:rPr/>
      </w:pPr>
      <w:r>
        <w:rPr/>
        <w:tab/>
        <w:t xml:space="preserve">- О!.. Расскажу честно… Жили мы с братьями в Армавире и, как только  разбогатели,  я сел за книжки, а по вечерам ко мне  учитель приходил из гимназии. Послушаю учителя, аж не верится, что научусь чему – либо. - Артём  Павлович, сверкнув золотыми зубами, махнул рукой. - Признаюсь, поначалу хотел забросить учебу, а потом, наверное, кровь предков взыграла. Стал учиться по ночам, учился до остервенения! Не поверите! Не получается, а я,  опять двадцать пять, и всё  вникаю, вникаю… и вдруг мне  до того стало интересно постигать науки. </w:t>
      </w:r>
    </w:p>
    <w:p>
      <w:pPr>
        <w:pStyle w:val="Normal"/>
        <w:ind w:firstLine="708"/>
        <w:jc w:val="both"/>
        <w:rPr/>
      </w:pPr>
      <w:r>
        <w:rPr/>
        <w:t xml:space="preserve"> </w:t>
      </w:r>
      <w:r>
        <w:rPr/>
        <w:t>Поспешно подав руку Полине Александровне, которая изящно перешагнула  дождевую канавку,  Артем Павлович продолжал рассказывать:</w:t>
      </w:r>
    </w:p>
    <w:p>
      <w:pPr>
        <w:pStyle w:val="Normal"/>
        <w:ind w:firstLine="708"/>
        <w:jc w:val="both"/>
        <w:rPr/>
      </w:pPr>
      <w:r>
        <w:rPr/>
        <w:t xml:space="preserve"> </w:t>
      </w:r>
      <w:r>
        <w:rPr/>
        <w:t xml:space="preserve">-  А в то время  мы уже переехали в Екатеринодар и  понемногу  занялись еще и  мануфактурой... И   когда наши дела пошли  совсем в гору,  вот тогда  я поехал, знаете ли куда? О-о-…не поверите! Поехал я в Англию, а братьев  оставил на хозяйстве. Потом  отправил учиться  Гургена,  затем   Самсона. Так и организовалось у нас  Торговое Дело «Братья Маиловы и К». Наши склады и магазины,   сейчас где хотите, повсюду…  в Сухуми, Новороссийске, Майкопе, Армавире. А товары к нам идут из Москвы, Санкт – Петербурга, Франции, Англии, Лодзи! – украдкой бросая заинтересованные взгляды на спутницу, Маилов  почесал затылок, - да всех городов, милая,  я теперь и не упомню!  -  хвастливо  закончил свой рассказ Артем Павлович. Ему  очень хотелось произвести впечатление  на Полину Александровну, ибо в своей изворотливой голове он уже  строил кое-какие шаловливые планы на будущее. А почему бы и нет? Ему всё по  плечу, всё по карману! А эта женщина  Артему Павловичу сразу понравилась. «Моя!» - подвёл он итог и  еще раз, с ног до головы, внимательно  оглядел  гостью. </w:t>
      </w:r>
    </w:p>
    <w:p>
      <w:pPr>
        <w:pStyle w:val="Normal"/>
        <w:ind w:firstLine="708"/>
        <w:jc w:val="both"/>
        <w:rPr/>
      </w:pPr>
      <w:r>
        <w:rPr/>
        <w:t xml:space="preserve">Полина Александровна даже и не догадывалась, что сейчас общается с  главой рода самых богатых людей Кубанской губернии с  крупнейшим известным не только на Руси, но и на всю Европу,  миллионщиком  Артёмом Павловичем Маиловым, положившим, как говорят в народе, на неё глаз. </w:t>
      </w:r>
    </w:p>
    <w:p>
      <w:pPr>
        <w:pStyle w:val="Normal"/>
        <w:ind w:firstLine="708"/>
        <w:jc w:val="both"/>
        <w:rPr/>
      </w:pPr>
      <w:r>
        <w:rPr/>
        <w:t xml:space="preserve">К особняку Кулешова   все прибывали и прибывали  нарядные весёлые   гости. Артём Павлович церемонно представил Полину Александровну знатному пивовару господину Ирзе. При этом заметил, что тот регулярно жертвует не малые деньги  на гастроли  театральных трупп. В доме пивовара   бывали Шаляпин, Скрябин, многие приезжающие в Екатеринодар  известные музыканты, поэты, художники.  </w:t>
      </w:r>
    </w:p>
    <w:p>
      <w:pPr>
        <w:pStyle w:val="Normal"/>
        <w:ind w:firstLine="708"/>
        <w:jc w:val="both"/>
        <w:rPr/>
      </w:pPr>
      <w:r>
        <w:rPr/>
        <w:t>В шикарном экипаже подъехал владелец пароходства Иван Николаевич Дицман, хозяин четырёх  кирпичных заводов и гостиницы «Нью – Йорк». Представляя известного кубанского предпринимателя,  Артем Павлович с гордостью заметил:</w:t>
      </w:r>
    </w:p>
    <w:p>
      <w:pPr>
        <w:pStyle w:val="Normal"/>
        <w:ind w:firstLine="708"/>
        <w:jc w:val="both"/>
        <w:rPr/>
      </w:pPr>
      <w:r>
        <w:rPr/>
        <w:t xml:space="preserve">- Иван Николаевич недавно на свои деньги   построил приют для не имущих и ещё… </w:t>
      </w:r>
    </w:p>
    <w:p>
      <w:pPr>
        <w:pStyle w:val="Normal"/>
        <w:ind w:firstLine="708"/>
        <w:jc w:val="both"/>
        <w:rPr/>
      </w:pPr>
      <w:r>
        <w:rPr/>
        <w:t xml:space="preserve"> </w:t>
      </w:r>
      <w:r>
        <w:rPr/>
        <w:t>Подошел   меценат и художник  Евгений Иванович Посполитаки. Полина Александровна знала, что художник  находится в большой дружбе с московским меценатом, фабрикантом Третьяковым, хотелось поговорить пообщаться, но разговора с Евгением Ивановичем не получилось. Навстречу, держа за руку узкогрудого   лысоватого мужчину,  спешил Фёдор Игнатьевич. Следом важно  шествовал барон Тэнгель.</w:t>
      </w:r>
    </w:p>
    <w:p>
      <w:pPr>
        <w:pStyle w:val="Normal"/>
        <w:ind w:firstLine="708"/>
        <w:jc w:val="both"/>
        <w:rPr/>
      </w:pPr>
      <w:r>
        <w:rPr/>
        <w:tab/>
        <w:t>- Душа моя… - в волнении захлёбывался Фёдор Игнатьевич, - ты представляешь… - Споткнувшись, он чуть было не упал, поддержал барон. Глядя восторженными глазами на жену,  задыхаясь, муж произнес: -  познакомься... -  и внезапно закашлял, прикрыв лицр платком. Барон Тэнгель представил мужчину:</w:t>
      </w:r>
    </w:p>
    <w:p>
      <w:pPr>
        <w:pStyle w:val="Normal"/>
        <w:ind w:firstLine="708"/>
        <w:jc w:val="both"/>
        <w:rPr/>
      </w:pPr>
      <w:r>
        <w:rPr/>
        <w:t xml:space="preserve">- Знакомьтесь,  Карл Петрович Кильде– фон – Кильдеман,  наш благотворитель, попечитель немецкого лютеранского  училища, а также издатель… </w:t>
      </w:r>
    </w:p>
    <w:p>
      <w:pPr>
        <w:pStyle w:val="Normal"/>
        <w:ind w:firstLine="708"/>
        <w:jc w:val="both"/>
        <w:rPr/>
      </w:pPr>
      <w:r>
        <w:rPr/>
        <w:tab/>
        <w:t>- А еще, дорогая, -  кашляя и прикрывая рукой рот, подоспел возбуждённый Федор  Игнатьевич, -  наши матушки  дружили, а его батюшка был шафером на свадьбе моих родителей. Если помнишь, у нас есть фотографии...</w:t>
      </w:r>
    </w:p>
    <w:p>
      <w:pPr>
        <w:pStyle w:val="Normal"/>
        <w:ind w:firstLine="708"/>
        <w:jc w:val="both"/>
        <w:rPr/>
      </w:pPr>
      <w:r>
        <w:rPr/>
        <w:tab/>
        <w:t xml:space="preserve">- Да, да… - любезно поклонившись, Полина Александровна подивилась тонкой ровной ниточке усов над бескровными губами Карла Петровича.  </w:t>
      </w:r>
    </w:p>
    <w:p>
      <w:pPr>
        <w:pStyle w:val="Normal"/>
        <w:ind w:firstLine="708"/>
        <w:jc w:val="both"/>
        <w:rPr/>
      </w:pPr>
      <w:r>
        <w:rPr/>
        <w:t xml:space="preserve">А  в душе творилась  сплошная неразбериха.  Раздражала жалкая   суетливость мужа, съехавший набок Федин  галстук, наивная детская  радость  по поводу встречи с  бароном Тэнгелем и этим  лютеранином, фамилию которого, нервничая, не уловила. </w:t>
      </w:r>
    </w:p>
    <w:p>
      <w:pPr>
        <w:pStyle w:val="Normal"/>
        <w:ind w:firstLine="708"/>
        <w:jc w:val="both"/>
        <w:rPr/>
      </w:pPr>
      <w:r>
        <w:rPr/>
        <w:t xml:space="preserve">Приветливым взмахом руки, барон пригласил всех в дом, где по рангам и чинам распорядитель рассаживал гостей. Женщины  придирчиво рассматривали искусно сервированный стол, что совсем не мешало иронизировать и заискивающе улыбаться.  </w:t>
      </w:r>
    </w:p>
    <w:p>
      <w:pPr>
        <w:pStyle w:val="Normal"/>
        <w:ind w:firstLine="708"/>
        <w:jc w:val="both"/>
        <w:rPr/>
      </w:pPr>
      <w:r>
        <w:rPr/>
        <w:t>Посреди стола, напоминающего огромное поле битвы,  вытянувшись во фронт, стояли стройные ряды бутылок. Одних сортов водок было с полдюжины. Дорогие марки вин  «Шатолороз» и «Рейнвейн», соперничали со всевозможными наливками и настойками. Пузатые  сосуды с превосходным розовым вином, произведением бенедиктийских  монахов, были привезены на свадьбу из итальянского города  Монтекассино. Вокруг бутылок и сосудов расставлены затейливо выложенные изысканные закуски: зернистая икра, золотистая семга, копченая стерлядь, балыки, фазаны и рябчики, разнообразные колбасы... Всё щедро  обрамлено свежей зеленью и овощами.</w:t>
      </w:r>
    </w:p>
    <w:p>
      <w:pPr>
        <w:pStyle w:val="Normal"/>
        <w:ind w:firstLine="708"/>
        <w:jc w:val="both"/>
        <w:rPr/>
      </w:pPr>
      <w:r>
        <w:rPr/>
        <w:t xml:space="preserve">   </w:t>
      </w:r>
      <w:r>
        <w:rPr/>
        <w:t xml:space="preserve">Свадебный обед состоял  из пяти перемен. Подавалось всё на  посуде из тончайшего английского фарфора. Из чистейшего серебра с     инкрустацией и эмблемой  в виде подковы, сверкали начищенные вилки, ножи, ложки. Из бутылок  шампанского с  шумом вылетали пробки. Бырышни, прикрывая ушки, картинно вскрикивали,  тосты произносились  длинные, витиеватые. Хвалили  Николая Николаевича, восторгались невестой. За спиной судачили, что, мол, невеста,  конечно, хороша - то,  хороша, но  бесприданница... всего-то и делов, что  дворянка!  </w:t>
      </w:r>
    </w:p>
    <w:p>
      <w:pPr>
        <w:pStyle w:val="Normal"/>
        <w:ind w:firstLine="708"/>
        <w:jc w:val="both"/>
        <w:rPr/>
      </w:pPr>
      <w:r>
        <w:rPr/>
        <w:t xml:space="preserve"> </w:t>
      </w:r>
      <w:r>
        <w:rPr/>
        <w:t xml:space="preserve">Напротив Полины Александровны сидела дочь господина  Кильде- фон – Кильдемана, Эмма, пухленькая, сдобная барышня с одутловатыми, словно у хомячка, щечками.  Бойкий кавалер с прыщеватым лбом, внимательно ухаживал, своевременно подкладывал закуски. Не забывал о себе, аппетитно уплетал икру с  блинчиками. </w:t>
      </w:r>
    </w:p>
    <w:p>
      <w:pPr>
        <w:pStyle w:val="Normal"/>
        <w:ind w:firstLine="708"/>
        <w:jc w:val="both"/>
        <w:rPr/>
      </w:pPr>
      <w:r>
        <w:rPr/>
        <w:t>Застольный шум перекрывал  оркестр под управлением главного дирижера городского симфонического оркестра. Наэлектризованная молодежь с нетерпением пребывала в ожидании   танцев. Наконец, зазвучал свадебный   вальс. Все всполошились, обрадовались,  устремили взоры  на  молодых. Жених  галантно подал невесте руку и  гордо повел сквозь шуршащий кринолинами коридор разноцветных  платьев.</w:t>
      </w:r>
    </w:p>
    <w:p>
      <w:pPr>
        <w:pStyle w:val="Normal"/>
        <w:ind w:firstLine="708"/>
        <w:jc w:val="both"/>
        <w:rPr/>
      </w:pPr>
      <w:r>
        <w:rPr/>
        <w:t xml:space="preserve"> </w:t>
      </w:r>
      <w:r>
        <w:rPr/>
        <w:t xml:space="preserve">Завистливые женские глазки вонзались в молодоженов, следили  за каждым движением, ловили мельчайшую деталь. А вдруг, что-то не так, а вдруг? А может, случится  какой конфуз,  вот –то радости для пересудов  на целый год! Но, к сожалению,  Николай Николаевич оказался достойным партнером для большой охотницы танцев   Катрин. Вальсировала пара на зависть  легко, свободно, красиво! </w:t>
      </w:r>
    </w:p>
    <w:p>
      <w:pPr>
        <w:pStyle w:val="Normal"/>
        <w:ind w:firstLine="708"/>
        <w:jc w:val="both"/>
        <w:rPr/>
      </w:pPr>
      <w:r>
        <w:rPr/>
        <w:tab/>
        <w:t xml:space="preserve">- Как они  очаровательны! – восторгался сидящий  по правую руку от Полины Александровны барон Тэнгель. Восседавшая рядом супруга, толстенькая розовая немочка, азартно ела. Казалось,  малюсенькие румяные  пирожочки,  с нежнейшим сочным телячьим парным мяском и молодой   капусткой, сами прыгали  в   маленький ротик баронессе.  – Как я искренне рад за господина Кулешова,  как рад! Наконец, он женился, а то уже, знаете ли,  пора, пора… </w:t>
      </w:r>
    </w:p>
    <w:p>
      <w:pPr>
        <w:pStyle w:val="Normal"/>
        <w:ind w:firstLine="708"/>
        <w:jc w:val="both"/>
        <w:rPr/>
      </w:pPr>
      <w:r>
        <w:rPr/>
        <w:tab/>
        <w:t>- Ещё как пора! - подхватил через стол, изрядно опьяневший  генерал – лейтенант Василий Александрович Кохан, -  а то ведь послушаешь  медицину, а она  утверждает, что холостяки обыкновенно  умирают сумасшедшими, а  женатые, ха-ха-ха-ха!..  женатые же умирают, не успев сойти с ума… хо-хо-хо!.. – Хватаясь за живот, смеялся басом довольный своей шуткой  генерал. Громкий смех подхватил  дружный  гогот офицеров, сопрановым хихиканьем отозвались напудренные жёны.</w:t>
      </w:r>
    </w:p>
    <w:p>
      <w:pPr>
        <w:pStyle w:val="Normal"/>
        <w:ind w:firstLine="708"/>
        <w:jc w:val="both"/>
        <w:rPr/>
      </w:pPr>
      <w:r>
        <w:rPr/>
        <w:t xml:space="preserve"> </w:t>
      </w:r>
      <w:r>
        <w:rPr/>
        <w:t>На  серебряных  подносах принесли  суп из телячьих  почек и осетринку под соусом  из свежих долек  эшалота. О-о-о... Рассматривая в бокале прозрачное, как лесной ручей французское шампанское, барон Тэнгель заявил:</w:t>
      </w:r>
    </w:p>
    <w:p>
      <w:pPr>
        <w:pStyle w:val="Normal"/>
        <w:ind w:firstLine="708"/>
        <w:jc w:val="both"/>
        <w:rPr/>
      </w:pPr>
      <w:r>
        <w:rPr/>
        <w:tab/>
        <w:t>- Скоро, господа,  и мы в нашем  имении «Хуторок» будем выпускать свои вина, и уверяю вас, наши вина  будут не хуже. Обещаю, господа,  что вина будут лучше!</w:t>
      </w:r>
    </w:p>
    <w:p>
      <w:pPr>
        <w:pStyle w:val="Normal"/>
        <w:ind w:firstLine="708"/>
        <w:jc w:val="both"/>
        <w:rPr/>
      </w:pPr>
      <w:r>
        <w:rPr/>
        <w:tab/>
        <w:t>- Так за то надо выпить! – командно прогорланил генерал – лейтенант, браво выпятил орденоносную грудь, залпом вылил чарку, свободной рукой метнул себе  в тарелку горстку  горячих  блинов с икрой.</w:t>
      </w:r>
    </w:p>
    <w:p>
      <w:pPr>
        <w:pStyle w:val="Normal"/>
        <w:ind w:firstLine="708"/>
        <w:jc w:val="both"/>
        <w:rPr/>
      </w:pPr>
      <w:r>
        <w:rPr/>
        <w:t xml:space="preserve"> </w:t>
      </w:r>
      <w:r>
        <w:rPr/>
        <w:t xml:space="preserve">Не обращая ни на кого внимания,  Василий Александрович плотоядно  улыбнулся  блинам, взял завернутый в салфеточку подогретый судочек. Не спеша облил блины горячим маслом. Подумал и сверху пристроил маленькую сардинку. Млея от сладкого   предвкушения, заговорщицки подмигнул Полине Александровне. Задрав голову с чувством вылил в глотку полную рюмку водки. Громко крякнув,  со смаком принялся за блины. </w:t>
      </w:r>
    </w:p>
    <w:p>
      <w:pPr>
        <w:pStyle w:val="Normal"/>
        <w:ind w:firstLine="708"/>
        <w:jc w:val="both"/>
        <w:rPr/>
      </w:pPr>
      <w:r>
        <w:rPr/>
        <w:tab/>
        <w:t xml:space="preserve">- Фёдор, ты позволишь ангажировать твою супругу на падеграс? -  Что-то бойко доказывающий соседу по столу Федор Игнатьевич утвердительно кивнул и продолжал увлекательную беседу. - А вы, мадам,   не откажите в любезности? – Обратился  барон  к  Полине Александровне. </w:t>
      </w:r>
    </w:p>
    <w:p>
      <w:pPr>
        <w:pStyle w:val="Normal"/>
        <w:ind w:firstLine="708"/>
        <w:jc w:val="both"/>
        <w:rPr/>
      </w:pPr>
      <w:r>
        <w:rPr/>
        <w:t>Жующая баронесса недовольно поджала маленькие жирные от щедро политых сметаной блинчиков губоньки. Местное дамское общество, словно встревоженный улей зажжужало. Начальница гимназии навела на танцующую пару  лорнет, долго скользила   взглядом по легкой статной фигуре  Полины Александровны. Не найдя, что   сказать, гроза гимназисток решила послушать других. А послушать было что…</w:t>
      </w:r>
    </w:p>
    <w:p>
      <w:pPr>
        <w:pStyle w:val="Normal"/>
        <w:ind w:firstLine="708"/>
        <w:jc w:val="both"/>
        <w:rPr/>
      </w:pPr>
      <w:r>
        <w:rPr/>
        <w:tab/>
        <w:t>- Я вам доложу, эта мадам Карма, прибывшая из какого-то уездного  городишки,  оказывается мастерица строить глазки… ишь, как кудахтает! А барон – то, барон,   каков, а?.. - пропела длинноносая  гладковолосая женщина со строгим   не улыбчивым лицом, жена городскогоголовы,  Василия Семеновича Климова.</w:t>
      </w:r>
    </w:p>
    <w:p>
      <w:pPr>
        <w:pStyle w:val="Normal"/>
        <w:ind w:firstLine="708"/>
        <w:jc w:val="both"/>
        <w:rPr/>
      </w:pPr>
      <w:r>
        <w:rPr/>
        <w:tab/>
        <w:t>- А вы поглядите, поглядите на баронессу… - зашептала  разомлевшая от вина и кушаний маленькая брюнетка с вьющимися волосами и черешневыми, как у годовалого жеребенка, глазами, ранее  замеченная в связи с бароном Тэнгелем. Поговаривали,  барон  недавно дал отставку Вере Васильевне. – Несчастный барон! Его дома ждет  неминуемый скандальчик!</w:t>
      </w:r>
    </w:p>
    <w:p>
      <w:pPr>
        <w:pStyle w:val="Normal"/>
        <w:ind w:firstLine="708"/>
        <w:jc w:val="both"/>
        <w:rPr/>
      </w:pPr>
      <w:r>
        <w:rPr/>
        <w:tab/>
        <w:t xml:space="preserve">- Милочка, вы в этом уверены? А, впрочем, вам лучше знать! –  Со значением бросила камушки  в огород жене директора банка,  подошедшая  высокая  блондинка, с жемчужной, заботливо оберегаемой от южного солнца, кожей. Одетая роскошно, но с большим вкусом, дама смотрелась инородным телом в провинциальном обществе. – Смею заметить всем,  что мне госпожа Карма пришлась  по душе. – Дамы притихли. - А что? Госпожа Карма красива, молода, с прекрасными манерами, дворянка…  Да она восхитительна! Вы только посмотрите!- Прозвучал последний аккорд, Полина Александровна присела перед кавалером в изящном поклоне. -  Кстати, когда нас познакомил господин Кулешов, мы перебросились  лишь несколькими фразами, и мне  стало ясно, что мать невесты умна, знает языки, не чужда  искусству… одним словом, занимательная и образованная женщина!  </w:t>
      </w:r>
    </w:p>
    <w:p>
      <w:pPr>
        <w:pStyle w:val="Normal"/>
        <w:ind w:firstLine="708"/>
        <w:jc w:val="both"/>
        <w:rPr/>
      </w:pPr>
      <w:r>
        <w:rPr/>
        <w:t xml:space="preserve"> </w:t>
      </w:r>
      <w:r>
        <w:rPr/>
        <w:t xml:space="preserve">Так смело, не считаясь ни с чьим мнением, могла говорить только жена миллионщика Самсона Павловича  Маилова, голубых кровей петербургская  дворянка, женщина передовых взглядов и настроений, Изольда Владимировна. Дамы, разумеется,  дружно согласились. С  натужными улыбками и сверлящими взглядами провожали  проходящую мимо в сопровождении любезного   барона Полину Александровну. </w:t>
      </w:r>
    </w:p>
    <w:p>
      <w:pPr>
        <w:pStyle w:val="Normal"/>
        <w:ind w:firstLine="708"/>
        <w:jc w:val="both"/>
        <w:rPr/>
      </w:pPr>
      <w:r>
        <w:rPr/>
        <w:t>Не успела госпожа Маилова отойти от  досужих  сплетниц, как они,  перебивая друг  дружку, затараторили:</w:t>
      </w:r>
    </w:p>
    <w:p>
      <w:pPr>
        <w:pStyle w:val="Normal"/>
        <w:ind w:firstLine="708"/>
        <w:jc w:val="both"/>
        <w:rPr/>
      </w:pPr>
      <w:r>
        <w:rPr/>
        <w:t xml:space="preserve"> </w:t>
      </w:r>
      <w:r>
        <w:rPr/>
        <w:t xml:space="preserve">- Свой свояка, чует издалека, сама –то… тоже за миллионы вышла замуж, а то, что не так?  </w:t>
      </w:r>
    </w:p>
    <w:p>
      <w:pPr>
        <w:pStyle w:val="Normal"/>
        <w:ind w:firstLine="708"/>
        <w:jc w:val="both"/>
        <w:rPr/>
      </w:pPr>
      <w:r>
        <w:rPr/>
        <w:t xml:space="preserve"> – </w:t>
      </w:r>
      <w:r>
        <w:rPr/>
        <w:t>Да тише вы, тише… не дай Бог, услышит!  – Зло осекла провинциальных сплетниц Вера Васильевна,  поглядывая  вслед на смело декольтированое на спине платье супруги младшего брата  миллионщиков Маиловых.</w:t>
      </w:r>
    </w:p>
    <w:p>
      <w:pPr>
        <w:pStyle w:val="Normal"/>
        <w:ind w:firstLine="708"/>
        <w:jc w:val="both"/>
        <w:rPr/>
      </w:pPr>
      <w:r>
        <w:rPr/>
        <w:t>- Слава Богу, мадам Карма  скоро укатит! – лукаво переглядываясь с усатым  армейским офицером, прощебетала  курносенькая барышня.</w:t>
      </w:r>
    </w:p>
    <w:p>
      <w:pPr>
        <w:pStyle w:val="Normal"/>
        <w:ind w:firstLine="708"/>
        <w:jc w:val="both"/>
        <w:rPr/>
      </w:pPr>
      <w:r>
        <w:rPr/>
        <w:tab/>
        <w:t>- Укатит -  то укатит… - сквозь зубы хрипло произнесла зевающая, казалось безучастная   до всего, страдающая несварением желудка, супруга генерала Кохана, -   а вот  дочь этой мадам, какого жениха   из под носа у Эммы Кильде –фон – Кильдеманов  увела! Это же надо? Я как чувствовала, что Кильдеманы проиграют  сражение... вот так оно  и случилось! – веско  сказала и хлопнула  по  столу китайским веером  генеральша Кохан.</w:t>
      </w:r>
    </w:p>
    <w:p>
      <w:pPr>
        <w:pStyle w:val="Normal"/>
        <w:ind w:firstLine="708"/>
        <w:jc w:val="both"/>
        <w:rPr/>
      </w:pPr>
      <w:r>
        <w:rPr/>
        <w:tab/>
        <w:t>- Да вы что?</w:t>
      </w:r>
    </w:p>
    <w:p>
      <w:pPr>
        <w:pStyle w:val="Normal"/>
        <w:ind w:firstLine="708"/>
        <w:jc w:val="both"/>
        <w:rPr/>
      </w:pPr>
      <w:r>
        <w:rPr/>
        <w:tab/>
        <w:t>- А вы, дорогуша, не знали?! Как можно? – Закатила под потолок глаза начальница гимназии. - О,  эта такая пикантная  история…  А самое интересное, что отец невесты и господин Кильде- фон- Кильдеман, оказывается  давние друзья… во как! И это же надо?</w:t>
      </w:r>
    </w:p>
    <w:p>
      <w:pPr>
        <w:pStyle w:val="Normal"/>
        <w:ind w:firstLine="708"/>
        <w:jc w:val="both"/>
        <w:rPr/>
      </w:pPr>
      <w:r>
        <w:rPr/>
        <w:t xml:space="preserve">К дамам подошла жена  наказного атамана Оторвиуса Ольга Васильевна. Все  разговоры разом стихли. </w:t>
      </w:r>
    </w:p>
    <w:p>
      <w:pPr>
        <w:pStyle w:val="Normal"/>
        <w:ind w:firstLine="708"/>
        <w:jc w:val="both"/>
        <w:rPr/>
      </w:pPr>
      <w:r>
        <w:rPr/>
        <w:t xml:space="preserve">Ближе к полуночи подавали рябчиков с обмазанными медом животиками. Гости  спешно заняли за столом места и, смакуя вкуснейшее лакомство, притихли.  Николай Николаевич чувствовал, свадьба  удалась! Безусловно,  он очень старался и знал наперед  - у него все получится! Получилось. И получилось, как нельзя лучше. Это подтвердил  подошедший барон Тэнгель, а он для Николая Николаевича  был главный авторитет.  Несколько лет назад, благодаря барону, простой инженер Кулешов быстро пошел в гору, даже можно сказать, сказочно  разбогател. Птица удачи не только осенила крылом, но и  свила гнездо в его кармане.  </w:t>
      </w:r>
    </w:p>
    <w:p>
      <w:pPr>
        <w:pStyle w:val="Normal"/>
        <w:ind w:firstLine="708"/>
        <w:jc w:val="both"/>
        <w:rPr/>
      </w:pPr>
      <w:r>
        <w:rPr/>
        <w:t xml:space="preserve">Но… Николай Николаевич прекрасно знал и другое: не имей он,  Кулешов,   ясный  цепкий ум,  не обладай массой деловых качеств, которые  в кипучей работе с Тэнгелем раскрылись  в полной мере, то навряд ли он мог, когда –нибудь мечтать попасть хотя бы  гостем на такую свадьбу! Впереди маячили заманчивые  планы... голова шла кругом! В том, что у него все получится, он все преодолеет,  не было никаких сомнений. Довольный Николай Николаевич  глянул на невесту, подумал, что уже совсем скоро, они  останутся вдвоем. </w:t>
      </w:r>
    </w:p>
    <w:p>
      <w:pPr>
        <w:pStyle w:val="Normal"/>
        <w:ind w:firstLine="708"/>
        <w:jc w:val="both"/>
        <w:rPr/>
      </w:pPr>
      <w:r>
        <w:rPr/>
        <w:t>А невеста, вооружившись  десертными  приборами, смело путешествовала по  шарлотке, приготовленной, как и все блюда,  поварами, выписанными из Москвы. Горки свежайшей  черники, лесной малины и крохотной ароматной земляники возвышались на многочисленных, служивших для фруктов отличной постелькой,  тончайших  пластиночках  слоеного теста. Вымоченая в клюквенной водке,  крохотная, чищенная грушка, венчала сие великолепие.</w:t>
      </w:r>
    </w:p>
    <w:p>
      <w:pPr>
        <w:pStyle w:val="Normal"/>
        <w:ind w:firstLine="708"/>
        <w:jc w:val="both"/>
        <w:rPr/>
      </w:pPr>
      <w:r>
        <w:rPr/>
        <w:t xml:space="preserve">«Господи, - вдруг разволновался Николай Николаевич, - не уж - то это ангельское  создание теперь моя жена? Она же совсем девочка, да, да, девочка... девочка прельстившая меня своею наивностью и нетронутостью натуры… и это  милое, бесхитростное дитя сейчас  будет в моих объятиях?..» </w:t>
      </w:r>
    </w:p>
    <w:p>
      <w:pPr>
        <w:pStyle w:val="Normal"/>
        <w:ind w:firstLine="708"/>
        <w:jc w:val="both"/>
        <w:rPr/>
      </w:pPr>
      <w:r>
        <w:rPr/>
        <w:t xml:space="preserve">Вспомнилось, как Катрин беспомощно  читала  сонет, про каких- то ненормальных Пьера и Мари,  плакала... И  это так тронуло его, так задело какие-то никому ранее не подвластные чувства души, а потом… (это же надо??)   Эта девочка  сделала так, что и  он оказался   на коленях и молился вместе с ней! За кого же он  молился? Молился за какого-то Пьера и Мари…  А  спроси сейчас, чего он молился за этих умерших пятьсот лет назад совсем   непонятных для него влюбленных и   в чем  смысл глупейшего  сонета он, Николай Николаевич,  при всей своей учености и прозорливости,  не ответит. </w:t>
      </w:r>
    </w:p>
    <w:p>
      <w:pPr>
        <w:pStyle w:val="Normal"/>
        <w:ind w:firstLine="708"/>
        <w:jc w:val="both"/>
        <w:rPr/>
      </w:pPr>
      <w:r>
        <w:rPr/>
        <w:t>Ох- хо- хо! На все, Твоя воля, Господи!</w:t>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t>Вернувшись в Боровск, Федор Игнатьевич не на шутку расхворался. Сказывалась не только дорожная усталость, но и выпитое на свадьбе со льда  шампанское, вагонныые сквозняки. Федор Игнатьевич осип, поднялась температура.  Полина Александровна уложила мужа в постель, отпаивала липовым цветом. Вызванный врач константировал пневмонию. В прихожей, надевая,  калоши,  наставительно проворчал:</w:t>
      </w:r>
    </w:p>
    <w:p>
      <w:pPr>
        <w:pStyle w:val="Normal"/>
        <w:ind w:firstLine="708"/>
        <w:jc w:val="both"/>
        <w:rPr/>
      </w:pPr>
      <w:r>
        <w:rPr/>
        <w:tab/>
        <w:t>- Я же говорил вам, Полина Александровна, го-во-рил! Почему вы ослушались? – И, не прощаясь,  махнул рукой. – Зайду к вечеру.</w:t>
      </w:r>
    </w:p>
    <w:p>
      <w:pPr>
        <w:pStyle w:val="Normal"/>
        <w:ind w:firstLine="708"/>
        <w:jc w:val="both"/>
        <w:rPr/>
      </w:pPr>
      <w:r>
        <w:rPr/>
        <w:t>Оставшись стоять перед захлопнувшейся дверью,  не знала, что делать. Из кабинета мужа доносился сухой кашель. Ринулась туда.</w:t>
      </w:r>
    </w:p>
    <w:p>
      <w:pPr>
        <w:pStyle w:val="Normal"/>
        <w:ind w:firstLine="708"/>
        <w:jc w:val="both"/>
        <w:rPr/>
      </w:pPr>
      <w:r>
        <w:rPr/>
        <w:tab/>
        <w:t xml:space="preserve">- Федя, Феденька… - опустившись на колени возле мятущегося в жару мужа, схватила мокрую от пота руку и стала покрывать частыми  поцелуями. – Феденька, родной,  прошу тебя, не оставляй меня одну, прошу… Федя… я, я…- ранее незнакомое чувство вины обвилось  змеёй вокруг сердца. </w:t>
      </w:r>
    </w:p>
    <w:p>
      <w:pPr>
        <w:pStyle w:val="Normal"/>
        <w:ind w:firstLine="708"/>
        <w:jc w:val="both"/>
        <w:rPr/>
      </w:pPr>
      <w:r>
        <w:rPr/>
        <w:t>Больной  приоткрыл затуманенные, казавшиеся бессмысленными глаза. С пугающим хрипом  и сипом, вырывающимся  из грудной клетки, проговорил:</w:t>
      </w:r>
    </w:p>
    <w:p>
      <w:pPr>
        <w:pStyle w:val="Normal"/>
        <w:ind w:firstLine="708"/>
        <w:jc w:val="both"/>
        <w:rPr/>
      </w:pPr>
      <w:r>
        <w:rPr/>
        <w:tab/>
        <w:t>- Все хорошо, все хорошо, Полюшка… Главное Катюшку выдали замуж, это главное. Теперь я спокоен. Господин Кулешов приличный человек, очень...  и у Юрия всё   будет в порядке, он у нас   молодец, самостоятельный. Спасибо твоим родителям, вырастили нашего сына, выучили. А почему ты плачешь?.. – встрепенулся Федор Игнатьевич, - чай, не оплакиваешь ли меня? Я, Полинушка, теперь умирать не собираюсь, у меня такие проекты в голове, если б кто знал!  Алька в восторге будет!</w:t>
      </w:r>
    </w:p>
    <w:p>
      <w:pPr>
        <w:pStyle w:val="Normal"/>
        <w:ind w:firstLine="708"/>
        <w:jc w:val="both"/>
        <w:rPr/>
      </w:pPr>
      <w:r>
        <w:rPr/>
        <w:tab/>
        <w:t>- Кто такой, Алька? – думая, что муж   бредит, спросила Полина Александровна.</w:t>
      </w:r>
    </w:p>
    <w:p>
      <w:pPr>
        <w:pStyle w:val="Normal"/>
        <w:ind w:firstLine="708"/>
        <w:jc w:val="both"/>
        <w:rPr/>
      </w:pPr>
      <w:r>
        <w:rPr/>
        <w:tab/>
        <w:t>- Алька… - широко улыбнулся  Фёдор Игнатьевич, - Алька… это я так называл Тэнгеля, когда мы еще были студентами. Ему нравилось... Мы ведь очень дружили, всё делили пополам, он всегда говорил: «Мне бы твои  мозги, Федя!». А ты знаешь, что он сказал на свадьбе?  «Дом я тебе куплю, Фёдор,  прямо хоть завтра, ты только приезжай скорее, ты мне, очень нужен!» Когда я показал чертежи, где рассчитал экономическую прибыль не в десять, а в  двадцать процентов, то он, обнял меня и воскликнул: «Федя, ты знаешь, сколько тебе надо платить  за твои мозги, а? – Фёдор Игнатьевич  прикрыл глаза: - Не-ме-ре-но тебе платить надо, Федя, немеренно!  И где  ты,  чертяка, эдакий,  пропадал всё это время? Ну, теперь, слава Богу, что я тебя нашёл!» А ведь мне, Поленька,  никто за всю жизнь таких слов не говорил. Скажу честно, до чего мне было приятно… я и сейчас, хоть и больной, но   как на крыльях летаю! Вот выберусь из болячек  и быстрей, быстрей в Екатеринодар!</w:t>
      </w:r>
    </w:p>
    <w:p>
      <w:pPr>
        <w:pStyle w:val="Normal"/>
        <w:ind w:firstLine="708"/>
        <w:jc w:val="both"/>
        <w:rPr/>
      </w:pPr>
      <w:r>
        <w:rPr/>
        <w:t xml:space="preserve">Ближе к вечеру подошел  доктор, сделал больному несколько уколов, выписал настойки, мази. Хмуря лицо, поклонившись, не говоря ни слова, ушёл. Фёдор Игнатьевич затих, прекратился сухой кашель, он уснул.  </w:t>
      </w:r>
    </w:p>
    <w:p>
      <w:pPr>
        <w:pStyle w:val="Normal"/>
        <w:ind w:firstLine="708"/>
        <w:jc w:val="both"/>
        <w:rPr/>
      </w:pPr>
      <w:r>
        <w:rPr/>
        <w:t>Полина Александровна сидела  возле мужа, прислушивалась к его неровному дыханию и, чтобы чем-то занять себя, листала отрывной календарь. Остановилась на сегодняшнем дне:  пятница, пятнадцатое ноября 1889 год. Пониже на листке давался перечень имен святых и статья митрополита Московского о «Значении милостыни, подаваемой  за усопших», научные новости.</w:t>
      </w:r>
    </w:p>
    <w:p>
      <w:pPr>
        <w:pStyle w:val="Normal"/>
        <w:ind w:firstLine="708"/>
        <w:jc w:val="both"/>
        <w:rPr/>
      </w:pPr>
      <w:r>
        <w:rPr/>
        <w:t xml:space="preserve"> </w:t>
      </w:r>
      <w:r>
        <w:rPr/>
        <w:t>Поежившись, поправила на плечах пуховой платок, стала читать о конной выставке в Киеве,  о Самарских контрактах... Неинтересно. Перевернула листок, прочла  стихотворение Пушкина  «Я вас любил». Пробежала глазами практические советы: что делать, если к вам приехали гости, а дома ничего нет?  Забавно…Совет оказался  совсем прост  – нарезать вчерашней курицы и подавать с солеными огурцами. Усмехнулась. Дальше шло описание личной гигиены, как  уберечь себя от простуды и совет о сохранении вечной молодости от Жозефины, жены Наполеона. Интересно…   Полина Александровна  узнала, как молодая креолка делала маски из отварной  картошки и регулярно чистила лицо   горячими камфорными  компрессами, натощак выпивала  лимонный сок, разбавленный  водой. Оказывается, все это помогало инфанте прочистить  кишечник от шлаков  и, как результат, сохранять девственную красоту. Полина Александровна  захлопнула календарь.</w:t>
      </w:r>
    </w:p>
    <w:p>
      <w:pPr>
        <w:pStyle w:val="Normal"/>
        <w:ind w:firstLine="708"/>
        <w:jc w:val="both"/>
        <w:rPr/>
      </w:pPr>
      <w:r>
        <w:rPr/>
        <w:tab/>
        <w:t>- А ведь кто-то читает календарь по утрам и, наверное, получает  на весь день заряд спокойствия. И  гости нежданные не смутят, и красоту сохранишь, и гляди,  в обществе  блеснешь научным образованием!</w:t>
      </w:r>
    </w:p>
    <w:p>
      <w:pPr>
        <w:pStyle w:val="Normal"/>
        <w:ind w:firstLine="708"/>
        <w:jc w:val="both"/>
        <w:rPr/>
      </w:pPr>
      <w:r>
        <w:rPr/>
        <w:t xml:space="preserve">Федор Игнатьевич пошевелился.  Полина Александровна помогла мужу перевернуться на бок, потрогала лоб. Лоб был сух, одежда тоже. Посмотрела на часы – два ночи. Прошлась по комнате, потушила свечи. Укрывшись  пуховым платком, легла на канопэ, свернулась калачиком,  и от усталости сразу уснула. </w:t>
      </w:r>
    </w:p>
    <w:p>
      <w:pPr>
        <w:pStyle w:val="Normal"/>
        <w:ind w:firstLine="708"/>
        <w:jc w:val="both"/>
        <w:rPr/>
      </w:pPr>
      <w:r>
        <w:rPr/>
        <w:t>Когда открыла глаза,  в  окна брезжил хмурый рассвет. Резко  вскочила, еще плохо соображая после сна, задевая мебель, устремилась к Фёдору Игнатьевичу. Муж не дышал.</w:t>
      </w:r>
    </w:p>
    <w:p>
      <w:pPr>
        <w:pStyle w:val="Normal"/>
        <w:ind w:firstLine="708"/>
        <w:jc w:val="both"/>
        <w:rPr/>
      </w:pPr>
      <w:r>
        <w:rPr/>
        <w:t xml:space="preserve">На похороны приехала Катрин и барон Тэнгель. Сын Юрий, находился на учебе во Франции, приехать не смог, Николай Николаевич был в командировке в Германии. </w:t>
      </w:r>
    </w:p>
    <w:p>
      <w:pPr>
        <w:pStyle w:val="Normal"/>
        <w:ind w:firstLine="708"/>
        <w:jc w:val="both"/>
        <w:rPr/>
      </w:pPr>
      <w:r>
        <w:rPr/>
        <w:t>У разверстой черной могилы  Альберт Генрихович прочувствованно произнес искренние   трогательные слова о покойнике.</w:t>
      </w:r>
    </w:p>
    <w:p>
      <w:pPr>
        <w:pStyle w:val="Normal"/>
        <w:ind w:firstLine="708"/>
        <w:jc w:val="both"/>
        <w:rPr/>
      </w:pPr>
      <w:r>
        <w:rPr/>
        <w:t xml:space="preserve"> </w:t>
      </w:r>
      <w:r>
        <w:rPr/>
        <w:t>Моросил  мелкий колючий дождик. Священник, потоптавшись у  свежего земляного холмика,  замерзшими красными пальцами,  достал из сумки  свечи,  роздал  присутствующим. Неуклюже полез, как под юбку, под рясу в карман, вытащил очки со сломанной  дужкой и  мутными стеклами, водрузил на переносицу. Очки спадали на кончик носа. Полина Александровна безучастно смотрела, как священник  наклонился, опять рука нырнула  под облачение, извлекла  помятую  книжечку. Священник  перекрестился. За ним перекрестились все, он стал читать молитву. Возле могилки закурился дымок и медленно поплыл над крестами. Огромная ива, с осыпавшимися листьями и молоденькая берёзка печально и сиро  склонились над могилой Фёдора  Игнатьвича.</w:t>
      </w:r>
    </w:p>
    <w:p>
      <w:pPr>
        <w:pStyle w:val="Normal"/>
        <w:ind w:firstLine="708"/>
        <w:jc w:val="both"/>
        <w:rPr/>
      </w:pPr>
      <w:r>
        <w:rPr/>
        <w:t>Полине Александровне показалось, панихида закончилась, как  -то быстро.  Подходили люди, выражали соболезнование. Толпившимся нищим щедро раздавала деньги, конфеты, пряники, пирожки.  На могиле догорала свеча, а на душе  было пусто и неожиданно легко, словно  из груди вынули сердце.</w:t>
      </w:r>
    </w:p>
    <w:p>
      <w:pPr>
        <w:pStyle w:val="Normal"/>
        <w:ind w:firstLine="708"/>
        <w:jc w:val="both"/>
        <w:rPr/>
      </w:pPr>
      <w:r>
        <w:rPr/>
        <w:t>Она была уверена, что дочь останется  на несколько  дней, но к горькому  удивлению, приподняв породистые брови, Катрин заявила:</w:t>
      </w:r>
    </w:p>
    <w:p>
      <w:pPr>
        <w:pStyle w:val="Normal"/>
        <w:ind w:firstLine="708"/>
        <w:jc w:val="both"/>
        <w:rPr/>
      </w:pPr>
      <w:r>
        <w:rPr/>
        <w:tab/>
        <w:t>- Я поеду завтра с Альбертом Генриховичем. -  Сказано было более чем категорично. Присутствующий при разговоре, не ожидавший такого поворота событий, барон Тэгель, понимая, как расстроилась Полина Александровна, попытался корректно вмешаться:</w:t>
      </w:r>
    </w:p>
    <w:p>
      <w:pPr>
        <w:pStyle w:val="Normal"/>
        <w:ind w:firstLine="708"/>
        <w:jc w:val="both"/>
        <w:rPr/>
      </w:pPr>
      <w:r>
        <w:rPr/>
        <w:tab/>
        <w:t>- Екатерина Фёдоровна, - мягко обратился он к молодой женщине,  - я полагаю, что, как велит  простая учтивость, вам бы надобно остаться, побыть с матушкой… - и  подрепил свой довод фактом: - тем более что Николай Николаевич ещё  с пол - месяца пробудет в командировке.</w:t>
      </w:r>
    </w:p>
    <w:p>
      <w:pPr>
        <w:pStyle w:val="Normal"/>
        <w:ind w:firstLine="708"/>
        <w:jc w:val="both"/>
        <w:rPr/>
      </w:pPr>
      <w:r>
        <w:rPr/>
        <w:tab/>
        <w:t>- К сожалению,  я никак не смогу остаться с маман,  меня дома ждёт масса неоконченных дел и я всё должна успеть сделать к приезду мужа. – Спокойно и невозмутимо  объяснила молодая женщина, чем поставила окончательную  точку в разговоре и, вдруг вспомнив, воскликнула: – Ах, маман!  Чуть совсем не забыла!  Я хочу забрать те бабушкины сережки, что подарил ей  дедушка на второй день знакомства. Где сережки?</w:t>
      </w:r>
    </w:p>
    <w:p>
      <w:pPr>
        <w:pStyle w:val="Normal"/>
        <w:ind w:firstLine="708"/>
        <w:jc w:val="both"/>
        <w:rPr/>
      </w:pPr>
      <w:r>
        <w:rPr/>
        <w:t>На следующий день,  уезжая, любезный и обходительный барон Тэнгель на прощание деликатно посоветовал:</w:t>
      </w:r>
    </w:p>
    <w:p>
      <w:pPr>
        <w:pStyle w:val="Normal"/>
        <w:ind w:firstLine="708"/>
        <w:jc w:val="both"/>
        <w:rPr/>
      </w:pPr>
      <w:r>
        <w:rPr/>
        <w:t xml:space="preserve"> </w:t>
      </w:r>
      <w:r>
        <w:rPr/>
        <w:t>- Мне бы хотелось   рекомендовать вам, Полина Александровна,   переехать   в Екатеринодар. Что же вы здесь будете жить одна?  А там и дочь рядом, и я помогу…  у нас климат  прекрасный. Я    переговорю с Николаем Николаевичем.</w:t>
      </w:r>
    </w:p>
    <w:p>
      <w:pPr>
        <w:pStyle w:val="Normal"/>
        <w:ind w:firstLine="708"/>
        <w:jc w:val="both"/>
        <w:rPr/>
      </w:pPr>
      <w:r>
        <w:rPr/>
        <w:t xml:space="preserve">Проводив барона, тронутая его вниманием и добротой,  беспокойно думала: как жить дальше?  Главное, нельзя терять каданс.  Она ведь так надеялась, что дочь  пригласит её хотя бы отдохнуть и забыться от горя в сытом и спокойном Екатеринодаре, на  юге. Катрин об этом, даже ни разу  не обмолвилась! Но про бабушкины сережки не забыла... </w:t>
      </w:r>
    </w:p>
    <w:p>
      <w:pPr>
        <w:pStyle w:val="Normal"/>
        <w:ind w:firstLine="708"/>
        <w:jc w:val="both"/>
        <w:rPr/>
      </w:pPr>
      <w:r>
        <w:rPr/>
        <w:t xml:space="preserve">  </w:t>
      </w:r>
      <w:r>
        <w:rPr/>
        <w:t>В застывшем от  горя и молчания доме, закутаная в шаль сидела в кресле. За  окном нудный холодный дождь незаметно  перешел в мокрый снег. Кутаясь в платок, прошла  в свою мастерскую. Здесь было тепло. Потемневшие в бокале розы скрутили лепестки, каминное зеркало  потускнело. Стала к мольберту, взяла кисть, но рука дрожала. Отошла к камину, в котором еще тлели угли. В углу заплясал распустивший паутину  паук, вечно и  послушно  уведомляющий о письме.  На столе лежала горка неоплаченных счетов. Подумала,  ведь у нее же есть Князев и она   теперь свободна.</w:t>
      </w:r>
    </w:p>
    <w:p>
      <w:pPr>
        <w:pStyle w:val="Normal"/>
        <w:ind w:firstLine="708"/>
        <w:jc w:val="both"/>
        <w:rPr/>
      </w:pPr>
      <w:r>
        <w:rPr/>
        <w:tab/>
        <w:t>- Но почему до сих пор нет известий от Михаила? Ведь я сразу ему телеграфировала о смерти Феди. Странно… даже очень странно. Может телеграмма не нашла его в гастрольных поездках? Но ведь я  написала письмо и в Москву на домашний адрес. Ничего не пойму!</w:t>
      </w:r>
    </w:p>
    <w:p>
      <w:pPr>
        <w:pStyle w:val="Normal"/>
        <w:ind w:firstLine="708"/>
        <w:jc w:val="both"/>
        <w:rPr/>
      </w:pPr>
      <w:r>
        <w:rPr/>
        <w:t xml:space="preserve">Уже несколько дней она не выходила из дома, куда идти? Идти-то некуда. Да как это  некуда? А Федя? Пойду к Феде.  Быстро накинула шубку, повязала пуховый платок  и медленно побрела  на  припорошенное снегом кладбище. Бессмысленно смотрела на бесконечные кресты, надгробные  плиты, памятники. Подскользнувшись на обледенелой кочке,  упала. Ушиблась не сильно. Поднявшись, отряхнула снег, поспешила к  маленькому бугорку, под которым лежал Федя. В пояс поклонилась. </w:t>
      </w:r>
    </w:p>
    <w:p>
      <w:pPr>
        <w:pStyle w:val="Normal"/>
        <w:ind w:firstLine="708"/>
        <w:jc w:val="both"/>
        <w:rPr/>
      </w:pPr>
      <w:r>
        <w:rPr/>
        <w:tab/>
        <w:t>- Здравствуй, Федя! Пришла повиниться пред тобой… Плохая была тебе жена, неверная… Неужто ль сам не ведал? А если знал, почему молчал? Спасибо тебе, Фёдор, за терпение и благородство.   Я только сейчас поняла,  что    совсем  не знала тебя. Да ты – то и  сам себя не знал! Скромный был, стеснительный,  лишь перед смертью, видишь, как все обернулось.  Поздно узнала,  что ты у меня такой талантливый,  теперь тобой гордиться буду.</w:t>
      </w:r>
    </w:p>
    <w:p>
      <w:pPr>
        <w:pStyle w:val="Normal"/>
        <w:ind w:firstLine="708"/>
        <w:jc w:val="both"/>
        <w:rPr/>
      </w:pPr>
      <w:r>
        <w:rPr/>
        <w:t xml:space="preserve">  </w:t>
      </w:r>
      <w:r>
        <w:rPr/>
        <w:t xml:space="preserve">Бухнулась на колени  в мягкий  снег. Рыдала долго до облегчения души, до дрожи от холода. </w:t>
      </w:r>
    </w:p>
    <w:p>
      <w:pPr>
        <w:pStyle w:val="Normal"/>
        <w:ind w:firstLine="708"/>
        <w:jc w:val="both"/>
        <w:rPr/>
      </w:pPr>
      <w:r>
        <w:rPr/>
        <w:t xml:space="preserve">Дома, обжигаясь,  пила липовый чай, куталась в шали,  перечитывала письма Михаила. Как здорово, что есть преданный человек, он столько лет меня любит! Стала мечтать, как будет жить с Михаилом в Москве, видела себя в большой мастерской за  работой,  а по вечерам они будут ездить в гости, на  выставки, в театры. Она создаст в доме уютный салон, там будут  собираться интересные люди, проходить вернисажи,  разведет много цветов… Рядом  будут родители, скоро из Франции вернется  Юрий. Она так  скучает по сыну! Приятные думы успокаивали, облегчали душу и плавно  перешли в сон. В калейдоскопе сна  никак не могла отыскать Михаила среди разнообразных карнавальных масок. </w:t>
      </w:r>
    </w:p>
    <w:p>
      <w:pPr>
        <w:pStyle w:val="Normal"/>
        <w:ind w:firstLine="708"/>
        <w:jc w:val="both"/>
        <w:rPr/>
      </w:pPr>
      <w:r>
        <w:rPr/>
        <w:t>Утром  вместе с  горничной закружилась по дому, готовилась к предстоящей встрече  с Михаилом. Знала, Князев нагрянет  без всякого сообщения. Она будет  подробно и долго   рассказывать ему обо всём,  что свалилось на неё за это время. Михаил будет  слушать, жалеть,  гладить по головке и утешать, словно  маленькую девочку.</w:t>
      </w:r>
    </w:p>
    <w:p>
      <w:pPr>
        <w:pStyle w:val="Normal"/>
        <w:ind w:firstLine="708"/>
        <w:jc w:val="both"/>
        <w:rPr/>
      </w:pPr>
      <w:r>
        <w:rPr/>
        <w:t>Слуга, он же кучер и дворник, принес с почты письмо, подписанное мелким витиевато-закрученным женским почерком. «От Маши!», обрадовалась Полина Александровна. Удобно взобравшись с ногами в кресло,  предвкушая удовольствие,   вскрыла конверт.  Быстро пробежала несколько строчек знакомого почерка, но… что это?  Ничего не пойму... Не веря своим глазам, внимательно перечитала  листок несколько раз: «…с прискорбием сообщаю, что я овдовела и, если бы ни Михаил, который сейчас неотступно находится рядом со мной, я бы,  не знаю, что и делала. Миша отстал от труппы, и помогает мне в бесконечных хлопотах. Мы  приняли решение, что он останется в Париже. Как пройдет  должный срок, мы официально узаконим наш брак, и будем ждать тебя в гости…» Письмо упало на пол. Каданс был потерян.</w:t>
      </w:r>
    </w:p>
    <w:p>
      <w:pPr>
        <w:pStyle w:val="Normal"/>
        <w:ind w:firstLine="708"/>
        <w:jc w:val="both"/>
        <w:rPr/>
      </w:pPr>
      <w:r>
        <w:rPr/>
        <w:t xml:space="preserve">   </w:t>
      </w:r>
      <w:r>
        <w:rPr/>
        <w:t xml:space="preserve">И вдруг сошло удивительное   блаженное спокойствие. Почему –то вспомнилось, когда была совсем юной девушкой,  к родителям частенько приходил известный профессор паталагоанатом и   рассказывал много забавных, жутко страшных случаев из практики. Заканчивал свои истории обычно так: «Да, господа, что не говорите, а у жизни много выходов, а вот из жизни… один!-  Он многозначительно поднимал палец, -  посмею спросить каждого из вас, уважаемые… - паталагоанатом обводил присутствующих внимательным взглядом, -  в каком случае  надо  проявить больше  мужества,  а? Остаться живым или проститься с жизнью? Это, господа, еще совсем  не изученный вопрос, так как в истории много случаев, когда…» </w:t>
      </w:r>
    </w:p>
    <w:p>
      <w:pPr>
        <w:pStyle w:val="Normal"/>
        <w:ind w:firstLine="708"/>
        <w:jc w:val="both"/>
        <w:rPr/>
      </w:pPr>
      <w:r>
        <w:rPr/>
        <w:t>Она решительно встала с кресла, накинула  пуховой платок, прошла в подсобное помещение, где жила единственная прислуга, ширококостная крепкая деваха. Испугавшись  выражения лица хозяйки, та вскочила с сундука.</w:t>
      </w:r>
    </w:p>
    <w:p>
      <w:pPr>
        <w:pStyle w:val="Normal"/>
        <w:ind w:firstLine="708"/>
        <w:jc w:val="both"/>
        <w:rPr/>
      </w:pPr>
      <w:r>
        <w:rPr/>
        <w:tab/>
        <w:t>- Где стрихнин, которым  в том году травили мышей? – Никаким голосом спросила Полина Александровна.</w:t>
      </w:r>
    </w:p>
    <w:p>
      <w:pPr>
        <w:pStyle w:val="Normal"/>
        <w:ind w:firstLine="708"/>
        <w:jc w:val="both"/>
        <w:rPr/>
      </w:pPr>
      <w:r>
        <w:rPr/>
        <w:tab/>
        <w:t>- А - а-а… зачем он вам? – У девки  перекосилось лицо.</w:t>
      </w:r>
    </w:p>
    <w:p>
      <w:pPr>
        <w:pStyle w:val="Normal"/>
        <w:ind w:firstLine="708"/>
        <w:jc w:val="both"/>
        <w:rPr/>
      </w:pPr>
      <w:r>
        <w:rPr/>
        <w:tab/>
        <w:t>- Сейчас же принеси мне стрихнин, у меня мышь завелась,-  строго  велела  хозяйка.</w:t>
      </w:r>
    </w:p>
    <w:p>
      <w:pPr>
        <w:pStyle w:val="Normal"/>
        <w:ind w:firstLine="708"/>
        <w:jc w:val="both"/>
        <w:rPr/>
      </w:pPr>
      <w:r>
        <w:rPr/>
        <w:tab/>
        <w:t>- Так я того… завтра сама… - от страха кусая ногти,  завопила девка.</w:t>
      </w:r>
    </w:p>
    <w:p>
      <w:pPr>
        <w:pStyle w:val="Normal"/>
        <w:ind w:firstLine="708"/>
        <w:jc w:val="both"/>
        <w:rPr/>
      </w:pPr>
      <w:r>
        <w:rPr/>
        <w:tab/>
        <w:t>- Мне стрихнин нужен сейчас! – Срывающимся  голосом воскликнула  Полина  Александровна и даже притопнула  ногой, чего никогда не делала.</w:t>
      </w:r>
    </w:p>
    <w:p>
      <w:pPr>
        <w:pStyle w:val="Normal"/>
        <w:ind w:firstLine="708"/>
        <w:jc w:val="both"/>
        <w:rPr/>
      </w:pPr>
      <w:r>
        <w:rPr/>
        <w:t>Боясь ослушаться барыни,  девка побежала в сени,  долго копошилась, наконец,  вышла с пузырьком,  протянула барыне. Полина Александровна  медленно пошла в дом. Сползший с плеч платок  волочился шлейфом, цеплялся за дверные косяки,   порожки,  в гостиной  соскользнул на пол. Следовавшая по пятам девка, подхватила   платок и замерла  перед  захлопнувшейся дверью, замерла.</w:t>
      </w:r>
    </w:p>
    <w:p>
      <w:pPr>
        <w:pStyle w:val="Normal"/>
        <w:ind w:firstLine="708"/>
        <w:jc w:val="both"/>
        <w:rPr/>
      </w:pPr>
      <w:r>
        <w:rPr/>
        <w:t xml:space="preserve">Вдруг в железную калитку раздался громкий стук. Из сторожки выскочил дворник, что –то  прокричал и с лязгом стал открывать плохо поддающуюся, осевшую под снегом калитку. Полина Александровна выскочила из комнаты. Столкнувшись со стоящей  под дверью,    замершей от ужаса  девкой,  быстро выбежала на крыльцо дома. Конечно, это приехал Михаил, это он! В письме была лишь злая шутка, наверное, так  жестоко решили  разыграть её друзья. Разве так можно? А она, она хотела… </w:t>
      </w:r>
    </w:p>
    <w:p>
      <w:pPr>
        <w:pStyle w:val="Normal"/>
        <w:ind w:firstLine="708"/>
        <w:jc w:val="both"/>
        <w:rPr/>
      </w:pPr>
      <w:r>
        <w:rPr/>
        <w:t>-  Вот дура!! Да как я могла?  -  с досадой, перемешанной на радости,  воскликнула Полина Александровна,  швырнула в снежный  сугроб пузырёк и стала  пристально всматриваться в силуэт человека идущего   по заснеженной  дорожке  к дому. Это был нарочный  с почты. Подойдя к дрожащей от волнения и холода Полине Александровне,  протянул  белый листок.</w:t>
      </w:r>
    </w:p>
    <w:p>
      <w:pPr>
        <w:pStyle w:val="Normal"/>
        <w:ind w:firstLine="708"/>
        <w:jc w:val="both"/>
        <w:rPr/>
      </w:pPr>
      <w:r>
        <w:rPr/>
        <w:tab/>
        <w:t>- Вам телеграмма, барыня, да вы не стойте на крыльце, замёрзните, зайдите в дом.</w:t>
      </w:r>
    </w:p>
    <w:p>
      <w:pPr>
        <w:pStyle w:val="Normal"/>
        <w:ind w:firstLine="708"/>
        <w:jc w:val="both"/>
        <w:rPr/>
      </w:pPr>
      <w:r>
        <w:rPr/>
        <w:t>При мигающей свечке, что услужливо держала  девка, Полина Александровна прочла:  «Срочно приезжайте зпт бабушке плохо тчк Юрий».</w:t>
      </w:r>
    </w:p>
    <w:p>
      <w:pPr>
        <w:pStyle w:val="Normal"/>
        <w:ind w:firstLine="708"/>
        <w:jc w:val="both"/>
        <w:rPr/>
      </w:pPr>
      <w:r>
        <w:rPr/>
      </w:r>
    </w:p>
    <w:p>
      <w:pPr>
        <w:pStyle w:val="Normal"/>
        <w:ind w:firstLine="708"/>
        <w:jc w:val="both"/>
        <w:rPr/>
      </w:pPr>
      <w:r>
        <w:rPr/>
        <w:t xml:space="preserve">                                                      </w:t>
      </w:r>
      <w:r>
        <w:rPr/>
        <w:t>*   *   *   *   *</w:t>
      </w:r>
    </w:p>
    <w:p>
      <w:pPr>
        <w:pStyle w:val="Normal"/>
        <w:ind w:firstLine="708"/>
        <w:jc w:val="both"/>
        <w:rPr/>
      </w:pPr>
      <w:r>
        <w:rPr/>
      </w:r>
    </w:p>
    <w:p>
      <w:pPr>
        <w:pStyle w:val="Normal"/>
        <w:ind w:firstLine="708"/>
        <w:jc w:val="both"/>
        <w:rPr/>
      </w:pPr>
      <w:r>
        <w:rPr/>
        <w:t>После похорон матери, куда не приехала Катрин, (оправданием было, что она  готовится к рождественскому балу),   Полина Александровна, полная печальных дум, словно на каторгу,  возвращалась  в Боровск. В унынии поглядывала сквозь вагонное стекло, но  кроме снежных завалов ничего не просматривалось, горестно думала о трагической, полученной накануне  вести –  в Сочи умерла крестница   Светлана. Её мать, Анна Петровна, в порыве горя чуть не бросилась в обрыв   с той самой, с видом на море, террасы, где они так часто любили сидеть вместе. Жену чудом успел удержать подоспевший  Федул Аристархович.</w:t>
      </w:r>
    </w:p>
    <w:p>
      <w:pPr>
        <w:pStyle w:val="Normal"/>
        <w:ind w:firstLine="708"/>
        <w:jc w:val="both"/>
        <w:rPr/>
      </w:pPr>
      <w:r>
        <w:rPr/>
        <w:t xml:space="preserve"> </w:t>
      </w:r>
      <w:r>
        <w:rPr/>
        <w:t xml:space="preserve">Общие друзья рассказали, что после смерти дочери, которая просила похоронить её в Сочи, Анна Петровна стала невменяемой,   наотрез  отказалась возвращаться  в Москву. Глядя  в одну точку,  всё время проводила  в комнате Светланы. Доведённый до отчаяния  купец Трофимов приставил к жене сиделок из монастыря. </w:t>
      </w:r>
    </w:p>
    <w:p>
      <w:pPr>
        <w:pStyle w:val="Normal"/>
        <w:ind w:firstLine="708"/>
        <w:jc w:val="both"/>
        <w:rPr/>
      </w:pPr>
      <w:r>
        <w:rPr/>
        <w:t>- Не время расписано, а человек расписан во времени… и никто, дочь моя,  не знает этого расписания. -  Вспомнила  Полина Александровна слова настоятеля церкви, которого знала с детства.</w:t>
      </w:r>
    </w:p>
    <w:p>
      <w:pPr>
        <w:pStyle w:val="Normal"/>
        <w:ind w:firstLine="708"/>
        <w:jc w:val="both"/>
        <w:rPr/>
      </w:pPr>
      <w:r>
        <w:rPr/>
        <w:t xml:space="preserve">Старалась, как можно подальше спрятать, не  вспоминать, забыть  время  пребывание на даче Трофимовых с Князевым. Все  было так свежо и   вдвойне  больно. </w:t>
      </w:r>
    </w:p>
    <w:p>
      <w:pPr>
        <w:pStyle w:val="Normal"/>
        <w:ind w:firstLine="708"/>
        <w:jc w:val="both"/>
        <w:rPr/>
      </w:pPr>
      <w:r>
        <w:rPr/>
        <w:t>Купленную  в дорогу книгу, даже не открыла. Читать не хотелось. Да и думать тоже. Терзало одно: почему все так сразу свалилось на её голову?</w:t>
      </w:r>
    </w:p>
    <w:p>
      <w:pPr>
        <w:pStyle w:val="Normal"/>
        <w:ind w:firstLine="708"/>
        <w:jc w:val="both"/>
        <w:rPr/>
      </w:pPr>
      <w:r>
        <w:rPr/>
        <w:t>В Боровске даже  не пыталась хоть чем-то заполнить образовавшуюся гнетущую пустоту, совсем теряла каданс. Пусть будет, как есть! Пусть! Уезжая, отцу и сыну  дала слово  к лету закончить все хозяйственные дела в Боровске, рассчитаться с долгами  и переехать в Москву.</w:t>
      </w:r>
    </w:p>
    <w:p>
      <w:pPr>
        <w:pStyle w:val="Normal"/>
        <w:ind w:firstLine="708"/>
        <w:jc w:val="both"/>
        <w:rPr/>
      </w:pPr>
      <w:r>
        <w:rPr/>
        <w:t>Находясь  безвыходно   дома, много спала, читала. Когда  вышла в сад, снег давно растаял,  на деревьях распустились крохотные почки. Под кустом увидела торчащий коричневый  пузырёк со стрихнином, поморщилась.</w:t>
      </w:r>
    </w:p>
    <w:p>
      <w:pPr>
        <w:pStyle w:val="Normal"/>
        <w:ind w:firstLine="708"/>
        <w:jc w:val="both"/>
        <w:rPr/>
      </w:pPr>
      <w:r>
        <w:rPr/>
        <w:t xml:space="preserve">  </w:t>
      </w:r>
      <w:r>
        <w:rPr/>
        <w:t xml:space="preserve">Просыпаясь по утрам,  слушала, как  робко, но заманчиво пели пичужки. Подходила к окну, отдернув штору, впускала в комнату свежий воздух. Вместе с нежными лучиками весеннего солнышка, медленно возвращался потерянный каданс. По вечерам читала античных авторов,  вдумываясь в смысл, соглашалась с древними учеными, что   самое лучшее, это не рождаться, но коль родился надо  жить! Твердо решила жить, и об этом говорила себе  каждое утро. </w:t>
      </w:r>
    </w:p>
    <w:p>
      <w:pPr>
        <w:pStyle w:val="Normal"/>
        <w:ind w:firstLine="708"/>
        <w:jc w:val="both"/>
        <w:rPr/>
      </w:pPr>
      <w:r>
        <w:rPr/>
        <w:t xml:space="preserve">Не только природа, но и люди загодя  готовились к большому престольному светлому празднику Пасхе. Ах, как ароматно запахло в воздухе  сдобным  пасхальным тестом! Легкий шаловливый ветерок  от дома к дому, разносил запахи. Обволакивая древний  уездный  городишко, чарующий вкусный  запах  становился всё крепче,  насыщеннее. В доме появились пучки вербы с набухшими почками, в кухне подходило тесто в кадке, красились в луковом отваре яйца. </w:t>
      </w:r>
    </w:p>
    <w:p>
      <w:pPr>
        <w:pStyle w:val="Normal"/>
        <w:ind w:firstLine="708"/>
        <w:jc w:val="both"/>
        <w:rPr/>
      </w:pPr>
      <w:r>
        <w:rPr/>
        <w:t>Наконец,  настал волнующий  вечер перед Пасхой.  Празднично разодетый народ,   радостно повалил в церковь. И стар, и мал, несли для освещения  корзиночки,   беленькие матерчатые узелки со сдобными куличами, разноцветными яйцами, свежатиной, вкуснейшей домашней колбасой, зеленью.</w:t>
      </w:r>
    </w:p>
    <w:p>
      <w:pPr>
        <w:pStyle w:val="Normal"/>
        <w:ind w:firstLine="708"/>
        <w:jc w:val="both"/>
        <w:rPr/>
      </w:pPr>
      <w:r>
        <w:rPr/>
        <w:t xml:space="preserve">Повсюду витало что-то неуловимо  праздничное, погода, как по заказу,  стояла прекрасная. Покрыв голову легким прозрачным  шарфом, Полина Александровна  направилась в самую маленькую  церквушку возле кладбища. Думала, там будет поменьше народа,  но и эта церквушка до отказа была заполнена богомольцами. Знакомые  дамы в накинутых на плечи  богатых из чистой  шерсти персидских шалях, чинно стояли рядом с молоденькими девушками в скромных ситцевых платьицах. Из - под опущенных  ресниц молодайки украдкой поглядывали на  парней. Бабы в пестрых обновках, с головами, покрытыми платяными цветистыми  платками, с сомлевшими детишками на руках, приоткрыв рты, слушали чарующие,  вздымающиеся под самый купол, песнопения. </w:t>
      </w:r>
    </w:p>
    <w:p>
      <w:pPr>
        <w:pStyle w:val="Normal"/>
        <w:ind w:firstLine="708"/>
        <w:jc w:val="both"/>
        <w:rPr/>
      </w:pPr>
      <w:r>
        <w:rPr/>
        <w:t xml:space="preserve">Пристроившись у стены, Полина Александровна огляделась. Оказалось, что и  мужчин  в церкви много. Рядом со степенными господами  в сюртуках из тонкого  дорого сукна, стояли мужики в изношенных сермягах, прибранные бородатые отцы семей старики,  толпа бродяг. Господи, не продохнуть!  От духоты закружилась голова. Под косыми взглядами прихожан, стала пробираться к выходу. </w:t>
      </w:r>
    </w:p>
    <w:p>
      <w:pPr>
        <w:pStyle w:val="Normal"/>
        <w:ind w:firstLine="708"/>
        <w:jc w:val="both"/>
        <w:rPr/>
      </w:pPr>
      <w:r>
        <w:rPr/>
        <w:t xml:space="preserve"> </w:t>
      </w:r>
      <w:r>
        <w:rPr/>
        <w:t xml:space="preserve">Отдышавшись на  паперти, раздала нищим  деньги, яйца. Подбежавшему   городскому юродивому  Васюрке  протянула пасху. Тот радостно загыгыкал, запрыгал и  долго преследовал, протягивая сложенную ковшиком худую недоразвитую  руку. </w:t>
      </w:r>
    </w:p>
    <w:p>
      <w:pPr>
        <w:pStyle w:val="Normal"/>
        <w:ind w:firstLine="708"/>
        <w:jc w:val="both"/>
        <w:rPr/>
      </w:pPr>
      <w:r>
        <w:rPr/>
        <w:t>Возвращаясь со стороны огороженного сада домой, с удивлением заметила мерцающий  свет в гостиной, странно... почему? Сердце учащенно забилось. Тут же,  упокоила себя, что прислуга в эту ночь, наверное,  решила  зажечь свечи перед всеми  иконами. Торопливо прошла по дорожке к дому, а сердце подсказывало - что-то  случилось!  Переступив порог,  пробежала анфиладу комнат. Остановившись в  гостиной,  увидела на   тахте спящего  мужчину и замерла. Примчавшаяся девка,  пояснила:</w:t>
      </w:r>
    </w:p>
    <w:p>
      <w:pPr>
        <w:pStyle w:val="Normal"/>
        <w:ind w:firstLine="708"/>
        <w:jc w:val="both"/>
        <w:rPr/>
      </w:pPr>
      <w:r>
        <w:rPr/>
        <w:tab/>
        <w:t xml:space="preserve">- Это  к вам, барыня…  Я сказала, что вы на всенощную ушли, тогда он сказал, что приляжет… очень  устал с дороги и, то  правда, сразу уснул,   но  свечку велел не  убирать. </w:t>
      </w:r>
    </w:p>
    <w:p>
      <w:pPr>
        <w:pStyle w:val="Normal"/>
        <w:ind w:firstLine="708"/>
        <w:jc w:val="both"/>
        <w:rPr/>
      </w:pPr>
      <w:r>
        <w:rPr/>
        <w:t>Полина Александровна вгляделась в мужчину, это был Николай Николаевич. Она ахнула,   махнула прислуге рукой. Пытаясь сдержать  учащенное  дыхание, осторожно опустилась в  стоящее рядом  кресло. Послышался полночный звон колоколов, в церквах начался вынос плащаницы. Гость пошевелился, хотел перевернуться на бок, но интуитивно почувствовал чье-то присутствие, приоткрыл глаза.</w:t>
      </w:r>
    </w:p>
    <w:p>
      <w:pPr>
        <w:pStyle w:val="Normal"/>
        <w:ind w:firstLine="708"/>
        <w:jc w:val="both"/>
        <w:rPr/>
      </w:pPr>
      <w:r>
        <w:rPr/>
        <w:tab/>
        <w:t>- Полина Александровна! Простите, в ожидании вас  прилег, да вот уснул! – Кулешов быстро вскочил, поправил волосы, приосанился, поцеловал  холодные руки хозяйки.</w:t>
      </w:r>
    </w:p>
    <w:p>
      <w:pPr>
        <w:pStyle w:val="Normal"/>
        <w:ind w:firstLine="708"/>
        <w:jc w:val="both"/>
        <w:rPr/>
      </w:pPr>
      <w:r>
        <w:rPr/>
        <w:tab/>
        <w:t>- Вы замерзли? Вы давно  пришли? Почему не разбудили? – смущённо улыбаясь,  сыпал вопросами Николай Николаевич.</w:t>
      </w:r>
    </w:p>
    <w:p>
      <w:pPr>
        <w:pStyle w:val="Normal"/>
        <w:ind w:firstLine="708"/>
        <w:jc w:val="both"/>
        <w:rPr/>
      </w:pPr>
      <w:r>
        <w:rPr/>
        <w:tab/>
        <w:t>- Я сторожила ваш сон ... молилась за вас…</w:t>
      </w:r>
    </w:p>
    <w:p>
      <w:pPr>
        <w:pStyle w:val="Normal"/>
        <w:ind w:firstLine="708"/>
        <w:jc w:val="both"/>
        <w:rPr/>
      </w:pPr>
      <w:r>
        <w:rPr/>
        <w:tab/>
        <w:t>- Простите, а я спал... ая-яй-яй… как не хорошо, получилось! –  искренне воскликнул гость.</w:t>
      </w:r>
    </w:p>
    <w:p>
      <w:pPr>
        <w:pStyle w:val="Normal"/>
        <w:ind w:firstLine="708"/>
        <w:jc w:val="both"/>
        <w:rPr/>
      </w:pPr>
      <w:r>
        <w:rPr/>
        <w:tab/>
        <w:t>- Да отчего же нехорошо?</w:t>
      </w:r>
    </w:p>
    <w:p>
      <w:pPr>
        <w:pStyle w:val="Normal"/>
        <w:ind w:firstLine="708"/>
        <w:jc w:val="both"/>
        <w:rPr/>
      </w:pPr>
      <w:r>
        <w:rPr/>
        <w:tab/>
        <w:t>- Я, знаете ли,  был тут по делам, в ста верстах от вас. Подумал, что в такой великий православный праздник вы одна, вот здесь… - он обвел глазами стены, на которых  причудливо прыгали блики от свеч, - и… и вот заехал, - он беспомощно  развел руками, широко улыбнулся. Совсем наивно,   по- детски, спросил: - Я не правильно поступил? -  и рассмеялся.</w:t>
      </w:r>
    </w:p>
    <w:p>
      <w:pPr>
        <w:pStyle w:val="Normal"/>
        <w:ind w:firstLine="708"/>
        <w:jc w:val="both"/>
        <w:rPr/>
      </w:pPr>
      <w:r>
        <w:rPr/>
        <w:t>- Наоборот,  хорошо, даже очень хорошо поступили! – Поспешно произнесла она и  тоже засмеялась.</w:t>
      </w:r>
    </w:p>
    <w:p>
      <w:pPr>
        <w:pStyle w:val="Normal"/>
        <w:ind w:firstLine="708"/>
        <w:jc w:val="both"/>
        <w:rPr/>
      </w:pPr>
      <w:r>
        <w:rPr/>
        <w:tab/>
        <w:t>- Тогда здравствуйте, Полина Александровна, здравствуйте, дорогая!.. – Они троекратно по – родственному расцеловались.</w:t>
      </w:r>
    </w:p>
    <w:p>
      <w:pPr>
        <w:pStyle w:val="Normal"/>
        <w:ind w:firstLine="708"/>
        <w:jc w:val="both"/>
        <w:rPr/>
      </w:pPr>
      <w:r>
        <w:rPr/>
        <w:tab/>
        <w:t>- Здравствуйте, Николай Николаевич, я… я на  самом деле, очень рада! Спасибо за такой пасхальный  подарок, спасибо! – Полина Александровна  была немерено счастлива, совсем  не верилось, что перед ней Николай Николаевич. – Сейчас будем разговляться! - Весело произнесла она,  - подождите, я сейчас обо всем распоряжусь.</w:t>
      </w:r>
    </w:p>
    <w:p>
      <w:pPr>
        <w:pStyle w:val="Normal"/>
        <w:ind w:firstLine="708"/>
        <w:jc w:val="both"/>
        <w:rPr/>
      </w:pPr>
      <w:r>
        <w:rPr/>
        <w:t>Кулешову очень нравилось, как был накрыт пасхальный стол. Помимо пасок,  куличей, яиц, на блюдах была разложена свежатина: тонко нарезанные с коричневой прослойкой окорока, розовое, тающее во рту сало. Удивительно вкусно  пах домашней выпечки хлеб, масло. Букет первых весенних  цветов изящными головками касался белой крахмальной  скатерти. Кружась в кадрили,   в камине плясали тени, потрескивали пахучие березовые поленья. Наконец, хлопотавшая Полина Александровна  пригласила гостя к столу. Чинно пригубили вино.</w:t>
      </w:r>
    </w:p>
    <w:p>
      <w:pPr>
        <w:pStyle w:val="Normal"/>
        <w:ind w:firstLine="708"/>
        <w:jc w:val="both"/>
        <w:rPr/>
      </w:pPr>
      <w:r>
        <w:rPr/>
        <w:tab/>
        <w:t>- А христосоваться? – с задором воскликнул Николай Николаевич и потянулся к хозяйке.</w:t>
      </w:r>
    </w:p>
    <w:p>
      <w:pPr>
        <w:pStyle w:val="Normal"/>
        <w:ind w:left="708" w:firstLine="708"/>
        <w:jc w:val="both"/>
        <w:rPr/>
      </w:pPr>
      <w:r>
        <w:rPr/>
        <w:t>- Через стол нельзя!</w:t>
      </w:r>
    </w:p>
    <w:p>
      <w:pPr>
        <w:pStyle w:val="Normal"/>
        <w:ind w:firstLine="708"/>
        <w:jc w:val="both"/>
        <w:rPr/>
      </w:pPr>
      <w:r>
        <w:rPr/>
        <w:tab/>
        <w:t>- Ваша,  правда!-  Поправляя полы сюртука, Кулешов вышел из-за стола. Вплотную  приблизившись к Полине Александровне, пристально заглянул в затаившиеся  ожиданием   глаза.</w:t>
      </w:r>
    </w:p>
    <w:p>
      <w:pPr>
        <w:pStyle w:val="Normal"/>
        <w:ind w:firstLine="708"/>
        <w:jc w:val="both"/>
        <w:rPr/>
      </w:pPr>
      <w:r>
        <w:rPr/>
        <w:tab/>
        <w:t xml:space="preserve">- Христосе Воскресе! Вы что-то, смотрю,  сконфузились… давайте  поцелуемся и, как полагается,  поздороваемся красным яичком! </w:t>
      </w:r>
    </w:p>
    <w:p>
      <w:pPr>
        <w:pStyle w:val="Normal"/>
        <w:ind w:firstLine="708"/>
        <w:jc w:val="both"/>
        <w:rPr/>
      </w:pPr>
      <w:r>
        <w:rPr/>
        <w:tab/>
        <w:t xml:space="preserve">- Воистину Воскресе… - замерев, чуть слышно прошептала онемевшими губами  хозяйка и  заглянула в цвета бездонного неба глаза, в которых  и утонуть, наверное, было бы  не грех, а если и грех, то… простительный! </w:t>
      </w:r>
    </w:p>
    <w:p>
      <w:pPr>
        <w:pStyle w:val="Normal"/>
        <w:ind w:firstLine="708"/>
        <w:jc w:val="both"/>
        <w:rPr/>
      </w:pPr>
      <w:r>
        <w:rPr/>
        <w:t xml:space="preserve"> </w:t>
      </w:r>
      <w:r>
        <w:rPr/>
        <w:t>Троекратно расцеловавшись, стукнулись  зажатыми в ладонях яйцами. Разбитым оказалось  яйцо Полины Александровны. В замешательстве, не зная, что делать дальше,  продолжали стоять друг против друга. Молчание нарушила хозяйка.</w:t>
      </w:r>
    </w:p>
    <w:p>
      <w:pPr>
        <w:pStyle w:val="Normal"/>
        <w:ind w:firstLine="708"/>
        <w:jc w:val="both"/>
        <w:rPr/>
      </w:pPr>
      <w:r>
        <w:rPr/>
        <w:tab/>
        <w:t>- Ну что ж мы стоим, присаживайтесь…  – И, дабы развеять возникшую  неловкость, стала рассказывать: -  Люблю Пасху,  в детстве ждала Пасху больше Нового года! В Москве мы жили недалеко от церкви Христа Спасителя. Друзья родителей, а у них настоятель храма  кому-то  доводился крёстным, так вот они нас водили в этот вечер в церковь  с черного хода. До сих пор отчётливо помню, как  мы поднимались  по каким-то лабиринтам   кованных железных лестниц, держались руками за холодные перила,   ступали, как можно тише и  почему-то, поглядывая друг на друга,  прикладывали  к губам указательный палец.</w:t>
      </w:r>
    </w:p>
    <w:p>
      <w:pPr>
        <w:pStyle w:val="Normal"/>
        <w:ind w:firstLine="708"/>
        <w:jc w:val="both"/>
        <w:rPr/>
      </w:pPr>
      <w:r>
        <w:rPr/>
        <w:t>В дверь постучала прислуга, на серебрянном подносике подала письмо. Полина Александровна, быстро пробежала глазами адрес, вспыхнула, покрутила письмо  в руках. Встав из-за стола, подошла  к камину  и положила письмо на пляшущие языки пламени. Схваченный огнем  конверт  вмиг   скорёжился,  провалился серединой, а поднявшиеся  края  вспыхнули высоким ярким пламенем. Кулешова, по - своему понявшего этот поступок хозяйки, восхитило такое действо.  Полина Александровна степенно прошла  на свое место за столом и, как ни в чем не бывало, продолжала рассказывать:</w:t>
      </w:r>
    </w:p>
    <w:p>
      <w:pPr>
        <w:pStyle w:val="Normal"/>
        <w:ind w:firstLine="708"/>
        <w:jc w:val="both"/>
        <w:rPr/>
      </w:pPr>
      <w:r>
        <w:rPr/>
        <w:t xml:space="preserve">- Вы даже и  не поверите, Николай Николаевич, я   до сих пор ощущаю эту  церковную таинственную  загадочность пасхального  праздника. Мне в детстве казалось,  что я попала  совсем  в другой мир! Представьте, - и она вдруг зашептала: - тихо открывалась потайная кованая дверь и снопы света,  позолоты, лики святых, пение и множество народа все вместе   ударяло прямо в глаза, уши... уши  поначалу даже закладывало. Я находилась, словно, в тумане...  А  после выноса  плащаницы… какая же наступала ни с чем не сравнимая   радость! Все целуются, обнимаются, веселые. Бьют, зажав в кулаках, яйца, руки перепачканы разноцветной    краской, шутят, много едят. В доме бесконечная вереница   гостей с пасхами, куличами… </w:t>
      </w:r>
    </w:p>
    <w:p>
      <w:pPr>
        <w:pStyle w:val="Normal"/>
        <w:ind w:firstLine="708"/>
        <w:jc w:val="both"/>
        <w:rPr/>
      </w:pPr>
      <w:r>
        <w:rPr/>
        <w:t xml:space="preserve">Полина Александровна взглянула на любующегося ею  Николая Николаевича. На гладком лбу прочла: «люблю». Торопливо наклонившись к столу, схватила нож, стала поспешно  резать сырную пасху. Лишь бы, что-то сказать, спросила: </w:t>
      </w:r>
    </w:p>
    <w:p>
      <w:pPr>
        <w:pStyle w:val="Normal"/>
        <w:ind w:left="708" w:firstLine="708"/>
        <w:jc w:val="both"/>
        <w:rPr/>
      </w:pPr>
      <w:r>
        <w:rPr/>
        <w:t>- А вы, какой праздник больше любите,  Рождество или Пасху?</w:t>
      </w:r>
    </w:p>
    <w:p>
      <w:pPr>
        <w:pStyle w:val="Normal"/>
        <w:ind w:firstLine="708"/>
        <w:jc w:val="both"/>
        <w:rPr/>
      </w:pPr>
      <w:r>
        <w:rPr/>
        <w:tab/>
        <w:t>- Конечно, Пасху… -  думая о чем –то, произнес  Николай Николаевич.</w:t>
      </w:r>
    </w:p>
    <w:p>
      <w:pPr>
        <w:pStyle w:val="Normal"/>
        <w:ind w:firstLine="708"/>
        <w:jc w:val="both"/>
        <w:rPr/>
      </w:pPr>
      <w:r>
        <w:rPr/>
        <w:tab/>
        <w:t xml:space="preserve">- Почему? – желая  вывести  из задумчивости гостя,  осведомилась Полина Александровна. </w:t>
      </w:r>
    </w:p>
    <w:p>
      <w:pPr>
        <w:pStyle w:val="Normal"/>
        <w:ind w:firstLine="708"/>
        <w:jc w:val="both"/>
        <w:rPr/>
      </w:pPr>
      <w:r>
        <w:rPr/>
        <w:t xml:space="preserve"> </w:t>
      </w:r>
      <w:r>
        <w:rPr/>
        <w:tab/>
        <w:t>- А я сейчас объясню.  - Кулешов поднял на неё молящие о любви  глаза. Нервно комкая салфетку,  не громко, с хрипотцой в голосе,  проговорил: -  давно уже  замечено, что для  нас, русских,   проблема смерти всегда была, важнее проблемы рождения.  И наша культура в отличие от культуры европейской больше Пасхальная...  нежели Рождественская. Вы согласны? Поэтому совсем   не случайно Пасху мы отмечаем торжественней, чем Рождество.</w:t>
      </w:r>
    </w:p>
    <w:p>
      <w:pPr>
        <w:pStyle w:val="Normal"/>
        <w:ind w:firstLine="708"/>
        <w:jc w:val="both"/>
        <w:rPr/>
      </w:pPr>
      <w:r>
        <w:rPr/>
        <w:tab/>
        <w:t>- Да... это вы точно заметили.</w:t>
      </w:r>
    </w:p>
    <w:p>
      <w:pPr>
        <w:pStyle w:val="Normal"/>
        <w:ind w:firstLine="708"/>
        <w:jc w:val="both"/>
        <w:rPr/>
      </w:pPr>
      <w:r>
        <w:rPr/>
        <w:tab/>
        <w:t>- Это не я заметил, это давно уже  отмечено учеными.</w:t>
      </w:r>
    </w:p>
    <w:p>
      <w:pPr>
        <w:pStyle w:val="Normal"/>
        <w:ind w:firstLine="708"/>
        <w:jc w:val="both"/>
        <w:rPr/>
      </w:pPr>
      <w:r>
        <w:rPr/>
        <w:tab/>
        <w:t>- Ой, да, что же вы мне не расскажите, как Катрин? Как вы живете, что у вас нового? – вдруг спохватилась   Полина  Александровна.</w:t>
      </w:r>
    </w:p>
    <w:p>
      <w:pPr>
        <w:pStyle w:val="Normal"/>
        <w:ind w:firstLine="708"/>
        <w:jc w:val="both"/>
        <w:rPr/>
      </w:pPr>
      <w:r>
        <w:rPr/>
        <w:tab/>
        <w:t>- Живем  хорошо, спасибо. Катерина Федоровна имеет все, что желает. Здорова, общительна, мастерица устраивать   праздничные балы, неплохая хозяйка, благотворительностью  занимается… Её, уважают в обществе, что,  согласитесь,  на новом месте…</w:t>
      </w:r>
    </w:p>
    <w:p>
      <w:pPr>
        <w:pStyle w:val="Normal"/>
        <w:ind w:firstLine="708"/>
        <w:jc w:val="both"/>
        <w:rPr/>
      </w:pPr>
      <w:r>
        <w:rPr/>
        <w:tab/>
        <w:t>- Не забалуете вы жену? – Слова прозвучали не искренне, она устыдилась  вопроса.</w:t>
      </w:r>
    </w:p>
    <w:p>
      <w:pPr>
        <w:pStyle w:val="Normal"/>
        <w:ind w:firstLine="708"/>
        <w:jc w:val="both"/>
        <w:rPr/>
      </w:pPr>
      <w:r>
        <w:rPr/>
        <w:tab/>
        <w:t xml:space="preserve">- Видите ли, Полина Александровна, я, нахожусь на ярусе  того возраста, когда прекрасно понимаю, что  у женщины нельзя  убивать святые капризы данные  природой. Если это делать, то  простите... женщины, как таковой – не будет! </w:t>
      </w:r>
    </w:p>
    <w:p>
      <w:pPr>
        <w:pStyle w:val="Normal"/>
        <w:ind w:firstLine="708"/>
        <w:jc w:val="both"/>
        <w:rPr/>
      </w:pPr>
      <w:r>
        <w:rPr/>
        <w:tab/>
        <w:t>- Да, да… - опустив  глаза, закивала  Полина  Александровна, – я рада, я рада, что всё так хорошо... и очень за всё вам признательна.</w:t>
      </w:r>
    </w:p>
    <w:p>
      <w:pPr>
        <w:pStyle w:val="Normal"/>
        <w:ind w:firstLine="708"/>
        <w:jc w:val="both"/>
        <w:rPr/>
      </w:pPr>
      <w:r>
        <w:rPr/>
        <w:tab/>
        <w:t>- А я вот заехал специально, чтобы сделать вам  предложение насчет переезда к нам  в Екатеринодар.</w:t>
      </w:r>
    </w:p>
    <w:p>
      <w:pPr>
        <w:pStyle w:val="Normal"/>
        <w:ind w:firstLine="708"/>
        <w:jc w:val="both"/>
        <w:rPr/>
      </w:pPr>
      <w:r>
        <w:rPr/>
        <w:tab/>
        <w:t>- На это вас сподвиг  барон Тэнгель?</w:t>
      </w:r>
    </w:p>
    <w:p>
      <w:pPr>
        <w:pStyle w:val="Normal"/>
        <w:ind w:firstLine="708"/>
        <w:jc w:val="both"/>
        <w:rPr/>
      </w:pPr>
      <w:r>
        <w:rPr/>
        <w:tab/>
        <w:t>- Почему?.. –  удивленно повел бровью  Николай Николаевич. – При чем тут, барон Тэнгель?</w:t>
      </w:r>
    </w:p>
    <w:p>
      <w:pPr>
        <w:pStyle w:val="Normal"/>
        <w:ind w:firstLine="708"/>
        <w:jc w:val="both"/>
        <w:rPr/>
      </w:pPr>
      <w:r>
        <w:rPr/>
        <w:tab/>
        <w:t>- Когда барон был на похоронах Феди, то…</w:t>
      </w:r>
    </w:p>
    <w:p>
      <w:pPr>
        <w:pStyle w:val="Normal"/>
        <w:ind w:firstLine="708"/>
        <w:jc w:val="both"/>
        <w:rPr/>
      </w:pPr>
      <w:r>
        <w:rPr/>
        <w:tab/>
        <w:t>- Нет, нет... это мое собственное мнение и предложение,  – перешел на официальный тон Николай Николаевич, - вы, мать моей жены, лишившись мужа, живёте  вдали одна. Это нехорошо.</w:t>
      </w:r>
    </w:p>
    <w:p>
      <w:pPr>
        <w:pStyle w:val="Normal"/>
        <w:ind w:firstLine="708"/>
        <w:jc w:val="both"/>
        <w:rPr/>
      </w:pPr>
      <w:r>
        <w:rPr/>
        <w:tab/>
        <w:t>- Я собираюсь переехать  в Москву, к отцу и сыну.</w:t>
      </w:r>
    </w:p>
    <w:p>
      <w:pPr>
        <w:pStyle w:val="Normal"/>
        <w:ind w:firstLine="708"/>
        <w:jc w:val="both"/>
        <w:rPr/>
      </w:pPr>
      <w:r>
        <w:rPr/>
        <w:t xml:space="preserve">  </w:t>
      </w:r>
      <w:r>
        <w:rPr/>
        <w:tab/>
        <w:t>- Да, да, я наслышан, что вы потеряли матушку, соболезную… - Замолчав,  Кулешов встал из-за стола, и начал ходить по комнате.-  Видите ли, уважаемая Полина Александровна, я  приобрел   рядом  землю  и  достраиваю  дом. Полагаю, вам будет достаточно половины двухэтажного дома, чтобы туда вы переехали вместе с батюшкой и сыном? – Остановившись,  серьезно глянул на взволнованную     женщину,  – а то, извините, как –то некрасиво получается.</w:t>
      </w:r>
    </w:p>
    <w:p>
      <w:pPr>
        <w:pStyle w:val="Normal"/>
        <w:ind w:firstLine="708"/>
        <w:jc w:val="both"/>
        <w:rPr/>
      </w:pPr>
      <w:r>
        <w:rPr/>
        <w:tab/>
        <w:t xml:space="preserve">- А как Катрин? Ведь она мне, словом об этом не обмолвилась.  – С горечью  произнесла Полина Александровна. </w:t>
      </w:r>
    </w:p>
    <w:p>
      <w:pPr>
        <w:pStyle w:val="Normal"/>
        <w:ind w:firstLine="708"/>
        <w:jc w:val="both"/>
        <w:rPr/>
      </w:pPr>
      <w:r>
        <w:rPr/>
        <w:tab/>
        <w:t>- А что Катрин?  Катрин беременна, к лету ждем ребенка, так что дочь будет в вас нуждаться. Готовьтесь стать  бабушкой и руководить воспитанием ребенка. Так... как? – Он весело глянул на Полину Александровну.</w:t>
      </w:r>
    </w:p>
    <w:p>
      <w:pPr>
        <w:pStyle w:val="Normal"/>
        <w:ind w:firstLine="708"/>
        <w:jc w:val="both"/>
        <w:rPr/>
      </w:pPr>
      <w:r>
        <w:rPr/>
        <w:tab/>
        <w:t>- Не знаю, не знаю… Мне надо подумать, посоветоваться  с  папой, сыном. Право, ничего не могу сказать, извините... - Сжавшись, точно от холода,  Полина Александровна вышла из-за стола.  - Вам надо отдохнуть после дороги, всё приготовлено,  -  и излишне поспешно направилась к двери. На ходу бросила: - Ангела вам Хранителя, Николай Николаевич, – и бесшумно исчезла.</w:t>
      </w:r>
    </w:p>
    <w:p>
      <w:pPr>
        <w:pStyle w:val="Normal"/>
        <w:ind w:firstLine="708"/>
        <w:jc w:val="both"/>
        <w:rPr/>
      </w:pPr>
      <w:r>
        <w:rPr/>
        <w:t xml:space="preserve">В спальне, став возле киота на колени, пыталась молиться. Бескровными губами шептала: </w:t>
      </w:r>
    </w:p>
    <w:p>
      <w:pPr>
        <w:pStyle w:val="Normal"/>
        <w:ind w:firstLine="708"/>
        <w:jc w:val="both"/>
        <w:rPr/>
      </w:pPr>
      <w:r>
        <w:rPr/>
        <w:tab/>
        <w:t xml:space="preserve">- Господи, милостивый, не дай лукавому сатане проникнуть в моё нутро, не дай… заслони меня, помоги, выведи из этого состояния. Ведь понимаю, какой  это великий грех, то, что со мной происходит…  - Она просила Бога помочь, но молитва не складывалась.  </w:t>
      </w:r>
    </w:p>
    <w:p>
      <w:pPr>
        <w:pStyle w:val="Normal"/>
        <w:ind w:firstLine="708"/>
        <w:jc w:val="both"/>
        <w:rPr/>
      </w:pPr>
      <w:r>
        <w:rPr/>
        <w:t xml:space="preserve"> </w:t>
      </w:r>
      <w:r>
        <w:rPr/>
        <w:t>Перекрестив  бывшую супружескую кровать, нырнула в прохладу  простыней и замерла. Услышала, как отворилась дверь. На пороге, в халате стоял Николай  Николаевич. Тихо с хрипотцой, произнес:</w:t>
      </w:r>
    </w:p>
    <w:p>
      <w:pPr>
        <w:pStyle w:val="Normal"/>
        <w:ind w:firstLine="708"/>
        <w:jc w:val="both"/>
        <w:rPr/>
      </w:pPr>
      <w:r>
        <w:rPr/>
        <w:tab/>
        <w:t>- Что будем делать, Полина  Александровна?  - Воцарилась неестественная тишина.</w:t>
      </w:r>
    </w:p>
    <w:p>
      <w:pPr>
        <w:pStyle w:val="Normal"/>
        <w:ind w:firstLine="708"/>
        <w:jc w:val="both"/>
        <w:rPr/>
      </w:pPr>
      <w:r>
        <w:rPr/>
        <w:t xml:space="preserve"> </w:t>
      </w:r>
      <w:r>
        <w:rPr/>
        <w:t>Она лежала  на высоких подушках,  кружевной чепец сполз на сторону. Её беспокоило, что сейчас она нелепо выглядит, но не могла пошевелиться, рассудок и тело одеревенели.</w:t>
      </w:r>
    </w:p>
    <w:p>
      <w:pPr>
        <w:pStyle w:val="Normal"/>
        <w:ind w:firstLine="708"/>
        <w:jc w:val="both"/>
        <w:rPr/>
      </w:pPr>
      <w:r>
        <w:rPr/>
        <w:tab/>
        <w:t>- Что будем делать? -  с цепенеющими  интонациями, какие бывают  лишь в моменты откровений,  Николай Николаевич повторил вопрос.  Вопрос повис в воздухе. – Ведь мы с вами,   Полина Александровна, любим друг друга… любим!</w:t>
      </w:r>
    </w:p>
    <w:p>
      <w:pPr>
        <w:pStyle w:val="Normal"/>
        <w:ind w:firstLine="708"/>
        <w:jc w:val="both"/>
        <w:rPr/>
      </w:pPr>
      <w:r>
        <w:rPr/>
        <w:t>«Господи! Он идет ко мне…», все,  что успела подумать, обожженная небывалым  чувством любви, Полина Александровна.</w:t>
      </w:r>
    </w:p>
    <w:p>
      <w:pPr>
        <w:pStyle w:val="Normal"/>
        <w:ind w:firstLine="708"/>
        <w:jc w:val="both"/>
        <w:rPr/>
      </w:pPr>
      <w:r>
        <w:rPr/>
        <w:t xml:space="preserve"> </w:t>
      </w:r>
      <w:r>
        <w:rPr/>
        <w:t>Изголодавшееся  тело  трепетало, сердце сильно колотилось, перехватывало дыхание, казалось, ещё  вот-вот... и она задохнется! Парила где-то очень высоко, наверное, в небесах, а в голове скользило: «ведь небеса живому человеку недоступны, а я будто плаваю,  поднимаюсь всё выше и выше! О, какое это блаженство!» А на  озарённом свечой потолке плясали  колышущие тени.</w:t>
      </w:r>
    </w:p>
    <w:p>
      <w:pPr>
        <w:pStyle w:val="Normal"/>
        <w:ind w:firstLine="708"/>
        <w:jc w:val="both"/>
        <w:rPr/>
      </w:pPr>
      <w:r>
        <w:rPr/>
        <w:t>Потом наступила тишина. Свеча накренилась, расплавленный воск матовыми слезами капал на домашние башмачки хозяйки, а голова  с разметавшимися волосами  лежала на  мускулистой руке Кулешова.</w:t>
      </w:r>
    </w:p>
    <w:p>
      <w:pPr>
        <w:pStyle w:val="Normal"/>
        <w:ind w:firstLine="708"/>
        <w:jc w:val="both"/>
        <w:rPr/>
      </w:pPr>
      <w:r>
        <w:rPr/>
        <w:tab/>
        <w:t xml:space="preserve">- Поля, милая, это судьба! Но, кто - же знал, что так все сложится, кто? – Кулешов встал, накинул халат, нервно заходил по комнате. -  Это же надо? Из-за глупейшего сонета, что мне, так  умилительно,   роняя слезы, даже не прочла, а  не в склад, не в лад   рассказала Катерина и смысл  которого мне до сих пор непонятен, я, закаленный холостяк, разборчивый повеса,  вдруг в неё влюбился!..  – Он в недоумении развел крепкими жилистыми руками. – И что же я наделал, идиот? Моментально  предложил  руку, сердце, скоропалительно женился… а  полюбил  тебя! Это же какое-то наваждение! – Кулешов присел на кровать, взял за руку Полину Александровну и, любуясь  бриллиантовым кольцом, стал  нежно целовать каждый пальчик: - Понимаешь, Поля… когда увидел тебя, душа  кричала: «остановись, Николай, остановись!» Так нет... меня понесло!  Знал, ты  не свободна и это   было для меня  главным  барьером, а  тут… - он  звонко  хлопнул ладошами, - и надо же такому случиться!?  Сразу после свадьбы,  ушел  из жизни милейший  Федор Игнатьевич. Кто знал? Кто зна-ал?  -  Николай Николаевич схватился за голову, заколотил кулаками по подушке, - Поля, почему ты молчишь? </w:t>
      </w:r>
    </w:p>
    <w:p>
      <w:pPr>
        <w:pStyle w:val="Normal"/>
        <w:ind w:firstLine="708"/>
        <w:jc w:val="both"/>
        <w:rPr/>
      </w:pPr>
      <w:r>
        <w:rPr/>
        <w:tab/>
        <w:t xml:space="preserve">- Что говорить? Грешники  мы с тобой великие, Николай Николаевич, гре-е-шни- ки!  Как  с таким грехом жить теперь будем? – Полина Александровна, закрыла лицо руками и громко   зарыдала. – Это же моя дочь, понимаешь, дочь,  а я, я как последняя… - Николай Николаевич  поспешно обнял её,  прикрыл  ладонью рот. Она резко  вырвалась, зло бросила: -   ты понятно, а я же мать!  Мать... Как я могла допустить такое, как?  Я презираю себя и… и тебя тоже! – Полина Александровна вскочила с кровати, заметалась по комнате,  опрокинула графин с водой. В легкой ночной сорочке,  с развевающимися длинными волосами, похожая на прекрасную фурию, опустилась на колени возле киота: - Господи, не прощай меня, а даруй мне смерть, не хочу, не хочу…  </w:t>
      </w:r>
    </w:p>
    <w:p>
      <w:pPr>
        <w:pStyle w:val="Normal"/>
        <w:ind w:firstLine="708"/>
        <w:jc w:val="both"/>
        <w:rPr/>
      </w:pPr>
      <w:r>
        <w:rPr/>
        <w:t xml:space="preserve">Подоспевший Николай Николаевич подхватил и   бережно перенес её на кровать, тепло укрыл, подал стакан с водой.Она лежала с открытыми глазами, бессмысленно уставившись в потолок. </w:t>
      </w:r>
    </w:p>
    <w:p>
      <w:pPr>
        <w:pStyle w:val="Normal"/>
        <w:ind w:firstLine="708"/>
        <w:jc w:val="both"/>
        <w:rPr/>
      </w:pPr>
      <w:r>
        <w:rPr/>
        <w:tab/>
        <w:t>- Поля, зачем так изводить себя? Не надо. Я тебе вот, что скажу,  – он поставил стакан на мокрый от разлитой воды стол, присел. -  Я тебя люблю, разве это плохо? Мы оба любим, так любим, что не в силах быть друг без друга. Сам Бог послал нам эту любовь, ведь Бог и только Бог управляет нами, - вкрадчиво говорил Николай Николаевич, нежно поглаживая Полину Александровну по  пушистым волосам.</w:t>
      </w:r>
    </w:p>
    <w:p>
      <w:pPr>
        <w:pStyle w:val="Normal"/>
        <w:ind w:firstLine="708"/>
        <w:jc w:val="both"/>
        <w:rPr/>
      </w:pPr>
      <w:r>
        <w:rPr/>
        <w:tab/>
        <w:t>- Да ведь это не любовь, это  прелюбодейство! Да еще какое! Ты понимаешь, что  мы наделали? Как теперь в глаза Катрин смотреть?</w:t>
      </w:r>
    </w:p>
    <w:p>
      <w:pPr>
        <w:pStyle w:val="Normal"/>
        <w:ind w:firstLine="708"/>
        <w:jc w:val="both"/>
        <w:rPr/>
      </w:pPr>
      <w:r>
        <w:rPr/>
        <w:tab/>
        <w:t>- Катя не нуждается ни в чем и во мне, как я уже понял, тоже. Все что ей надо у неё есть и с верхом… да, да! Не смотри на меня так удивленно. Твоя дочь хочет жить богато, весело, кружиться на балах. Ей в жизни, к сожалению, нужны только развлечения! И не твоя вина, что она такая, и не вина покойного Фёдора Игнатьевича. В Кате ваши гены отдыхают. – Он тяжело вздохнул и спросил себя: -  Что же делать? – и тихо ответил, - если честно... не знаю.  Только крепко верю -  так взял и распорядился Бог, природа…</w:t>
      </w:r>
    </w:p>
    <w:p>
      <w:pPr>
        <w:pStyle w:val="Normal"/>
        <w:ind w:firstLine="708"/>
        <w:jc w:val="both"/>
        <w:rPr/>
      </w:pPr>
      <w:r>
        <w:rPr/>
        <w:tab/>
        <w:t>- А жить дальше, как? – Опустив глаза, печально молвила   Полина Александровна. Собрав  рассыпанные по плечам волосы, стала заплетать косы. – Я  же теперь   к вам и приехать  не смогу.</w:t>
      </w:r>
    </w:p>
    <w:p>
      <w:pPr>
        <w:pStyle w:val="Normal"/>
        <w:ind w:firstLine="708"/>
        <w:jc w:val="both"/>
        <w:rPr/>
      </w:pPr>
      <w:r>
        <w:rPr/>
        <w:tab/>
        <w:t>- Ты приедешь, и будешь жить не у нас, а у себя,  в собственном доме.</w:t>
      </w:r>
    </w:p>
    <w:p>
      <w:pPr>
        <w:pStyle w:val="Normal"/>
        <w:ind w:firstLine="708"/>
        <w:jc w:val="both"/>
        <w:rPr/>
      </w:pPr>
      <w:r>
        <w:rPr/>
        <w:tab/>
        <w:t>- Как это? Не пойму… – всполошилась Полина Александровна.</w:t>
      </w:r>
    </w:p>
    <w:p>
      <w:pPr>
        <w:pStyle w:val="Normal"/>
        <w:ind w:firstLine="708"/>
        <w:jc w:val="both"/>
        <w:rPr/>
      </w:pPr>
      <w:r>
        <w:rPr/>
        <w:tab/>
        <w:t xml:space="preserve">- А вот так. Часть дома, что решил пристроить,  оформлю на тебя. </w:t>
      </w:r>
    </w:p>
    <w:p>
      <w:pPr>
        <w:pStyle w:val="Normal"/>
        <w:ind w:firstLine="708"/>
        <w:jc w:val="both"/>
        <w:rPr/>
      </w:pPr>
      <w:r>
        <w:rPr/>
        <w:t xml:space="preserve">– </w:t>
      </w:r>
      <w:r>
        <w:rPr/>
        <w:t>Да ты что? Не надо!- Полина Александровна подскочила в кровати.</w:t>
      </w:r>
    </w:p>
    <w:p>
      <w:pPr>
        <w:pStyle w:val="Normal"/>
        <w:ind w:firstLine="708"/>
        <w:jc w:val="both"/>
        <w:rPr/>
      </w:pPr>
      <w:r>
        <w:rPr/>
        <w:t>-  Надо, Поля, надо. Слушай меня  дальше…  а вот это твое именьице надо продать, а вырученные за него  деньги  вложить в серьезное акционерное общество, чтобы тебе  шли проценты. Мало ли что… это всегда будет твой  капитал.</w:t>
      </w:r>
    </w:p>
    <w:p>
      <w:pPr>
        <w:pStyle w:val="Normal"/>
        <w:ind w:firstLine="708"/>
        <w:jc w:val="both"/>
        <w:rPr/>
      </w:pPr>
      <w:r>
        <w:rPr/>
        <w:tab/>
        <w:t>- Ты уверен, что  я на это соглашусь?</w:t>
      </w:r>
    </w:p>
    <w:p>
      <w:pPr>
        <w:pStyle w:val="Normal"/>
        <w:ind w:firstLine="708"/>
        <w:jc w:val="both"/>
        <w:rPr/>
      </w:pPr>
      <w:r>
        <w:rPr/>
        <w:tab/>
        <w:t>- То что я говорю, Поля, это разумно и ты должна с этим  согласиться, ибо…  ибо нам по –другому не жить! Я очень люблю тебя и не хочу повторить участь своего брата. Он, кстати, был на десять лет меня старше, но мы с ним удивительно похожи.</w:t>
      </w:r>
    </w:p>
    <w:p>
      <w:pPr>
        <w:pStyle w:val="Normal"/>
        <w:ind w:firstLine="708"/>
        <w:jc w:val="both"/>
        <w:rPr/>
      </w:pPr>
      <w:r>
        <w:rPr/>
        <w:tab/>
        <w:t>- А где брат? Он жив?</w:t>
      </w:r>
    </w:p>
    <w:p>
      <w:pPr>
        <w:pStyle w:val="Normal"/>
        <w:ind w:firstLine="708"/>
        <w:jc w:val="both"/>
        <w:rPr/>
      </w:pPr>
      <w:r>
        <w:rPr/>
        <w:tab/>
        <w:t>- О, эта целая история... она до сих пор не забыта в определенных кругах.</w:t>
      </w:r>
    </w:p>
    <w:p>
      <w:pPr>
        <w:pStyle w:val="Normal"/>
        <w:ind w:firstLine="708"/>
        <w:jc w:val="both"/>
        <w:rPr/>
      </w:pPr>
      <w:r>
        <w:rPr/>
        <w:tab/>
        <w:t>- Ах, Боже ты мой, что еще за история?-  всплеснула руками Полина Александровна.</w:t>
      </w:r>
    </w:p>
    <w:p>
      <w:pPr>
        <w:pStyle w:val="Normal"/>
        <w:ind w:firstLine="708"/>
        <w:jc w:val="both"/>
        <w:rPr/>
      </w:pPr>
      <w:r>
        <w:rPr/>
        <w:tab/>
        <w:t>- История?.. – Николай Николаевич поднял опрокинутый  бордовый графин, аккуратно поставил на стол. Медленно встал, прошелся по комнате, мизинцем поскреб за ухом: - Тебе  эта история  на первый взгляд покажется банальной. Хотя, если   вникнуть в глубины чувств и переживаний её  героев, там много  трагизма, много, Поля, очень много!  Такие  трагедии не всякому доступно понять. Я никому об этом никогда не рассказывал, а вот тебе… тебе расскажу.</w:t>
      </w:r>
    </w:p>
    <w:p>
      <w:pPr>
        <w:pStyle w:val="Normal"/>
        <w:ind w:firstLine="708"/>
        <w:jc w:val="both"/>
        <w:rPr/>
      </w:pPr>
      <w:r>
        <w:rPr/>
      </w:r>
    </w:p>
    <w:p>
      <w:pPr>
        <w:pStyle w:val="Normal"/>
        <w:ind w:firstLine="708"/>
        <w:jc w:val="both"/>
        <w:rPr/>
      </w:pPr>
      <w:r>
        <w:rPr/>
      </w:r>
    </w:p>
    <w:p>
      <w:pPr>
        <w:pStyle w:val="Normal"/>
        <w:ind w:firstLine="708"/>
        <w:jc w:val="both"/>
        <w:rPr/>
      </w:pPr>
      <w:r>
        <w:rPr/>
        <w:tab/>
        <w:tab/>
        <w:tab/>
        <w:tab/>
        <w:tab/>
        <w:t>*   *   *   *   *</w:t>
      </w:r>
    </w:p>
    <w:p>
      <w:pPr>
        <w:pStyle w:val="Normal"/>
        <w:ind w:firstLine="708"/>
        <w:jc w:val="both"/>
        <w:rPr/>
      </w:pPr>
      <w:r>
        <w:rPr/>
      </w:r>
    </w:p>
    <w:p>
      <w:pPr>
        <w:pStyle w:val="Normal"/>
        <w:ind w:firstLine="708"/>
        <w:jc w:val="both"/>
        <w:rPr/>
      </w:pPr>
      <w:r>
        <w:rPr/>
      </w:r>
    </w:p>
    <w:p>
      <w:pPr>
        <w:pStyle w:val="Normal"/>
        <w:ind w:firstLine="708"/>
        <w:jc w:val="both"/>
        <w:rPr/>
      </w:pPr>
      <w:r>
        <w:rPr/>
        <w:t>Кулешов опустился  в кресло и негромко произнес:</w:t>
      </w:r>
    </w:p>
    <w:p>
      <w:pPr>
        <w:pStyle w:val="Normal"/>
        <w:ind w:firstLine="708"/>
        <w:jc w:val="both"/>
        <w:rPr/>
      </w:pPr>
      <w:r>
        <w:rPr/>
        <w:t xml:space="preserve"> </w:t>
      </w:r>
      <w:r>
        <w:rPr/>
        <w:t>-  Итак, Поля... представь себе богатую дворянскую семью, -  выразительные глаза рассказчика наполнились влагой, - это мы – Кулешовы. По линии отца,   в основном,  военные. За  ратные подвиги, награжденные орденами,  медалями, обласканные в свете. За  смелость и отвагу, проявленные моим батюшкой   при Бородино, сам Кутузов наградил отца орденом. Потом случилось так, что за оказанные  батюшкой своевременные услуги,    Его Императорское Величество пожаловали ему большое имение в Воронежской губернии. Имение настолько понравилось нашей матушке, урожденной графине  Урусовой, что большую часть времени мы проводили там.  Ты знаешь, Поля,  это была сказочная жизнь! А может, в детстве всегда так кажется?  Соловьи по ночам заливаются, запах сена, топленое молоко... Бабы поют задушевные песни, девушки в разноцветных сарафанах и веночках  из свежих  цветов, хороводы водят...  а вечерние купания в речке?</w:t>
      </w:r>
    </w:p>
    <w:p>
      <w:pPr>
        <w:pStyle w:val="Normal"/>
        <w:ind w:firstLine="708"/>
        <w:jc w:val="both"/>
        <w:rPr/>
      </w:pPr>
      <w:r>
        <w:rPr/>
        <w:t>Николаю Николаевичу нравилось, как  внимательно его слушает   Полина Александровна. «Ах, до чего же она хороша! А эти косы, что она так  ловко  заплела... Косы  делают её  похожей на девчонку - гимназистку…» Кулешов встал с кресла, подошел к Полине Алнксандровне и стал неумело  расплетать косу.</w:t>
      </w:r>
    </w:p>
    <w:p>
      <w:pPr>
        <w:pStyle w:val="Normal"/>
        <w:ind w:firstLine="708"/>
        <w:jc w:val="both"/>
        <w:rPr/>
      </w:pPr>
      <w:r>
        <w:rPr/>
        <w:tab/>
        <w:t>- Зачем ты это делаешь? Тебе не нравятся мои косы? –  с огорчением спросила она.</w:t>
      </w:r>
    </w:p>
    <w:p>
      <w:pPr>
        <w:pStyle w:val="Normal"/>
        <w:ind w:firstLine="708"/>
        <w:jc w:val="both"/>
        <w:rPr/>
      </w:pPr>
      <w:r>
        <w:rPr/>
        <w:tab/>
        <w:t>- Нет, нет… наоборот… очень нравятся!  Вот сейчас расплету косу, а потом сам заплету…  Можно?</w:t>
      </w:r>
    </w:p>
    <w:p>
      <w:pPr>
        <w:pStyle w:val="Normal"/>
        <w:ind w:firstLine="708"/>
        <w:jc w:val="both"/>
        <w:rPr/>
      </w:pPr>
      <w:r>
        <w:rPr/>
        <w:tab/>
        <w:t xml:space="preserve">- Да, конечно, - Полина Александровна   по – девчоночьи рассмеялась, -  а рассказывать дальше будешь? </w:t>
      </w:r>
    </w:p>
    <w:p>
      <w:pPr>
        <w:pStyle w:val="Normal"/>
        <w:ind w:firstLine="708"/>
        <w:jc w:val="both"/>
        <w:rPr/>
      </w:pPr>
      <w:r>
        <w:rPr/>
        <w:t xml:space="preserve">- Обязательно! Кому, как не тебе я могу поведать  трепещущие во мне воспоминания детства? Знаю –  ты меня поймешь! Знаешь, как было здорово, когда  ещё совсем сонный  я рано утром прыгал  с  мосточка в реку, бр-р-р... – Николай Николаевич поёжился, - а к вечеру,  водица в речке становилась совсем   теплая. Заплыву, бывало,  далеко - далеко, водяных лилий с вот такими длинными стеблями нарву целую охапку... Пока иду к усадьбе, всем, кого не встречу раздаю.  А  вот зимой, страсть как любил на тройках  кататься...  и чтобы обязательно с бубенцами! Был у нас кучер, Елашка... Лошадей гонит, кнутищем со свистом  стегает,  а сам такие песни выводит, как всю душеньку, вроде, наружу  вынимает. А то, бывало,  заведет про ухаря купца – молодого молодца! Ох и    залихватский мужик был! В  метель мы с ним любили кататься, вот уж, где было здорово! </w:t>
      </w:r>
    </w:p>
    <w:p>
      <w:pPr>
        <w:pStyle w:val="Normal"/>
        <w:ind w:firstLine="708"/>
        <w:jc w:val="both"/>
        <w:rPr/>
      </w:pPr>
      <w:r>
        <w:rPr/>
        <w:t xml:space="preserve"> </w:t>
      </w:r>
      <w:r>
        <w:rPr/>
        <w:t xml:space="preserve">Николай Николаевич неумело  заплёл косу, полюбовался  делом рук своих,  широко улыбнулся. </w:t>
      </w:r>
    </w:p>
    <w:p>
      <w:pPr>
        <w:pStyle w:val="Normal"/>
        <w:ind w:firstLine="708"/>
        <w:jc w:val="both"/>
        <w:rPr/>
      </w:pPr>
      <w:r>
        <w:rPr/>
        <w:t>-  Ты знаешь, в ту пору я был влюблён во всех  подряд и в дворовых девок, и в горничных, и в воспитательницу  мадам Иветту, и в бонну Маргарет! Даже в собственную кормилицу, опрятную крестьянку Авдотьюшку. До сих пор помню, какой от  неё   исходил неповторимый запах свежесбитого масла... - Николай Николаевич закрыл глаза, повел носом, - у-у-у… Сколько лет прошло, а я и  сейчас чую этот  чистый запах детства!</w:t>
      </w:r>
    </w:p>
    <w:p>
      <w:pPr>
        <w:pStyle w:val="Normal"/>
        <w:ind w:firstLine="708"/>
        <w:jc w:val="both"/>
        <w:rPr/>
      </w:pPr>
      <w:r>
        <w:rPr/>
        <w:tab/>
        <w:t>- Ты, по – моему, хочешь есть. – подсказала Полине Александровне  женская интуиция.</w:t>
      </w:r>
    </w:p>
    <w:p>
      <w:pPr>
        <w:pStyle w:val="Normal"/>
        <w:ind w:firstLine="708"/>
        <w:jc w:val="both"/>
        <w:rPr/>
      </w:pPr>
      <w:r>
        <w:rPr/>
        <w:tab/>
        <w:t>- Да! Хочу! – С готовностью  воскликнул Николай Николаевич. –  Как ты догадалась? С большим преудовольствием, что либо съем! А ты?</w:t>
      </w:r>
    </w:p>
    <w:p>
      <w:pPr>
        <w:pStyle w:val="Normal"/>
        <w:ind w:firstLine="708"/>
        <w:jc w:val="both"/>
        <w:rPr/>
      </w:pPr>
      <w:r>
        <w:rPr/>
        <w:t xml:space="preserve"> </w:t>
      </w:r>
      <w:r>
        <w:rPr/>
        <w:t>Полина Александровна  утвердительно  кивнула головой и рассмеялась. Стараясь забыть  и отмести  ночной  грех на далекие задворки памяти, в гостиной быстренько накрыла стол из вечерней  трапезы. Николай Николаевич  налил  в бокалы пенящееся вино и   предложил:</w:t>
      </w:r>
    </w:p>
    <w:p>
      <w:pPr>
        <w:pStyle w:val="Normal"/>
        <w:ind w:firstLine="708"/>
        <w:jc w:val="both"/>
        <w:rPr/>
      </w:pPr>
      <w:r>
        <w:rPr/>
        <w:tab/>
        <w:t>- Давай, Поля, выпьем за моего брата Андрея,  – со звоном чокнувшись о бокал Полины Александровны,  крупными глотками  выпил искрящийся  напиток, – замечательное вино!</w:t>
      </w:r>
    </w:p>
    <w:p>
      <w:pPr>
        <w:pStyle w:val="Normal"/>
        <w:ind w:firstLine="708"/>
        <w:jc w:val="both"/>
        <w:rPr/>
      </w:pPr>
      <w:r>
        <w:rPr/>
        <w:tab/>
        <w:t>- Надеюсь, с братом всё в порядке?  –  в ожидании продолжения  рассказа,  Полина Александровна медленно потягивала  вино.</w:t>
      </w:r>
    </w:p>
    <w:p>
      <w:pPr>
        <w:pStyle w:val="Normal"/>
        <w:ind w:firstLine="708"/>
        <w:jc w:val="both"/>
        <w:rPr/>
      </w:pPr>
      <w:r>
        <w:rPr/>
        <w:tab/>
        <w:t xml:space="preserve">- Ты спрашиваешь, о брате? – закусывая моченым виноградом вино,  Кулешов задумчиво ответил: -  Не ведаю. Только постоянно жду встречи с Андреем. Верю, если  брат жив, то мы непременно должны свидеться! Ты знаешь, со мной, иной раз, вот что  бывает... вдруг увижу,  мелькнет в толпе чем –то похожая на брата  фигура, я  на ходу с коляски  выпрыгну, догоню, ан… не он! Только  человека напугаю, потом извиняюсь... А Андрей…  Ты знаешь, мне даже тебе трудно описать, каков был Андрей! Поверь, брат был писаный красавец, умница, блестящий  офицер! Брата ждала  завидная военная карьера. Родители не могли нарадоваться, в пример ставили мне Андрея, да и сам я,  мальчишка, был по-своему  влюблен  в брата. Всюду хвастался и, конечно, старался во всем ему подрожать! </w:t>
      </w:r>
    </w:p>
    <w:p>
      <w:pPr>
        <w:pStyle w:val="Normal"/>
        <w:ind w:firstLine="708"/>
        <w:jc w:val="both"/>
        <w:rPr/>
      </w:pPr>
      <w:r>
        <w:rPr/>
        <w:t>Николай Николаевич привстал, налил вина, долго рассматривал в бокале бордовую жидкость. Хозяйка не торопила рассказчика. Отхлебнув несколько глотков, Кулешов  принялся   рассказывать дальше:</w:t>
      </w:r>
    </w:p>
    <w:p>
      <w:pPr>
        <w:pStyle w:val="Normal"/>
        <w:ind w:firstLine="708"/>
        <w:jc w:val="both"/>
        <w:rPr/>
      </w:pPr>
      <w:r>
        <w:rPr/>
        <w:t xml:space="preserve"> </w:t>
      </w:r>
      <w:r>
        <w:rPr/>
        <w:t>-  Молодцеватого Андрея нарасхват приглашали в знатные  дома, где были на выданье  девицы. Барышни и женщины  присылали брату безумные письма, признавались в пылких чувствах. Я письма читал сам, да, да,  читал… Некоторые поклонницы, облагодетельствовав меня,  использовали в качестве почтальона.  И вот, однажды, а всех подробностей, Поленька, и не упомню,  но расскажу, как мне  помнится,  прошла молва, якобы, у кого-то поселилась вернувшаяся из Сибири девица, внучка бывшего хозяина нашего имения богатого дворянина князя Никольского. В свое время он был лишен всех почестей, генеральких погон, огромного состояния и  сослан  на каторгу, якобы, по причине измены  Царю и Отечеству. Сказывали, в Сибири они все  померли, а тут, вдруг, нате… появилась странным образом выжившая Поликсена, так  звали молодую деву. Не странно ли, ты Полина, а она Поликсена? А?</w:t>
      </w:r>
    </w:p>
    <w:p>
      <w:pPr>
        <w:pStyle w:val="Normal"/>
        <w:ind w:firstLine="708"/>
        <w:jc w:val="both"/>
        <w:rPr/>
      </w:pPr>
      <w:r>
        <w:rPr/>
        <w:t>- Какое интересное имя! – Вслушиваясь в  приятный  баритон, она решила, что Кулешов, наверное, хорошо поёт.</w:t>
        <w:tab/>
      </w:r>
    </w:p>
    <w:p>
      <w:pPr>
        <w:pStyle w:val="Normal"/>
        <w:ind w:firstLine="708"/>
        <w:jc w:val="both"/>
        <w:rPr/>
      </w:pPr>
      <w:r>
        <w:rPr/>
        <w:tab/>
        <w:t xml:space="preserve">- И не только имя и  сама Поликсена была красавица, как Бог свят, красавица и… ещё очень загадочная была та  Поликсена. - Николай Николаевич перекрестился. -  Как они с братом  встретились,  точно не знаю. Кажется, Андрей, узнав об этой истории, сам разыскал девицу и тут началась та-ка- я любовь!  </w:t>
      </w:r>
    </w:p>
    <w:p>
      <w:pPr>
        <w:pStyle w:val="Normal"/>
        <w:ind w:firstLine="708"/>
        <w:jc w:val="both"/>
        <w:rPr/>
      </w:pPr>
      <w:r>
        <w:rPr/>
        <w:t>Маменька, проведав об этом, почему - то очень растроилась, бродила по дому в чепце,  не прибранная  с распухшим, как оладий,   от слез лицом. Батюшка в ярости, весь красный хлопал дверями, бил посуду. В доме  каждый день начались скандалы... Соседи – помещики прозвали девицу самозванкой. Но когда сверились по церковным книгам, то... и взаправду нашлось подтверждение рождения Поликсены, где было записано   честь по чести и дата  рождения,  и кто крестил,  и кто присутствовал. Да и  некоторые авторитетные пожилые помещики, не, желая  кривить душой перед Богом, подтвердили это.  Но всё равно не верилось, что эта  та самая Поликсена, которая, когда семью  отправляли в Сибирь, была двухлетним ребёнком. Смущало,  а как же  она выжила, когда все до одного родственники померли? Тогда  в Сибири был мор, косил всех подряд... Где  жила Поликсана, как сюда добралась? Вопросов было много. Решили, девка-аферистка, хочет воспользоваться ситуацией, что-то поиметь от нас. Осторожные родители, о чём –то тайно посоветовавшись, дружно решили не устраивать никаких выяснений. Через человека   передали Поликсене серьёзную сумму денег, с пожеланием уехать. Девица деньги не взяла, уехать отказалась.  Тогда поехал к ней сам батюшка и предложил  купить  Поликсене где-нибудь домик. От этого она  отказалась тоже.</w:t>
      </w:r>
    </w:p>
    <w:p>
      <w:pPr>
        <w:pStyle w:val="Normal"/>
        <w:ind w:firstLine="708"/>
        <w:jc w:val="both"/>
        <w:rPr/>
      </w:pPr>
      <w:r>
        <w:rPr/>
        <w:tab/>
        <w:t>- Почему? – разрезая на тонкие ломтики сёмгу,  с интересом спросила Полина Александровна.</w:t>
      </w:r>
    </w:p>
    <w:p>
      <w:pPr>
        <w:pStyle w:val="Normal"/>
        <w:ind w:firstLine="708"/>
        <w:jc w:val="both"/>
        <w:rPr/>
      </w:pPr>
      <w:r>
        <w:rPr/>
        <w:tab/>
        <w:t>- Поликсена говорила, что хочет жить, где родилась. Так, мол, умирая, завещала ей матушка, родственники,  вернуться домой. Вот она и вернулась.  Клялась, божилась, что ей ничего ни от кого  не надо, в никакой подачке не нуждается (уж представь,  как слово «подачка» возмутило моих родителей!)  живет она смирно  и тихо, никого не трогает. И на самом деле оно так и было. Одевалась Поликсена, как крестьянка, ходила в сарафане и лаптях. У кого жила, на того  и работала, честно  зарабатывала на кусок хлеба.</w:t>
      </w:r>
    </w:p>
    <w:p>
      <w:pPr>
        <w:pStyle w:val="Normal"/>
        <w:ind w:firstLine="708"/>
        <w:jc w:val="both"/>
        <w:rPr/>
      </w:pPr>
      <w:r>
        <w:rPr/>
        <w:t>Вдруг послышался шум,  распахнулись створки настенных часов, перед глазами  гостя возникла кукушка и мелодично пропела свою известную песенку. От неожиданности он  вздрогнул и подивился, что только сейчас услышал голос кукушки.</w:t>
      </w:r>
    </w:p>
    <w:p>
      <w:pPr>
        <w:pStyle w:val="Normal"/>
        <w:ind w:firstLine="708"/>
        <w:jc w:val="both"/>
        <w:rPr/>
      </w:pPr>
      <w:r>
        <w:rPr/>
        <w:tab/>
        <w:t xml:space="preserve">- И что было дальше, Николай Николаевич? </w:t>
      </w:r>
    </w:p>
    <w:p>
      <w:pPr>
        <w:pStyle w:val="Normal"/>
        <w:ind w:firstLine="708"/>
        <w:jc w:val="both"/>
        <w:rPr/>
      </w:pPr>
      <w:r>
        <w:rPr/>
        <w:t xml:space="preserve"> </w:t>
      </w:r>
      <w:r>
        <w:rPr/>
        <w:t>- Дальше назвала наша матушка  родственников и давай совет держать, как поганку окаянную, завладевшую умом и сердцем сына,  отсель навсегда  выпроводить. Было много всяких предложений, но остановились на том, что решили хитростью заманить Поликсену и насильно завезти за тридевять земель  или еще чего хуже... в общем, что-то вроде этого.  А я, мальчишка,  подслушал и  бегом к брату и всё донес.</w:t>
      </w:r>
    </w:p>
    <w:p>
      <w:pPr>
        <w:pStyle w:val="Normal"/>
        <w:ind w:firstLine="708"/>
        <w:jc w:val="both"/>
        <w:rPr/>
      </w:pPr>
      <w:r>
        <w:rPr/>
        <w:tab/>
        <w:t>- Ты Поликсену видел?</w:t>
      </w:r>
    </w:p>
    <w:p>
      <w:pPr>
        <w:pStyle w:val="Normal"/>
        <w:ind w:firstLine="708"/>
        <w:jc w:val="both"/>
        <w:rPr/>
      </w:pPr>
      <w:r>
        <w:rPr/>
        <w:tab/>
        <w:t>- А как же? Я сам в неё по уши влюбился! Это была платоническая любовь. Я потом с Поликсеной всех женщин  сравнивал, может потому, так долго и не женился.</w:t>
      </w:r>
    </w:p>
    <w:p>
      <w:pPr>
        <w:pStyle w:val="Normal"/>
        <w:ind w:firstLine="708"/>
        <w:jc w:val="both"/>
        <w:rPr/>
      </w:pPr>
      <w:r>
        <w:rPr/>
        <w:tab/>
        <w:t>- И что же в ней было такого? – ревностно  полюбопытствовала Полина Александровна.</w:t>
      </w:r>
    </w:p>
    <w:p>
      <w:pPr>
        <w:pStyle w:val="Normal"/>
        <w:ind w:firstLine="708"/>
        <w:jc w:val="both"/>
        <w:rPr/>
      </w:pPr>
      <w:r>
        <w:rPr/>
        <w:tab/>
        <w:t xml:space="preserve">- В том –то и дело, что было, - твердо отчеканил Николай Николаевич, - было! </w:t>
      </w:r>
    </w:p>
    <w:p>
      <w:pPr>
        <w:pStyle w:val="Normal"/>
        <w:ind w:firstLine="708"/>
        <w:jc w:val="both"/>
        <w:rPr/>
      </w:pPr>
      <w:r>
        <w:rPr/>
        <w:tab/>
        <w:t>- Почему было? Значит…  Поликсены уже нет  в живых?</w:t>
      </w:r>
    </w:p>
    <w:p>
      <w:pPr>
        <w:pStyle w:val="Normal"/>
        <w:ind w:firstLine="708"/>
        <w:jc w:val="both"/>
        <w:rPr/>
      </w:pPr>
      <w:r>
        <w:rPr/>
        <w:tab/>
        <w:t>- Нет.  – Николай Николаевич  обхватил  рукой широкий лоб, опустил голову. Задумавшись, внимательно  рассматривал замысловатый  рисунок на ковре.</w:t>
      </w:r>
    </w:p>
    <w:p>
      <w:pPr>
        <w:pStyle w:val="Normal"/>
        <w:ind w:firstLine="708"/>
        <w:jc w:val="both"/>
        <w:rPr/>
      </w:pPr>
      <w:r>
        <w:rPr/>
        <w:tab/>
        <w:t>- Извини, Коля, что перебиваю...  рассказывай по порядку, а если  не хочешь, то  не надо… но  мне очень интересна  эта история.</w:t>
      </w:r>
    </w:p>
    <w:p>
      <w:pPr>
        <w:pStyle w:val="Normal"/>
        <w:ind w:firstLine="708"/>
        <w:jc w:val="both"/>
        <w:rPr/>
      </w:pPr>
      <w:r>
        <w:rPr/>
        <w:tab/>
        <w:t>- Я знаю, потому и  решился  рассказать тебе свою боль, свою тайну.</w:t>
      </w:r>
    </w:p>
    <w:p>
      <w:pPr>
        <w:pStyle w:val="Normal"/>
        <w:ind w:firstLine="708"/>
        <w:jc w:val="both"/>
        <w:rPr/>
      </w:pPr>
      <w:r>
        <w:rPr/>
        <w:t xml:space="preserve">-  Твоя тайна от меня никуда не уйдет. </w:t>
      </w:r>
    </w:p>
    <w:p>
      <w:pPr>
        <w:pStyle w:val="Normal"/>
        <w:ind w:firstLine="708"/>
        <w:jc w:val="both"/>
        <w:rPr/>
      </w:pPr>
      <w:r>
        <w:rPr/>
        <w:t xml:space="preserve">- Верю. Ах, да... так о чем я говорил?.. -  Спохватился Кулешов и отхлебнул глоток вина. -   Так вот, благодаря моему  предупреждению,  Андрей тотчас увез Поликсену в Москву. Родителям  сообщил,  что обвенчался с девицей в церкви Козьмы и Демьяна. Зажили молодожены тут же рядом с церковью  на Моросейке  в  родовом  матушкином особняке, отписанном в свое время Андрею, как старшему брату, по наследству. Что до меня, то я  считал себя виноватым отовсюду. Жалко было убитых горем родителей, а когда представил себе, что любимого брата  Андрея могли разлучить  с красавицей Поликсеной,  мое пылкое  юношеское сердце обливалось кровью. </w:t>
      </w:r>
    </w:p>
    <w:p>
      <w:pPr>
        <w:pStyle w:val="Normal"/>
        <w:ind w:firstLine="708"/>
        <w:jc w:val="both"/>
        <w:rPr/>
      </w:pPr>
      <w:r>
        <w:rPr/>
        <w:t xml:space="preserve">Шло время... Ни  Андрей, ни родители не делали никаких шагов к примирению. Брат с Поликсеной какое –то время пожили заграницей, когда вернулись,   до нас стали доходить странные  слухи, что, якобы,  Поликсена злоупотребляет зельем и устраивает кутежи, на которых присутствуют весьма сомнительные люди чуть ли ни из притонов. Батюшка, сопровождаемый  матушкиными рыданиями, решительно отправился в Москву. По возвращении, молившейся денно и ночно матушке, сообщил, что её родовой особняк в центре Москвы заложен, а  имения в Рязани и соседней Коломне проданы с молотка. Сидя в кресле, батюшку хватил разрыв  сердца. </w:t>
      </w:r>
    </w:p>
    <w:p>
      <w:pPr>
        <w:pStyle w:val="Normal"/>
        <w:ind w:firstLine="708"/>
        <w:jc w:val="both"/>
        <w:rPr/>
      </w:pPr>
      <w:r>
        <w:rPr/>
        <w:t xml:space="preserve">О постигшем горе я сообщил  брату. На похороны Андрей приехал вместе с  Поликсеной.  Пересудам не было конца и края,  но все перекрывала   красота  Поликсены, её  поведение. Молодая полная очарования женщина  казалась  сущим  ангелом во плоти. А вот Андрей… Андрей из бравого молодца превратился  в сутулого мужчину, выглядел явно старше своих лет. В густых волосах и гусарских усах, которые так мне  нравивились и сводили  с ума ни одну  даму, появилась частая проседь. Андрея не узнавали соседи-помещики, не узнавали и удивлялись переменам приехавшие на похороны родственники. Во избежание пересудов и назревавшего  скандала, между матушкой и Поликсеной,  сразу же  после погребения батюшки, я упросил Андрея  уехать. После смерти отца захворала матушка и  уже больше никогда не встала. Последними её словами были: «… передай Андрею, я гнева на него не держу и всё прощаю. Поликсена, если сможет, пусть тоже простит... За всё надо платить…» и матушка навсегда закрыла глаза. </w:t>
      </w:r>
    </w:p>
    <w:p>
      <w:pPr>
        <w:pStyle w:val="Normal"/>
        <w:ind w:firstLine="708"/>
        <w:jc w:val="both"/>
        <w:rPr/>
      </w:pPr>
      <w:r>
        <w:rPr/>
        <w:tab/>
        <w:t xml:space="preserve">- Там, видимо, крылась какая-то тайна. Вы её узнали? – Волнуясь, спросила Полина Александровна. Вся рассказанная история  Кулешовым её тронула. </w:t>
      </w:r>
    </w:p>
    <w:p>
      <w:pPr>
        <w:pStyle w:val="Normal"/>
        <w:ind w:firstLine="708"/>
        <w:jc w:val="both"/>
        <w:rPr/>
      </w:pPr>
      <w:r>
        <w:rPr/>
        <w:tab/>
        <w:t>- Поначалу я не придал  предсмертным словам матушки  значения, но с годами, всё чаще и чаще стал о них подумывать. А вскоре получил известие, что московский дом, где жил брат с Поликсеной,  за долги был продан с молотка, семейная чета  переехала в Петербург,  поселилась  в доме  купца Фролова, напротив  Михайловского замка. Я тогда учился в Петербурге и  частенько бывал у них. Поликсена ждала ребенка. Андрей  снял  дачу в окрестностях  Петербурга, устроился на службу, чему я был несказанно рад. После работы брат спешил на дачу, чтобы самому  сопровождать жену  на  прогулках. Я замечал стремление брата к уединенности, но, будучи значительно  младше,  стеснялся задавать Андрею какие - либо  вопросы. Он тоже  тяготился нашими недосказанными отношениями, упорно молчал, ничего не рассказывал. Я же, как не присматривался,  никогда не замечал ничего не приличного в доме брата. Никаких  подозрительных посторонних людей,  никаких оргий. Всё, на первый взгляд, было весьма и весьма благопристойно, но… над всем висела какая-то зловещая неопределенность, то ли тайна. Даже друзья Андрея по службе приходили с визитами, как –то, настороженно. Отбыв положенное время, откланявшись, тут же быстренько  удалялись. Сама же Поликсена была  обворожительна, казалось, её не касается ничто земное. Однажды, позируя  художнику, писавшему  по заказу  Андрея её портрет,   кивнула  на огромную вазу с цветами и  мило обратилась ко мне:</w:t>
      </w:r>
    </w:p>
    <w:p>
      <w:pPr>
        <w:pStyle w:val="Normal"/>
        <w:ind w:firstLine="708"/>
        <w:jc w:val="both"/>
        <w:rPr/>
      </w:pPr>
      <w:r>
        <w:rPr/>
        <w:tab/>
        <w:t xml:space="preserve">- Николя, посмотрите на этот роскошный  букет, я его составила сама. Одно время, я зарабатывала на хлеб, занимаясь этим ремеслом. Обратите внимание,  - она дотронулась до ветки  персидской махровой сирени,  -  и запомните, мой друг, сирень означает зарождение первых сердечных влечений, а розы, о, розы... розы это расцвет любви! А лилия  -  эмблема женской чистоты...  -  Я любовался молодой беременной женщиной. Изяшно поправляя складки  оригинального белого  наряда, рассказывая о цветах,  Поликсена  думала  о чем-то совсем другом. </w:t>
      </w:r>
    </w:p>
    <w:p>
      <w:pPr>
        <w:pStyle w:val="Normal"/>
        <w:ind w:firstLine="708"/>
        <w:jc w:val="both"/>
        <w:rPr/>
      </w:pPr>
      <w:r>
        <w:rPr/>
        <w:tab/>
        <w:t>- А желтые нарциссы? -  спросил я задумавшуюся женщину. Эти цветы были едва заметным диссонансом в букете.</w:t>
      </w:r>
    </w:p>
    <w:p>
      <w:pPr>
        <w:pStyle w:val="Normal"/>
        <w:ind w:firstLine="708"/>
        <w:jc w:val="both"/>
        <w:rPr/>
      </w:pPr>
      <w:r>
        <w:rPr/>
        <w:tab/>
        <w:t xml:space="preserve">- А вот этого вам знать не надобно. Об этом  я вам не скажу! – Поликсена, придерживая большой живот, сползла с диванных подушек. - Господин художник, на сегодня довольно! Я устала, – по-царски  произнесла она и церемонно удалилась. – Вдыхая аромат тонких благовоний и, открыв рот, я смотрел вслед. В этот же вечер она не вышла к столу. На мой вопрос, брат угрюмо ответил, что  Поликсена  себя плохо  чувствует. </w:t>
      </w:r>
    </w:p>
    <w:p>
      <w:pPr>
        <w:pStyle w:val="Normal"/>
        <w:ind w:firstLine="708"/>
        <w:jc w:val="both"/>
        <w:rPr/>
      </w:pPr>
      <w:r>
        <w:rPr/>
        <w:t xml:space="preserve">Перед самыми родами, я приехал к ним погостить на несколько дней. Ночью до меня донесся раздирающий женский  крик. Спросонья подумал, приснилось. Успокоился мыслью, что возможно раньше времени у Поликсены наступили роды. Но вскоре опять раздался громкий  вопль, но  уже похожий на  звериный и был он таким  истошным, что казалось, трещат стены, что –то  ухает  по углам, эхом гудит по дому. Громко хлопали двери, в возникшей  суете слышался неразборчивый  голос брата, затем всё стихло. </w:t>
      </w:r>
    </w:p>
    <w:p>
      <w:pPr>
        <w:pStyle w:val="Normal"/>
        <w:ind w:firstLine="708"/>
        <w:jc w:val="both"/>
        <w:rPr/>
      </w:pPr>
      <w:r>
        <w:rPr/>
        <w:t>Любопытство взяло верх. Ступая босыми ногами, осторожно пробрался к спальне. Дверь была не плотно прикрыта, горели свечи, а то, что я  услышал… - Николай Николаевич, прикрыл веки глаз,  замолчал.</w:t>
      </w:r>
    </w:p>
    <w:p>
      <w:pPr>
        <w:pStyle w:val="Normal"/>
        <w:ind w:firstLine="708"/>
        <w:jc w:val="both"/>
        <w:rPr/>
      </w:pPr>
      <w:r>
        <w:rPr/>
        <w:tab/>
        <w:t>- Говорите, говорите, что вы услышали? Что? –  подошла к нему Полина Александровна и положила руку  на плечо.</w:t>
      </w:r>
    </w:p>
    <w:p>
      <w:pPr>
        <w:pStyle w:val="Normal"/>
        <w:ind w:firstLine="708"/>
        <w:jc w:val="both"/>
        <w:rPr/>
      </w:pPr>
      <w:r>
        <w:rPr/>
        <w:tab/>
        <w:t>- Простите, но я не могу вслух произнести услышанных слов! Это была такая изощренная площадная брань, такие скабрезные выражения… слова… с коими, извините, знаком даже  не каждый каторжник, извозчик или бродяга. Но это не всё… Крепко ругаясь, Поликсена  на отмашь била стоящего перед ней брата  по лицу, била отчаянно! А он стоял смирно и покорно   с опущенными руками. Вокруг валялась битая посуда, вазы, разорванное платье. Посреди хаоса обнаженная с огромным животом стояла Полексена и продолжала бить и бить  безмолвно стоящего Андрея! – Николай Николаевич резко  встал. – Я хочу выпить, в доме есть водка?</w:t>
      </w:r>
    </w:p>
    <w:p>
      <w:pPr>
        <w:pStyle w:val="Normal"/>
        <w:ind w:firstLine="708"/>
        <w:jc w:val="both"/>
        <w:rPr/>
      </w:pPr>
      <w:r>
        <w:rPr/>
        <w:t xml:space="preserve">В широкий хрустальный бокал налил поданную Полиной Александровной  водку. Выпив, с жадностью стал закусывать. Вытирая руки салфеткой, строго сказал: </w:t>
      </w:r>
    </w:p>
    <w:p>
      <w:pPr>
        <w:pStyle w:val="Normal"/>
        <w:ind w:firstLine="708"/>
        <w:jc w:val="both"/>
        <w:rPr/>
      </w:pPr>
      <w:r>
        <w:rPr/>
        <w:tab/>
        <w:t>- Прошу, Поля, чтобы об этом  ты  никому  не рассказывала...  до того времени,  пока  я не умру.</w:t>
      </w:r>
    </w:p>
    <w:p>
      <w:pPr>
        <w:pStyle w:val="Normal"/>
        <w:ind w:firstLine="708"/>
        <w:jc w:val="both"/>
        <w:rPr/>
      </w:pPr>
      <w:r>
        <w:rPr/>
        <w:tab/>
        <w:t>- Полно- те, Николай Николаевич, не говорите так! Я же сказала... Впрочем, если хотите…</w:t>
      </w:r>
    </w:p>
    <w:p>
      <w:pPr>
        <w:pStyle w:val="Normal"/>
        <w:ind w:firstLine="708"/>
        <w:jc w:val="both"/>
        <w:rPr/>
      </w:pPr>
      <w:r>
        <w:rPr/>
        <w:t>- Верю, верю... – поспешно произнёс Кулешов, -   а знаешь, Поля, чего мне больше всего хочется? Хочу, чтобы  ты всегда была рядом. Понимаешь, рядом!  Мне с тобой  надежно и спокойно.  Вот сейчас  мне так  хорошо! Рассказал тебе, и  так легко стало! Только не покидай меня, Поля, хорошо? Обещаешь? – и он так полыхнул  синевой серых, огромных   глаз, что у Полины Александровны ёкнуло и чуть не остановилось сердце.</w:t>
      </w:r>
    </w:p>
    <w:p>
      <w:pPr>
        <w:pStyle w:val="Normal"/>
        <w:ind w:firstLine="708"/>
        <w:jc w:val="both"/>
        <w:rPr/>
      </w:pPr>
      <w:r>
        <w:rPr/>
        <w:tab/>
        <w:t>- Ты опьянел, а  мне хочется знать всю историю до конца.</w:t>
      </w:r>
    </w:p>
    <w:p>
      <w:pPr>
        <w:pStyle w:val="Normal"/>
        <w:ind w:firstLine="708"/>
        <w:jc w:val="both"/>
        <w:rPr/>
      </w:pPr>
      <w:r>
        <w:rPr/>
        <w:tab/>
        <w:t>- Слушай, милая,  слушай… я тебе расскажу всё… и может ты разгадаешь сию тайну?  - Николай Николаевич положил прозрачный кусочек  копченого окорочка на горбушку домашнего хлеба, понюхал. – Как всё у тебя вкусно! Хочу, чтобы и в Екатеринодаре ты  руководила всем.</w:t>
      </w:r>
    </w:p>
    <w:p>
      <w:pPr>
        <w:pStyle w:val="Normal"/>
        <w:ind w:firstLine="708"/>
        <w:jc w:val="both"/>
        <w:rPr/>
      </w:pPr>
      <w:r>
        <w:rPr/>
        <w:tab/>
        <w:t>- У тебя есть хозяйка и эта хозяйка, не забывай,  моя дочь.</w:t>
      </w:r>
    </w:p>
    <w:p>
      <w:pPr>
        <w:pStyle w:val="Normal"/>
        <w:ind w:firstLine="708"/>
        <w:jc w:val="both"/>
        <w:rPr/>
      </w:pPr>
      <w:r>
        <w:rPr/>
        <w:tab/>
        <w:t xml:space="preserve">- Все эти вопросы решаемы, -  Кулешов с удовольствием проглотил  кусочек копчености и запил вином. – Понимаешь, Поленька, мистика - то какая?!  Вот послушай... Родилась у брата с Поликсеной дочь, назвали Лизетушкой. Покрестили,  я стал крестным. Девчушка  росла весёлая, радостная... я много с ней гулял, уделял внимания. Однажды, после прогулки с крестницей, попрощавшись с братом и Поликсеной, проходил мимо детской,  услышал, как бонна  кому-то негромко  по-французски сказала: </w:t>
      </w:r>
    </w:p>
    <w:p>
      <w:pPr>
        <w:pStyle w:val="Normal"/>
        <w:ind w:firstLine="708"/>
        <w:jc w:val="both"/>
        <w:rPr/>
      </w:pPr>
      <w:r>
        <w:rPr/>
        <w:t>- Бедный ребёнок, что его ждет впереди! Уж лучше бы не рождалась эта будущая мученица!</w:t>
      </w:r>
    </w:p>
    <w:p>
      <w:pPr>
        <w:pStyle w:val="Normal"/>
        <w:ind w:firstLine="708"/>
        <w:jc w:val="both"/>
        <w:rPr/>
      </w:pPr>
      <w:r>
        <w:rPr/>
        <w:t>Через несколько дней, я выследил бонну, сулил деньги, по- доброму просил, даже угрожал, чтобы  она пролила мне свет на  сказанные ею слова и   на многое другое, что меня весьма интересовало в отношениях моего брата и  Поликсены. От сказанных в тот вечер  слов бонна  категорически отказывалась. На следующий  день пожилая дама  исчезла из дома, на её месте появилась неприглядная горбунья. И, как я ни старался узнать, никто мне не смог объяснить, почему так случилось, и куда делась прежняя  бонна.</w:t>
      </w:r>
    </w:p>
    <w:p>
      <w:pPr>
        <w:pStyle w:val="Normal"/>
        <w:ind w:firstLine="708"/>
        <w:jc w:val="both"/>
        <w:rPr/>
      </w:pPr>
      <w:r>
        <w:rPr/>
        <w:t xml:space="preserve">Брат до безумия обожал свою дочь, драгоценную  Лизетушку и был очень привязан  к очаровательному ребенку. Пренебрегая возможностями успешной карьеры, подал в отставку. Я был категорически против этого шага, на мои уговоры этого не делать, Андрей отвечал, что  решил всецело посвятить себя заботам  о семье.  Денег катастрофически не хватало. Я  разрешил бедствующей семье переехать в принадлежащее мне  имение  в Рязанской  губернии с 450 крепостными  душами. </w:t>
      </w:r>
    </w:p>
    <w:p>
      <w:pPr>
        <w:pStyle w:val="Normal"/>
        <w:ind w:firstLine="708"/>
        <w:jc w:val="both"/>
        <w:rPr/>
      </w:pPr>
      <w:r>
        <w:rPr/>
        <w:t>И тут случилось совершенно непостижимое – исчезла Лизетушка! Исчезла  днем, когда горбунья,  отлучившись на несколько минут в дом, вернулась и не нашла игравшую    в саду девочку. Все поиски и розыски были тщетны. Я подключил ссыскное агенство,  частных сыщиков,  газеты пестрели портретами очаровательной Лизетушки. Тогда я уже заканчивал учебу в Петербурге и знакомый помещик - сосед прислал письмо,  в нем  описал все ужасы, что творились   в рязанском поместье, которое, оказывается,  уже тоже было заложено  за долги. Представляешь?  Я примчался туда, брата не было дома,  неприбранная   Поликсена,  не стесняясь, пила с утра до ночи. В пьяном угаре    превращалась  в сатану! Тыкая в меня указательным пальцем, громко хохотала,   визжала:</w:t>
      </w:r>
    </w:p>
    <w:p>
      <w:pPr>
        <w:pStyle w:val="Normal"/>
        <w:ind w:firstLine="708"/>
        <w:jc w:val="both"/>
        <w:rPr/>
      </w:pPr>
      <w:r>
        <w:rPr/>
        <w:tab/>
        <w:t xml:space="preserve">- А вы-то, господин Кулешов - младший, поверили, что я дворянка и дочь  господина Никольского, да? Ха-ха-ха…А я… я царских кровей… это вам по-нят-но? - Поликсена страшно таращила стеклянные глаза, мне становилось не по себе. Ругаясь, словно пьяный сапожник, орала: - Ты… ты, это ты, негодяй,   украл мою дочь, ты! Где полиция? Я завтра же сообщу обо всем полиции, я знаю для каких –таких игр ты выкрал мою девочку! Это ты  выкрал Лизаветушку, ты... ты... я знаю… - Продолжая  ругаться,  она сползла на пол. </w:t>
      </w:r>
    </w:p>
    <w:p>
      <w:pPr>
        <w:pStyle w:val="Normal"/>
        <w:ind w:firstLine="708"/>
        <w:jc w:val="both"/>
        <w:rPr/>
      </w:pPr>
      <w:r>
        <w:rPr/>
        <w:t xml:space="preserve"> </w:t>
      </w:r>
      <w:r>
        <w:rPr/>
        <w:t xml:space="preserve">Передо мной предстала пьяная, сквернословящая женщина. Какая она дворянка? Самая настоящая самозванка и прохвостка! В ту ночь я  долго не мог уснуть. Когда поутру  пригласили к столу  - обмер! На террасе, где подали завтрак,  в легком  воздушном платье в мелкий синий цветочек, сидел ангел с округлыми покатыми плечами, модно уложенными волосами, изумительно чистой кожей лица,  голубыми ясными глазами и изящными манерами. </w:t>
      </w:r>
    </w:p>
    <w:p>
      <w:pPr>
        <w:pStyle w:val="Normal"/>
        <w:ind w:firstLine="708"/>
        <w:jc w:val="both"/>
        <w:rPr/>
      </w:pPr>
      <w:r>
        <w:rPr/>
        <w:t xml:space="preserve">- Бонжур, мсье, как спалось?  -  доброжелательно приветствуя меня,  Поликсена протянула руку, легко  переходя с французского на английский, потом немецкий языки. В течение завтрака она  вела  со мной чисто светскую беседу  так,  как –будто вчера ничего и не было.   </w:t>
      </w:r>
    </w:p>
    <w:p>
      <w:pPr>
        <w:pStyle w:val="Normal"/>
        <w:ind w:firstLine="708"/>
        <w:jc w:val="both"/>
        <w:rPr/>
      </w:pPr>
      <w:r>
        <w:rPr/>
        <w:t>Что это? Такое поведение никак не под силу искусно обученной простолюдинке! Такое, милая Поля, всасывается с молоком матери, которая в свою очередь…</w:t>
      </w:r>
    </w:p>
    <w:p>
      <w:pPr>
        <w:pStyle w:val="Normal"/>
        <w:ind w:firstLine="708"/>
        <w:jc w:val="both"/>
        <w:rPr/>
      </w:pPr>
      <w:r>
        <w:rPr/>
        <w:tab/>
        <w:t>- Кончно, конечно... но здесь какая –то метаморфоза! – воскликнула  Полина Александровна. – Но, впрочем,   доведи рассказ об этой удивительной истории  до конца.</w:t>
      </w:r>
    </w:p>
    <w:p>
      <w:pPr>
        <w:pStyle w:val="Normal"/>
        <w:ind w:firstLine="708"/>
        <w:jc w:val="both"/>
        <w:rPr/>
      </w:pPr>
      <w:r>
        <w:rPr/>
        <w:tab/>
        <w:t>- Всё происходящее дальше,  Поля, было ужасно! Брат надолго исчез. Когда я  с большими трудами  разыскал его, он проигрался в конец, а я лишился   самого  большого  Тамбовского  имения, доставшегося мне от родителей с 1070 душами. Андрея  я   вытащил из петли, жить брат не  хотел.  На коленях,  умолял брата никогда этого больше   не делать. Андрей дал слово.</w:t>
      </w:r>
    </w:p>
    <w:p>
      <w:pPr>
        <w:pStyle w:val="Normal"/>
        <w:ind w:firstLine="708"/>
        <w:jc w:val="both"/>
        <w:rPr/>
      </w:pPr>
      <w:r>
        <w:rPr/>
        <w:t xml:space="preserve"> </w:t>
      </w:r>
      <w:r>
        <w:rPr/>
        <w:t xml:space="preserve">Загадочная любовь брата  к этой женщине была мне непонятна.  Поликсена продолжала издеваться над Андреем, что меня возмущало и приводило в гнев. Должники   ходили по пятам. Поликсена по  - прежнему уходила в долгие запои,  и мне неоднократно приходилось помещать её в больницу для душевнобольных. Оттуда она умудрялась  сбегать, где-то   добывала шикарные наряды, превращалась в светскую даму. Ей верили,  принимали в приличных  домах, давали в долг  бешеные деньги. С подозрительными компаниями,  в ночных оргиях, деньги пропивались, прогуливались, после чего Поликсену  находили   в каких-то чуть ли не публичных домах, а то и вовсе в притонах. Я опять  отправлял её на лечение. </w:t>
      </w:r>
    </w:p>
    <w:p>
      <w:pPr>
        <w:pStyle w:val="Normal"/>
        <w:ind w:firstLine="708"/>
        <w:jc w:val="both"/>
        <w:rPr/>
      </w:pPr>
      <w:r>
        <w:rPr/>
        <w:t>Из всех наследственных  имений, поделенных родителями между нами с братом,  у меня оставалось небольшое Подольское под Москвой, да еще деревня  Мешково в 40 душ крепостных. Я очень хотел спасти брата, не жалел  для этого ничего! Мне удалось  отправить Андрея  на лечение  в Баден-Баден. На содержание брата и в хороших больничных условиях Поликсены,  нужны были деньги. Я стоял на краю гибельного  разорения. Не долго думая,  продал   имение в Подольском уезде. Себе оставил Мешково и небольшую  часть денег.</w:t>
      </w:r>
    </w:p>
    <w:p>
      <w:pPr>
        <w:pStyle w:val="Normal"/>
        <w:ind w:firstLine="708"/>
        <w:jc w:val="both"/>
        <w:rPr/>
      </w:pPr>
      <w:r>
        <w:rPr/>
        <w:t>- Выпейте, - Полина Александровна налила в фужер водки, - выпейте, выпейте… - и погладила его  по руке.</w:t>
      </w:r>
    </w:p>
    <w:p>
      <w:pPr>
        <w:pStyle w:val="Normal"/>
        <w:ind w:firstLine="708"/>
        <w:jc w:val="both"/>
        <w:rPr/>
      </w:pPr>
      <w:r>
        <w:rPr/>
        <w:t xml:space="preserve"> </w:t>
      </w:r>
      <w:r>
        <w:rPr/>
        <w:t>Представила, что пережил в жизни этот  уже не молодой человек, сколько скитался, работал и как теперь ему  хочется   всё нажитое  предками и родителями  вернуть, иметь свой дом,  семью. И он всё   возвращает,  имеет. Но от памяти никуда не денешься, её не выбросишь в  окно, не закрасишь краской, лишь только, что  спрячешь глубоко, глубоко под самое  сердце.  Пришло время, и сегодня Кулешов всё рассказал ей. Значит, доверяет.</w:t>
      </w:r>
    </w:p>
    <w:p>
      <w:pPr>
        <w:pStyle w:val="Normal"/>
        <w:ind w:firstLine="708"/>
        <w:jc w:val="both"/>
        <w:rPr/>
      </w:pPr>
      <w:r>
        <w:rPr/>
        <w:t xml:space="preserve">-  Ко всему, Поликсена  заболела еще дурной болезнью, -  морщась,  с горечью продолжал рассказ Николай Николаевич, -  болела мучительно. Предчувствуя конец, меня позвали врачи. И ты, Поля, не поверишь,  как необыкновенно хороша была Поликсена! Мы молча рассматривали друг друга, вроде впервые виделись. Я, грешник, неоднократно  думал, уж не двойник ли есть у этой Поликсены? </w:t>
      </w:r>
    </w:p>
    <w:p>
      <w:pPr>
        <w:pStyle w:val="Normal"/>
        <w:ind w:firstLine="708"/>
        <w:jc w:val="both"/>
        <w:rPr/>
      </w:pPr>
      <w:r>
        <w:rPr/>
        <w:tab/>
        <w:t>- Я надеюсь, мою красавицу Лизетушку,  вы хорошо содержите? Она ни в чем не нуждается? – озираясь, торопливо задавала  мне по - английски вопросы Поликсена. – Лишь вам, Николя, приоткрою кусочек тайны. Запомните, в  жилах моей дочери есть  и моя,  царская кровь и  забывать вам  об этом не следует! Признаюсь, я долго размышляла, что мне  с вами  сделать за то, что  вы у меня похитили дочь… -  Поликсена до щелок сузила глаза и говорила так любезно и вкрадчиво, что стала похожа на добрую фею, а я от ужаса  леденел. -  Но я решила  подарить вам жизнь. Живите... – В голосе зазвучали царские интонации. Она   небрежно  махнула на меня рукой. -   Живите, но помните, на вас, друг мой, лежит большая ответственность за мою дочь, очень большая! И не дай вам Бог, вы меня слышите, господин Кулешов? Не дай вам Бог обидеть  или причинить моей девочке… я, надеюсь, вы понимаете, о чем я говорю? - Поликсена твердым осмысленным взглядом смотрела мне прямо в зрачки. – Если что случится с моей Лизетушкой… вам не сносить головы! Я вам, господин Кулешов, это обещаю!</w:t>
      </w:r>
    </w:p>
    <w:p>
      <w:pPr>
        <w:pStyle w:val="Normal"/>
        <w:ind w:firstLine="708"/>
        <w:jc w:val="both"/>
        <w:rPr/>
      </w:pPr>
      <w:r>
        <w:rPr/>
        <w:t>- Поликсена, дорогая, умоляю вас, объяснитесь, наконец! Очень прошу, расскажите мне правду, кто вы?  Почему вы так жили? Зачем унижали моего брата?  И если вас  обидели мои родители, пожалуйста, Христом Богом, простите их!</w:t>
      </w:r>
    </w:p>
    <w:p>
      <w:pPr>
        <w:pStyle w:val="Normal"/>
        <w:ind w:firstLine="708"/>
        <w:jc w:val="both"/>
        <w:rPr/>
      </w:pPr>
      <w:r>
        <w:rPr/>
        <w:t xml:space="preserve">-  Видите ли, господин Кулешов, я  никогда ни на кого в жизни еще не обижалась, ибо меня обидеть невозможно! Обижаться это удел горничных, а я царских кровей. Не обидели меня даже ваши родители. –   Поликсена изменилась в лице, но вскоре прежнее величие быстро вернулось к ней. - Не поверите, но я даже не умею злиться. Да, вам трудно в это поверить,  но я  не знаю этого чувства, не знаю... ибо считаю – никто в жизни  не был  достоин такой  моей чести. </w:t>
      </w:r>
    </w:p>
    <w:p>
      <w:pPr>
        <w:pStyle w:val="Normal"/>
        <w:ind w:firstLine="708"/>
        <w:jc w:val="both"/>
        <w:rPr/>
      </w:pPr>
      <w:r>
        <w:rPr/>
        <w:tab/>
        <w:t>- Поликсена, вы, может, все же  расскажите, что это за тайна, которой вы так  крепко окружили себя?</w:t>
      </w:r>
    </w:p>
    <w:p>
      <w:pPr>
        <w:pStyle w:val="Normal"/>
        <w:ind w:firstLine="708"/>
        <w:jc w:val="both"/>
        <w:rPr/>
      </w:pPr>
      <w:r>
        <w:rPr/>
        <w:tab/>
        <w:t>- Тайна, мон шер, на то и тайна, чтобы навечно быть  тайной, ибо, знайте,  рассказанная кому-то  тайна, - это уже  не есть тайна, это, мой друг, месть! – Поликсена вскинула породистую бровь и так посмотрела  на меня, так… - Тайну, Николя,  надо уважать и забирать с собой, как делаю это я. А вы разве этого не знали, господин Кулешов?  - и она, пристально вглядываясь в меня, очень странно улыбнулась.</w:t>
      </w:r>
    </w:p>
    <w:p>
      <w:pPr>
        <w:pStyle w:val="Normal"/>
        <w:ind w:firstLine="708"/>
        <w:jc w:val="both"/>
        <w:rPr/>
      </w:pPr>
      <w:r>
        <w:rPr/>
        <w:tab/>
        <w:t>- Я стану перед вами  на колени, я буду умолять вас, Поликсена,  хоть намекните мне, кто вы?  - я опустился пред ней на колени, - почему вы решили, что я украл вашего ребенка? Почему? Ведь вы же  нормальный человек! Я чувствую, как  вы, иной раз, входите, словно в какую – то роль! Может быть вы Лизетушку  сами…- и тут совсем неожиданно на меня посыпались хлесткие пощечины,  затем сильный удар по голове. Поликсена вскочила, тигрицей вцепилась в меня и вполне могла разорвать  в клочья,  если бы не подоспевшие в палату  дюжие санитары. Не без труда они  вырвали меня из удивительно цепких и сильных рук. Домой меня привезли  с кровоточащим носом и огромной  гематомой на виске.</w:t>
      </w:r>
    </w:p>
    <w:p>
      <w:pPr>
        <w:pStyle w:val="Normal"/>
        <w:ind w:firstLine="708"/>
        <w:jc w:val="both"/>
        <w:rPr/>
      </w:pPr>
      <w:r>
        <w:rPr/>
        <w:tab/>
        <w:t>- И больше ты  Поликсену не видел?</w:t>
      </w:r>
    </w:p>
    <w:p>
      <w:pPr>
        <w:pStyle w:val="Normal"/>
        <w:ind w:firstLine="708"/>
        <w:jc w:val="both"/>
        <w:rPr/>
      </w:pPr>
      <w:r>
        <w:rPr/>
        <w:tab/>
        <w:t xml:space="preserve">- Отчего же... видел! С твоего позволения я налью себе еще водки?  </w:t>
      </w:r>
    </w:p>
    <w:p>
      <w:pPr>
        <w:pStyle w:val="Normal"/>
        <w:ind w:firstLine="708"/>
        <w:jc w:val="both"/>
        <w:rPr/>
      </w:pPr>
      <w:r>
        <w:rPr/>
        <w:t xml:space="preserve">Отхлебнув глоток,  поставил фужер  на стол. </w:t>
      </w:r>
    </w:p>
    <w:p>
      <w:pPr>
        <w:pStyle w:val="Normal"/>
        <w:ind w:firstLine="708"/>
        <w:jc w:val="both"/>
        <w:rPr/>
      </w:pPr>
      <w:r>
        <w:rPr/>
        <w:t xml:space="preserve"> – </w:t>
      </w:r>
      <w:r>
        <w:rPr/>
        <w:t xml:space="preserve">Когда Поликсена преставилась, мне тут же  сообщили.  Я не дал согласия  хоронить покойницу в могиле для бедных.  Тело перевез в Подольский уезд  и  предал земле  в нескольких верстах от   деревеньки Мешково. Место для погребения  выбрал  красивое, в степи, за которой сплошь поросшие  целебной травой глубокие овраги постепенно  уходят  в березовый лес. Красотище! Оттуда очень хорошо видны купола деревенской церкви. Священник за небольшие деньги, что я ему пересылаю, следит за могилой Поликсены, и по моей просьбе посадил желтые нарциссы. И сделал я все так потому… </w:t>
      </w:r>
    </w:p>
    <w:p>
      <w:pPr>
        <w:pStyle w:val="Normal"/>
        <w:ind w:firstLine="708"/>
        <w:jc w:val="both"/>
        <w:rPr/>
      </w:pPr>
      <w:r>
        <w:rPr/>
        <w:t xml:space="preserve"> </w:t>
      </w:r>
      <w:r>
        <w:rPr/>
        <w:t>Николай Николаевич грустно улыбнулся, отпил из фужера, поморщился.</w:t>
      </w:r>
    </w:p>
    <w:p>
      <w:pPr>
        <w:pStyle w:val="Normal"/>
        <w:ind w:firstLine="708"/>
        <w:jc w:val="both"/>
        <w:rPr/>
      </w:pPr>
      <w:r>
        <w:rPr/>
        <w:t xml:space="preserve"> </w:t>
      </w:r>
      <w:r>
        <w:rPr/>
        <w:t xml:space="preserve">- А  чем черт не шутит, Полина  Александровна, а? – Он щелкнул пальцами, - ну вот было в ней,  в Поликсене…  этакое царское! Но тайна, к сожалению, так и ушла вместе  с ней. Вы вижу,  удивлены? Я тоже, иной раз, сам себе удивляюсь… но скажу одно - ни жалости о пущенных под молоток имений, за счёт которых  я мог бы вольготно, не работая, жить до самой старости, ни душевных, ни других каких  обид   и сожалений никогда  к  Поликсене не испытывал, а сейчас тем более. Скорее, наоборот,  со временем  все больше убеждаюсь, что поступил  правильно и благородно по отношению к  усопшей. Не сочтите меня за сумасшедшего, но Поликсена этого заслуживала. Мне, как сверху кто продиктовал, чтобы я так поступил. Уверен, благодаря таким своим действиям,  я, можно сказать,  от нищего инженера,  сейчас стал богатым человеком  и у меня ещё такие перспективы, дорогая Полина Александровна! </w:t>
      </w:r>
    </w:p>
    <w:p>
      <w:pPr>
        <w:pStyle w:val="Normal"/>
        <w:ind w:firstLine="708"/>
        <w:jc w:val="both"/>
        <w:rPr/>
      </w:pPr>
      <w:r>
        <w:rPr/>
        <w:tab/>
        <w:t>- Ничего не пойму, а где же ваш брат?</w:t>
      </w:r>
    </w:p>
    <w:p>
      <w:pPr>
        <w:pStyle w:val="Normal"/>
        <w:ind w:firstLine="708"/>
        <w:jc w:val="both"/>
        <w:rPr/>
      </w:pPr>
      <w:r>
        <w:rPr/>
        <w:tab/>
        <w:t>- А вы когда -  нибудь слышали о блаженном Алфее, который живет в скиту, питаясь мёдом и акридами?..</w:t>
      </w:r>
    </w:p>
    <w:p>
      <w:pPr>
        <w:pStyle w:val="Normal"/>
        <w:ind w:firstLine="708"/>
        <w:jc w:val="both"/>
        <w:rPr/>
      </w:pPr>
      <w:r>
        <w:rPr/>
        <w:tab/>
        <w:t xml:space="preserve">- ... и  творит чудеса… Господи… и это ваш брат Андрей? </w:t>
      </w:r>
    </w:p>
    <w:p>
      <w:pPr>
        <w:pStyle w:val="Normal"/>
        <w:ind w:firstLine="708"/>
        <w:jc w:val="both"/>
        <w:rPr/>
      </w:pPr>
      <w:r>
        <w:rPr/>
        <w:tab/>
        <w:t>- Да.</w:t>
      </w:r>
    </w:p>
    <w:p>
      <w:pPr>
        <w:pStyle w:val="Normal"/>
        <w:ind w:firstLine="708"/>
        <w:jc w:val="both"/>
        <w:rPr/>
      </w:pPr>
      <w:r>
        <w:rPr/>
        <w:tab/>
        <w:t xml:space="preserve">- О, Боже… - это  все, что с изумлением  вымолвила Полина Александровна.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ГЛАВА       ВТОРАЯ</w:t>
      </w:r>
    </w:p>
    <w:p>
      <w:pPr>
        <w:pStyle w:val="Normal"/>
        <w:ind w:firstLine="708"/>
        <w:jc w:val="both"/>
        <w:rPr/>
      </w:pPr>
      <w:r>
        <w:rPr/>
      </w:r>
    </w:p>
    <w:p>
      <w:pPr>
        <w:pStyle w:val="Normal"/>
        <w:ind w:firstLine="708"/>
        <w:jc w:val="both"/>
        <w:rPr/>
      </w:pPr>
      <w:r>
        <w:rPr/>
      </w:r>
    </w:p>
    <w:p>
      <w:pPr>
        <w:pStyle w:val="Normal"/>
        <w:jc w:val="both"/>
        <w:rPr/>
      </w:pPr>
      <w:r>
        <w:rPr/>
        <w:tab/>
        <w:t xml:space="preserve">Первенцу  семьи Кулешовых, названного  в честь отца Николаем, исполнилось три года. Не смотря на уговоры близких и  рекомендации докторов, щательно следящая за своей внешностью Катрин, боясь «потерять» фигуру, категорически отказалась кормить ребёнка  грудью. Сейчас госпожа Кулешова ждала второго ребенка. Маленьким Коленькой занималась бойкая, разбитная Стеша. </w:t>
        <w:tab/>
      </w:r>
    </w:p>
    <w:p>
      <w:pPr>
        <w:pStyle w:val="Normal"/>
        <w:ind w:firstLine="708"/>
        <w:jc w:val="both"/>
        <w:rPr/>
      </w:pPr>
      <w:r>
        <w:rPr/>
        <w:t xml:space="preserve">Часть дома, принадлежащая Полине  Александровне, соединялась с домом Кулешовых незаметной входной  дверью на втором этаже. В отсутствие Николая Николаевича, она занималась многочисленной корреспонденцией, поступающей  от партнеров,  предпринимателей,   банковскими счетами, вела переговоры  с деловыми людьми. У Полины Александровны был свой ключ от кабинета зятя, где в стальном английском сейфе, с множеством хитрейших  замков,  хранились  важные документы бумаги, деньги. По возвращннии Кулешова, подробно рассказывала о проделанных  делах. Вместе принимали решения, обсуждали дальнейшие планы. </w:t>
      </w:r>
    </w:p>
    <w:p>
      <w:pPr>
        <w:pStyle w:val="Normal"/>
        <w:ind w:firstLine="708"/>
        <w:jc w:val="both"/>
        <w:rPr/>
      </w:pPr>
      <w:r>
        <w:rPr/>
        <w:t xml:space="preserve">В связи с постройкой конюшен в  Армавире и разведением племенных  породистых скакунов для поставки ко двору Его Императорского Величества,  Кулешов подолгу отсутствовал. Полина Александровна гласно и негласно, мудро руководила всем домом, стараясь при этом ни в коем случае  не затрагивать и ловко обходить интересы дочери. </w:t>
      </w:r>
    </w:p>
    <w:p>
      <w:pPr>
        <w:pStyle w:val="Normal"/>
        <w:ind w:firstLine="708"/>
        <w:jc w:val="both"/>
        <w:rPr/>
      </w:pPr>
      <w:r>
        <w:rPr/>
        <w:t xml:space="preserve"> </w:t>
      </w:r>
      <w:r>
        <w:rPr/>
        <w:t>Мирно сосуществуя, как два полушария в географическом  атласе, они не мешали друг другу. Что же касалось праздников  и семейных торжеств, то это   отмечалось совместно, на широкую ногу, с приглашением общих друзей.</w:t>
      </w:r>
    </w:p>
    <w:p>
      <w:pPr>
        <w:pStyle w:val="Normal"/>
        <w:ind w:firstLine="708"/>
        <w:jc w:val="both"/>
        <w:rPr/>
      </w:pPr>
      <w:r>
        <w:rPr/>
        <w:t>Для себя Полина Александровна долго и тщательно присматривала прислугу. Наконец,  остановила выбор на  немолодой с крепкой, ладной фигурой, лучистыми добрыми глазами, Пантелеевне, мещанке, лишившейся из -за пожара собственного дома. Приглянулась ей и  бывшая монашка Виренея. За неё поручилась госпожа Маилова, у которой на даче, в Анапе, молодая женщина некоторое время подменяла заболевшую горничную. Прислуги были тихие, спокойные, понятливые, а  главное трудолюбивые и отлично справлялись с возложенными на них обязанностями.</w:t>
      </w:r>
    </w:p>
    <w:p>
      <w:pPr>
        <w:pStyle w:val="Normal"/>
        <w:ind w:firstLine="708"/>
        <w:jc w:val="both"/>
        <w:rPr/>
      </w:pPr>
      <w:r>
        <w:rPr/>
        <w:t xml:space="preserve"> </w:t>
      </w:r>
      <w:r>
        <w:rPr/>
        <w:t>Когда Полина Александровна переехала  в Екатеринодар, то первый, кто нанёс  визит, была  Изольда Владимировна, жена Самсона Павловича, младшего из братьев   Маиловых. На  зависть Екатеринодарскому обществу, дамы сразу подружились, появилась привязанность и взаимопонимание. Интересы  умных, интеллигентных   женщин были так далеки от мелких досужих провинциальных пересудов, что имевшие место изощрённые  козни,  сплетни, наговоры оказались  бессильны перед искренними и  благородными  отношениями.</w:t>
      </w:r>
    </w:p>
    <w:p>
      <w:pPr>
        <w:pStyle w:val="Normal"/>
        <w:ind w:firstLine="708"/>
        <w:jc w:val="both"/>
        <w:rPr/>
      </w:pPr>
      <w:r>
        <w:rPr/>
        <w:t>К глубокому огорчению Полины Александровны отец  категорически отказался переехать на юг,  в теплый  Екатеринодар.  Старик  не только не хотел  оставлять могилу жены, но и саму  Москву, в которой  прошла вся жизнь. Дочь понимала,  если сейчас  разлучить отца  с  оставшимися в живых друзьями, лишить их общества  с  привычными интересами и спорами, благодаря  которым пожилые люди продолжали жить и на что –то надеяться, то  отец в провинции  захиреет,  а еще  того хуже, помрет.</w:t>
      </w:r>
    </w:p>
    <w:p>
      <w:pPr>
        <w:pStyle w:val="Normal"/>
        <w:ind w:firstLine="708"/>
        <w:jc w:val="both"/>
        <w:rPr/>
      </w:pPr>
      <w:r>
        <w:rPr/>
        <w:t xml:space="preserve">Юрий, отлично защитивший диплом, тоже наотрез отказался от переезда в Екатеринодар и от помощи Кулешова открыть здесь своё дело.  На лето сын поехал  погостить к друзьям  в Киев. Несколько дней подряд с этюдником ходил на одно и то же место  писать  склоны Днепра. С парохода «Лыбедъ»  в подзорную трубу рослого юношу рассмотрела  дочь известного киевского  банкира Ольга и поспешила познакомиться с понравившимся молодым человеком. </w:t>
      </w:r>
    </w:p>
    <w:p>
      <w:pPr>
        <w:pStyle w:val="Normal"/>
        <w:ind w:firstLine="708"/>
        <w:jc w:val="both"/>
        <w:rPr/>
      </w:pPr>
      <w:r>
        <w:rPr/>
        <w:t xml:space="preserve"> </w:t>
      </w:r>
      <w:r>
        <w:rPr/>
        <w:t xml:space="preserve">Бережно поддерживаемая под руки матросами, приподняв выше положенного шелковую кружевную юбку, хозяйка парохода  грациозно спустилась  с мостика на песчаный берег.  С достоинством  подошла к художнику, похвалила  картину. Юрий  внимательно посмотрел на симпатичную девушку, дорогой пароход, где по палубе нервно бегала и простирала руки горничная, умоляя  барышню одеть  на голову панаму.  Юрий, (а почему и нет?) принял приглашение  писать окрестности Киева, но уже  с парохода «Лыбедъ». </w:t>
      </w:r>
    </w:p>
    <w:p>
      <w:pPr>
        <w:pStyle w:val="Normal"/>
        <w:ind w:firstLine="708"/>
        <w:jc w:val="both"/>
        <w:rPr/>
      </w:pPr>
      <w:r>
        <w:rPr/>
        <w:t xml:space="preserve"> </w:t>
      </w:r>
      <w:r>
        <w:rPr/>
        <w:t xml:space="preserve">Прозорливому отцу Ольги, умный, немногословный молодой человек с  прекрасными манерами понравился. Он пригласил Юрия погостить на даче, в Ворзеле. Когда узнал, что юноша  дворянин,  да еще благородного древнего рода,  вспомнил себя, как, будучи  бедным  чиновником, охмурил  дочь знатного купца и, женившись, разбогател. </w:t>
      </w:r>
    </w:p>
    <w:p>
      <w:pPr>
        <w:pStyle w:val="Normal"/>
        <w:ind w:firstLine="708"/>
        <w:jc w:val="both"/>
        <w:rPr/>
      </w:pPr>
      <w:r>
        <w:rPr/>
        <w:t>Внимательно присматриваясь к гостю, банкир стал строить кое - какие планы. Его жена, узнав, что у Юрия за плечами нет капитала, попыталась воспротивиться. Тогда муж цикнул на бывшую купчиху и  напомнил, что  дочь, к сожалению,  перезрелка, а  порядочных женихов на горизонте - тю-тю!  Сам же банкир (был, конечно, себе на уме!) не  собирался просто вот так, взять и  отдать свои деньги новоиспеченному жениху. Совсем нет! Лишь после свадьбы тесть юридически оформил и одолжил Юрию деньги необходимые для открытия филиала его же банка в Ташкенте.</w:t>
      </w:r>
    </w:p>
    <w:p>
      <w:pPr>
        <w:pStyle w:val="Normal"/>
        <w:ind w:firstLine="708"/>
        <w:jc w:val="both"/>
        <w:rPr/>
      </w:pPr>
      <w:r>
        <w:rPr/>
        <w:t xml:space="preserve">  </w:t>
      </w:r>
      <w:r>
        <w:rPr/>
        <w:t>Пока  Полина Александровна отсутствовала на свадьбе сына в Киеве, Катрин родила дочь. Девочку нарекли Еленой. Крестила ребёнка  Изольда Владимировна Маилова.  Дочку, как и сына,  Катрин кормить грудью отказалась. В дом взяли  кормилицу, а для  подросшего Коленьки бонну, недавно приехавшую на заработки в Екатеринодар, молодую немку Офелию.</w:t>
      </w:r>
    </w:p>
    <w:p>
      <w:pPr>
        <w:pStyle w:val="Normal"/>
        <w:ind w:firstLine="708"/>
        <w:jc w:val="both"/>
        <w:rPr/>
      </w:pPr>
      <w:r>
        <w:rPr/>
        <w:t xml:space="preserve"> </w:t>
      </w:r>
      <w:r>
        <w:rPr/>
        <w:t xml:space="preserve">Летом на геленджикской даче, Полина Александровна  возилась с внуками, гуляла с наряженной, похожей на куклу крохой Леночкой. Из Анапы, (там, у Маиловых была дача и огромные земли под винодградниками), приезжала погостить Изольда Владимировна, привозила подарки крестнице. Под шум легкой волны, подруги  часами гуляли по набережной, ненавязчиво беседовали  об искусстве, литературе, кое - что    рассказывали о себе. </w:t>
      </w:r>
    </w:p>
    <w:p>
      <w:pPr>
        <w:pStyle w:val="Normal"/>
        <w:ind w:firstLine="708"/>
        <w:jc w:val="both"/>
        <w:rPr/>
      </w:pPr>
      <w:r>
        <w:rPr/>
        <w:t xml:space="preserve"> </w:t>
      </w:r>
      <w:r>
        <w:rPr/>
        <w:t>В полученном  письме из Москвы от отца, Полина Александровна узнала о трагической  кончине  супруги купца Трофимова, Анны Петровны.  Потрясённая новостью,  не могла найти  успокоения. В церкви поставить свечи за самоубийцу и заказать молебен  «за упокой ея души», не разрешили.</w:t>
      </w:r>
    </w:p>
    <w:p>
      <w:pPr>
        <w:pStyle w:val="Normal"/>
        <w:ind w:firstLine="708"/>
        <w:jc w:val="both"/>
        <w:rPr/>
      </w:pPr>
      <w:r>
        <w:rPr/>
        <w:tab/>
        <w:t>- Вы понимаете, - со слезами рассказывала она Изольде Владимировне,  - Аннушка несколько раз пыталась покончить с собой… муж, Федул Аристархович, приставил к жене людей, те тщательно следили за ней...  и как же это могло так  случиться?</w:t>
      </w:r>
    </w:p>
    <w:p>
      <w:pPr>
        <w:pStyle w:val="Normal"/>
        <w:ind w:firstLine="708"/>
        <w:jc w:val="both"/>
        <w:rPr/>
      </w:pPr>
      <w:r>
        <w:rPr/>
        <w:tab/>
        <w:t>- А почему купец не увез жену из Сочи? – открыв кружевной зонтик, полюбопытствовала Изольда Владимировна.</w:t>
      </w:r>
    </w:p>
    <w:p>
      <w:pPr>
        <w:pStyle w:val="Normal"/>
        <w:ind w:firstLine="708"/>
        <w:jc w:val="both"/>
        <w:rPr/>
      </w:pPr>
      <w:r>
        <w:rPr/>
        <w:tab/>
        <w:t xml:space="preserve">- Видите ли, Анна Петровна умоляла мужа не отказывать ей в   единственной просьбе, быть поближе к могиле дочери. Добрейший любящий жену Федул Аристархович не мог отказать кроткой безмолвной жене, тем более знал, что  его люди каждую минуту находятся рядом. Когда Анне Петровне стало хуже,  её перевезли в  Москву. Там она два года провела в клинике для душевнобольных. Содержал  жену Федул Аристархович на самом высоком уровне. Анна Петровна была окружена не только первоклассными докторами, великолепным уходом, но и сам Федул Аристархович,  перепоручив вести дела доверенным людям, находился рядом с женой. </w:t>
      </w:r>
    </w:p>
    <w:p>
      <w:pPr>
        <w:pStyle w:val="Normal"/>
        <w:ind w:firstLine="708"/>
        <w:jc w:val="both"/>
        <w:rPr/>
      </w:pPr>
      <w:r>
        <w:rPr/>
        <w:tab/>
        <w:t>- А теперь купец Трофимов где?</w:t>
      </w:r>
    </w:p>
    <w:p>
      <w:pPr>
        <w:pStyle w:val="Normal"/>
        <w:ind w:firstLine="708"/>
        <w:jc w:val="both"/>
        <w:rPr/>
      </w:pPr>
      <w:r>
        <w:rPr/>
        <w:tab/>
        <w:t xml:space="preserve">- О Федуле Аристарховиче нет  никаких сведений. После гибели жены, как в воду канул! – Глазами полными слез, Полина Александровна  посмотрела на собеседницу и суетливо проговорила: - Понимаете, после выхода из больницы  Аннушке вдруг полегчало, она стала по церквям ходить, с людьми общаться, деньги раздавать, чтобы молились за упокой души  дочери Светланки. Знаете, как обрадовался Федул Аристархович?  Он много денег отдал на  всякие благотворительные нужды, когда увидел, что  любимая жена, словно затоптанный цветочек, стала оживать. Мне Анна письма писала, я ей отвечала. Сговорились с ней встретиться в Сочи, уж очень она  об этом меня просила, у Светочки на могилке вместе  посидеть. Я пообещала, а тут всё дела, да дела, то в Киев  уехала к сыну на свадьбу, но пообещала, как вернусь приехать, а тут Катрин родила. Аннушка   из Сочи телеграмму поздравительную с рождением Леночки прислала, а в конце слово «жду». – Полина Александровна тяжело вздохнула.  – Вот и не дождалась меня Анна! Выкинулась с той самой террасы, что над  обрывом и записку оставила с просьбой рядом с дочерью похоронить. </w:t>
      </w:r>
    </w:p>
    <w:p>
      <w:pPr>
        <w:pStyle w:val="Normal"/>
        <w:ind w:firstLine="708"/>
        <w:jc w:val="both"/>
        <w:rPr/>
      </w:pPr>
      <w:r>
        <w:rPr/>
        <w:tab/>
        <w:t>-  А хотите, я вам скажу, почему всё так  произошло  с Анной Петровной?  Если не возражайте, пройдёмте,  присядем.</w:t>
      </w:r>
    </w:p>
    <w:p>
      <w:pPr>
        <w:pStyle w:val="Normal"/>
        <w:ind w:firstLine="708"/>
        <w:jc w:val="both"/>
        <w:rPr/>
      </w:pPr>
      <w:r>
        <w:rPr/>
        <w:t xml:space="preserve">Дамы направились к завитой диким виноградом ротонде. </w:t>
      </w:r>
    </w:p>
    <w:p>
      <w:pPr>
        <w:pStyle w:val="Normal"/>
        <w:ind w:firstLine="708"/>
        <w:jc w:val="both"/>
        <w:rPr/>
      </w:pPr>
      <w:r>
        <w:rPr/>
        <w:t xml:space="preserve">- Видите ли, дорогая, - сложив  кружевной зонтик, Изольда Владимировна положила затянутую в прозрачную перчатку руку на колено плачущей подруги, - есть порода людей, которые если что задумали над собой свершить, обязательно это сделают! В них это, будем говорить,  ещё, как бы свыше,  заложено. И этих людей в жизни уже ничего не остановит,  они всё равно найдут такой момент... - Она посмотрела на облупленные, держащие ротонду  массивные колонны, где вверху  приютились толстенькие амурчики  со стрелами, поморщилась. - А она, ваша Анна Петровна,  на святую хитрость пошла… послушно легла в больницу, силёнок  поднакопила, чтобы сделать задуманное.  В этом деле, Полина Александровна, не только духовная крепость и осознание  того, что ты хочешь нужно, тут и тело должно быть послушно. И хоть  сотню людей приставил бы к жене  ваш уважаемый Федул Аристархович, она бы всё равно  улучшила момент и задуманное выполнила. Поверьте мне, я вам сказала истинную  правду. </w:t>
      </w:r>
    </w:p>
    <w:p>
      <w:pPr>
        <w:pStyle w:val="Normal"/>
        <w:ind w:firstLine="708"/>
        <w:jc w:val="both"/>
        <w:rPr/>
      </w:pPr>
      <w:r>
        <w:rPr/>
        <w:t xml:space="preserve">  </w:t>
      </w:r>
      <w:r>
        <w:rPr/>
        <w:t>Полина Александровна вопросительно глянула на Изольду Владимировну, вспомнила, как сама хотела отравиться стрихнином, густо покраснела, что не ускользнуло от вездесущих глаз собеседницы.</w:t>
      </w:r>
    </w:p>
    <w:p>
      <w:pPr>
        <w:pStyle w:val="Normal"/>
        <w:ind w:firstLine="708"/>
        <w:jc w:val="both"/>
        <w:rPr/>
      </w:pPr>
      <w:r>
        <w:rPr/>
        <w:t xml:space="preserve"> </w:t>
      </w:r>
      <w:r>
        <w:rPr/>
        <w:t>- Знаете, у всех нас бывают в жизни  такие минуты отчаяния. Все мы бываем на грани срыва, но  не все, вы меня понимаете, могут…  и вообще, человек, это такая загадка! Вы со мной согласны? Меня с юности интересовали поступки окружающих  людей, интересовало, на что человек может быть способен в различных ситуациях. За границей я даже посещала   курсы  психиатрии.</w:t>
      </w:r>
    </w:p>
    <w:p>
      <w:pPr>
        <w:pStyle w:val="Normal"/>
        <w:ind w:firstLine="708"/>
        <w:jc w:val="both"/>
        <w:rPr/>
      </w:pPr>
      <w:r>
        <w:rPr/>
        <w:tab/>
        <w:t>- Но это же, великий грех наложить на себя руки, – тихо произнесла Полина Александровна.</w:t>
      </w:r>
    </w:p>
    <w:p>
      <w:pPr>
        <w:pStyle w:val="Normal"/>
        <w:ind w:firstLine="708"/>
        <w:jc w:val="both"/>
        <w:rPr/>
      </w:pPr>
      <w:r>
        <w:rPr/>
        <w:tab/>
        <w:t>- Да, грех. – Твердо ответила Изольда Владимировна и, распахнув глаза, прямо глянула на Полину Александровну,  – грех большой,  страшный, но увы...  раз такое в жизни случается,  то...</w:t>
      </w:r>
    </w:p>
    <w:p>
      <w:pPr>
        <w:pStyle w:val="Normal"/>
        <w:ind w:firstLine="708"/>
        <w:jc w:val="both"/>
        <w:rPr/>
      </w:pPr>
      <w:r>
        <w:rPr/>
        <w:tab/>
        <w:t>Долго молчали.  Полина Александровна думала  о словах Изольды Владимировны, а та, прикрыв ладонью глаза, зорко  вглядывалась в  бескрайнюю  синюю даль моря.</w:t>
      </w:r>
    </w:p>
    <w:p>
      <w:pPr>
        <w:pStyle w:val="Normal"/>
        <w:ind w:firstLine="708"/>
        <w:jc w:val="both"/>
        <w:rPr/>
      </w:pPr>
      <w:r>
        <w:rPr/>
        <w:tab/>
        <w:t>- Я вот о чем сейчас подумала дорогая Полина, -  от того, что Изольда Владимировна  вдруг назвала её просто,  без отчества по имени, она стала  ей такой близкой, такой дорогой.  – Коль вас это мучает, вы должны непременно туда поехать и я вам предлагаю взять меня в  свою компанию.</w:t>
      </w:r>
    </w:p>
    <w:p>
      <w:pPr>
        <w:pStyle w:val="Normal"/>
        <w:ind w:firstLine="708"/>
        <w:jc w:val="both"/>
        <w:rPr/>
      </w:pPr>
      <w:r>
        <w:rPr/>
        <w:t>Обрадованная Полина Александровна обняла  и крепко прижалась к  подруге.</w:t>
      </w:r>
    </w:p>
    <w:p>
      <w:pPr>
        <w:pStyle w:val="Normal"/>
        <w:ind w:firstLine="708"/>
        <w:jc w:val="both"/>
        <w:rPr/>
      </w:pPr>
      <w:r>
        <w:rPr/>
        <w:tab/>
        <w:t xml:space="preserve">- Вы читаете мои мысли, я об этом постоянно думаю, как я вам признательна Изольда, что вы согласны поехать со мной! Благодарю вас, спасибо за поддержку!  </w:t>
      </w:r>
    </w:p>
    <w:p>
      <w:pPr>
        <w:pStyle w:val="Normal"/>
        <w:ind w:firstLine="708"/>
        <w:jc w:val="both"/>
        <w:rPr/>
      </w:pPr>
      <w:r>
        <w:rPr/>
        <w:t>Дамы нежно расцеловавшись,  направились к  поджидающему  экипажу.</w:t>
      </w:r>
    </w:p>
    <w:p>
      <w:pPr>
        <w:pStyle w:val="Normal"/>
        <w:ind w:firstLine="708"/>
        <w:jc w:val="both"/>
        <w:rPr/>
      </w:pPr>
      <w:r>
        <w:rPr/>
      </w:r>
    </w:p>
    <w:p>
      <w:pPr>
        <w:pStyle w:val="Normal"/>
        <w:ind w:left="2832" w:firstLine="708"/>
        <w:jc w:val="both"/>
        <w:rPr/>
      </w:pPr>
      <w:r>
        <w:rPr/>
        <w:t>*   *   *   *   *</w:t>
      </w:r>
    </w:p>
    <w:p>
      <w:pPr>
        <w:pStyle w:val="Normal"/>
        <w:jc w:val="both"/>
        <w:rPr/>
      </w:pPr>
      <w:r>
        <w:rPr/>
      </w:r>
    </w:p>
    <w:p>
      <w:pPr>
        <w:pStyle w:val="Normal"/>
        <w:jc w:val="both"/>
        <w:rPr/>
      </w:pPr>
      <w:r>
        <w:rPr/>
        <w:tab/>
        <w:t>По дороге густо заросшей бурьяном, ведущей к бывшей  даче  купца Трофимова, утопающей в бурном цветении тропических деревьев, кустарников, цветов, подкатила с откинутым верхом коляска. Под  ажурными цветными зонтиками, прячась от солнца, из коляски  вышли две дамы. Запахи дурманили головы, щекотали в носу, пьянили как легкое шампанское.</w:t>
      </w:r>
    </w:p>
    <w:p>
      <w:pPr>
        <w:pStyle w:val="Normal"/>
        <w:jc w:val="both"/>
        <w:rPr/>
      </w:pPr>
      <w:r>
        <w:rPr/>
        <w:tab/>
        <w:t>- От такого буйства красок и запахов недалеко до  мигрени. Место, на самом деле, превосходное! Это же надо, какой из этой лощины вид на море, заглядение!  А дача закрыта... -  Негромко говорила,  рассматривая добротное здание большого обнесенного забором дома, Изольда Владимировна.</w:t>
      </w:r>
    </w:p>
    <w:p>
      <w:pPr>
        <w:pStyle w:val="Normal"/>
        <w:ind w:firstLine="708"/>
        <w:jc w:val="both"/>
        <w:rPr/>
      </w:pPr>
      <w:r>
        <w:rPr/>
        <w:t>Подняв глаза вверх,  Полина Александровна посмотрела на буквы, складывающиеся в имя Светлана. Нахлынули воспоминания, закружилась голова. Было больно, что никто не открыл ворота, никто не встретил. Дом пуст, заколочен и может лишь пауки ползают по стенам, завешивая  сотканными прозрачными полотнами прошлое, да еще бегают огромные хозяева – крысы, в поисках  очередной добычи в виде книги. Накинувшись на  твердый  позолоченный коленкор какого –либо раритета, сейчас терзают его!</w:t>
      </w:r>
    </w:p>
    <w:p>
      <w:pPr>
        <w:pStyle w:val="Normal"/>
        <w:ind w:firstLine="708"/>
        <w:jc w:val="both"/>
        <w:rPr/>
      </w:pPr>
      <w:r>
        <w:rPr/>
        <w:t>Словно в тумане побрела  к широкому торчащему  пню. «А ведь это была такая огромная сосна! Кто срубил? Зачем?..» Села на краешек, провела  рукой в тонкой перчатке  по красноватой морщинистой коре, философски заметила:</w:t>
      </w:r>
    </w:p>
    <w:p>
      <w:pPr>
        <w:pStyle w:val="Normal"/>
        <w:ind w:firstLine="708"/>
        <w:jc w:val="both"/>
        <w:rPr/>
      </w:pPr>
      <w:r>
        <w:rPr/>
        <w:tab/>
        <w:t xml:space="preserve">- Вот так и  люди… </w:t>
      </w:r>
    </w:p>
    <w:p>
      <w:pPr>
        <w:pStyle w:val="Normal"/>
        <w:ind w:firstLine="708"/>
        <w:jc w:val="both"/>
        <w:rPr/>
      </w:pPr>
      <w:r>
        <w:rPr/>
        <w:tab/>
        <w:t>- Вы меня зовете? –  издалека крикнула  Изольда Владимировна.</w:t>
      </w:r>
    </w:p>
    <w:p>
      <w:pPr>
        <w:pStyle w:val="Normal"/>
        <w:ind w:firstLine="708"/>
        <w:jc w:val="both"/>
        <w:rPr/>
      </w:pPr>
      <w:r>
        <w:rPr/>
        <w:tab/>
        <w:t>- Вас, дорогая, вас!</w:t>
      </w:r>
    </w:p>
    <w:p>
      <w:pPr>
        <w:pStyle w:val="Normal"/>
        <w:ind w:firstLine="708"/>
        <w:jc w:val="both"/>
        <w:rPr/>
      </w:pPr>
      <w:r>
        <w:rPr/>
        <w:tab/>
        <w:t>- Кто же автор этой  восхитительной жемчужины? – подойдя к Полине Александровне, спросила подруга.</w:t>
      </w:r>
    </w:p>
    <w:p>
      <w:pPr>
        <w:pStyle w:val="Normal"/>
        <w:ind w:firstLine="708"/>
        <w:jc w:val="both"/>
        <w:rPr/>
      </w:pPr>
      <w:r>
        <w:rPr/>
        <w:tab/>
        <w:t>- Архитектор Граббе,   Феликс  Иванович Граббе, я даже с ним знакома. Когда  Федул Аристархович решил приобрести здесь землю, все друзья и знакомые отговаривали, что, мол,  места  необжитые, частые  разбои,  вокруг черкессы… – При  воспоминании тех счастливых времен юности у  Полины Александровны загорелись глаза, -  и вот как –то  к нам в гости пожаловал купец Трофимов  со своим управляющим и  мало кому тогда известным архитектором - немцем Граббе. У нас в доме, архитектор Граббе впервые   показал чертежи вот этой дачи, все спорили…  я, конечно, тогда совсем ничего не понимала.</w:t>
      </w:r>
    </w:p>
    <w:p>
      <w:pPr>
        <w:pStyle w:val="Normal"/>
        <w:ind w:firstLine="708"/>
        <w:jc w:val="both"/>
        <w:rPr/>
      </w:pPr>
      <w:r>
        <w:rPr/>
        <w:t xml:space="preserve">- Вы, Полина, так славно рассказываете, а я слушаю вас и любуюсь балкончиками… - Изольда Владимировна, приложила  руку ко лбу и, подняв вверх голову, прищурившись от солнца, рассматривала крохотные, словно отороченные кружевом балкончики, - это же надо так умудриться вылепить? Словно гнезда…  </w:t>
      </w:r>
    </w:p>
    <w:p>
      <w:pPr>
        <w:pStyle w:val="Normal"/>
        <w:jc w:val="both"/>
        <w:rPr/>
      </w:pPr>
      <w:r>
        <w:rPr/>
        <w:tab/>
        <w:t>- Такой балкончик есть в каждой комнате.  Пойдемте, я покажу  вам  террасу.</w:t>
      </w:r>
    </w:p>
    <w:p>
      <w:pPr>
        <w:pStyle w:val="Normal"/>
        <w:jc w:val="both"/>
        <w:rPr/>
      </w:pPr>
      <w:r>
        <w:rPr/>
        <w:tab/>
        <w:t xml:space="preserve">- Я уже видела… сбоку,  по - другому,  не рассмотришь, ведь терраса висит над  обрывом. -  Умоляюще глядя на Полину Александровну, подруга предложила: -  может, достаточно экскурсий?  </w:t>
      </w:r>
    </w:p>
    <w:p>
      <w:pPr>
        <w:pStyle w:val="Normal"/>
        <w:jc w:val="both"/>
        <w:rPr/>
      </w:pPr>
      <w:r>
        <w:rPr/>
        <w:tab/>
        <w:t>- Нет, нет, погодите… -  Полина Александровна подала знак кучеру. Тот осторожно вытащил из  коляски огромную охапку цветов, поднёс  дамам.</w:t>
      </w:r>
    </w:p>
    <w:p>
      <w:pPr>
        <w:pStyle w:val="Normal"/>
        <w:jc w:val="both"/>
        <w:rPr/>
      </w:pPr>
      <w:r>
        <w:rPr/>
        <w:tab/>
        <w:t>- Пойдём, Изольда, пойдём… -  Полина Александровна, обхватив руками букет,   звала  подругу к обрыву.</w:t>
      </w:r>
    </w:p>
    <w:p>
      <w:pPr>
        <w:pStyle w:val="Normal"/>
        <w:jc w:val="both"/>
        <w:rPr/>
      </w:pPr>
      <w:r>
        <w:rPr/>
        <w:tab/>
        <w:t xml:space="preserve">- Осторожней, осторожней! –  Изольда Владимировна схватила за руку, подошедшую к самой кромке обрыва  Полину Александровну, которая размахнувшись,  бросила в зеленую пропасть огромный букет. Взметнувшись вверх, цветы в своем последнем полете,   раскрывали  чашечки бутонов, цеплялись за ветви кустов, деревьев. Не удержавшись, прощаясь   навсегда с короткой жизнью, оседали где-то глубоко  на дне обрыва. Дамы заворожено смотрели на скрывающую обрыв лесную чащу, поверх украшенную  цветами.  </w:t>
      </w:r>
    </w:p>
    <w:p>
      <w:pPr>
        <w:pStyle w:val="Normal"/>
        <w:ind w:firstLine="708"/>
        <w:jc w:val="both"/>
        <w:rPr/>
      </w:pPr>
      <w:r>
        <w:rPr/>
        <w:t>Непонятно откуда появился рослый  казак в черкеске с иссиня –черной, как ежевика, вьющейся бородой, ярко пунцовыми  губами, лепным крупным носом. Широко глядя  синими глазами,  взял под   козырек:</w:t>
      </w:r>
    </w:p>
    <w:p>
      <w:pPr>
        <w:pStyle w:val="Normal"/>
        <w:jc w:val="both"/>
        <w:rPr/>
      </w:pPr>
      <w:r>
        <w:rPr/>
        <w:tab/>
        <w:t>- Простите, мадамы там… - он смутился перед богато одетыми элегантными  дамами,   -  там обрыв… ни дна, ни покрышки! Осторожнее...</w:t>
      </w:r>
    </w:p>
    <w:p>
      <w:pPr>
        <w:pStyle w:val="Normal"/>
        <w:jc w:val="both"/>
        <w:rPr/>
      </w:pPr>
      <w:r>
        <w:rPr/>
        <w:tab/>
        <w:t>- Мы знаем.  А вот не вы ли, любезнейший, сторожите эту дачу? – Спросила Полина Александровна, любуясь колоритной внешностью казака.</w:t>
      </w:r>
    </w:p>
    <w:p>
      <w:pPr>
        <w:pStyle w:val="Normal"/>
        <w:jc w:val="both"/>
        <w:rPr/>
      </w:pPr>
      <w:r>
        <w:rPr/>
        <w:tab/>
        <w:t>- Можно сказать, я.  – Мужик  приосанился,  вытянулся в струнку.</w:t>
      </w:r>
    </w:p>
    <w:p>
      <w:pPr>
        <w:pStyle w:val="Normal"/>
        <w:jc w:val="both"/>
        <w:rPr/>
      </w:pPr>
      <w:r>
        <w:rPr/>
        <w:tab/>
        <w:t>- А не могли бы  вы быть столь любезны, чтобы пустить нас на дачу? – Просительно  проговорила Полина  Александровна.</w:t>
      </w:r>
    </w:p>
    <w:p>
      <w:pPr>
        <w:pStyle w:val="Normal"/>
        <w:jc w:val="both"/>
        <w:rPr/>
      </w:pPr>
      <w:r>
        <w:rPr/>
        <w:tab/>
        <w:t xml:space="preserve">- Не велено, не имею –с  права! – Твердо ответил казак. </w:t>
      </w:r>
    </w:p>
    <w:p>
      <w:pPr>
        <w:pStyle w:val="Normal"/>
        <w:ind w:firstLine="708"/>
        <w:jc w:val="both"/>
        <w:rPr/>
      </w:pPr>
      <w:r>
        <w:rPr/>
        <w:t>- Полина, зачем? Не надо. Пощади себя, хватит рвать сердце! – схватила ее за руку подруга.</w:t>
      </w:r>
    </w:p>
    <w:p>
      <w:pPr>
        <w:pStyle w:val="Normal"/>
        <w:ind w:firstLine="708"/>
        <w:jc w:val="both"/>
        <w:rPr/>
      </w:pPr>
      <w:r>
        <w:rPr/>
        <w:t xml:space="preserve">Полина Александровна вытащила из  кошелька крупную банкноту, на которую служака  даже  не посмотрел. </w:t>
      </w:r>
    </w:p>
    <w:p>
      <w:pPr>
        <w:pStyle w:val="Normal"/>
        <w:jc w:val="both"/>
        <w:rPr/>
      </w:pPr>
      <w:r>
        <w:rPr/>
        <w:tab/>
        <w:t>- Не смею. – Тихо сказал он и опустил глаза. – Я при исполнении.</w:t>
      </w:r>
    </w:p>
    <w:p>
      <w:pPr>
        <w:pStyle w:val="Normal"/>
        <w:jc w:val="both"/>
        <w:rPr/>
      </w:pPr>
      <w:r>
        <w:rPr/>
        <w:tab/>
        <w:t>- Тогда скажите, кому принадлежит это строение? – Вежливо поинтересовалась  Полина Александровна.</w:t>
      </w:r>
    </w:p>
    <w:p>
      <w:pPr>
        <w:pStyle w:val="Normal"/>
        <w:jc w:val="both"/>
        <w:rPr/>
      </w:pPr>
      <w:r>
        <w:rPr/>
        <w:tab/>
        <w:t>- Когда –то, это была дача купца Трофимова и называлась она «Светлана», вон… там, видите, написано. Теперь дачу купил какой – то московский коммерсант.</w:t>
      </w:r>
    </w:p>
    <w:p>
      <w:pPr>
        <w:pStyle w:val="Normal"/>
        <w:jc w:val="both"/>
        <w:rPr/>
      </w:pPr>
      <w:r>
        <w:rPr/>
        <w:tab/>
        <w:t>- Понятно, - кивнула Полина Александровна. – А не скажите, где сейчас находится  купец Трофимов?</w:t>
      </w:r>
    </w:p>
    <w:p>
      <w:pPr>
        <w:pStyle w:val="Normal"/>
        <w:jc w:val="both"/>
        <w:rPr/>
      </w:pPr>
      <w:r>
        <w:rPr/>
        <w:tab/>
        <w:t>- Откель  знать? У меня своя служба.</w:t>
      </w:r>
    </w:p>
    <w:p>
      <w:pPr>
        <w:pStyle w:val="Normal"/>
        <w:jc w:val="both"/>
        <w:rPr/>
      </w:pPr>
      <w:r>
        <w:rPr/>
        <w:tab/>
        <w:t xml:space="preserve">- А что народ говорит? </w:t>
      </w:r>
    </w:p>
    <w:p>
      <w:pPr>
        <w:pStyle w:val="Normal"/>
        <w:jc w:val="both"/>
        <w:rPr/>
      </w:pPr>
      <w:r>
        <w:rPr/>
        <w:tab/>
        <w:t>- Народ много, шо говорит, да только где она правда?</w:t>
      </w:r>
    </w:p>
    <w:p>
      <w:pPr>
        <w:pStyle w:val="Normal"/>
        <w:jc w:val="both"/>
        <w:rPr/>
      </w:pPr>
      <w:r>
        <w:rPr/>
        <w:tab/>
        <w:t>- И все же… - не отступала от   красавца- казака Полина Александровна.</w:t>
      </w:r>
    </w:p>
    <w:p>
      <w:pPr>
        <w:pStyle w:val="Normal"/>
        <w:ind w:firstLine="708"/>
        <w:jc w:val="both"/>
        <w:rPr/>
      </w:pPr>
      <w:r>
        <w:rPr/>
        <w:t xml:space="preserve">- Ну,  говорят… - осмелевший казак,  сдвинул фуражку, почесал затылок,  - шо  спился, мол, купец,  по ночлежкам ночует,  другие говорют, шо того…- казак  покрутил у виска указательным пальцем, - може брешуть… пардону… - Он приложил большую ладонь к груди и вежливо поклонился. – Еще говорют, шо   вернулся купец к себе до дому у Сибирь,  богатство всем блаженным роздал, апосля того как  церковь святого Уара построил,  во-о-н  там … - огромной ручищей  казак показал  в сторону  поросших  горных вершин. - В  память жинки любимой построил.  Там жинку и  захоронил. Тепереча со всего мира едуть туды   за самоубивц молитыся, это значит за тех, хто себя сам жизни лишив. А шо там у цэркви  делается на Троицу, ё-ё-ё-ё… </w:t>
      </w:r>
    </w:p>
    <w:p>
      <w:pPr>
        <w:pStyle w:val="Normal"/>
        <w:ind w:firstLine="708"/>
        <w:jc w:val="both"/>
        <w:rPr/>
      </w:pPr>
      <w:r>
        <w:rPr/>
        <w:t>Мужик разгладил бороду, перекрестился, почмокал губами и продолжал:</w:t>
      </w:r>
    </w:p>
    <w:p>
      <w:pPr>
        <w:pStyle w:val="Normal"/>
        <w:ind w:firstLine="708"/>
        <w:jc w:val="both"/>
        <w:rPr/>
      </w:pPr>
      <w:r>
        <w:rPr/>
        <w:t xml:space="preserve"> </w:t>
      </w:r>
      <w:r>
        <w:rPr/>
        <w:t>-  Там не протолкнешься! Моя баба у цэркву так и не попала, а ездила с зорькой. Да…  Туды ж купец Трофимов и дочкины останки перенес, шо вон  там лежали. - Казак показал рукой  в сторону запущенного сада. - Но  я вам, мадамы,  скажу вот какую  правду, где не захоронь,  а воны жиночки обе туточки… – он повернулся лицом к дому, - обе голубочки тута обитают, обе... Я их видал, одна грешница, что самоубивица, в чёрном, а та  над ею ангелом с крылышками летает… вот вам крест! – Казак размашисто перекрестился.</w:t>
      </w:r>
    </w:p>
    <w:p>
      <w:pPr>
        <w:pStyle w:val="Normal"/>
        <w:jc w:val="both"/>
        <w:rPr/>
      </w:pPr>
      <w:r>
        <w:rPr/>
        <w:tab/>
        <w:t>- Полина, может все же  довольно? Нам пора! – резко  сказала  Изольда Владимировна и направилась к коляске.</w:t>
      </w:r>
    </w:p>
    <w:p>
      <w:pPr>
        <w:pStyle w:val="Normal"/>
        <w:jc w:val="both"/>
        <w:rPr/>
      </w:pPr>
      <w:r>
        <w:rPr/>
        <w:tab/>
        <w:t>- А вы того... поезжайте у цэркву Уара, это в сторону Адлера,  там их и могилочки, но сами они, - усё равно, туточки. Обе. – Убедительно сказал   казак и пошёл в сторону наглухо закрытых ворот.</w:t>
      </w:r>
    </w:p>
    <w:p>
      <w:pPr>
        <w:pStyle w:val="Normal"/>
        <w:jc w:val="both"/>
        <w:rPr/>
      </w:pPr>
      <w:r>
        <w:rPr/>
      </w:r>
    </w:p>
    <w:p>
      <w:pPr>
        <w:pStyle w:val="Normal"/>
        <w:jc w:val="both"/>
        <w:rPr/>
      </w:pPr>
      <w:r>
        <w:rPr/>
        <w:tab/>
        <w:tab/>
        <w:tab/>
        <w:tab/>
        <w:tab/>
        <w:t>*   *   *   *   *</w:t>
      </w:r>
    </w:p>
    <w:p>
      <w:pPr>
        <w:pStyle w:val="Normal"/>
        <w:jc w:val="both"/>
        <w:rPr/>
      </w:pPr>
      <w:r>
        <w:rPr/>
      </w:r>
    </w:p>
    <w:p>
      <w:pPr>
        <w:pStyle w:val="Normal"/>
        <w:jc w:val="both"/>
        <w:rPr/>
      </w:pPr>
      <w:r>
        <w:rPr/>
        <w:tab/>
        <w:t>Путешественницы  молча возвращались в гостиницу «Кавказская  Ривьера» не  уступающая по комфорту самым стильным  европейским гостиницам. В корпусе,   построенном  в стиле   модного декадентского модерна, они занимали  лучшие аппартаменты. Сославшись на усталость, Полина Александровна отказалась от общего  ужина в ресторане, откуда уже в ожидании посетителей звучала  приятная легкая музыка.</w:t>
      </w:r>
    </w:p>
    <w:p>
      <w:pPr>
        <w:pStyle w:val="Normal"/>
        <w:ind w:firstLine="708"/>
        <w:jc w:val="both"/>
        <w:rPr/>
      </w:pPr>
      <w:r>
        <w:rPr/>
        <w:t>В комнатах, на столе,  в огромной ручной работы вазе,   которой  любовалась ещё поутру,   в изящных сосудах из чешского  стекла, стояли благоухающие камелии. В  спальне цветами были украшены высокие  серебряные кубки, стоящие на  бамбуковых  тумбочках,  этажерках.</w:t>
      </w:r>
    </w:p>
    <w:p>
      <w:pPr>
        <w:pStyle w:val="Normal"/>
        <w:ind w:firstLine="708"/>
        <w:jc w:val="both"/>
        <w:rPr/>
      </w:pPr>
      <w:r>
        <w:rPr/>
        <w:t xml:space="preserve">- Господи, чудо какое! – Полина Александровна быстро  прошлась по комнатам. Наклоняясь  к каждому букету, подолгу вбирала в себя ранее не знакомые запахи. – Какой тонкий запах! Какие интересные цветы... я их непременно должна написать! </w:t>
      </w:r>
    </w:p>
    <w:p>
      <w:pPr>
        <w:pStyle w:val="Normal"/>
        <w:ind w:firstLine="708"/>
        <w:jc w:val="both"/>
        <w:rPr/>
      </w:pPr>
      <w:r>
        <w:rPr/>
        <w:t xml:space="preserve">Приняв морскую ванну, облачилась в легкий сиреневый  пеньюар. Настеж  открыв балкон, села в удобное  низкое кресло. Вдыхая дивный  аромат камелий, разбавленный запахом моря, залюбовалась  ультрамарином сумерков.  Интересно, а какие цветы в комнатах у Изольды?  Да… недешёвое это дело, обставлять такими роскошными цветами  номера… хотя, почему  и нет? Ведь суточная  сумма за номер это несколько зарплат рядового чиновника,  размышляла Полина Александровна, наблюдая, как за море садился огромный огненный  солнечный шар. Вспомнила народную примету, будет ветрено. </w:t>
      </w:r>
    </w:p>
    <w:p>
      <w:pPr>
        <w:pStyle w:val="Normal"/>
        <w:jc w:val="both"/>
        <w:rPr/>
      </w:pPr>
      <w:r>
        <w:rPr/>
        <w:tab/>
        <w:t>В дверь постучали. Она вздрогнула, но продолжала сидеть. Стук повторился. Вдруг, словно  налетевшим ветерком, Полину Александровну сдуло с места. Вспорхнув мотыльком,  подлетела к двери, распахнула.  На пороге стоял и очаровательно  улыбался  счастливый Николай Николаевич. Такого сюрприза она не ожидала!</w:t>
      </w:r>
    </w:p>
    <w:p>
      <w:pPr>
        <w:pStyle w:val="Normal"/>
        <w:jc w:val="both"/>
        <w:rPr/>
      </w:pPr>
      <w:r>
        <w:rPr/>
        <w:tab/>
        <w:t xml:space="preserve">- Подожди, подожди… а как же Изольда?  - суетилась она,   пытаясь   высвободиться из мягких, но цепких объятий пылкого любовника, - погоди… </w:t>
      </w:r>
    </w:p>
    <w:p>
      <w:pPr>
        <w:pStyle w:val="Normal"/>
        <w:ind w:firstLine="708"/>
        <w:jc w:val="both"/>
        <w:rPr/>
      </w:pPr>
      <w:r>
        <w:rPr/>
        <w:t>Скомканные шелковые  простыни, одежда Кулешова  в беспорядке валялись на затянутом  ковром полу.</w:t>
      </w:r>
    </w:p>
    <w:p>
      <w:pPr>
        <w:pStyle w:val="Normal"/>
        <w:jc w:val="both"/>
        <w:rPr/>
      </w:pPr>
      <w:r>
        <w:rPr/>
        <w:tab/>
        <w:t>- Ты можешь помолчать и успокоиться?! Изольда не придет, - задыхаясь и  покрывая поцелуями теплую нежную шею любимой женщины, успокаивал Николай Николаевич, -  я уладил… всё великолепно, радуйся жизни, Поля,  радуйся! - и он протянул руку, схватил из серебряного кубка  цветы и подбросил  вверх.</w:t>
        <w:tab/>
        <w:t>- О! Какая красота… посмотри! Несколько цветков камелий зацепились и повисли  на люстре. С веточек  на разгоряченные, вздрогнувшие  тела любовников упало несколько  росинок.</w:t>
      </w:r>
    </w:p>
    <w:p>
      <w:pPr>
        <w:pStyle w:val="Normal"/>
        <w:jc w:val="both"/>
        <w:rPr/>
      </w:pPr>
      <w:r>
        <w:rPr/>
        <w:tab/>
        <w:t>На Полину Александровну накатила  волна нежности к  лежащему рядом  мужчине. Как же красиво он любит, ухаживает, балует, заботится!  Какая я счастливая!  Она крепко прижалась к сильному телу Кулешова.</w:t>
      </w:r>
    </w:p>
    <w:p>
      <w:pPr>
        <w:pStyle w:val="Normal"/>
        <w:ind w:firstLine="708"/>
        <w:jc w:val="both"/>
        <w:rPr/>
      </w:pPr>
      <w:r>
        <w:rPr/>
        <w:t xml:space="preserve"> </w:t>
      </w:r>
      <w:r>
        <w:rPr/>
        <w:t>- Я люблю тебя!  Очень люблю! Спасибо, тебе, Коля, спасибо, что ты случился в моей жизни... я очень люблю тебя! Очень, очень… - Она наклонилась к  притворившемуся спящим Николаю Николаевичу, а он, схватив её за покатые плечи, опять  увлёк в любовный водоворот.</w:t>
      </w:r>
    </w:p>
    <w:p>
      <w:pPr>
        <w:pStyle w:val="Normal"/>
        <w:ind w:firstLine="708"/>
        <w:jc w:val="both"/>
        <w:rPr/>
      </w:pPr>
      <w:r>
        <w:rPr/>
        <w:t>Засыпая на  груди любовника, она вдруг  рассмеялась.</w:t>
      </w:r>
    </w:p>
    <w:p>
      <w:pPr>
        <w:pStyle w:val="Normal"/>
        <w:ind w:firstLine="708"/>
        <w:jc w:val="both"/>
        <w:rPr/>
      </w:pPr>
      <w:r>
        <w:rPr/>
        <w:tab/>
        <w:t>- Что случилось? – буркнул спросонья  Кулешов и приоткрыл глаза.</w:t>
      </w:r>
    </w:p>
    <w:p>
      <w:pPr>
        <w:pStyle w:val="Normal"/>
        <w:ind w:firstLine="708"/>
        <w:jc w:val="both"/>
        <w:rPr/>
      </w:pPr>
      <w:r>
        <w:rPr/>
        <w:tab/>
        <w:t>- Я думала, что эти, такие роскошные  камелии,  это за счет гостиницы.</w:t>
      </w:r>
    </w:p>
    <w:p>
      <w:pPr>
        <w:pStyle w:val="Normal"/>
        <w:ind w:firstLine="708"/>
        <w:jc w:val="both"/>
        <w:rPr/>
      </w:pPr>
      <w:r>
        <w:rPr/>
        <w:tab/>
        <w:t xml:space="preserve">- Дорогая,  - приподнял от подушки голову Николай Николаевич, -  сегодня даже самая богатая и капризная дама  курорта не сможет заставить  своего самого предприимчивого и ловкого кавалера - миллионерщика ни за какие деньги  подарить ей  даже один такой  цветок. Поверь мне, камелий в городе Сочи, просто нет! Клянусь… они все здесь! – Засыпая, он теснее прижал к себе любимое податливое  тело и уже не слышал, как  Полина Александровна, комкая  в руках лепестки, грустно прошептала: </w:t>
      </w:r>
    </w:p>
    <w:p>
      <w:pPr>
        <w:pStyle w:val="Normal"/>
        <w:ind w:firstLine="708"/>
        <w:jc w:val="both"/>
        <w:rPr/>
      </w:pPr>
      <w:r>
        <w:rPr/>
        <w:tab/>
        <w:t xml:space="preserve"> - Камелия избранный цветок Дюма… так что выходит… я дама с камелиями?</w:t>
      </w:r>
    </w:p>
    <w:p>
      <w:pPr>
        <w:pStyle w:val="Normal"/>
        <w:ind w:firstLine="708"/>
        <w:jc w:val="both"/>
        <w:rPr/>
      </w:pPr>
      <w:r>
        <w:rPr/>
        <w:t>Напрасно волновалась, что утром при встрече с Изольдой Владимировной будет испытывать неловкость. Как и обещал Николай Николаевич, ничего подобного не произошло.</w:t>
      </w:r>
    </w:p>
    <w:p>
      <w:pPr>
        <w:pStyle w:val="Normal"/>
        <w:ind w:firstLine="708"/>
        <w:jc w:val="both"/>
        <w:rPr/>
      </w:pPr>
      <w:r>
        <w:rPr/>
        <w:t xml:space="preserve"> </w:t>
      </w:r>
      <w:r>
        <w:rPr/>
        <w:t>На завтрак,  заказанный Кулешовым на открытой террасе,  Изольда Владимировна появилась с опозданием, вихрем извинений и   двумя венками из живых  полевых цветов. Позади неё топтался  маленького роста ярко одетый  цыган в черной шляпе. Дотрагиваясь смуглыми пальцами  до струн скрипки,  он что-тотихонько брынчал.</w:t>
      </w:r>
    </w:p>
    <w:p>
      <w:pPr>
        <w:pStyle w:val="Normal"/>
        <w:ind w:firstLine="708"/>
        <w:jc w:val="both"/>
        <w:rPr/>
      </w:pPr>
      <w:r>
        <w:rPr/>
        <w:t xml:space="preserve">Изольда Владимировна весело поздоровалась, торжественно водрузила венки на  головы друзей,  и тут же полились сочные  звуки скрипки. </w:t>
      </w:r>
    </w:p>
    <w:p>
      <w:pPr>
        <w:pStyle w:val="Normal"/>
        <w:ind w:firstLine="708"/>
        <w:jc w:val="both"/>
        <w:rPr/>
      </w:pPr>
      <w:r>
        <w:rPr/>
        <w:t>- «Пою тебе, о, Гименей…» -  пела вместе с цыганом лукавая   затейница. Дирижируя скрипачом, схватила за руку смущённую Полину Александровну, Кулешова и  вовлекла в танцевальный  водоворот.</w:t>
      </w:r>
    </w:p>
    <w:p>
      <w:pPr>
        <w:pStyle w:val="Normal"/>
        <w:ind w:firstLine="708"/>
        <w:jc w:val="both"/>
        <w:rPr/>
      </w:pPr>
      <w:r>
        <w:rPr/>
        <w:t xml:space="preserve"> </w:t>
      </w:r>
      <w:r>
        <w:rPr/>
        <w:t>Вальс,  полька,  чардаш, котильон и   даже... гопак! Ох, до чего же Изольда Владимировна здорово и зажигательно отплясывала с  цыганом гопак!  Виртуозно выигрывая   мелодию народного украинского танца, скрипач умудрялся выделывать замысловатые коленца. Небольшие глотки шампанского в перерывах между танцами легко кружили  головы.</w:t>
      </w:r>
    </w:p>
    <w:p>
      <w:pPr>
        <w:pStyle w:val="Normal"/>
        <w:ind w:firstLine="708"/>
        <w:jc w:val="both"/>
        <w:rPr/>
      </w:pPr>
      <w:r>
        <w:rPr/>
        <w:tab/>
        <w:t xml:space="preserve">- А я хочу сплясать русскую!.. – Воскликнула Полина Александровна, - можно? – и, вдруг смутившись, опустила глаза. </w:t>
      </w:r>
    </w:p>
    <w:p>
      <w:pPr>
        <w:pStyle w:val="Normal"/>
        <w:ind w:firstLine="708"/>
        <w:jc w:val="both"/>
        <w:rPr/>
      </w:pPr>
      <w:r>
        <w:rPr/>
        <w:tab/>
        <w:t xml:space="preserve">- Ой,  да ты наша, умница! Ай, да молодец! Давай русскую!  А ты, Коля? – с задором  спросила  Изольда Владимировна, - не поддержишь? </w:t>
      </w:r>
    </w:p>
    <w:p>
      <w:pPr>
        <w:pStyle w:val="Normal"/>
        <w:ind w:firstLine="708"/>
        <w:jc w:val="both"/>
        <w:rPr/>
      </w:pPr>
      <w:r>
        <w:rPr/>
        <w:tab/>
        <w:t>- Полюбоваться хочу.</w:t>
      </w:r>
    </w:p>
    <w:p>
      <w:pPr>
        <w:pStyle w:val="Normal"/>
        <w:ind w:firstLine="708"/>
        <w:jc w:val="both"/>
        <w:rPr/>
      </w:pPr>
      <w:r>
        <w:rPr/>
        <w:t>Скрипач подошел к Полине Александровне. Они о чем –то   пошептались. Цыган  отошел   в конец террасы, облокотился  на перила. Исполнительница сняла со спинки стула шелковый  цветастый платок, развернула. Кутаясь в платок, опустила глаза и, подражая народным голосам,  не громко запела:</w:t>
      </w:r>
    </w:p>
    <w:p>
      <w:pPr>
        <w:pStyle w:val="Normal"/>
        <w:ind w:firstLine="708"/>
        <w:jc w:val="both"/>
        <w:rPr/>
      </w:pPr>
      <w:r>
        <w:rPr/>
        <w:tab/>
        <w:tab/>
        <w:t>Светит месяц, светит ясный,</w:t>
      </w:r>
    </w:p>
    <w:p>
      <w:pPr>
        <w:pStyle w:val="Normal"/>
        <w:ind w:firstLine="708"/>
        <w:jc w:val="both"/>
        <w:rPr/>
      </w:pPr>
      <w:r>
        <w:rPr/>
        <w:tab/>
        <w:tab/>
        <w:t xml:space="preserve"> Светит алая заря,</w:t>
      </w:r>
    </w:p>
    <w:p>
      <w:pPr>
        <w:pStyle w:val="Normal"/>
        <w:ind w:firstLine="708"/>
        <w:jc w:val="both"/>
        <w:rPr/>
      </w:pPr>
      <w:r>
        <w:rPr/>
        <w:tab/>
        <w:tab/>
        <w:t xml:space="preserve"> Дарья, Марья, Акулина, </w:t>
      </w:r>
    </w:p>
    <w:p>
      <w:pPr>
        <w:pStyle w:val="Normal"/>
        <w:ind w:firstLine="708"/>
        <w:jc w:val="both"/>
        <w:rPr/>
      </w:pPr>
      <w:r>
        <w:rPr/>
        <w:tab/>
        <w:tab/>
        <w:t xml:space="preserve"> Все приехали сюда…</w:t>
      </w:r>
    </w:p>
    <w:p>
      <w:pPr>
        <w:pStyle w:val="Normal"/>
        <w:ind w:firstLine="708"/>
        <w:jc w:val="both"/>
        <w:rPr/>
      </w:pPr>
      <w:r>
        <w:rPr/>
        <w:t>Изящно поводя руками – крыльями, придерживая кончиками пальцев развивающийся шелковый платок, мелко перебирая ногами,  лебедушкой поплыла по кругу.   Ей вспомнилось детство, как будучи у кого-то в гостях в деревне, была зачарована танцами крепостных девушек. Тогда маленькой Поленьке очень хотелось туда, к ним, в хоровод! Словно, угадав желание, взрослые пустили девочку в общий  танец. Ах, как она тогда без устали выплясывала!</w:t>
      </w:r>
    </w:p>
    <w:p>
      <w:pPr>
        <w:pStyle w:val="Normal"/>
        <w:ind w:firstLine="708"/>
        <w:jc w:val="both"/>
        <w:rPr/>
      </w:pPr>
      <w:r>
        <w:rPr/>
        <w:t>Тончайшим  пиццикато цыган сделал замысловатый музыкальный переход. Быстро повязав  платок поверх веночка,  она по- деревенски, сложила на груди руки и тонко запела:</w:t>
      </w:r>
    </w:p>
    <w:p>
      <w:pPr>
        <w:pStyle w:val="Normal"/>
        <w:ind w:firstLine="708"/>
        <w:jc w:val="both"/>
        <w:rPr/>
      </w:pPr>
      <w:r>
        <w:rPr/>
        <w:tab/>
        <w:tab/>
        <w:tab/>
        <w:t>Во поле береза стояла.</w:t>
      </w:r>
    </w:p>
    <w:p>
      <w:pPr>
        <w:pStyle w:val="Normal"/>
        <w:ind w:firstLine="708"/>
        <w:jc w:val="both"/>
        <w:rPr/>
      </w:pPr>
      <w:r>
        <w:rPr/>
        <w:tab/>
        <w:tab/>
        <w:tab/>
        <w:t>Во поле кудрявая стояла.</w:t>
      </w:r>
    </w:p>
    <w:p>
      <w:pPr>
        <w:pStyle w:val="Normal"/>
        <w:ind w:firstLine="708"/>
        <w:jc w:val="both"/>
        <w:rPr/>
      </w:pPr>
      <w:r>
        <w:rPr/>
        <w:tab/>
        <w:tab/>
        <w:tab/>
        <w:t>Лю-ли, лю-ли, стояла…</w:t>
      </w:r>
    </w:p>
    <w:p>
      <w:pPr>
        <w:pStyle w:val="Normal"/>
        <w:ind w:firstLine="708"/>
        <w:jc w:val="both"/>
        <w:rPr/>
      </w:pPr>
      <w:r>
        <w:rPr/>
        <w:tab/>
        <w:tab/>
        <w:tab/>
        <w:t>Лю-ли, лю-ли стояла…</w:t>
      </w:r>
    </w:p>
    <w:p>
      <w:pPr>
        <w:pStyle w:val="Normal"/>
        <w:ind w:firstLine="708"/>
        <w:jc w:val="both"/>
        <w:rPr/>
      </w:pPr>
      <w:r>
        <w:rPr/>
        <w:t xml:space="preserve"> </w:t>
      </w:r>
      <w:r>
        <w:rPr/>
        <w:t xml:space="preserve">Постукивая высокими каблуками, спешила  навстречу скрипачу. Лукаво поглядывая,  плавными движениями рук, пригласила на танец. </w:t>
      </w:r>
    </w:p>
    <w:p>
      <w:pPr>
        <w:pStyle w:val="Normal"/>
        <w:ind w:firstLine="708"/>
        <w:jc w:val="both"/>
        <w:rPr/>
      </w:pPr>
      <w:r>
        <w:rPr/>
        <w:t xml:space="preserve">«Как –будто она это делает ежедневно…», дивился любующийся статью любимой  женщины Николай Николаевич.  </w:t>
      </w:r>
    </w:p>
    <w:p>
      <w:pPr>
        <w:pStyle w:val="Normal"/>
        <w:ind w:firstLine="708"/>
        <w:jc w:val="both"/>
        <w:rPr/>
      </w:pPr>
      <w:r>
        <w:rPr/>
        <w:t xml:space="preserve">Швейцару было строго заказано, никого не пускать на террасу. Внизу, на мостовой, организовалась кучка любопытствующих. Задрав головы, люди с интересом  рассматривали господина в венке,  двух  богато одетых  дам  и играющего на скрипке  цыгана. Николай Николаевич  усмехнулся, поправил  на голове веночек. «Как мне сейчас хорошо, словно в детстве! Умирать буду, но это вспомню!» </w:t>
      </w:r>
    </w:p>
    <w:p>
      <w:pPr>
        <w:pStyle w:val="Normal"/>
        <w:ind w:firstLine="708"/>
        <w:jc w:val="both"/>
        <w:rPr/>
      </w:pPr>
      <w:r>
        <w:rPr/>
        <w:t>Неожиданно, оттолкнув швейцара, на веранду стрелой влетел мужик с  гармошкой под мышкой. Подвязанный красным кушаком,  лохматый, заспанный, он  заорал:</w:t>
      </w:r>
    </w:p>
    <w:p>
      <w:pPr>
        <w:pStyle w:val="Normal"/>
        <w:ind w:firstLine="708"/>
        <w:jc w:val="both"/>
        <w:rPr/>
      </w:pPr>
      <w:r>
        <w:rPr/>
        <w:tab/>
        <w:t>- Гулять, так гулять, господа хорошие! И-и- и - их!! – Опустившись на колено,  растянул меха и во всю мощь  грянул «Барыню».</w:t>
      </w:r>
    </w:p>
    <w:p>
      <w:pPr>
        <w:pStyle w:val="Normal"/>
        <w:ind w:firstLine="708"/>
        <w:jc w:val="both"/>
        <w:rPr/>
      </w:pPr>
      <w:r>
        <w:rPr/>
        <w:t>Весело засмеявшись, Полина Александровна пошла кругами  вокруг цыгана. Ловко подхватив под руку Николая Николаевича, Изольда Владимировна стала дробно отбивать каблучками. Отменный танцор Кулешов быстро  ухватил ритм. Подзадоривая  партнёршу, он ускорял и ускорял темп танца. Один каблучок  Изольды Владимировны не выдержал, сломался.  Сбросив с ноги туфлю,  отшвырнула прочь. То же самое  проделала с другой  туфлёй, а сама продолжала без устали отплясывать на дощатой веранде в тончайших фильдеперсовых чулочках.</w:t>
      </w:r>
    </w:p>
    <w:p>
      <w:pPr>
        <w:pStyle w:val="Normal"/>
        <w:ind w:firstLine="708"/>
        <w:jc w:val="both"/>
        <w:rPr/>
      </w:pPr>
      <w:r>
        <w:rPr/>
        <w:t>Наконец,  вдоволь натанцевавшись, веселые, довольные, откинувшись в креслах, смеясь, удивлялись  импровизированному празднику.</w:t>
      </w:r>
    </w:p>
    <w:p>
      <w:pPr>
        <w:pStyle w:val="Normal"/>
        <w:ind w:firstLine="708"/>
        <w:jc w:val="both"/>
        <w:rPr/>
      </w:pPr>
      <w:r>
        <w:rPr/>
        <w:tab/>
        <w:t>- А выпили-то всего – ничего,  по глоточку и того нет! Кто поверит? – Диву давался  Николай Николаевич,  держа в руках слегка початую бутылку французского вина. Оставшуюся  ярко – бордовую жидкость он  разлил   по бокалам. – А как  здорово повеселились!</w:t>
      </w:r>
    </w:p>
    <w:p>
      <w:pPr>
        <w:pStyle w:val="Normal"/>
        <w:ind w:firstLine="708"/>
        <w:jc w:val="both"/>
        <w:rPr/>
      </w:pPr>
      <w:r>
        <w:rPr/>
        <w:tab/>
        <w:t>- А что здесь удивительного? Русский народ испокон веков был трезв, ничего кроме кваса не пил и всегда умел прекрасно повеселиться,  особенно  если на душе было хорошо, на  сердце спокойно… - обмахиваясь веером, говорила  Полина Александровна, - это уже потом пошло,  искусственное веселье с крепкими напитками, от Петра…  он развратил нашу нацию.</w:t>
      </w:r>
    </w:p>
    <w:p>
      <w:pPr>
        <w:pStyle w:val="Normal"/>
        <w:ind w:firstLine="708"/>
        <w:jc w:val="both"/>
        <w:rPr/>
      </w:pPr>
      <w:r>
        <w:rPr/>
        <w:tab/>
        <w:t>- Дорогая, я с тобой не  согласна! Если не Петр, кем бы и где мы сейчас были? Ведь петровские реформы подняли нас на уровень…</w:t>
      </w:r>
    </w:p>
    <w:p>
      <w:pPr>
        <w:pStyle w:val="Normal"/>
        <w:ind w:firstLine="708"/>
        <w:jc w:val="both"/>
        <w:rPr/>
      </w:pPr>
      <w:r>
        <w:rPr/>
        <w:tab/>
        <w:t>- А нас  не надо было поднимать, нас надо было беречь и не портить!</w:t>
      </w:r>
    </w:p>
    <w:p>
      <w:pPr>
        <w:pStyle w:val="Normal"/>
        <w:ind w:firstLine="708"/>
        <w:jc w:val="both"/>
        <w:rPr/>
      </w:pPr>
      <w:r>
        <w:rPr/>
        <w:t xml:space="preserve"> </w:t>
      </w:r>
      <w:r>
        <w:rPr/>
        <w:tab/>
        <w:t>- Девочки! Девочки! – Шумно захлопал в ладоши Николай Николаевич. – У нас сегодня насыщенная программа. Я обещал и хочу выполнить вашу просьбу, но  боюсь, мы можем  не успеть! Подискутируем в дороге. А теперь, как говорится, на посошок!  – Кулешов поднял бокал пенящегося вина, подошел  к перилам  террасы, глянул вниз. – Дамы! Мой Серый  в яблоках заждался!</w:t>
      </w:r>
    </w:p>
    <w:p>
      <w:pPr>
        <w:pStyle w:val="Normal"/>
        <w:ind w:firstLine="708"/>
        <w:jc w:val="both"/>
        <w:rPr/>
      </w:pPr>
      <w:r>
        <w:rPr/>
      </w:r>
    </w:p>
    <w:p>
      <w:pPr>
        <w:pStyle w:val="Normal"/>
        <w:ind w:firstLine="708"/>
        <w:jc w:val="both"/>
        <w:rPr/>
      </w:pPr>
      <w:r>
        <w:rPr/>
      </w:r>
    </w:p>
    <w:p>
      <w:pPr>
        <w:pStyle w:val="Normal"/>
        <w:ind w:firstLine="708"/>
        <w:jc w:val="both"/>
        <w:rPr/>
      </w:pPr>
      <w:r>
        <w:rPr/>
        <w:tab/>
        <w:tab/>
        <w:tab/>
        <w:tab/>
        <w:tab/>
        <w:t xml:space="preserve">   *   *   *   *</w:t>
        <w:tab/>
        <w:t>*</w:t>
      </w:r>
    </w:p>
    <w:p>
      <w:pPr>
        <w:pStyle w:val="Normal"/>
        <w:ind w:firstLine="708"/>
        <w:jc w:val="both"/>
        <w:rPr/>
      </w:pPr>
      <w:r>
        <w:rPr/>
      </w:r>
    </w:p>
    <w:p>
      <w:pPr>
        <w:pStyle w:val="Normal"/>
        <w:ind w:firstLine="708"/>
        <w:jc w:val="both"/>
        <w:rPr/>
      </w:pPr>
      <w:r>
        <w:rPr/>
        <w:t>К церкви  святого  Уара, которую выстроил купец Трофимов для жены -  самоубийцы  Анны, нескончаемой вереницей тянулись  экипажи, коляски, тарантайки. Бедные и больные люди, понурив головы, несли под мышкой и за спиной узелки, перекинутую через плечо обувь, вели   за руку детей,    маленьких держали  на руках.</w:t>
      </w:r>
    </w:p>
    <w:p>
      <w:pPr>
        <w:pStyle w:val="Normal"/>
        <w:ind w:firstLine="708"/>
        <w:jc w:val="both"/>
        <w:rPr/>
      </w:pPr>
      <w:r>
        <w:rPr/>
        <w:t>Кучер Кулешова объезжал глубокие рытвины,  запруженные мутной водой канавы. Огромные серые гуси, заслышав  шум коляски, недовольно вытаскивали из коричневых луж  головы, поводя шеями, шипели, убегали. Чернопятнистые  горные свиньи, хрюкая и чавкая, терлись боками о хилые изгороди.</w:t>
      </w:r>
    </w:p>
    <w:p>
      <w:pPr>
        <w:pStyle w:val="Normal"/>
        <w:ind w:firstLine="708"/>
        <w:jc w:val="both"/>
        <w:rPr/>
      </w:pPr>
      <w:r>
        <w:rPr/>
        <w:t xml:space="preserve">Вдоль мало наезженной в крутых  колдолобинах и кочках  дороге,  в несколько хат ютились небольшие  станички,  деревеньки с маленькими прогнувшимися хибарками и  рясными   фруктовыми садами. Облокотясь о редкий забор  и  пастушьи палки,  у ворот стояли сгорбленные старики. Дремучие беззубые  старухи, иногда перекидывались меж собой словесами,  подслеповатыми глазами  пытались рассмотреть   паломников. Медленно шевеля губами, что -то шептали беззубыми  ртами,   крестились. Тут же, в густой пыли, возле  заборов, вместе с  щенятами, поросятами, котятами и цыплятками,  игрались грязные полураздетые детишки. Кошки, развалившись на зеленой траве,  выгибая спины, грелись на солнышке,  изредка лениво погавкивали собаки. </w:t>
      </w:r>
    </w:p>
    <w:p>
      <w:pPr>
        <w:pStyle w:val="Normal"/>
        <w:ind w:firstLine="708"/>
        <w:jc w:val="both"/>
        <w:rPr/>
      </w:pPr>
      <w:r>
        <w:rPr/>
        <w:t xml:space="preserve"> </w:t>
      </w:r>
      <w:r>
        <w:rPr/>
        <w:t>Заметив колодец, Николай Николаевич велел кучеру остановиться. Откуда –то появилась проворная крепкая деваха  с перекинутым  через руку  чистым рушником и кружками для воды. Скоро  вытащив ведро холодной воды, аккуратно разлила по кружкам. Прикрыв от солнца ладонью лицо, пристально и  подробно  рассматривала  пьющих воду  путешественников.</w:t>
      </w:r>
    </w:p>
    <w:p>
      <w:pPr>
        <w:pStyle w:val="Normal"/>
        <w:ind w:firstLine="708"/>
        <w:jc w:val="both"/>
        <w:rPr/>
      </w:pPr>
      <w:r>
        <w:rPr/>
        <w:t>Уставшие от тряской езды, разомлевшие от  полуденного солнца дамы прохаживались подле  коляски. Подошедший  с ведром воды  мужик стал поить  серого в яблоках коня.</w:t>
      </w:r>
    </w:p>
    <w:p>
      <w:pPr>
        <w:pStyle w:val="Normal"/>
        <w:ind w:firstLine="708"/>
        <w:jc w:val="both"/>
        <w:rPr/>
      </w:pPr>
      <w:r>
        <w:rPr/>
        <w:tab/>
        <w:t>- Красавец, ох и красавец… мы тут таковых, отродясь не видывали! А у меня есть чистейшее сенцо,  принесть? -  любуясь животным, спросил   мужик.</w:t>
      </w:r>
    </w:p>
    <w:p>
      <w:pPr>
        <w:pStyle w:val="Normal"/>
        <w:ind w:left="708" w:firstLine="708"/>
        <w:jc w:val="both"/>
        <w:rPr/>
      </w:pPr>
      <w:r>
        <w:rPr/>
        <w:t>- Можно, - кивнул Кулешов.</w:t>
      </w:r>
    </w:p>
    <w:p>
      <w:pPr>
        <w:pStyle w:val="Normal"/>
        <w:ind w:left="708" w:firstLine="708"/>
        <w:jc w:val="both"/>
        <w:rPr/>
      </w:pPr>
      <w:r>
        <w:rPr/>
        <w:t xml:space="preserve">-  Знать порода знатная? – уважительно продолжал  любопытствовать мужик. </w:t>
      </w:r>
    </w:p>
    <w:p>
      <w:pPr>
        <w:pStyle w:val="Normal"/>
        <w:ind w:firstLine="708"/>
        <w:jc w:val="both"/>
        <w:rPr/>
      </w:pPr>
      <w:r>
        <w:rPr/>
        <w:tab/>
        <w:t xml:space="preserve">- Да, знатная.  А вот скажи мне, любезнейший,  почему так много людей в эту  церковь идут, это что… </w:t>
      </w:r>
    </w:p>
    <w:p>
      <w:pPr>
        <w:pStyle w:val="Normal"/>
        <w:ind w:left="708" w:hanging="0"/>
        <w:jc w:val="both"/>
        <w:rPr/>
      </w:pPr>
      <w:r>
        <w:rPr/>
        <w:t>Мужик, не дослушав, с готовностью, ответил:</w:t>
      </w:r>
    </w:p>
    <w:p>
      <w:pPr>
        <w:pStyle w:val="Normal"/>
        <w:ind w:firstLine="708"/>
        <w:jc w:val="both"/>
        <w:rPr/>
      </w:pPr>
      <w:r>
        <w:rPr/>
        <w:tab/>
        <w:t>- Это, барин, чичас так много идут,  там ужо несколько днёв</w:t>
        <w:br/>
        <w:t xml:space="preserve"> как находится отшельник Алфей, так вот к ему и идуть, и идуть. А я чичас мигом, люцерны принесу.</w:t>
      </w:r>
    </w:p>
    <w:p>
      <w:pPr>
        <w:pStyle w:val="Normal"/>
        <w:ind w:firstLine="708"/>
        <w:jc w:val="both"/>
        <w:rPr/>
      </w:pPr>
      <w:r>
        <w:rPr/>
        <w:tab/>
        <w:t>- Не надо! Поехали!– крикнул Кулешов, кинул на лавку несколько медяков. Дамы,  второпях, расселись в коляске.</w:t>
      </w:r>
    </w:p>
    <w:p>
      <w:pPr>
        <w:pStyle w:val="Normal"/>
        <w:ind w:firstLine="708"/>
        <w:jc w:val="both"/>
        <w:rPr/>
      </w:pPr>
      <w:r>
        <w:rPr/>
        <w:t>Серый в яблоках жеребец, задыхаясь, карабкался в гору. На крутых, ухабистых спусках, коляска клонилась на бок,  казалось, вот-вот перекинется. Кулешов ничего не видел, не слышал, словно, одержимый, твердил:</w:t>
      </w:r>
    </w:p>
    <w:p>
      <w:pPr>
        <w:pStyle w:val="Normal"/>
        <w:ind w:firstLine="708"/>
        <w:jc w:val="both"/>
        <w:rPr/>
      </w:pPr>
      <w:r>
        <w:rPr/>
        <w:tab/>
        <w:t>- Успеть, успеть… быстрей!</w:t>
      </w:r>
    </w:p>
    <w:p>
      <w:pPr>
        <w:pStyle w:val="Normal"/>
        <w:ind w:firstLine="708"/>
        <w:jc w:val="both"/>
        <w:rPr/>
      </w:pPr>
      <w:r>
        <w:rPr/>
        <w:t>Вскоре из –за густой кроны листвы, показались блестящие  купола. Коляска въехала в сосновую аллею и остановилась возле церкви, густо окруженной толпой народа. Увидев спешащего куда -то   иероманаха, Кулешов подбежал  к нему.</w:t>
      </w:r>
    </w:p>
    <w:p>
      <w:pPr>
        <w:pStyle w:val="Normal"/>
        <w:ind w:firstLine="708"/>
        <w:jc w:val="both"/>
        <w:rPr/>
      </w:pPr>
      <w:r>
        <w:rPr/>
        <w:tab/>
        <w:t>- Мне необходимо видеть  отшельника Алфея и как можно скорее…  за помощь, буду весьма признателен. Убедительно прошу помочь… подробности  объясню потом.</w:t>
      </w:r>
    </w:p>
    <w:p>
      <w:pPr>
        <w:pStyle w:val="Normal"/>
        <w:ind w:firstLine="708"/>
        <w:jc w:val="both"/>
        <w:rPr/>
      </w:pPr>
      <w:r>
        <w:rPr/>
        <w:tab/>
        <w:t>- Отшельник Алфей нужен всем… - из под седых густых бровей суровый  иеромонах обвел взглядом  полный  двор толпящегося люда,  -  видите? Но  Алфея  нет, Алфей ушел,   а ваши подробности, пусть останутся с вами.</w:t>
      </w:r>
    </w:p>
    <w:p>
      <w:pPr>
        <w:pStyle w:val="Normal"/>
        <w:ind w:firstLine="708"/>
        <w:jc w:val="both"/>
        <w:rPr/>
      </w:pPr>
      <w:r>
        <w:rPr/>
        <w:tab/>
        <w:t xml:space="preserve">- Как ушел? Давно?  Вы даже не понимаете… - Кулешов отчаянно взмахнул руками. </w:t>
      </w:r>
    </w:p>
    <w:p>
      <w:pPr>
        <w:pStyle w:val="Normal"/>
        <w:ind w:firstLine="708"/>
        <w:jc w:val="both"/>
        <w:rPr/>
      </w:pPr>
      <w:r>
        <w:rPr/>
        <w:t>В сопровождении церковного служки на помощь уже торопилась Полина Александровна. Трапезная, куда провел их совсем юный монашек, казалось,  была насквозь пропитана  библейским  успокаивающим благоуханием  миро. После того, как Кулешов представился, главный настоятель  храма, опустив глаза, внимательно выслушал объяснения, развёл  руками. На многочисленные вопросы отвечал скупо:</w:t>
      </w:r>
    </w:p>
    <w:p>
      <w:pPr>
        <w:pStyle w:val="Normal"/>
        <w:ind w:firstLine="708"/>
        <w:jc w:val="both"/>
        <w:rPr/>
      </w:pPr>
      <w:r>
        <w:rPr/>
        <w:tab/>
        <w:t>- Отшельник Алфей попросил благословения поселиться в скиту. Несколько дней кряду, без сна и отдыха, не отказывал страждующим. Сегодня на зорьке,  Алфей ушел.  Народ продолжает прибывать и  по вере своей думает, что Алфей  здесь, в церкви.  Прислали дилегацию. Просят, пускай, мол, Алфей, выспится, отдохнет, сколько хочет, а мы его, все одно, дождёмся! Ну,  что народу скажешь?</w:t>
      </w:r>
    </w:p>
    <w:p>
      <w:pPr>
        <w:pStyle w:val="Normal"/>
        <w:ind w:firstLine="708"/>
        <w:jc w:val="both"/>
        <w:rPr/>
      </w:pPr>
      <w:r>
        <w:rPr/>
        <w:tab/>
        <w:t>- А Алфей к вам приехал впервые? – Спросила  Полина Александровна.</w:t>
      </w:r>
    </w:p>
    <w:p>
      <w:pPr>
        <w:pStyle w:val="Normal"/>
        <w:ind w:firstLine="708"/>
        <w:jc w:val="both"/>
        <w:rPr/>
      </w:pPr>
      <w:r>
        <w:rPr/>
        <w:tab/>
        <w:t>- Да,  –  коротко ответил  священник.</w:t>
      </w:r>
    </w:p>
    <w:p>
      <w:pPr>
        <w:pStyle w:val="Normal"/>
        <w:ind w:firstLine="708"/>
        <w:jc w:val="both"/>
        <w:rPr/>
      </w:pPr>
      <w:r>
        <w:rPr/>
        <w:tab/>
        <w:t xml:space="preserve">- И куда он мог… - подыскивая слова и,  поправляя на голове платок,   смущенно проговорила Полина Александровна. </w:t>
      </w:r>
    </w:p>
    <w:p>
      <w:pPr>
        <w:pStyle w:val="Normal"/>
        <w:ind w:firstLine="708"/>
        <w:jc w:val="both"/>
        <w:rPr/>
      </w:pPr>
      <w:r>
        <w:rPr/>
        <w:tab/>
        <w:t xml:space="preserve">- Нам  это не ведомо,  - последовал сухой ответ настоятеля храма. </w:t>
      </w:r>
    </w:p>
    <w:p>
      <w:pPr>
        <w:pStyle w:val="Normal"/>
        <w:ind w:firstLine="708"/>
        <w:jc w:val="both"/>
        <w:rPr/>
      </w:pPr>
      <w:r>
        <w:rPr/>
        <w:tab/>
        <w:t>- Но ведь он далеко не мог уйти! - забывшись, где он находится, хлопнул по столу  кулаком Кулешов. – Простите…</w:t>
      </w:r>
    </w:p>
    <w:p>
      <w:pPr>
        <w:pStyle w:val="Normal"/>
        <w:ind w:firstLine="708"/>
        <w:jc w:val="both"/>
        <w:rPr/>
      </w:pPr>
      <w:r>
        <w:rPr/>
        <w:tab/>
        <w:t>- Бог простит. – Давая понять, что аудиенция  закончена, священник встал.</w:t>
      </w:r>
    </w:p>
    <w:p>
      <w:pPr>
        <w:pStyle w:val="Normal"/>
        <w:ind w:firstLine="708"/>
        <w:jc w:val="both"/>
        <w:rPr/>
      </w:pPr>
      <w:r>
        <w:rPr/>
        <w:tab/>
        <w:t>- Извините, а вы не могли бы хоть что –то сказать о господине Трофимове, построившем эту  церковь?  Это  мой дальний родственник… я бы хотела знать, где он сейчас? – С  мольбой в глазах, Полина Александровна посмотрела  на священника. Воцарилась такая тишина, что стало  слышно и видно, как пересекая трапезную, пробежали  два маленьких  темно-синих мышонка.</w:t>
      </w:r>
    </w:p>
    <w:p>
      <w:pPr>
        <w:pStyle w:val="Normal"/>
        <w:ind w:firstLine="708"/>
        <w:jc w:val="both"/>
        <w:rPr/>
      </w:pPr>
      <w:r>
        <w:rPr/>
        <w:tab/>
        <w:t>- Гм…к-х-х …  господин Трофимов, будем считать,  канул в Лету. Мы за него молимся денно и нощно, ибо  не для увеселений, не для торжества, не для играний мы находимся на земле, а  для того, чтобы верою, покаянием и крестом убить  убивающую нас смерть и возвратить себе утраченный рай… - настоятель  поклонился, и хотел было уйти, но остановился. - Вы, вероятно,   хотите посетить могилы своих  родственниц? Вас проводят. А вам, - он пристально глянул на Кулешова, - мой совет: не ищите встречи...  если что,  встреча, так или иначе, предопределена Господом. – Перекрестившись на икону  Христа,  настоятель тягуче протянул: - «Господи, имя тебе - сила, подкрепи же  нас всех, изнемогающих  и падающих… Аминь…»</w:t>
      </w:r>
    </w:p>
    <w:p>
      <w:pPr>
        <w:pStyle w:val="Normal"/>
        <w:ind w:firstLine="708"/>
        <w:jc w:val="both"/>
        <w:rPr/>
      </w:pPr>
      <w:r>
        <w:rPr/>
        <w:t xml:space="preserve">Они вышли на залитый  палящим южным солнцем,  кишащий людом  двор. В тени раскидистого бука ждала Изольда Владимировна. Поспевая за иноком, ловко петляющим меж клумб с яркими  цветами и скорбно стоящими людьми,  слышали частые слезные женские всхлипы, не громкие разговоры. Всюду, как последняя надежда, повторялось имя  отшельника   Алфея. Народ продолжал настойчиво  ждать и упорно верить, что отшельник появится. </w:t>
      </w:r>
    </w:p>
    <w:p>
      <w:pPr>
        <w:pStyle w:val="Normal"/>
        <w:ind w:firstLine="708"/>
        <w:jc w:val="both"/>
        <w:rPr/>
      </w:pPr>
      <w:r>
        <w:rPr/>
        <w:t xml:space="preserve">Слыша отовсюду имя Алфей,  удрученный Николай Николаевич попал под общий психоз толпы.   Останавливаясь, озирался, вздрагивал. Казалось, он сейчас увидит брата или  сойдет с ума! </w:t>
      </w:r>
    </w:p>
    <w:p>
      <w:pPr>
        <w:pStyle w:val="Normal"/>
        <w:ind w:firstLine="708"/>
        <w:jc w:val="both"/>
        <w:rPr/>
      </w:pPr>
      <w:r>
        <w:rPr/>
        <w:t xml:space="preserve"> </w:t>
      </w:r>
      <w:r>
        <w:rPr/>
        <w:t xml:space="preserve">Инок подвел к чёрной искусно вылитой массивной  чугунной ограде. Кулешову вспомнилось, как в степи хоронил Поликсену, на могиле  поставил вот такой же большой чугунный крест, а   на изгородь тогда  не хватило денег. Думал, сделает потом,  а потом…  Так, что потом? Ах, да… потом, потом  забыл! «Надо  выбрать время и  поехать!  Там… там  в степи, я обязательно встречусь с Андреем… Господи, милостивый, да что это со мной?..» Мысли в голове путались,  глаза накрыла  густая пелена тумана. Откуда –то издалека, услышал: </w:t>
      </w:r>
    </w:p>
    <w:p>
      <w:pPr>
        <w:pStyle w:val="Normal"/>
        <w:ind w:firstLine="708"/>
        <w:jc w:val="both"/>
        <w:rPr/>
      </w:pPr>
      <w:r>
        <w:rPr/>
        <w:tab/>
        <w:t>- У него солнечный удар… он  без шляпы, перегрелся…</w:t>
      </w:r>
    </w:p>
    <w:p>
      <w:pPr>
        <w:pStyle w:val="Normal"/>
        <w:ind w:firstLine="708"/>
        <w:jc w:val="both"/>
        <w:rPr/>
      </w:pPr>
      <w:r>
        <w:rPr/>
        <w:t>Очнулся в келье инока. Юнец, с пушком над губой, с величайшей осторожностью прикладывал компрессы на голову. Было хорошо, уютно, пахло  травами и ладаном. Из открытых дверей  церкви доносилась молитва «Ныне отпущаеши...» Шла служба.   Николай Николаевич  узнал  грубый сочный голос настоятеля. «Да исправится молитва моя…» Священник, так казалось Кулешову,  особенно выделял именно эти слова и очень глубинно выводил с самых  низов, словно брал  в руки  душу каждого и прочищал. Глаза наполнились слезами. Обратился к  иноку:</w:t>
      </w:r>
    </w:p>
    <w:p>
      <w:pPr>
        <w:pStyle w:val="Normal"/>
        <w:ind w:firstLine="708"/>
        <w:jc w:val="both"/>
        <w:rPr/>
      </w:pPr>
      <w:r>
        <w:rPr/>
        <w:tab/>
        <w:t>- Спасибо тебе за все. А сейчас, будь добр, дай кусочек бумаги и карандаш. Я  напишу записку.   Алфей, это мой родной брат, ты мне веришь?  И может случится так, что он еще объявится здесь, и тогда Христом Богом молю  тебя…  - сам, не сознавая того, Кулешов сполз с твердого тюфяка и стал на колени перед  мальчишкой –иноком, - ты… ты передашь ему мою записку, обещаешь? Я тебе заплачу, много заплачу.  И еще… - он приподнялся с колен, - если Алфей приедет сюда, срочно дай знать, вот мой адрес.</w:t>
      </w:r>
    </w:p>
    <w:p>
      <w:pPr>
        <w:pStyle w:val="Normal"/>
        <w:ind w:firstLine="708"/>
        <w:jc w:val="both"/>
        <w:rPr/>
      </w:pPr>
      <w:r>
        <w:rPr/>
        <w:tab/>
        <w:t>- Хорошо. – Серьезно произнес инок. – Только деньги отдайте в казну,  храм   нуждается в помощи.</w:t>
      </w:r>
    </w:p>
    <w:p>
      <w:pPr>
        <w:pStyle w:val="Normal"/>
        <w:ind w:firstLine="708"/>
        <w:jc w:val="both"/>
        <w:rPr/>
      </w:pPr>
      <w:r>
        <w:rPr/>
        <w:tab/>
        <w:t xml:space="preserve">- Да, да… я так и сделаю. </w:t>
      </w:r>
    </w:p>
    <w:p>
      <w:pPr>
        <w:pStyle w:val="Normal"/>
        <w:ind w:firstLine="708"/>
        <w:jc w:val="both"/>
        <w:rPr/>
      </w:pPr>
      <w:r>
        <w:rPr/>
        <w:t xml:space="preserve">Он понимал, теперь разговаривать с Андреем можно только  душой. Тупым карандашом под пристальным взглядом инока, вывел несколько слов: «Ни единой минуты, ни в чем  тебя не винил, лишь молю о краткой встрече.  Твой родной брат, Николай». Внизу  приписал адрес. </w:t>
      </w:r>
    </w:p>
    <w:p>
      <w:pPr>
        <w:pStyle w:val="Normal"/>
        <w:ind w:firstLine="708"/>
        <w:jc w:val="both"/>
        <w:rPr/>
      </w:pPr>
      <w:r>
        <w:rPr/>
        <w:t>Тем временем спутницы Кулешова, склонив головы, молча, стояли у могилы Светланы и Анны Петровны Трофимовых. Подбегал инок,  сообщал, что Николай Николаевич чувствует себя лучше. Просил не торопиться, пусть, мол, больной подольше  отлежится. На склоненных к могилкам,   совсем еще  молоденьких кустах сирени,  женщины, в память посещения, повязали  платки. Перекрестившись,  направились к церкви.</w:t>
      </w:r>
    </w:p>
    <w:p>
      <w:pPr>
        <w:pStyle w:val="Normal"/>
        <w:ind w:firstLine="708"/>
        <w:jc w:val="both"/>
        <w:rPr/>
      </w:pPr>
      <w:r>
        <w:rPr/>
        <w:t xml:space="preserve">Монументальный иконостас был основным украшением еще не расписанной церкви. На всем лежал суровый  отпечаток купца Федула  Аристарховича. Искушенной в живописи Полине Александровне в  глаза бросилось несколько домашних икон Трофимовых. Она внимательно присмотрелась,  но… но  это  не подлинники!   На хорошо знакомых иконах «Богородица»,   «Знамение», «Великомученик  Димитрий Солунский»   и одежды, и фон были прописаны довольно уверенно, бегло, крупными мазками разной густоты. Благодаря этому получался  эффект богатства живописной поверхности. А где же подлинники?.. </w:t>
      </w:r>
    </w:p>
    <w:p>
      <w:pPr>
        <w:pStyle w:val="Normal"/>
        <w:ind w:firstLine="708"/>
        <w:jc w:val="both"/>
        <w:rPr/>
      </w:pPr>
      <w:r>
        <w:rPr/>
        <w:t>Голова шла кругом, сердце ныло, не хотелось ни о чем думать, никому ничего говорить. Как там  Николай? А дома… все ли в порядке дома? На хозяйстве осталась Катрин. Старый отец один в Москве… Сын... сын, Юрий сегодня ночью снился. К чему бы это?  Быстро поставила свечи и, оставив Изольду Владимировну в храме, вышла и  на ступеньках увидела  Кулешова. Тесно обступив барина, попрошайки, нищие, дети, старики, тянули грязные мозолистые  руки и ручонки, пели:</w:t>
      </w:r>
    </w:p>
    <w:p>
      <w:pPr>
        <w:pStyle w:val="Normal"/>
        <w:ind w:left="2124" w:firstLine="708"/>
        <w:jc w:val="both"/>
        <w:rPr/>
      </w:pPr>
      <w:r>
        <w:rPr/>
        <w:t xml:space="preserve"> </w:t>
      </w:r>
      <w:r>
        <w:rPr/>
        <w:t>Десять чинов ангельских,</w:t>
      </w:r>
    </w:p>
    <w:p>
      <w:pPr>
        <w:pStyle w:val="Normal"/>
        <w:ind w:firstLine="708"/>
        <w:jc w:val="both"/>
        <w:rPr/>
      </w:pPr>
      <w:r>
        <w:rPr/>
        <w:tab/>
        <w:tab/>
        <w:tab/>
        <w:t>Столько же архангельских.</w:t>
      </w:r>
    </w:p>
    <w:p>
      <w:pPr>
        <w:pStyle w:val="Normal"/>
        <w:ind w:firstLine="708"/>
        <w:jc w:val="both"/>
        <w:rPr/>
      </w:pPr>
      <w:r>
        <w:rPr/>
        <w:tab/>
        <w:tab/>
        <w:tab/>
        <w:t>В трех лицах един Бог,</w:t>
      </w:r>
    </w:p>
    <w:p>
      <w:pPr>
        <w:pStyle w:val="Normal"/>
        <w:ind w:firstLine="708"/>
        <w:jc w:val="both"/>
        <w:rPr/>
      </w:pPr>
      <w:r>
        <w:rPr/>
        <w:tab/>
        <w:t xml:space="preserve"> </w:t>
        <w:tab/>
        <w:tab/>
        <w:t xml:space="preserve">Он на небе царствует, </w:t>
      </w:r>
    </w:p>
    <w:p>
      <w:pPr>
        <w:pStyle w:val="Normal"/>
        <w:ind w:firstLine="708"/>
        <w:jc w:val="both"/>
        <w:rPr/>
      </w:pPr>
      <w:r>
        <w:rPr/>
        <w:tab/>
        <w:t xml:space="preserve"> </w:t>
        <w:tab/>
        <w:tab/>
        <w:t>На земле господствует,</w:t>
      </w:r>
    </w:p>
    <w:p>
      <w:pPr>
        <w:pStyle w:val="Normal"/>
        <w:ind w:firstLine="708"/>
        <w:jc w:val="both"/>
        <w:rPr/>
      </w:pPr>
      <w:r>
        <w:rPr/>
        <w:tab/>
        <w:t xml:space="preserve"> </w:t>
        <w:tab/>
        <w:tab/>
        <w:t>Королевствует над нами.</w:t>
      </w:r>
    </w:p>
    <w:p>
      <w:pPr>
        <w:pStyle w:val="Normal"/>
        <w:ind w:firstLine="708"/>
        <w:jc w:val="both"/>
        <w:rPr/>
      </w:pPr>
      <w:r>
        <w:rPr/>
        <w:tab/>
        <w:tab/>
        <w:tab/>
        <w:t xml:space="preserve">Подайте  нищему, Христа ради! </w:t>
      </w:r>
    </w:p>
    <w:p>
      <w:pPr>
        <w:pStyle w:val="Normal"/>
        <w:ind w:left="2124" w:firstLine="708"/>
        <w:jc w:val="both"/>
        <w:rPr/>
      </w:pPr>
      <w:r>
        <w:rPr/>
        <w:t xml:space="preserve"> </w:t>
      </w:r>
      <w:r>
        <w:rPr/>
        <w:t xml:space="preserve">Подайте нищему, Христа ради… </w:t>
      </w:r>
    </w:p>
    <w:p>
      <w:pPr>
        <w:pStyle w:val="Normal"/>
        <w:ind w:firstLine="708"/>
        <w:jc w:val="both"/>
        <w:rPr/>
      </w:pPr>
      <w:r>
        <w:rPr/>
        <w:t>Возвращались в глубоком молчании, каждому было о чем думать. Так  весело и легко начавшийся день, заканчивался душевной и телесной тяжестью. Николай Николаевич отвез дам в гостиницу и тут же отправился на железнодорожную станцию. В  аккурат  поспел на поезд, отправлявшийся в Сухум, где, как он сказал Полине Александровне,  ему надо было решить ряд  коммерческих проектов.</w:t>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r>
    </w:p>
    <w:p>
      <w:pPr>
        <w:pStyle w:val="Normal"/>
        <w:ind w:firstLine="708"/>
        <w:jc w:val="both"/>
        <w:rPr/>
      </w:pPr>
      <w:r>
        <w:rPr/>
        <w:t xml:space="preserve">Похорошевшая  после рождения второго ребенка, Екатерина Федоровна с  радостью принимала льстившие женскому  самолюбию комплименты. С рвением  окунувшись в новинки последних фирменных парфюмерных журналов «Убиган», «Правила светской жизни и этикета», (где предлагались прямо – таки   фантастические маски, крема, гели для ухода за лицом и другими частями тела), молодая женщина строжайше выполняла все указанные предписания. Несколько раз в день  лежала под масками из икры лосося, делала паюсные маски из черной икры, печени дикого кабана,  мяса свежеубитого телёнка,   принимала молочные ванны. </w:t>
      </w:r>
    </w:p>
    <w:p>
      <w:pPr>
        <w:pStyle w:val="Normal"/>
        <w:ind w:firstLine="708"/>
        <w:jc w:val="both"/>
        <w:rPr/>
      </w:pPr>
      <w:r>
        <w:rPr/>
        <w:t>Допущенная к этому чародейству горничная Глафира дала торжественную  клятву  о неразглашении хозяйкиных  секретов красоты. Тем не менее, молва о парфюмерных изысках мадам Кулешовой свободно гуляла по городу, бурно обсуждалась  в екатеринодарском обществе. Через прибранные  бриллиантами и алмазами дамские ушки,  шепотом  передавались   косметические новоявления Екатерины Фёдоровны. По мере поступления информации,  прелестные ушки розовели, краснели, некоторые от переизбытка эмоций и вовсе алели, словно маки.  И случилось даже такое, что госпожа Шаповалюк.  при передаче секрета одной уж очень (хо-хо-хо!) интимной маски от мадам Кулешовой,   обслюнявила  и слегка укусила ухо с рубиновой серьгой генеральше Кохан. Разразился скандал.</w:t>
      </w:r>
    </w:p>
    <w:p>
      <w:pPr>
        <w:pStyle w:val="Normal"/>
        <w:ind w:firstLine="708"/>
        <w:jc w:val="both"/>
        <w:rPr/>
      </w:pPr>
      <w:r>
        <w:rPr/>
        <w:t>В  подробности  «тайн красоты» была посвящена  и начальница гимназии, а как же? Барышни вверенного заведения, (еще как!) подражали госпоже Кулешовой. Застигнутые врасплох маменьками, боннами, служанками- предательницами, молодые девы не  выдерживали  родительских домашних арестов, гимназических  наказаний и  выдавали своего кумира – Екатерину Фёдоровну, которая с возмущением рассказывала  приехавшей к ней  погостить из Армавира подруге:</w:t>
      </w:r>
    </w:p>
    <w:p>
      <w:pPr>
        <w:pStyle w:val="Normal"/>
        <w:ind w:firstLine="708"/>
        <w:jc w:val="both"/>
        <w:rPr/>
      </w:pPr>
      <w:r>
        <w:rPr/>
        <w:tab/>
        <w:t>- Я, Эмма,  пришла вот к какому выводу… - якобы собираясь с мыслями, Катрин выдержала многозначительную паузу,  -   нет ничего тайного в нашем городе, чтобы не стало явным! Я права? Ты так не считаешь? –  Понятно, что Катрин совсем  не интересовало мнение дочери крупного предпринимателя Кильде – фон – Кильдемана, скорее  хотелось выговориться и пощекотать нервы дурнушке Эмме, но не тут – то было!  Эмма была  умна.</w:t>
      </w:r>
    </w:p>
    <w:p>
      <w:pPr>
        <w:pStyle w:val="Normal"/>
        <w:ind w:firstLine="708"/>
        <w:jc w:val="both"/>
        <w:rPr/>
      </w:pPr>
      <w:r>
        <w:rPr/>
        <w:tab/>
        <w:t>- Кэт… - серьезно произнесла гостья,  - никогда не присваивай себе чужих мыслей, тем более известных всем  даже мало просвещённым людям. Это, дорогая,  неприлично.  Мысль, к которой ты, якобы,  «пришла», на самом деле  пришла к нам  много столетий назад и принадлежит…</w:t>
      </w:r>
    </w:p>
    <w:p>
      <w:pPr>
        <w:pStyle w:val="Normal"/>
        <w:ind w:firstLine="708"/>
        <w:jc w:val="both"/>
        <w:rPr/>
      </w:pPr>
      <w:r>
        <w:rPr/>
        <w:tab/>
        <w:t>- Я знаю, знаю… А вот  Изольда Владимировна, дай Бог ей здоровья,  меня даже очень успокоила и уж кому –кому, а ей верю. Она такая  умная и мудрая женщина,  я её просто обожаю! - закатила глаза, к кованной, недавно привезённой из Петербурга люстре, Катрин. – И знаешь, что сказала мне Изольда Владимировна? Ха-ха…  Она сказала, нет в том  ничего плохого, что  с меня берут пример  гимназистки. А с кого еще им  брать пример? С кого? – Катрин оценивающе поглядела на себя в зеркало, поправила локон. - Ведь должны же  молоденькие девушки у кого -то  учиться бон тону,  вкусу!  А еще  госпожа Маилова, когда мы с ней встретились в концерте, во Втором дворянском собрании,  доверительно, чтобы никто не слышал, прошептала, что, мол,  гордитесь этим, Катрин, гордитесь, дорогая... ведь не  какие то  там профурсетки или барышни из дома  «Трёх фонарей» мадам Морозовой берут с вас пример, а совсем молоденькие  барышни, наше будущее. Так что…</w:t>
      </w:r>
    </w:p>
    <w:p>
      <w:pPr>
        <w:pStyle w:val="Normal"/>
        <w:ind w:firstLine="708"/>
        <w:jc w:val="both"/>
        <w:rPr/>
      </w:pPr>
      <w:r>
        <w:rPr/>
        <w:tab/>
        <w:t xml:space="preserve">- У тебя, милая, ещё всё впереди…- Немочка Эмма  от души засмеялась, щечки повисли,  ротик приоткрылся, демонстрируя ряд не ровных и уже попахивающих гнильцой зубчиков. </w:t>
      </w:r>
    </w:p>
    <w:p>
      <w:pPr>
        <w:pStyle w:val="Normal"/>
        <w:ind w:firstLine="708"/>
        <w:jc w:val="both"/>
        <w:rPr/>
      </w:pPr>
      <w:r>
        <w:rPr/>
        <w:t>Получив блестящее образование,  начитанная, знающая несколько языков некрасивая Эмма,  спокойно относилась к своей внешности и была лишена  на этот счёт каких –либо комплексов. Её вполне устраивало, что интересные люди, с кем она дружит, которые посещают их дом,  уважают и ценят её. Частые поездки к родственникам за границу  не убедили  Эмму  остаться   в Германии. Окончив в Боварии высшие  провизорские курсы,  вернулась в Россию и всегда считала, что её родина здесь. Аптека на центральной улице Армавира и  огромный склад аптекарских товаров на Русской Церковной площади,  принадлежащие Кильде – фон – Кильдеманам были лучшими не только в Армавире, но и во всей  Кубанской  губернии.</w:t>
      </w:r>
    </w:p>
    <w:p>
      <w:pPr>
        <w:pStyle w:val="Normal"/>
        <w:ind w:firstLine="708"/>
        <w:jc w:val="both"/>
        <w:rPr/>
      </w:pPr>
      <w:r>
        <w:rPr/>
        <w:t xml:space="preserve"> </w:t>
      </w:r>
      <w:r>
        <w:rPr/>
        <w:t xml:space="preserve">Глава семейства всеми уважаемый Карл Петрович активно занимался общественной деятельностью, возглавлял немецкую общину города.  С юности увлекаясь собиранием книг, Кильде – фон - Кильдеман заинтересовался самим процессом издания. Чтобы поднабраться теоретических и практических знаний, поехал на родину. Вернувшись, стал первым издателем  армавирской газеты, а затем   вплотную занялся печатным делом. </w:t>
      </w:r>
    </w:p>
    <w:p>
      <w:pPr>
        <w:pStyle w:val="Normal"/>
        <w:ind w:firstLine="708"/>
        <w:jc w:val="both"/>
        <w:rPr/>
      </w:pPr>
      <w:r>
        <w:rPr/>
        <w:t xml:space="preserve"> </w:t>
      </w:r>
      <w:r>
        <w:rPr/>
        <w:t xml:space="preserve">Господин Кулешов  любил бывать в гостях в  интеллигентной, образованной  семье  Кильде – фон – Кильдеманов, где прекрасно знали литературу, искусство.  О, как были увлекательны совместные  беседы о писателях, поэтах, музыкантах за  настоящим, по всем  правилам, заваренным китайским  чаем с русскими кренделями! С восторгом и трепетом супруги  читали в  подлинниках Гёте, Гейне. Эмма  присаживалась за прекрасный, хорошо настроенный  рояль  фирмы «Бехштейн» и весьма профессионально  исполняла Баха,  Бетховена, со слезами на коротких ресничках любимого  Шумана.  </w:t>
      </w:r>
    </w:p>
    <w:p>
      <w:pPr>
        <w:pStyle w:val="Normal"/>
        <w:ind w:firstLine="708"/>
        <w:jc w:val="both"/>
        <w:rPr/>
      </w:pPr>
      <w:r>
        <w:rPr/>
        <w:t>В такие минуты глаза девушки загорались внутренним теплым свечением  и она была так хороша! Родители не могли налюбоваться на дочь и рядом  сидящего Кулешова,    считали их созданными друг для друга. Молили лютеранского Бога, чтобы  он воссоединил пару. Казалось, пришло время и Бог, вроде,  услышал. Кулешов стал появляться в доме Кильде – фон - Кильдеманов с цветами для Эммы, (лепестки подаренных роз,  астр,  тюльпанов и по сей день хранятся между страницами  любимых книг).</w:t>
      </w:r>
    </w:p>
    <w:p>
      <w:pPr>
        <w:pStyle w:val="Normal"/>
        <w:ind w:firstLine="708"/>
        <w:jc w:val="both"/>
        <w:rPr/>
      </w:pPr>
      <w:r>
        <w:rPr/>
        <w:t xml:space="preserve">  </w:t>
      </w:r>
      <w:r>
        <w:rPr/>
        <w:t>Кулешова с господином Кильде – фон – Кильдеманом сблизило общее дело -  строительство в Кубанской области стекольного завода. Иногда Николай Николаевич по неделям, а то и месяцам находился по делам в Армавире, где занимался собственным делом -    строительством  конюшен для разведения племенных рысаков, но дело не спорилось. Мудрым советом  помог Карл Викторович,  пообещал  и материальную помощь. Давно  всё продумав и просчитав, он уже был  готов  к серьезному личному разговору, но… но Бог всё управил по-своему.</w:t>
      </w:r>
    </w:p>
    <w:p>
      <w:pPr>
        <w:pStyle w:val="Normal"/>
        <w:ind w:firstLine="708"/>
        <w:jc w:val="both"/>
        <w:rPr/>
      </w:pPr>
      <w:r>
        <w:rPr/>
        <w:t>Семейство Кильде – фон – Кильдеманов достойно пережило сокрушительный  удар, нанесённый женитьбой господина Кулешова. Но  никогда никаких обид, (они их словно навсегда замуровали), нигде ими не  высказывалось. Напротив, дружная семья, одна из первых, сразу же,  после свадьбы Кулешова, как ни в чем не бывало, пригласила  Николая Николаевича в гости вместе с супругой. Эмма и Катрин, вроде бы,  подружились.</w:t>
      </w:r>
    </w:p>
    <w:p>
      <w:pPr>
        <w:pStyle w:val="Normal"/>
        <w:ind w:firstLine="708"/>
        <w:jc w:val="both"/>
        <w:rPr/>
      </w:pPr>
      <w:r>
        <w:rPr/>
        <w:t>Претендентов на руку невзрачной, но сказочно богатой Эммы было предостаточно. Но и девушка, и родители прекрасно знали цену кавалерам, слетающимся  на «мазанные мёдом», высокие пороги богатого дома. Влюбленная до  самозабвения Эмма,  навсегда отдала своё сердце только Кулешову! Женитьба любимого человека стала трагедией, ещё какой трагедией! И лишь врожденная лютеранская  выдержка,  воспитание, образование, помогли Эмме выжить и понять, что в мире, где она живет, есть много  прекрасного, вечного и великого,  ради чего стоит жить. Есть и другие  люди, не только Кулешов, люди,  ради которых и с которыми она будет жить. Но… позови её сейчас господин Кулешов и  она согласится на всё! Даже на краюху черствого хлеба с холодной водой.</w:t>
      </w:r>
    </w:p>
    <w:p>
      <w:pPr>
        <w:pStyle w:val="Normal"/>
        <w:ind w:firstLine="708"/>
        <w:jc w:val="both"/>
        <w:rPr/>
      </w:pPr>
      <w:r>
        <w:rPr/>
        <w:t>Сейчас Эмма почти не слушала, о чем щебетала, прихорашиваясь перед зеркалом, Катрин:</w:t>
      </w:r>
    </w:p>
    <w:p>
      <w:pPr>
        <w:pStyle w:val="Normal"/>
        <w:ind w:firstLine="708"/>
        <w:jc w:val="both"/>
        <w:rPr/>
      </w:pPr>
      <w:r>
        <w:rPr/>
        <w:tab/>
        <w:t>- Посмотри, дорогая, какой жемчуг мне привез Николя… и ещё, глянь, какое бельё… правда пикантно? – Несчастную Эмму аж передёрнуло. – а ещё ейчас поделюсь  с тобой секретом красоты и молодости. Секрет знаешь от кого? От мадам Помпадур. Я хочу. Чтобы ты тоже им пользовалась, запоминай...  Значит так, с завтрашнего утра, Глафира мне будет растирать одну жемчужину в порошок, ну чтоб, как пудра, понимаешь?  и размешивать этот порошок в  настоянной на  серебре воде. Это я   буду пить натощак. Вечная молодость гарантирована!  Если кто узнает о моем новом секрете, значит, выдала меня, ты! – довольная произведённым  эффектом Катрин беззаботно засмеялась и ткнула пальцем в зажавшую ладонью рот Эмму.</w:t>
      </w:r>
    </w:p>
    <w:p>
      <w:pPr>
        <w:pStyle w:val="Normal"/>
        <w:ind w:firstLine="708"/>
        <w:jc w:val="both"/>
        <w:rPr/>
      </w:pPr>
      <w:r>
        <w:rPr/>
        <w:tab/>
        <w:t xml:space="preserve">- Ты что? Ты что? На-то-щак? Не-нор- маль- на-я! Ты же отравишься! Я  сейчас же  должна об этом незамедлительно кому-то сказать! – Пришла в неописуемый ужас   грамотный фармацевт Эмма. </w:t>
      </w:r>
    </w:p>
    <w:p>
      <w:pPr>
        <w:pStyle w:val="Normal"/>
        <w:ind w:firstLine="708"/>
        <w:jc w:val="both"/>
        <w:rPr/>
      </w:pPr>
      <w:r>
        <w:rPr/>
        <w:tab/>
        <w:t>- Вот, вот, так и распространяются обо мне слухи! Глафира говорит, что это всё бонна Офелия подсматривает, подслушивает и шарится в моих мазях и помадах!- возмутилась Катрин. - Так мы едем к Битрихам? – Она  глянула  в окно. -  Экипаж уже   ждёт.  Кстати, освежись французскими духами. – Благотворительным жестом, Катрин протянула замысловатый флакончик духов «Флёр де флёр». -  А новое белье, когда посмотришь?</w:t>
      </w:r>
    </w:p>
    <w:p>
      <w:pPr>
        <w:pStyle w:val="Normal"/>
        <w:ind w:firstLine="708"/>
        <w:jc w:val="both"/>
        <w:rPr/>
      </w:pPr>
      <w:r>
        <w:rPr/>
        <w:tab/>
        <w:t xml:space="preserve">- Я бы хотела детей проведать, вот подарки привезла… Коленьке железную дорогу из Германии, а Леночке, - Эмма протянула баул, -   здесь  уйма разных  детских нарядов, кукол, всё такое красивое, кружевное… Посмотри! </w:t>
      </w:r>
    </w:p>
    <w:p>
      <w:pPr>
        <w:pStyle w:val="Normal"/>
        <w:ind w:firstLine="708"/>
        <w:jc w:val="both"/>
        <w:rPr/>
      </w:pPr>
      <w:r>
        <w:rPr/>
        <w:tab/>
        <w:t>- Ой, спасибо, Эммочка, спасибо, дружочек, это так трогательно… Дети  будут рады, они  тебя очень любят! Всё это я непременно посмотрю потом, а  сейчас,  Эмма, мне надо весьма серьезно поговорить с тобой, сядь!-  Катрин хотелось поиграть во взрослую умудренную жизненным опытом женщину. – То, что я  скажу, тебе не всякий скажет… – Придирчиво поглядев на Эммино лицо с выступающими малозаметными   девичьими прыщечками, многозначительно произнесла: - Посмотри, посмотри...  у тебя уже «хотенчики» повылазали, сама природа требует мужчину. А ты знаешь, что если  долго не быть замужем можно сойти с ума? Ты это знаешь? Нет? Так знай, моча в голову  может вступить. Это говорю тебе я!  Хватит в девушках сидеть,  пора замуж, поехали  к пану Брониславу!</w:t>
      </w:r>
    </w:p>
    <w:p>
      <w:pPr>
        <w:pStyle w:val="Normal"/>
        <w:ind w:firstLine="708"/>
        <w:jc w:val="both"/>
        <w:rPr/>
      </w:pPr>
      <w:r>
        <w:rPr/>
        <w:t>Из гостей вернулись поздно, дети уже спали. Эмма рашила пройти к Полине Александровне, но служанка Виренея вежливо ответила, что барыня уже  отдыхает. Пока пили чай, за окном полил дождь.  Привыкшая поздно  ложиться спать Эмма, поднялась на второй этаж, где находилась большая библиотека. Бережно и  осторожно листала страницы книг,  внимательно рассматривала прекрасные  подлинники картин  малоизвестных  русских, немецких и итальянских авторов.</w:t>
      </w:r>
    </w:p>
    <w:p>
      <w:pPr>
        <w:pStyle w:val="Normal"/>
        <w:ind w:firstLine="708"/>
        <w:jc w:val="both"/>
        <w:rPr/>
      </w:pPr>
      <w:r>
        <w:rPr/>
        <w:tab/>
        <w:t>- А это... кто? Очень интересно!</w:t>
      </w:r>
    </w:p>
    <w:p>
      <w:pPr>
        <w:pStyle w:val="Normal"/>
        <w:ind w:firstLine="708"/>
        <w:jc w:val="both"/>
        <w:rPr/>
      </w:pPr>
      <w:r>
        <w:rPr/>
        <w:t>Подошла к картине, написанной Полиной Александровной и стала внимательно рассматривать облаченных  в легкие прозрачные  туники,  (на греческий манер), женщин,  уж очень похожих на живущих в этом доме мать и дочь, а кавалер…   Сообразительная Эмма  аж замерла. С большого полотна на неё смотрел любимый  Кулешов! Огляделась.  Маленькие цепкие  глаза не увидели, а нащупали совсем незаметную,    завитую плющом дверь, до которой, казалось, никому нет никакого дела. И,  как правильно поняла Эмма,   рядом находился  кабинет Николая Николаевича.</w:t>
      </w:r>
    </w:p>
    <w:p>
      <w:pPr>
        <w:pStyle w:val="Normal"/>
        <w:ind w:firstLine="708"/>
        <w:jc w:val="both"/>
        <w:rPr/>
      </w:pPr>
      <w:r>
        <w:rPr/>
        <w:tab/>
        <w:t xml:space="preserve">- А что это за дверь? –  Сдерживая  дрожь в голосе, спросила Эмма, поднимающуюся по лестнице хозяйку. </w:t>
      </w:r>
    </w:p>
    <w:p>
      <w:pPr>
        <w:pStyle w:val="Normal"/>
        <w:ind w:firstLine="708"/>
        <w:jc w:val="both"/>
        <w:rPr/>
      </w:pPr>
      <w:r>
        <w:rPr/>
        <w:tab/>
        <w:t>- Эта дверь? – Катрин довольно безразлично пожала плечами и, нехотя, произнесла: - Через эту дверь, в случае крайней необходимости, мы можем попасть  в дом маман, или она к нам. Но в этом, насколько я помню, еще никогда нужды  не было. О!.. – прислушалась она,  - подъехал Николя… пойдем пить чай!</w:t>
      </w:r>
    </w:p>
    <w:p>
      <w:pPr>
        <w:pStyle w:val="Normal"/>
        <w:ind w:firstLine="708"/>
        <w:jc w:val="both"/>
        <w:rPr/>
      </w:pPr>
      <w:r>
        <w:rPr/>
        <w:tab/>
        <w:t>- Нет, нет…  пойду к себе. На дождь меня клонит в сон. – Эмма прислонилась к  атласной щеке Катрин и вдруг  передумала. Очень захотелось увидеть Кулешова. – А, впрочем, почему бы и не выпить ещё чаю?</w:t>
      </w:r>
    </w:p>
    <w:p>
      <w:pPr>
        <w:pStyle w:val="Normal"/>
        <w:ind w:firstLine="708"/>
        <w:jc w:val="both"/>
        <w:rPr/>
      </w:pPr>
      <w:r>
        <w:rPr/>
        <w:tab/>
        <w:t xml:space="preserve">- И я о том… - весело прощебетала Катрин. </w:t>
      </w:r>
    </w:p>
    <w:p>
      <w:pPr>
        <w:pStyle w:val="Normal"/>
        <w:ind w:firstLine="708"/>
        <w:jc w:val="both"/>
        <w:rPr/>
      </w:pPr>
      <w:r>
        <w:rPr/>
        <w:t xml:space="preserve">Переодетый в домашнюю куртку, за столом уже сидел свежий,  румяный, только что с  воздуха,  Николай Николаевич. Излучая  домашнее  тепло,  казался Эмме   таким уютным,   таким милым, что до слёз захотелось прижаться к нему, забрать его, вырвать, выцарапать! </w:t>
      </w:r>
    </w:p>
    <w:p>
      <w:pPr>
        <w:pStyle w:val="Normal"/>
        <w:ind w:firstLine="708"/>
        <w:jc w:val="both"/>
        <w:rPr/>
      </w:pPr>
      <w:r>
        <w:rPr/>
        <w:t xml:space="preserve">Катрин, отослав горничную, сама разливала чай, добавляла пахучие  тёплые  сливки, внимательно слушала, что   рассказывал муж. Иногда задавала  короткие вопросы, что-то переспрашивала. О, боже! Честная Эмма не могла не признать, как же  сейчас была особенно  мила,  обворожительна  и красива холёная  Катрин! А ещё казалось, что после насыщенного проблемами дня, усталый   Николай Николаевич не сводит  с жены глаз! Эмме стало плохо, тоскливо и до слёз обидно, ведь именно о таком семейном счастье мечтала она.  </w:t>
      </w:r>
    </w:p>
    <w:p>
      <w:pPr>
        <w:pStyle w:val="Normal"/>
        <w:ind w:firstLine="708"/>
        <w:jc w:val="both"/>
        <w:rPr/>
      </w:pPr>
      <w:r>
        <w:rPr/>
        <w:t>От захлестнувшей  зависти, поперхнулась чаем. Впервые  захотелось во весь голос  завыть лютеранской коровой, порвать, разорвать,   и к черту послать  все   бантики, рюшечки, пампушечки, салфеточки, отманикюренные изящно  отставленные мизинчики,  куделяшки на голове треклятой Катьки! И за что только любит эту куклу Кулешов, за что? Почему такая несправедливость?! Решила, что теперь настоятельно посоветует  Катрин  и даже на коленях будет умолять её тупую, глупую,  ненормальную дуру, целиком глотать    подряд ни одну жемчужину, а две нитки жемчуга подряд! И чтобы Глафира  ни в коем случае не превращала жемчуг в порошок! Пусть Катрин глотает жемчуг целиком и обязательно  запивает…чем же  запивать?  Ах, да… запивает, запивает аминокислотой…  вот чем! Чтоб уж  навсегда!!</w:t>
      </w:r>
    </w:p>
    <w:p>
      <w:pPr>
        <w:pStyle w:val="Normal"/>
        <w:ind w:firstLine="708"/>
        <w:jc w:val="both"/>
        <w:rPr/>
      </w:pPr>
      <w:r>
        <w:rPr/>
        <w:tab/>
        <w:t xml:space="preserve">- Что с тобой,  мой друг? –  с обворожительной   улыбкой на устах обратилась  к Эмме хозяйка, протягивая белую хрустящую салфетку. – На тебе лица нет, что-то случилось? </w:t>
      </w:r>
    </w:p>
    <w:p>
      <w:pPr>
        <w:pStyle w:val="Normal"/>
        <w:ind w:firstLine="708"/>
        <w:jc w:val="both"/>
        <w:rPr/>
      </w:pPr>
      <w:r>
        <w:rPr/>
        <w:t>Эмма очнулась,  глянула на стол. Возле прибора образовалась  молочная лужа. Думая свои коварные мысли, она всё сыпала и сыпала сахар в чашку... Сахар вытеснял жидкость, которая стекала в блюдце. Из переполненного  блюдца, чай, заправленный сливками,  переходил в   свободное плавание по узорчато вышитой шёлковой английской  скатерти.</w:t>
      </w:r>
    </w:p>
    <w:p>
      <w:pPr>
        <w:pStyle w:val="Normal"/>
        <w:ind w:firstLine="708"/>
        <w:jc w:val="both"/>
        <w:rPr/>
      </w:pPr>
      <w:r>
        <w:rPr/>
      </w:r>
    </w:p>
    <w:p>
      <w:pPr>
        <w:pStyle w:val="Normal"/>
        <w:ind w:firstLine="708"/>
        <w:jc w:val="both"/>
        <w:rPr/>
      </w:pPr>
      <w:r>
        <w:rPr/>
      </w:r>
    </w:p>
    <w:p>
      <w:pPr>
        <w:pStyle w:val="Normal"/>
        <w:ind w:firstLine="708"/>
        <w:jc w:val="both"/>
        <w:rPr/>
      </w:pPr>
      <w:r>
        <w:rPr/>
        <w:tab/>
        <w:tab/>
        <w:tab/>
        <w:t>*   *   *   *   *</w:t>
      </w:r>
    </w:p>
    <w:p>
      <w:pPr>
        <w:pStyle w:val="Normal"/>
        <w:ind w:firstLine="708"/>
        <w:jc w:val="both"/>
        <w:rPr/>
      </w:pPr>
      <w:r>
        <w:rPr/>
      </w:r>
    </w:p>
    <w:p>
      <w:pPr>
        <w:pStyle w:val="Normal"/>
        <w:ind w:firstLine="708"/>
        <w:jc w:val="both"/>
        <w:rPr/>
      </w:pPr>
      <w:r>
        <w:rPr/>
        <w:t xml:space="preserve">После  выполненного супружеского долга Николай Николаевич крепко уснул. Катрин, дабы избежать морщин, положила головку вместо подушки на валик,  печально улыбаясь, размышляла. Да… окружающие считают меня легкомысленной и чуть ли не дурочкой. Нет, господа, хорошие, нет…  это не так и совсем не так! Ошибаетесь…и очень даже ошибаетесь!  Наоборот, милые,  я слишком умна, чтобы вам  это показывать. Я играю  в такую  жизнь, потому что  по-другому мне было  не выжить! Хотя почему? Можно  было выйти замуж за такого же бесприданника, как и я или на худой конец,  учёного мужа, коих увивалась за мной в  московском доме дедушки и бабушки. Такого мужа совсем  бы не интересовало,  есть ли хлеб на завтра? Пример мой папочка, царствие ему небесное. Отца я  любила больше маман, хотя бы за то, что он понимал меня, как мог,  баловал, глубоко страдал оттого, что  не мог дать  за мной приданное. </w:t>
      </w:r>
    </w:p>
    <w:p>
      <w:pPr>
        <w:pStyle w:val="Normal"/>
        <w:ind w:firstLine="708"/>
        <w:jc w:val="both"/>
        <w:rPr/>
      </w:pPr>
      <w:r>
        <w:rPr/>
        <w:t xml:space="preserve">Ещё девчонкой  в Боровске, где маман  пыталась лепить меня наподобие себя, и  в московском интеллигентном доме, я слушала и  не всегда  понимала   умные  разговоры, беседы за столом начитанных, известных людей. Тогда поняла: выше, умнее, лучше, мне, Катерине, Бог быть заказал! Отказал и в наследстве. Кроме захудалой дворянской, никому неизвестной, немецкой фамилии, у меня ничего не было. </w:t>
      </w:r>
    </w:p>
    <w:p>
      <w:pPr>
        <w:pStyle w:val="Normal"/>
        <w:ind w:firstLine="708"/>
        <w:jc w:val="both"/>
        <w:rPr/>
      </w:pPr>
      <w:r>
        <w:rPr/>
        <w:t>Общаясь с московскими подружками, сообразила, что специально вывозить меня в свет и сватать никто не будет. Родной брат ни с князем, бароном или графом,  не познакомит.  Вернувшись в Боровск, засела перед зеркалом, тщательно и беспощадно исследовала себя. Приняла  соответствующие меры и сделала для себя кое –какие выводы.</w:t>
      </w:r>
    </w:p>
    <w:p>
      <w:pPr>
        <w:pStyle w:val="Normal"/>
        <w:ind w:firstLine="708"/>
        <w:jc w:val="both"/>
        <w:rPr/>
      </w:pPr>
      <w:r>
        <w:rPr/>
        <w:t xml:space="preserve"> </w:t>
      </w:r>
      <w:r>
        <w:rPr/>
        <w:t>В доме кумиром был Чехов. Его постоянно  читали, говорили о нём. И я решила воспользоваться одним из советов Антона  Павловича. А  почему бы и нет? (Ведь литературные Душечки Чехова так поступали). Он, этот совет, мне понравился и подходил, как нельзя лучше. Всё проще простого: из каждого конфуза, писатель в шутливой форме рекомендовал делать эврику! Я не очень хорошо разобралась, что под этим имел в виду мудрый Антон Павлович, но поняла это по – своему (и думаю, была совсем недалека от истины).  Попробовала, как оно получится в реальной  жизни. И у меня  получилось! Молодец, Антон Павлович, спасибо!  На всю жизнь усвоила, что любую сделанную  вольно или невольно оплошность, оказывается,   можно  повернуть так,  (да это совсем уже и не важно, как, так или  эдак!) главное,  даже из  промахов и ошибок,  делать победы. Вот это – для меня!</w:t>
      </w:r>
    </w:p>
    <w:p>
      <w:pPr>
        <w:pStyle w:val="Normal"/>
        <w:ind w:firstLine="708"/>
        <w:jc w:val="both"/>
        <w:rPr/>
      </w:pPr>
      <w:r>
        <w:rPr/>
        <w:t>Победой увенчалась встреча с присланным, наверное, Богом господином Кулешовым. Благодаря   безобразному   чтению  дурацкого  сонета про Пьера  и Мари,  крепкими брачными узами  скрепила  судьбу с богатым выгодным и перспективным Николаем Николаевичем.  Успела во время перейти дорогу богатой дурнушке Эмме, которая думает, я не знаю, как она меня ненавидит? Еще, как знаю! Небось, всё Шиллера, да Гёте Кулешову  читала. Сейчас учит китайский, так кто из нас дура? Кто? Эмма думала немецкими поэтами сразить моего Николя? Фигушки, дорогая фрау, еще какие фигушки! Этим мужчину не сразишь! А вот завтра, я сражу, не только Кулешова… сражу всех!</w:t>
      </w:r>
    </w:p>
    <w:p>
      <w:pPr>
        <w:pStyle w:val="Normal"/>
        <w:ind w:firstLine="708"/>
        <w:jc w:val="both"/>
        <w:rPr/>
      </w:pPr>
      <w:r>
        <w:rPr/>
        <w:t>А маман…э-хе-хе!  Маман, маман... Это, конечно, для меня очень больная тема! Но ничего и этот вопрос  скоро решится. Маман думает, я совсем ни о чем  не догадываюсь, ничего не знаю? Опять вопрос,  кто дура?  И что в этой ситуации делать мне?  Революцию?  Зачем? Ведь надо подумать и о репутации. Город –то небольшой, все друг о друге всё знают. А кому нужны плохие слухи? Мне, не нужны.  Да и гневаться, себе  дороже, всю душу  изжую.  Стену не проломлю, уничтожить  мать, рука не поднимется, а выяснять отношения, это, значит,  вся моя такая удобная и любимая жизнь пойдет  на смарку! Нет, не хочу  болеть, злиться, нервничать, портить цвет лица, настроение… За-а-а-чем? Оно того не стоит! Буду жить, как я хочу. Жить в этом театре лжи, зависти и ненависти лишь себе в удовольствие, а для этого надо  выглядеть значительно глупее, чем ты есть на самом деле, как Душечки Антона Павловича. Засыпая, Катрин шептала: «Я своё возьму, господа хорошие, не волнуйтесь,  когда надо, ничего не упущу... эв -ри-ка…»</w:t>
      </w:r>
    </w:p>
    <w:p>
      <w:pPr>
        <w:pStyle w:val="Normal"/>
        <w:ind w:firstLine="708"/>
        <w:jc w:val="both"/>
        <w:rPr/>
      </w:pPr>
      <w:r>
        <w:rPr/>
        <w:t>На следующий день,  на второй  завтрак к Кулешовым была  приглашена Полина Александровна с гостившей Изольдой Владимировной. Нежно поцеловав  свежевыбритого мужа, Катрин обвела присутстыующих за столом непорочно- невинным взглядом и ангельским голоском,  негромко молвила:</w:t>
      </w:r>
    </w:p>
    <w:p>
      <w:pPr>
        <w:pStyle w:val="Normal"/>
        <w:ind w:firstLine="708"/>
        <w:jc w:val="both"/>
        <w:rPr/>
      </w:pPr>
      <w:r>
        <w:rPr/>
        <w:tab/>
        <w:t>- Сегодня у нас   собрались самые близкие, поэтому  хочу поделиться с вами, мои дорогие, радостной новостью, - она блестящими глазами посмотрела на мужа: -  Дорогой, как ты и просил меня, я очень постаралась, вернее мы с тобой очень  постарались… - сияющая Катрин нарочито тянула время, искоса поглядывала на насторожившихся дам и Эмму. Рассмеявшись легким  серебристым  смехом, громко объявила:-  Мы ждем третьего ребенка! Кто теперь  будет крестной?</w:t>
      </w:r>
    </w:p>
    <w:p>
      <w:pPr>
        <w:pStyle w:val="Normal"/>
        <w:ind w:firstLine="708"/>
        <w:jc w:val="both"/>
        <w:rPr/>
      </w:pPr>
      <w:r>
        <w:rPr/>
        <w:t xml:space="preserve">  </w:t>
      </w:r>
      <w:r>
        <w:rPr/>
        <w:t>Немая сцена  затягивалась. А Катрин принялась с аппетитом  поглощать  любимые блинчики с творогом и изюмом. Николай Николаевич  поцеловал жену. Дамы застыли с  приборами в руках, а  Эмма была похожа на хомячка, которого ночью  переехали рессорой и только что привели в чувства. Катрин решила, что роль сыграна удачно и пора достойно покинуть сцену.</w:t>
      </w:r>
    </w:p>
    <w:p>
      <w:pPr>
        <w:pStyle w:val="Normal"/>
        <w:ind w:firstLine="708"/>
        <w:jc w:val="both"/>
        <w:rPr/>
      </w:pPr>
      <w:r>
        <w:rPr/>
        <w:tab/>
        <w:t>- Николя! Мне что-то… - она очаровательно сморщилась, -  отнеси меня в спальню!</w:t>
      </w:r>
    </w:p>
    <w:p>
      <w:pPr>
        <w:pStyle w:val="Normal"/>
        <w:ind w:firstLine="708"/>
        <w:jc w:val="both"/>
        <w:rPr/>
      </w:pPr>
      <w:r>
        <w:rPr/>
        <w:t>Крепкими руками Кулешов легко подхватил супругу на руки. Катрин обняла мужа за шею. Вроде как невзначай, эффектно   приподняла легкую  юбку платья, но  так, чтобы  лютеранка, вчера отказавшаяся смотреть модное дамское белье, теперь вдоволь насмотрелась  на эту  кружевную пену. Смотри, Эмма,  смотри! Смотрите и вы, дорогая Изольда Владимировна, вы ведь так любите искусно  пошутить надо мной, думаете, я этого не замечаю и не знаю?   И вы,  маман, смотрите...  такое белье вам, голубушка, уже не по возрасту! Смотрите и вы,  прибежавшие  и застывшие  в дверях телеграфными столбами, Офелия и Глафира, и  рассказывайте об этом всему городу!</w:t>
      </w:r>
    </w:p>
    <w:p>
      <w:pPr>
        <w:pStyle w:val="Normal"/>
        <w:ind w:firstLine="708"/>
        <w:jc w:val="both"/>
        <w:rPr/>
      </w:pPr>
      <w:r>
        <w:rPr/>
        <w:t>А я… я  займусь вот чем, испробую рецепт самой Шехерезады, о котором написала московская подружка, удачно выскочившая замуж за посла. Из поездки на Восток, она  прислала рецепт сказочной красавицы.</w:t>
      </w:r>
    </w:p>
    <w:p>
      <w:pPr>
        <w:pStyle w:val="Normal"/>
        <w:ind w:firstLine="708"/>
        <w:jc w:val="both"/>
        <w:rPr/>
      </w:pPr>
      <w:r>
        <w:rPr/>
        <w:tab/>
        <w:t>- Понятненько, понятненько почему у той  Шехерезадки такие  шикарные  волосы, еще бы! – размышляла в своём будуаре  довольная произведённым эффектом  Катрин. - Ага… я  теперь тоже  буду полоскать голову  фруктовыми соками, а перед купанием натираться мёдом…но тут написано, что  в мёд надо  добавить молотые орехи и  растительное  масло, а  почему не оливковое? И какие орехи? Грецкие или фундук? – Эти подруги всегда  стараются, где не надо,   что – то не договорить, не досказать! Негодницы! А ещё, вот и другой рецептик Шахерезады. Ненужные волоски, восточная красотка удаляла при  помощи  шарика из сахарного сиропа, уваренного до золотистого цвета, смешанного с лимонным соком.  Сейчас же всё  испробую!  Гла-фи-ра!</w:t>
      </w:r>
    </w:p>
    <w:p>
      <w:pPr>
        <w:pStyle w:val="Normal"/>
        <w:ind w:firstLine="708"/>
        <w:jc w:val="both"/>
        <w:rPr/>
      </w:pPr>
      <w:r>
        <w:rPr/>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r>
    </w:p>
    <w:p>
      <w:pPr>
        <w:pStyle w:val="Normal"/>
        <w:ind w:firstLine="708"/>
        <w:jc w:val="both"/>
        <w:rPr/>
      </w:pPr>
      <w:r>
        <w:rPr/>
        <w:t xml:space="preserve">Перед отъездом в Москву Маилова  - младшего с супругой, в  их большом, недавно отремонтированном доме был устроен прощальный вечер. Присутствовала многочисленная армянская  родня Самсона  Павловича и, конечно,     приглашённые гости. Мужчины во фраках,  сюртуках, визитках, деловито пожимали друг другу руки, делились впечатлениями от последних  политических событий. Главной темой разговора был приезд через станцию Тихорецкая в Екатеринодар, царя Николая второго. Сопровождаемый главой города и многочисленной свитой,  царь посетил  Александро – Невский собор, после отправился в госпиталь. В станице  Пашковской не отказался откушать кубанского обеда у знатного казака Юхима Белородько, умело организованного наказным атаманом Милентием  Савельевичем Оторвиусом. </w:t>
      </w:r>
    </w:p>
    <w:p>
      <w:pPr>
        <w:pStyle w:val="Normal"/>
        <w:ind w:firstLine="708"/>
        <w:jc w:val="both"/>
        <w:rPr/>
      </w:pPr>
      <w:r>
        <w:rPr/>
        <w:t>Только что приехавший из Москвы пароходовдаделец  Иван Николаевич Дицман, рассказывал о революционных волнениях, охвативших столицу.  Любители искусства окружили  коллекционера  Федора Ивановича  Коваленко. Энергично жестикулируя, художник горячо доказывал, что в Екатеринодаре необходимо создать картинную галерею. Все дружно соглашались, обещали поддержать, оказать  посильную помощь для хорошего и нужного  дела, высказывались во мнениях.</w:t>
      </w:r>
    </w:p>
    <w:p>
      <w:pPr>
        <w:pStyle w:val="Normal"/>
        <w:ind w:firstLine="708"/>
        <w:jc w:val="both"/>
        <w:rPr/>
      </w:pPr>
      <w:r>
        <w:rPr/>
        <w:t xml:space="preserve">В центре зала счастливый Аким Дмитриевич Бигдай, композитор и собиратель народных песен, создавший в городе кружок любителей музыки, дарил гостям свои ноты  с автографами. Подолгу странствуя по кубанским  хуторам и станицам, энтузиаст -  любитель многие годы тщательно собирал казачьи песни. Наконец, в Москве, вышел его музыкальный сборник.    </w:t>
      </w:r>
    </w:p>
    <w:p>
      <w:pPr>
        <w:pStyle w:val="Normal"/>
        <w:ind w:firstLine="708"/>
        <w:jc w:val="both"/>
        <w:rPr/>
      </w:pPr>
      <w:r>
        <w:rPr/>
        <w:t>Дамы пестрели перемешанными европейскими фасонами,  бурно  обсуждали последние городские новости, но вдруг разом  смолкли, поджали губки. Одетая в  платье сочной зелени, что  особо подчеркивало моложавость, в залу не спешно вошла Полина Александровна. Хозяйка дома беседовала с  художником Посполитаки, которому  оказывала помощь в развити частной художественной школы. (Несколько больших  работ Евгения Ивановича находились в доме Маиловых). Завидев Полину Александровну,    поспешила навстречу.</w:t>
      </w:r>
    </w:p>
    <w:p>
      <w:pPr>
        <w:pStyle w:val="Normal"/>
        <w:ind w:firstLine="708"/>
        <w:jc w:val="both"/>
        <w:rPr/>
      </w:pPr>
      <w:r>
        <w:rPr/>
        <w:tab/>
        <w:t>- Я  тебя заждалась! -  Тепло обнявшись, подруги отошли в сторону. Играя веером,   Изольда Владимировна внимательно наблюдавшая за гостями, наклонилась к Полине Александровне, прошептала:</w:t>
      </w:r>
    </w:p>
    <w:p>
      <w:pPr>
        <w:pStyle w:val="Normal"/>
        <w:ind w:firstLine="708"/>
        <w:jc w:val="both"/>
        <w:rPr/>
      </w:pPr>
      <w:r>
        <w:rPr/>
        <w:tab/>
        <w:t xml:space="preserve">- Господи, это же надо?  Как в Екатеринодаре отстают от петербургской моды, а против  Парижа, и говорить не буду… Ты только взгляни на наших дам и барышень! Кстати, в Англии и Франции сейчас во всех оттенках просто  свирепствует зеленый цвет, и ты очень  хороша в этой зелени!  - за внешней веселостью подруги, Полина Алнксандровна уловила,  что она  сейчас взволнована чем – то мало приятным. </w:t>
      </w:r>
    </w:p>
    <w:p>
      <w:pPr>
        <w:pStyle w:val="Normal"/>
        <w:ind w:firstLine="708"/>
        <w:jc w:val="both"/>
        <w:rPr/>
      </w:pPr>
      <w:r>
        <w:rPr/>
        <w:tab/>
        <w:t>-  У тебя ничего не случилось?</w:t>
      </w:r>
    </w:p>
    <w:p>
      <w:pPr>
        <w:pStyle w:val="Normal"/>
        <w:ind w:firstLine="708"/>
        <w:jc w:val="both"/>
        <w:rPr/>
      </w:pPr>
      <w:r>
        <w:rPr/>
        <w:tab/>
        <w:t>- Да как сказать? Сегодня у меня было не очень приятное рандеву, впрочем, потом расскажу.  Ты знаешь,  у меня какое -то странное ощущение… - Изольда Владимировна, словно к чему – то прислушалась, -  вот и хочу ехать и не хочу! С тобой  расставаться грустно. Буду ждать тебя, Поля, в Петербурге, как договарились.</w:t>
      </w:r>
    </w:p>
    <w:p>
      <w:pPr>
        <w:pStyle w:val="Normal"/>
        <w:ind w:firstLine="708"/>
        <w:jc w:val="both"/>
        <w:rPr/>
      </w:pPr>
      <w:r>
        <w:rPr/>
        <w:tab/>
        <w:t>- А  мне... мне какого здесь, одной оставаться? – и она грустно опустила глаза на  натертый до блеска паркет.</w:t>
      </w:r>
    </w:p>
    <w:p>
      <w:pPr>
        <w:pStyle w:val="Normal"/>
        <w:ind w:firstLine="708"/>
        <w:jc w:val="both"/>
        <w:rPr/>
      </w:pPr>
      <w:r>
        <w:rPr/>
        <w:tab/>
        <w:t>- Держись…  - подруга нежно положила холёную руку на тонкое запястье Полины Александровны, - до отъезда мы еще поговорим, а сейчас, прости, я тебя покину,  пора приглашать гостей к столу.</w:t>
      </w:r>
    </w:p>
    <w:p>
      <w:pPr>
        <w:pStyle w:val="Normal"/>
        <w:ind w:firstLine="708"/>
        <w:jc w:val="both"/>
        <w:rPr/>
      </w:pPr>
      <w:r>
        <w:rPr/>
        <w:t xml:space="preserve"> </w:t>
      </w:r>
      <w:r>
        <w:rPr/>
        <w:t>После затянувшегося ужина, в  ожидании  обещанного хозяйкой  «сюрприза», гости перешли в гостиную. Со скрытой завистью рассматривали  только что привезённую хозяином  из Петербурга мебель самой модной фирмы «Гамбса». Дамы охали, ахали, восторгались креселами, ширмами, секретерами, диванами, стульями. Особенно привлекало внимание  бюро из красного дерева, отделанное тусклой золочёной бронзой. Самсон Павлович, улыбаясь, поворачивал маленький ключик. С  нежными  звуками  музыки  Моцарта, выдвигалась столешница.</w:t>
      </w:r>
    </w:p>
    <w:p>
      <w:pPr>
        <w:pStyle w:val="Normal"/>
        <w:ind w:firstLine="708"/>
        <w:jc w:val="both"/>
        <w:rPr/>
      </w:pPr>
      <w:r>
        <w:rPr/>
        <w:t xml:space="preserve">В гостиную с опозданием и извинениями поспешно  вошел создатель Кубанского войскового и естественно- исторического музея, Фелицын. Пока Евгений Дмитриевич со всеми здоровался и раскланивался, Изольда  Владимировна подошла к новому  белому роялю, открыла крышку. Историк по образованию, известный общественный деятель Московского и Русского  археологического обществ, автор археологической карты древностей Кубанской области и собиратель предметов старины,  Евгений Дмитриевич еще сочинял музыку. </w:t>
      </w:r>
    </w:p>
    <w:p>
      <w:pPr>
        <w:pStyle w:val="Normal"/>
        <w:ind w:firstLine="708"/>
        <w:jc w:val="both"/>
        <w:rPr/>
      </w:pPr>
      <w:r>
        <w:rPr/>
        <w:tab/>
        <w:t>- Маэстро! – обратилась к нему хозяйка, - будьте так любезны, опробуйте новый рояль. – Взяв Фелицина под руку, подвела к инструменту. – С вас причитается за опоздание! Мы хотим послушать прелестную  «Кубанскую  мазурку»!</w:t>
      </w:r>
    </w:p>
    <w:p>
      <w:pPr>
        <w:pStyle w:val="Normal"/>
        <w:ind w:firstLine="708"/>
        <w:jc w:val="both"/>
        <w:rPr/>
      </w:pPr>
      <w:r>
        <w:rPr/>
        <w:t>Гости шумно зааплодировали. Евгений Дмитриевич не заставил себя долго просить, с удовольствием исполнил  прекрасную, легкую игривую мазурку.</w:t>
      </w:r>
    </w:p>
    <w:p>
      <w:pPr>
        <w:pStyle w:val="Normal"/>
        <w:ind w:firstLine="708"/>
        <w:jc w:val="both"/>
        <w:rPr/>
      </w:pPr>
      <w:r>
        <w:rPr/>
        <w:tab/>
        <w:t>- Браво! Браво! Еще, еще сыграйте! – требовали гости.</w:t>
      </w:r>
    </w:p>
    <w:p>
      <w:pPr>
        <w:pStyle w:val="Normal"/>
        <w:ind w:firstLine="708"/>
        <w:jc w:val="both"/>
        <w:rPr/>
      </w:pPr>
      <w:r>
        <w:rPr/>
        <w:t>Глазами отыскав среди гостей Полину Александровну, маэстро пригласил её к роялю. В четыре руки они здорово исполнили  помпезно – бравурный, написанный Фелицыным к военным торжествам, «Кубанский войсковой марш». Присутствующие долго хлопали. На «бис» марш  пришлось исполнять несколько раз.</w:t>
      </w:r>
    </w:p>
    <w:p>
      <w:pPr>
        <w:pStyle w:val="Normal"/>
        <w:ind w:firstLine="708"/>
        <w:jc w:val="both"/>
        <w:rPr/>
      </w:pPr>
      <w:r>
        <w:rPr/>
        <w:t>Наконец, все чинно расселись в удобные гамбсовские  кресла,  затихли в ожидании «сюрприза».  На середину залы вышел  коренастый  хлопец в синих, заправленных в коричневые сапоги, сатиновых  шароварах, в подвязанной  красным кушаком, белой вышитой украинской рубахе, бритым затылком. С макушки на лоб падал замысловатый черный  чуб. В руках парень бережно   держал бандуру. В  наступившей  тишине, совсем еле слышно   раздались необычные тихие, казавшиеся,  робкими звуки. Постепенно нарастая, звуки  становились громче  и вскоре   заполнили огромную  залу.</w:t>
      </w:r>
    </w:p>
    <w:p>
      <w:pPr>
        <w:pStyle w:val="Normal"/>
        <w:ind w:firstLine="708"/>
        <w:jc w:val="both"/>
        <w:rPr/>
      </w:pPr>
      <w:r>
        <w:rPr/>
        <w:t xml:space="preserve"> </w:t>
      </w:r>
      <w:r>
        <w:rPr/>
        <w:t xml:space="preserve">У Полины Александровны судоргой перехватило горло. Она впервые слышала и видела   совершенно неизвестный  такой диковинный певучий  инструмент. Сменяя друг друга, мелодии заставляли рыдать сердце, волновали и радовали душу, тихо грустили. Прикрыла   веки и - о, чудо! Разливаясь в волнах воздуха, откуда –то с небес,  зазвучал  глубокий сочный   голос. На  малоросском языке, тягуче – протяжно, голос с   отчаянием  просил, умолял «…ты до  мэнэ  нэ ходы, нэ ходы… нэ надо!» </w:t>
      </w:r>
    </w:p>
    <w:p>
      <w:pPr>
        <w:pStyle w:val="Normal"/>
        <w:ind w:firstLine="708"/>
        <w:jc w:val="both"/>
        <w:rPr/>
      </w:pPr>
      <w:r>
        <w:rPr/>
        <w:t xml:space="preserve"> </w:t>
      </w:r>
      <w:r>
        <w:rPr/>
        <w:t xml:space="preserve">Медленно  приоткрыв глаза, поймала на себе  взгляд сидевшего рядом  с Катрин Николая Николаевича.  Старинные бриллиантовые серьги в ушах дочери играли в лучах ярко  освещенной залы, нежный ротик был слегка полуоткрыт, губки сложены в удивительно совершенную форму. Красавица! А бандурист уже трепетно пел  о том «…як давно  ты нэ расплэтала косы…». </w:t>
      </w:r>
    </w:p>
    <w:p>
      <w:pPr>
        <w:pStyle w:val="Normal"/>
        <w:ind w:firstLine="708"/>
        <w:jc w:val="both"/>
        <w:rPr/>
      </w:pPr>
      <w:r>
        <w:rPr/>
        <w:t xml:space="preserve">Рядом с Полиной Александровной сидел  губернский  предводитель  дворянства Кубанской области Иван  Диомидович Попко. Именно, благодаря ему, сегодня в доме Маиловых и состоялся  концерт странствующего удивительного  кобзаря Олексы.  </w:t>
      </w:r>
    </w:p>
    <w:p>
      <w:pPr>
        <w:pStyle w:val="Normal"/>
        <w:ind w:firstLine="708"/>
        <w:jc w:val="both"/>
        <w:rPr/>
      </w:pPr>
      <w:r>
        <w:rPr/>
        <w:t>Полина Александровна дорожила дружбой с образованнейшим Иваном  Диомидовичем, относилась к нему с глубокой симпатией и уважением. Помимо своих  прямых обязанностей, Попко увлекался  историей Кубанской области, писал интересные  научные труды, скурпулезно собирал материалы стародавних времён. С теплыми, трогательными словами подарил Полине Александровне  свою книгу «Черноморские казаки в их  гражданском и военном быту», удостоеннную Демидовской премии, считавшейся самой  престижной наградой в России. Приглашённая на день рождения кубанского просветителя, Полина Александровна подарила именнинику написанную маслом  картину «Казак», которая уж очень нравилась  Ивану Диомидовичу. На холсте был изображен тот самый, запавший художнице в память колоритный казак, охранявший в Сочи дачу «Светлана».</w:t>
      </w:r>
    </w:p>
    <w:p>
      <w:pPr>
        <w:pStyle w:val="Normal"/>
        <w:ind w:firstLine="708"/>
        <w:jc w:val="both"/>
        <w:rPr/>
      </w:pPr>
      <w:r>
        <w:rPr/>
        <w:t xml:space="preserve">После прочтения  исторической книги Ивана Диомидовича,  написанной живо, увлекательно и  с пронзительной искренностью,  Полине Александровне стала  понятней исторически  сложная судьба людей, на земле которых жила. Теперь она совсем по-другому смотрела на своеобразную жизнь местного населения, со временем образовалась и  своя оценка на все происходящие вокруг события. </w:t>
      </w:r>
    </w:p>
    <w:p>
      <w:pPr>
        <w:pStyle w:val="Normal"/>
        <w:ind w:firstLine="708"/>
        <w:jc w:val="both"/>
        <w:rPr/>
      </w:pPr>
      <w:r>
        <w:rPr/>
        <w:t>-  Шановни господа, - негромким приятным голосом  обратился к слушателям бандурист  Олекса, - дозвольтэ  мэни выконать   песню, написанную   одним из перших кобзарей Кубани, судьёй  черноморского казачьего войска, Антоном Андреевичем Головатым, и тем хочу помянуть его.</w:t>
      </w:r>
    </w:p>
    <w:p>
      <w:pPr>
        <w:pStyle w:val="Normal"/>
        <w:ind w:firstLine="708"/>
        <w:jc w:val="both"/>
        <w:rPr/>
      </w:pPr>
      <w:r>
        <w:rPr/>
        <w:t xml:space="preserve">  </w:t>
      </w:r>
      <w:r>
        <w:rPr/>
        <w:t>Все встали. Олекса громко и величественно  запел:</w:t>
      </w:r>
    </w:p>
    <w:p>
      <w:pPr>
        <w:pStyle w:val="Normal"/>
        <w:ind w:firstLine="708"/>
        <w:jc w:val="both"/>
        <w:rPr/>
      </w:pPr>
      <w:r>
        <w:rPr/>
        <w:t xml:space="preserve"> </w:t>
      </w:r>
      <w:r>
        <w:rPr/>
        <w:t>- Ой, Боже  ж наш Боже, милостивый…</w:t>
      </w:r>
    </w:p>
    <w:p>
      <w:pPr>
        <w:pStyle w:val="Normal"/>
        <w:ind w:firstLine="708"/>
        <w:jc w:val="both"/>
        <w:rPr/>
      </w:pPr>
      <w:r>
        <w:rPr/>
        <w:t xml:space="preserve">Гости  долго аплодировали бандуристу. По просьбе Ивана Диомидовича, странствующий музыкант спел любимую песню губернского предводителя, тоже написанную Головатым «Ой, годи нам журыться…». Исполнение и песня так понравились гостям, что они попросили повтора. В конце вечера, к Олексе подошел  Иван  Диомидович. Приобняв хлопца за широкие в сажень  плечи, затянул вместе с ним «Боже царя храни…» Все присутствующие, среди которых особо выделялись голоса   братьев Маиловых,  громко и дружно пели российский гимн. </w:t>
      </w:r>
    </w:p>
    <w:p>
      <w:pPr>
        <w:pStyle w:val="Normal"/>
        <w:ind w:firstLine="708"/>
        <w:jc w:val="both"/>
        <w:rPr/>
      </w:pPr>
      <w:r>
        <w:rPr/>
        <w:t xml:space="preserve"> </w:t>
      </w:r>
      <w:r>
        <w:rPr/>
        <w:t>Прощаясь с гостями, Олекса приложил широкую ладонь к сердцу и низко поклонился.</w:t>
      </w:r>
    </w:p>
    <w:p>
      <w:pPr>
        <w:pStyle w:val="Normal"/>
        <w:ind w:firstLine="708"/>
        <w:jc w:val="both"/>
        <w:rPr/>
      </w:pPr>
      <w:r>
        <w:rPr/>
        <w:tab/>
        <w:t>- Буду петь Господу во всю жизнь мою. Буду петь Богу моему, доколе есмь…</w:t>
      </w:r>
    </w:p>
    <w:p>
      <w:pPr>
        <w:pStyle w:val="Normal"/>
        <w:ind w:firstLine="708"/>
        <w:jc w:val="both"/>
        <w:rPr/>
      </w:pPr>
      <w:r>
        <w:rPr/>
        <w:t>Полина Александровна с волнением всматривалась в загорелое румяное  лицо бандуриста,  так поразившего её своим пением. От Олексы, с малолетства исходившего с запорожскими сивоусыми  кобзарями черноморские станицы, хутора, сёла, вобравшего в себя так много зримого и незримого   солнца, шла какая –то удивительная чудодейственная духовная сила. Чистыми лучами  эта сила проникла   в  страдающую грешную  душу Полины Александровны, чудом заставила понять, что необходимо  иссушить  влагу страстей. Ведь последнее время  она так мучилась своей неправедной жизнью,  очень хотела, но не находила в себе  сил побороть  великий  грех. Пока Олекса пел, чувствовала, как сильные лучи, исходящие от бандуриста, в течение вечера творили чудеса. Выжигая всякую нечистоту, подпитывали душу добрыми удобрениями, наполняли чистейшей водой,  от которой, (так решила Полина Александровна),  теперь   произрастут только  сады  добродетелей.</w:t>
      </w:r>
    </w:p>
    <w:p>
      <w:pPr>
        <w:pStyle w:val="Normal"/>
        <w:ind w:firstLine="708"/>
        <w:jc w:val="both"/>
        <w:rPr/>
      </w:pPr>
      <w:r>
        <w:rPr/>
        <w:t>Словно только что прозревшая, она не могла встать с кресла. «Как же я так могла оступиться по жизни? Зачем я так безбожно жила?» Вокруг суетились возбужденные гости, обращались к ней с вопросами,  что-то восторженно говорили. Подошел  взволнованный выступлением  бандуриста Аким Дмитриевич Бигдай.</w:t>
      </w:r>
    </w:p>
    <w:p>
      <w:pPr>
        <w:pStyle w:val="Normal"/>
        <w:ind w:firstLine="708"/>
        <w:jc w:val="both"/>
        <w:rPr/>
      </w:pPr>
      <w:r>
        <w:rPr/>
        <w:t xml:space="preserve">- Полина Александровна, голубушка, пожалуйста, не забудьте, что на следующей неделе, в среду, заседание нашего кружка. Вы должны быть непременно! Будет дирижер  Павел Александрович Махровский, обещался показать свою оперу «Черноморский побыт». Ждем вас! </w:t>
      </w:r>
    </w:p>
    <w:p>
      <w:pPr>
        <w:pStyle w:val="Normal"/>
        <w:ind w:firstLine="708"/>
        <w:jc w:val="both"/>
        <w:rPr/>
      </w:pPr>
      <w:r>
        <w:rPr/>
        <w:t xml:space="preserve">Но Полина Александровна ничего не слышала. Теряя каданс, невпопад отвечала  подошедшей к ней милейшей Ольге Васильевне Оторвиус. Совсем не могла взять в толк, о чем говорит художник Посполитаки. Мыслями парила где-то в недосягаемых никому, кроме Олексы, высотах. Там в заоблачной вышине,  легко и весело, взявшись за руки,  летала  с музыкантом и радовалась, словно небесная птица. </w:t>
      </w:r>
    </w:p>
    <w:p>
      <w:pPr>
        <w:pStyle w:val="Normal"/>
        <w:ind w:firstLine="708"/>
        <w:jc w:val="both"/>
        <w:rPr/>
      </w:pPr>
      <w:r>
        <w:rPr/>
        <w:t>К ней уже спешила хозяйка дома. Взяв под локоток, помогла  встать с кресла.</w:t>
      </w:r>
    </w:p>
    <w:p>
      <w:pPr>
        <w:pStyle w:val="Normal"/>
        <w:ind w:firstLine="708"/>
        <w:jc w:val="both"/>
        <w:rPr/>
      </w:pPr>
      <w:r>
        <w:rPr/>
        <w:tab/>
        <w:t xml:space="preserve">- Что с тобой, Поля? Тебе плохо? Ты будто  не в себе… что случилось? – Взволновано спрашивала она. </w:t>
      </w:r>
    </w:p>
    <w:p>
      <w:pPr>
        <w:pStyle w:val="Normal"/>
        <w:ind w:firstLine="708"/>
        <w:jc w:val="both"/>
        <w:rPr/>
      </w:pPr>
      <w:r>
        <w:rPr/>
        <w:tab/>
        <w:t>- Нет, нет… напротив,  мне даже очень хорошо. Ты знаешь, - она глядела на оторопевшую подругу  огромными влажными глазами, из которых вот-вот польются слезы, - мне так хорошо, как никогда! Я сейчас очистилась душой и телом, ты понимаешь меня?  Я дала клятву Олексе… ах, как мне хочется подойти к бандуристу  и поклониться… нет, упасть в ноги и…</w:t>
      </w:r>
    </w:p>
    <w:p>
      <w:pPr>
        <w:pStyle w:val="Normal"/>
        <w:ind w:firstLine="708"/>
        <w:jc w:val="both"/>
        <w:rPr/>
      </w:pPr>
      <w:r>
        <w:rPr/>
        <w:tab/>
        <w:t>- Прекрати, Полина, ты обращаешь на себя внимание! Не вздумай делать глупостей, прошу тебя! Пойдем… пойдем! - Изольда Владимировна крепко схватила её за руку. -  А вот и Николай Николаевич! - С напускной радостью воскликнула она,  увидев приближающегося Кулешова вместе  Катрин.</w:t>
      </w:r>
    </w:p>
    <w:p>
      <w:pPr>
        <w:pStyle w:val="Normal"/>
        <w:ind w:firstLine="708"/>
        <w:jc w:val="both"/>
        <w:rPr/>
      </w:pPr>
      <w:r>
        <w:rPr/>
        <w:tab/>
        <w:t>- Маман, вы едете с нами? – Спросила дочь и мать почувствовала, что-то новое  в интонации голоса.</w:t>
      </w:r>
    </w:p>
    <w:p>
      <w:pPr>
        <w:pStyle w:val="Normal"/>
        <w:ind w:firstLine="708"/>
        <w:jc w:val="both"/>
        <w:rPr/>
      </w:pPr>
      <w:r>
        <w:rPr/>
        <w:tab/>
        <w:t>- Нет, нет… - поспешно  обронила она и опустила глаза. Чтобы не закричать на весь зал, едва  сдерживаясь, вцепилась в руку подруги, - мы еще  не попрощались, ни все оговорили,  поезжайте, я немного  задержусь!</w:t>
      </w:r>
    </w:p>
    <w:p>
      <w:pPr>
        <w:pStyle w:val="Normal"/>
        <w:ind w:firstLine="708"/>
        <w:jc w:val="both"/>
        <w:rPr/>
      </w:pPr>
      <w:r>
        <w:rPr/>
        <w:t xml:space="preserve"> </w:t>
      </w:r>
      <w:r>
        <w:rPr/>
        <w:t>Полина Александровна подняла глаза, взгляды любовников встретились. И все стало так ясно, так понятно! Да как же они  могли так заблудиться? Как это случилось? Зачем? Раскаяние острой стрелой пронзило больные сердца.  В этот вечер Олекса,  словно посланник  Божий,  приоткрыл невозможность продолжения дальнейших  личных отношений. Нет, он не осудил их. Это прерогатива воли  Божьей. Олекса  предоставил  возможность самим сделать  выбор. А вот  это, как раз,  было самое страшное и мучительное.</w:t>
      </w:r>
    </w:p>
    <w:p>
      <w:pPr>
        <w:pStyle w:val="Normal"/>
        <w:ind w:firstLine="708"/>
        <w:jc w:val="both"/>
        <w:rPr/>
      </w:pPr>
      <w:r>
        <w:rPr/>
        <w:t>Домой Кулешовы возвращались в рессорном экипаже, запряженном резвыми серыми «в яблоках, рысаками. Покачиваясь на  мягком сидении, Катрин чувствовала, как  необыкновенный и такой простой бандурист  сотворил чудо -   «отсушил» соперницу в лице матери. «Завтра же найду время отблагодарить Олексу и сделаю это  непременно!»</w:t>
      </w:r>
    </w:p>
    <w:p>
      <w:pPr>
        <w:pStyle w:val="Normal"/>
        <w:ind w:firstLine="708"/>
        <w:jc w:val="both"/>
        <w:rPr/>
      </w:pPr>
      <w:r>
        <w:rPr/>
        <w:t>По булыжной  мостовой звонко  цокали копыта племенных  лошадей, а  перед глазами господина  Кулешова  проносились  сцены  бурной страсти, ссор, недомолвок и примирений,  горячие  и душные ночи… Господи,  как же мы  любили друг друга! И это грех?! Да! Да! Да!.. - кричал внутри засевший Олекса. Это грех, очень большой грех, и теперь... Кулешов решил, что так жить дальше нельзя! С души свалился камень  размером в хорошую скалу.</w:t>
      </w:r>
    </w:p>
    <w:p>
      <w:pPr>
        <w:pStyle w:val="Normal"/>
        <w:ind w:firstLine="708"/>
        <w:jc w:val="both"/>
        <w:rPr/>
      </w:pPr>
      <w:r>
        <w:rPr/>
        <w:t>Ночью Катрин неистово, жадно целовала, обнимала мужа. Хотела насытиться и впрок насытить  жгучими ласками мужа,  навсегда вымарать  память о другой!</w:t>
      </w:r>
    </w:p>
    <w:p>
      <w:pPr>
        <w:pStyle w:val="Normal"/>
        <w:ind w:firstLine="708"/>
        <w:jc w:val="both"/>
        <w:rPr/>
      </w:pPr>
      <w:r>
        <w:rPr/>
        <w:t>Утро следующего дня Кулешов, как обычно,  начал с тёплого душа, ароматного мыла, прекрасных французских духов и завтрака с икрой, копчёной  сёмгой, олениной и домашним хлебом. Перед уходом на работу поцеловал жену, детей Николая, Елену и годовалого  заспанного  Петра,  поспешно  принесённого  Стешей.</w:t>
      </w:r>
    </w:p>
    <w:p>
      <w:pPr>
        <w:pStyle w:val="Normal"/>
        <w:ind w:firstLine="708"/>
        <w:jc w:val="both"/>
        <w:rPr/>
      </w:pPr>
      <w:r>
        <w:rPr/>
        <w:t xml:space="preserve"> </w:t>
      </w:r>
      <w:r>
        <w:rPr/>
        <w:t>Выйдя из дома, Николай Николаевич, (как  делал ранее), не глянул  на окна  Полины Александровны, обычно провожавшей  его воздушным поцелуем  и крестным знамением. На  вспотевшей спине почувствовал пронзительный взгляд. Не оглядываясь,  легкой походкой направился к ожидавшему экипажу.</w:t>
      </w:r>
    </w:p>
    <w:p>
      <w:pPr>
        <w:pStyle w:val="Normal"/>
        <w:ind w:firstLine="708"/>
        <w:jc w:val="both"/>
        <w:rPr/>
      </w:pPr>
      <w:r>
        <w:rPr/>
      </w:r>
    </w:p>
    <w:p>
      <w:pPr>
        <w:pStyle w:val="Normal"/>
        <w:ind w:firstLine="708"/>
        <w:jc w:val="both"/>
        <w:rPr/>
      </w:pPr>
      <w:r>
        <w:rPr/>
        <w:tab/>
        <w:tab/>
        <w:tab/>
        <w:tab/>
        <w:tab/>
        <w:t>*   *   *   *   *</w:t>
      </w:r>
    </w:p>
    <w:p>
      <w:pPr>
        <w:pStyle w:val="Normal"/>
        <w:ind w:firstLine="708"/>
        <w:jc w:val="both"/>
        <w:rPr/>
      </w:pPr>
      <w:r>
        <w:rPr/>
      </w:r>
    </w:p>
    <w:p>
      <w:pPr>
        <w:pStyle w:val="Normal"/>
        <w:ind w:firstLine="708"/>
        <w:jc w:val="both"/>
        <w:rPr/>
      </w:pPr>
      <w:r>
        <w:rPr/>
        <w:t xml:space="preserve">Чтобы не думать о нём, всё равно любимом и единственном,  Полина Александровна отошла от общих хозяйственных дел. Уединившись, пыталась чем –то занять себя. Когда было совсем  не вмоготу, так что хотелось от боли лезть на стенку и кричать, читала  и сочиняла стихи, пела романсы, песни, швыряла на паркет кисти. Никак не удавалось написать   портрет кобзаря Олексы. Не получалось и всё тут! </w:t>
      </w:r>
    </w:p>
    <w:p>
      <w:pPr>
        <w:pStyle w:val="Normal"/>
        <w:ind w:firstLine="708"/>
        <w:jc w:val="both"/>
        <w:rPr/>
      </w:pPr>
      <w:r>
        <w:rPr/>
        <w:t>По  ночам не находя места,  громко рыдала в подушку. Вздрагивая, прислушивалась к малейшим шорохам в доме. Подбегала к заветной двери, на пороге которой  была забита  совесть  и распята честь, но... увы!</w:t>
      </w:r>
    </w:p>
    <w:p>
      <w:pPr>
        <w:pStyle w:val="Normal"/>
        <w:ind w:firstLine="708"/>
        <w:jc w:val="both"/>
        <w:rPr/>
      </w:pPr>
      <w:r>
        <w:rPr/>
        <w:t>- Ах, Олекса, Олекса, где же ты сейчас странствуешь, что поёшь?  Помоги мне…</w:t>
      </w:r>
    </w:p>
    <w:p>
      <w:pPr>
        <w:pStyle w:val="Normal"/>
        <w:ind w:firstLine="708"/>
        <w:jc w:val="both"/>
        <w:rPr/>
      </w:pPr>
      <w:r>
        <w:rPr/>
        <w:t xml:space="preserve"> </w:t>
      </w:r>
      <w:r>
        <w:rPr/>
        <w:t xml:space="preserve">Просыпаясь после сладкого сна,  ещё находясь в приятной ночной дрёме, мысленно  просила часы замедлить ход. Не получалось. Запах бодрящего кофе (его бесшумно приносила в спальню и оставляла  на ночном столике  Виренея), возвращал к нежеланной реальной действительности. </w:t>
      </w:r>
    </w:p>
    <w:p>
      <w:pPr>
        <w:pStyle w:val="Normal"/>
        <w:ind w:firstLine="708"/>
        <w:jc w:val="both"/>
        <w:rPr/>
      </w:pPr>
      <w:r>
        <w:rPr/>
        <w:t>Как –то  Полина Александровна,  спросила у горничной:</w:t>
      </w:r>
    </w:p>
    <w:p>
      <w:pPr>
        <w:pStyle w:val="Normal"/>
        <w:ind w:firstLine="708"/>
        <w:jc w:val="both"/>
        <w:rPr/>
      </w:pPr>
      <w:r>
        <w:rPr/>
        <w:tab/>
        <w:t>- Ты почему ушла из монастыря? Впрочем, если не хочешь, не отвечай.</w:t>
      </w:r>
    </w:p>
    <w:p>
      <w:pPr>
        <w:pStyle w:val="Normal"/>
        <w:ind w:firstLine="708"/>
        <w:jc w:val="both"/>
        <w:rPr/>
      </w:pPr>
      <w:r>
        <w:rPr/>
        <w:t xml:space="preserve"> </w:t>
      </w:r>
      <w:r>
        <w:rPr/>
        <w:t>Виренея подняла от пола влажные, как  сверкучие арбузные семечки, глазки и просто ответила:</w:t>
      </w:r>
    </w:p>
    <w:p>
      <w:pPr>
        <w:pStyle w:val="Normal"/>
        <w:ind w:firstLine="708"/>
        <w:jc w:val="both"/>
        <w:rPr/>
      </w:pPr>
      <w:r>
        <w:rPr/>
        <w:tab/>
        <w:t xml:space="preserve">- А я сбежала. </w:t>
      </w:r>
    </w:p>
    <w:p>
      <w:pPr>
        <w:pStyle w:val="Normal"/>
        <w:ind w:firstLine="708"/>
        <w:jc w:val="both"/>
        <w:rPr/>
      </w:pPr>
      <w:r>
        <w:rPr/>
        <w:tab/>
        <w:t>- Да-а?  – Полина Александровна почувствовала себя неловко  и хотела перевести разговор на другую тему, но горничная живо успокоила:</w:t>
      </w:r>
    </w:p>
    <w:p>
      <w:pPr>
        <w:pStyle w:val="Normal"/>
        <w:ind w:firstLine="708"/>
        <w:jc w:val="both"/>
        <w:rPr/>
      </w:pPr>
      <w:r>
        <w:rPr/>
        <w:tab/>
        <w:t>- Да чего уж там! Если хотите, то вам расскажу, вы уж  меня, наверняка,  поймете.</w:t>
      </w:r>
    </w:p>
    <w:p>
      <w:pPr>
        <w:pStyle w:val="Normal"/>
        <w:ind w:firstLine="708"/>
        <w:jc w:val="both"/>
        <w:rPr/>
      </w:pPr>
      <w:r>
        <w:rPr/>
        <w:tab/>
        <w:t>- Но это, голубушка, ты решай сама.</w:t>
      </w:r>
    </w:p>
    <w:p>
      <w:pPr>
        <w:pStyle w:val="Normal"/>
        <w:ind w:firstLine="708"/>
        <w:jc w:val="both"/>
        <w:rPr/>
      </w:pPr>
      <w:r>
        <w:rPr/>
        <w:tab/>
        <w:t xml:space="preserve">-  А вы меня выслушаете? – Живо спросила обычно молчаливая Виренея. </w:t>
      </w:r>
    </w:p>
    <w:p>
      <w:pPr>
        <w:pStyle w:val="Normal"/>
        <w:ind w:firstLine="708"/>
        <w:jc w:val="both"/>
        <w:rPr/>
      </w:pPr>
      <w:r>
        <w:rPr/>
        <w:t>Полина Александровна согласилась. Может,  хоть как –то удастся  отвлечься от своих мыслей о Кулешове? Удобно устроившись в кресле,   пригласила присесть Виренею. Словно боясь, что её не выслушают, молодая женщина поспешно  заговорила:</w:t>
      </w:r>
    </w:p>
    <w:p>
      <w:pPr>
        <w:pStyle w:val="Normal"/>
        <w:ind w:firstLine="708"/>
        <w:jc w:val="both"/>
        <w:rPr/>
      </w:pPr>
      <w:r>
        <w:rPr/>
        <w:t>- Я  из  семьи учителя гимназии, нас у родителей пятеро было и все девки. Жили ой, как  прибедненько! В шестнадцать годков я  влюбилась в Егорку- красавца, а он –то единственный сын купца Шмакова и тоже  в меня влюбился. Стали мы с ним гулять... Гуляли чинно, благородно, у всех на виду. Счастью моему не было конца, да и родители Егорки вроде, ко мне благоволили. Я, конечно, старалась им  годить и нравиться, из кожи вон  лезла! А тут, Егоркин друг, тоже из купеческого сословия,  женился. И мы замечтали о свадьбе. Пока мечтали, у друга ребёночек родился. Нас с Егором пригласили быть крёстными.</w:t>
      </w:r>
    </w:p>
    <w:p>
      <w:pPr>
        <w:pStyle w:val="Normal"/>
        <w:ind w:firstLine="708"/>
        <w:jc w:val="both"/>
        <w:rPr/>
      </w:pPr>
      <w:r>
        <w:rPr/>
        <w:t>Полина Александровна впервые так близко и  пристально рассматривала Виренею. Обычно, слушая распоряжения, горничная  низко склоняла круглое  лицо, смотрела в пол. Сейчас  на  щеках  откуда-то   обозначились кокетливые  ямочки. От молодой прислуги   веяло  чем-то тайным и добродушным.</w:t>
      </w:r>
    </w:p>
    <w:p>
      <w:pPr>
        <w:pStyle w:val="Normal"/>
        <w:ind w:firstLine="708"/>
        <w:jc w:val="both"/>
        <w:rPr/>
      </w:pPr>
      <w:r>
        <w:rPr/>
        <w:tab/>
        <w:t>- Вы, наверное, понимаете, что  значит, нам  было покумиться с Егором? – задала вопрос барыне  Виренея и, не дождавшись ответа, с жаром пояснила: -  Это значит, что  мы с Егором уже никогда не сможем пожениться, потому что кумовья – это те же родственники! Вот так всё тихохонько и благородно  решили  за нашей спиной Егоркины родители.</w:t>
      </w:r>
    </w:p>
    <w:p>
      <w:pPr>
        <w:pStyle w:val="Normal"/>
        <w:ind w:firstLine="708"/>
        <w:jc w:val="both"/>
        <w:rPr/>
      </w:pPr>
      <w:r>
        <w:rPr/>
        <w:tab/>
        <w:t>- И вы согласились кумиться?</w:t>
      </w:r>
    </w:p>
    <w:p>
      <w:pPr>
        <w:pStyle w:val="Normal"/>
        <w:ind w:firstLine="708"/>
        <w:jc w:val="both"/>
        <w:rPr/>
      </w:pPr>
      <w:r>
        <w:rPr/>
        <w:tab/>
        <w:t xml:space="preserve">- Как было не согласиться? Никак нельзя. Мы пришли к Егоркиному другу  младенца глянуть, а их батя – купец, возьми при всех и объяви нас крестными. Мы оторопели с Егором...  стоим, ноги в пол вросли, слова не молвим, не положено, нельзя!   Потом выплакались  на груди  друг у  дружки, да  и  пошли в церковь на крестины. А что было делать? И вот с того дня начались наши мучения. Потом Егорке сосватали ровню, дочь купеческую,  Мотю. Я стала сохнуть ни по дням, а по часам, да разрыв траву искать, чтобы разлюбить, забыть  Егория, раны свои сердешные залечить. </w:t>
      </w:r>
    </w:p>
    <w:p>
      <w:pPr>
        <w:pStyle w:val="Normal"/>
        <w:ind w:firstLine="708"/>
        <w:jc w:val="both"/>
        <w:rPr/>
      </w:pPr>
      <w:r>
        <w:rPr/>
        <w:tab/>
        <w:t>- И на самом деле, есть  такая трава? –  с интересом спросила Полина Александровна и почувствовала на себе жалостливый взгляд влажных  «арбузных семечек».</w:t>
      </w:r>
    </w:p>
    <w:p>
      <w:pPr>
        <w:pStyle w:val="Normal"/>
        <w:ind w:firstLine="708"/>
        <w:jc w:val="both"/>
        <w:rPr/>
      </w:pPr>
      <w:r>
        <w:rPr/>
        <w:tab/>
        <w:t xml:space="preserve">- Конечно, есть!  Пошла я на ту поляну, куда мне присоветовали, а там только зверобой, душица, а разрыв травой  и не пахнет, всю до меня собрали! Села от горя в траву, заплакала, гляжу за поляной поле горчичное - желтое, желтое цветёт, а по нему монашенка с котомочкой через плечо идёт, ко мне  приближается. Поведала я монашенке  свою беду, а она в ответ так калиново запела, да  так приласкала  и с собой забрала.  К тому времени у меня уже мать померла, отец безвольный был, отпустил. Ему  всё меньше ртов  кормить! </w:t>
        <w:tab/>
      </w:r>
    </w:p>
    <w:p>
      <w:pPr>
        <w:pStyle w:val="Normal"/>
        <w:ind w:firstLine="708"/>
        <w:jc w:val="both"/>
        <w:rPr/>
      </w:pPr>
      <w:r>
        <w:rPr/>
        <w:tab/>
        <w:t>- А Егор? – быстрокрылой птицей вылетело из груди Полины  Александровны. – Егор -то,  что… вот так и отпустил?</w:t>
      </w:r>
    </w:p>
    <w:p>
      <w:pPr>
        <w:pStyle w:val="Normal"/>
        <w:ind w:firstLine="708"/>
        <w:jc w:val="both"/>
        <w:rPr/>
      </w:pPr>
      <w:r>
        <w:rPr/>
        <w:tab/>
        <w:t xml:space="preserve">- Ах, Полина Александровна, Полина Александровна… - Виренея вдруг  расплакалась, - если бы вы только знали, как мы целую ночку прощались… никто нам не мешал! Когда  расставались, Егорий сжал крепко кулаки и поклялся мне:- Подождь, говорит, Виренейка, подождь…обещаю, будет и на нашей улице свадьба, дай время, всему свой срок! Главное, верь мне! – Напоследок долго целовались, лишь с зорькой оторвались друг от дружки. Прощаясь, поглядел на меня Егорий, как молния,  очами  сверкнул, у меня аж сердце заколотилось, а сам,  верите, стоит и плачет! </w:t>
      </w:r>
    </w:p>
    <w:p>
      <w:pPr>
        <w:pStyle w:val="Normal"/>
        <w:ind w:firstLine="708"/>
        <w:jc w:val="both"/>
        <w:rPr/>
      </w:pPr>
      <w:r>
        <w:rPr/>
        <w:t xml:space="preserve"> </w:t>
      </w:r>
      <w:r>
        <w:rPr/>
        <w:t xml:space="preserve">Глаза-семечки горничной еще больше заблестели. Всхлипывая, она продолжала  горький рассказ: </w:t>
      </w:r>
    </w:p>
    <w:p>
      <w:pPr>
        <w:pStyle w:val="Normal"/>
        <w:ind w:firstLine="708"/>
        <w:jc w:val="both"/>
        <w:rPr/>
      </w:pPr>
      <w:r>
        <w:rPr/>
        <w:t xml:space="preserve">- По праздникам в монастырь Егоркина родная бабушка  приходила. Господи! Я только и ждала её. Любила она нас с Егоркой, жалела, вестушки приносила, а вестушки для меня одна другой хуже яда: свадьбу сыграли, то одно дите родилось у Егорки с Мотей, то следом другое. От горя я захворала и попала  в больницу. Лечили меня долго, а когда вернулась в монастырь, поняла, что не могу там доле оставаться,  на свободу, хоть какую, но хочу на свободу,  вот и убежала. Целый год скиталась, где придётся, работала, следы заметала, а тянуло в Екатеринодар, к Егорке. А потом, в Анапе, меня на дачу госпожа Маилова взяла, прислуга у неё тогда заболела. По гроб буду   молиться за Изольду Владимировну, что  за меня перед вами  поручилась, а то и не знаю, где бы я сейчас была, что делала. </w:t>
      </w:r>
    </w:p>
    <w:p>
      <w:pPr>
        <w:pStyle w:val="Normal"/>
        <w:ind w:firstLine="708"/>
        <w:jc w:val="both"/>
        <w:rPr/>
      </w:pPr>
      <w:r>
        <w:rPr/>
        <w:tab/>
        <w:t>-   Так ты нашла Егория? – стараясь скрыть волнение, спросила Полина Александровна.</w:t>
      </w:r>
    </w:p>
    <w:p>
      <w:pPr>
        <w:pStyle w:val="Normal"/>
        <w:ind w:firstLine="708"/>
        <w:jc w:val="both"/>
        <w:rPr/>
      </w:pPr>
      <w:r>
        <w:rPr/>
        <w:tab/>
        <w:t>- Да! Мы теперь тайно встречаемся. - Смело посмотрела в глаза барыне Виренея.</w:t>
      </w:r>
    </w:p>
    <w:p>
      <w:pPr>
        <w:pStyle w:val="Normal"/>
        <w:ind w:firstLine="708"/>
        <w:jc w:val="both"/>
        <w:rPr/>
      </w:pPr>
      <w:r>
        <w:rPr/>
        <w:tab/>
        <w:t>- И что же дальше будет? Купец - то женат?</w:t>
      </w:r>
    </w:p>
    <w:p>
      <w:pPr>
        <w:pStyle w:val="Normal"/>
        <w:ind w:firstLine="708"/>
        <w:jc w:val="both"/>
        <w:rPr/>
      </w:pPr>
      <w:r>
        <w:rPr/>
        <w:tab/>
        <w:t>- Не знаю. Посмотрим.</w:t>
      </w:r>
    </w:p>
    <w:p>
      <w:pPr>
        <w:pStyle w:val="Normal"/>
        <w:ind w:firstLine="708"/>
        <w:jc w:val="both"/>
        <w:rPr/>
      </w:pPr>
      <w:r>
        <w:rPr/>
        <w:tab/>
        <w:t>- А почему ты мне всё это рассказала?</w:t>
      </w:r>
    </w:p>
    <w:p>
      <w:pPr>
        <w:pStyle w:val="Normal"/>
        <w:ind w:firstLine="708"/>
        <w:jc w:val="both"/>
        <w:rPr/>
      </w:pPr>
      <w:r>
        <w:rPr/>
        <w:tab/>
        <w:t>- А потому что  я вам доверяю, вы хороший человек! Спасибо вам за всё. – И Виренея опустилась  перед хозяйкой на колени.</w:t>
      </w:r>
    </w:p>
    <w:p>
      <w:pPr>
        <w:pStyle w:val="Normal"/>
        <w:ind w:firstLine="708"/>
        <w:jc w:val="both"/>
        <w:rPr/>
      </w:pPr>
      <w:r>
        <w:rPr/>
        <w:t xml:space="preserve">Когда Полина Александровна услышала от горничной  «вы меня поймёте», «я вам доверяю», стало сразу ясно, что Виренея в курсе личных дел хозяйки, потому так смело и доверительно рассказала свою историю. Плохо это или хорошо? Конечно, плохо, да и разве только одна Виренея знает о её  отношениях с Кулешовым? </w:t>
      </w:r>
    </w:p>
    <w:p>
      <w:pPr>
        <w:pStyle w:val="Normal"/>
        <w:ind w:firstLine="708"/>
        <w:jc w:val="both"/>
        <w:rPr/>
      </w:pPr>
      <w:r>
        <w:rPr/>
        <w:t>О, Боже, милостивый, помилуй, подскажи, как мне жить дальше?  Но если я сейчас начну разбираться в общественном мнении: кто, что знает, кто, что говорит, то вообще сойду с ума! Нет, я так долго не выдержу, у меня совсем сдают нервы! Где мне эту разрыв траву найти?  Может попросить  Виренею? Нет, нет… что это я, в самом деле? Мне необходимо уехать! Конечно, мне надо уехать! Срочно… срочно уехать, чтобы обрести каданс!</w:t>
      </w:r>
    </w:p>
    <w:p>
      <w:pPr>
        <w:pStyle w:val="Normal"/>
        <w:ind w:firstLine="708"/>
        <w:jc w:val="both"/>
        <w:rPr/>
      </w:pPr>
      <w:r>
        <w:rPr/>
      </w:r>
    </w:p>
    <w:p>
      <w:pPr>
        <w:pStyle w:val="Normal"/>
        <w:ind w:firstLine="708"/>
        <w:jc w:val="both"/>
        <w:rPr/>
      </w:pPr>
      <w:r>
        <w:rPr/>
        <w:tab/>
        <w:tab/>
        <w:tab/>
        <w:tab/>
        <w:tab/>
        <w:t>*   *   *   *   *</w:t>
      </w:r>
    </w:p>
    <w:p>
      <w:pPr>
        <w:pStyle w:val="Normal"/>
        <w:ind w:firstLine="708"/>
        <w:jc w:val="both"/>
        <w:rPr/>
      </w:pPr>
      <w:r>
        <w:rPr/>
      </w:r>
    </w:p>
    <w:p>
      <w:pPr>
        <w:pStyle w:val="Normal"/>
        <w:ind w:firstLine="708"/>
        <w:jc w:val="both"/>
        <w:rPr/>
      </w:pPr>
      <w:r>
        <w:rPr/>
        <w:t xml:space="preserve">В Москве на груди  постаревшего отца,  Полина Александровна отогревалась душой и сердцем. В частых  беседах, слушая мудрые речи, набиралась духовных и телесных сил, пыталась найти  потерянный каданс. К большой радости, по делам службы приехал сын. С помощью киевского тестя, он успешно открыл в Ташкенте  филиал банка,  стал директором. По всему виду Юрия  чувствовалось, что финансовые дела идут хорошо. А вот на вопросы матери, касающиеся личных отношений с Ольгой, сын отвечал непонятно,  односложно, или вообще уклонялся от разговоров на эту тему.  </w:t>
      </w:r>
    </w:p>
    <w:p>
      <w:pPr>
        <w:pStyle w:val="Normal"/>
        <w:ind w:firstLine="708"/>
        <w:jc w:val="both"/>
        <w:rPr/>
      </w:pPr>
      <w:r>
        <w:rPr/>
        <w:t>Из Санкт - Петербурга приходили письма от Изольды Владимировны, ждущей  с большим нетерпением её приезда.  Она тоже  не чаяла, как можно быстрее,  увидеть подругу, припасть на плечо, поплакать и поведать обо всём пережитом за это время.</w:t>
      </w:r>
    </w:p>
    <w:p>
      <w:pPr>
        <w:pStyle w:val="Normal"/>
        <w:ind w:firstLine="708"/>
        <w:jc w:val="both"/>
        <w:rPr/>
      </w:pPr>
      <w:r>
        <w:rPr/>
        <w:t>А пока наносила визиты  друзьям. Будучи в гостях у  подруги по Бестужевским курсам,   узнала, где читает лекции незабвенный кумир юности Владимир Иванович Дерье. Впрочем, это и была цель визита к подруге, с которой они много лет состояли в  переписке. По просьбе Полины Александровны, она присылала книги,  брошюры с рефераты ученого. Бывшей наивной курсистке труды профессора Дерье уже давно стали неинтересны. Более того, она их даже не читала, а просто собирала, как гербарий, пересматривая который, всегда больно занозило.</w:t>
      </w:r>
    </w:p>
    <w:p>
      <w:pPr>
        <w:pStyle w:val="Normal"/>
        <w:ind w:firstLine="708"/>
        <w:jc w:val="both"/>
        <w:rPr/>
      </w:pPr>
      <w:r>
        <w:rPr/>
        <w:t xml:space="preserve">Быстро нашла институт, где теперь читал лекции Владимир Иванович. Смешно? Ещё как! Но об этом она не расскажет даже Изольде Владимировне. Было загадкой, почему, как магнитом  тянет увидеться с господином  Дерье, который при последней  встрече сделал такой вид, словно  Полину Александровну не помнит. Размышляя об этом, пыталась найти оправдание профессору. Всю вину списывала на того самого толстого коллегу Владимира Ивановича, похожего  на Карла Маркса, (чёрт  бы его тогда  подрал!)  Наверное, этого «Карла Маркса» и  застеснялся её кумир.  </w:t>
      </w:r>
    </w:p>
    <w:p>
      <w:pPr>
        <w:pStyle w:val="Normal"/>
        <w:ind w:firstLine="708"/>
        <w:jc w:val="both"/>
        <w:rPr/>
      </w:pPr>
      <w:r>
        <w:rPr/>
        <w:t>В институте пожилая дама, в сползшем на кончик миниатюрного носика пенсне на веревочке,  придирчиво осмотрела модно одетую молодую женщину,  сказала, что Владимир Иванович приболел,  находится дома. Даже не поблагодарив, Полина Александровна ринулась  по узкому коридору. Глядя в след, люди  с удивлением  покачивали  головами:</w:t>
      </w:r>
    </w:p>
    <w:p>
      <w:pPr>
        <w:pStyle w:val="Normal"/>
        <w:ind w:firstLine="708"/>
        <w:jc w:val="both"/>
        <w:rPr/>
      </w:pPr>
      <w:r>
        <w:rPr/>
        <w:t xml:space="preserve">- Такая приличная дама, а ведёт себя хуже курсистки! Хотя… может, что и случилось…  </w:t>
      </w:r>
    </w:p>
    <w:p>
      <w:pPr>
        <w:pStyle w:val="Normal"/>
        <w:ind w:firstLine="708"/>
        <w:jc w:val="both"/>
        <w:rPr/>
      </w:pPr>
      <w:r>
        <w:rPr/>
        <w:t xml:space="preserve">Полина Александровна пулей вылетела из подъезда института,  вскочила в пролётку. Кучеру велела ехать в магазин Абрикосова. С  порога приказала продавцу  складывать  в изящную корзиночку самые, что ни на есть дорогие в блестящих коробках,  конфекты, печенья, отдельно упаковать  огромный торт.  </w:t>
      </w:r>
    </w:p>
    <w:p>
      <w:pPr>
        <w:pStyle w:val="Normal"/>
        <w:ind w:firstLine="708"/>
        <w:jc w:val="both"/>
        <w:rPr/>
      </w:pPr>
      <w:r>
        <w:rPr/>
        <w:tab/>
        <w:t>- Погодите-ка…- Взволнованная, что, наконец-то, увидит своего кумира, и он на сей раз никуда не скроется, она никак не  могла  сосредоточиться. -  Значит так, -  глаза, от  богатого обилия продукции на  витринах шикарного  магазина, разбегались. -    Положите вот этот коньяк и это французское полусладкое шампанское, да, да и, конечно,  водку, вот эту,  фирмы «Смирновъ»…  Разрешите  глянуть, это вино «Мадам Клико»? пусть будет… давайте и херес… верю, верю… - Она обворожительно улыбалась, внутри всё  приятно трепетало. Но, то самое главное и больное, что хотелось забыть,   и к чему ещё было так больно прикасаться даже словами,  не отпускало,  ни на минуту!</w:t>
      </w:r>
    </w:p>
    <w:p>
      <w:pPr>
        <w:pStyle w:val="Normal"/>
        <w:ind w:firstLine="708"/>
        <w:jc w:val="both"/>
        <w:rPr/>
      </w:pPr>
      <w:r>
        <w:rPr/>
        <w:t xml:space="preserve"> </w:t>
      </w:r>
      <w:r>
        <w:rPr/>
        <w:t>У фруктового отдела, увидела гирлянду жёлтых бананов, обрамлённую по краям  легкой зеленцой. Остановившись, залюбовалась.</w:t>
      </w:r>
    </w:p>
    <w:p>
      <w:pPr>
        <w:pStyle w:val="Normal"/>
        <w:ind w:firstLine="708"/>
        <w:jc w:val="both"/>
        <w:rPr/>
      </w:pPr>
      <w:r>
        <w:rPr/>
        <w:t xml:space="preserve">- Ах,  какая красотища, вот бы написать! – Восторгалась она, любуясь красавцами - бананами. </w:t>
      </w:r>
    </w:p>
    <w:p>
      <w:pPr>
        <w:pStyle w:val="Normal"/>
        <w:ind w:firstLine="708"/>
        <w:jc w:val="both"/>
        <w:rPr/>
      </w:pPr>
      <w:r>
        <w:rPr/>
        <w:tab/>
        <w:t xml:space="preserve">- Простите, мадам, не понял… - к ней подскочил прилизанный приказчик и  почтительно склонил маленькую головку на бок.  </w:t>
      </w:r>
    </w:p>
    <w:p>
      <w:pPr>
        <w:pStyle w:val="Normal"/>
        <w:ind w:firstLine="708"/>
        <w:jc w:val="both"/>
        <w:rPr/>
      </w:pPr>
      <w:r>
        <w:rPr/>
        <w:tab/>
        <w:t>- Нет, нет, это вас не касается… - хотя будьте так любезны, голубчик, - Полина Александровна вытянула шею и, прикусив губку, внимательно рассматривала фрукты,  -  выберите мне самых лучших и свежайших мандаринчиков, апельсинчиков, а ещё... что  у вас есть заморское?</w:t>
      </w:r>
    </w:p>
    <w:p>
      <w:pPr>
        <w:pStyle w:val="Normal"/>
        <w:ind w:firstLine="708"/>
        <w:jc w:val="both"/>
        <w:rPr/>
      </w:pPr>
      <w:r>
        <w:rPr/>
        <w:tab/>
        <w:t>- Рекомендую… -  выдрессированный  приказчик, соблюдая все предписанные нормы этикета, начал демонстрировать товар: -  папайя, киви, ананас…  - каждый плод он бережно  брал на ладонь,  показывал со всех сторон  и, сладко улыбаясь, вопрошал: -  что мадам ещё пожелает?</w:t>
      </w:r>
    </w:p>
    <w:p>
      <w:pPr>
        <w:pStyle w:val="Normal"/>
        <w:ind w:firstLine="708"/>
        <w:jc w:val="both"/>
        <w:rPr/>
      </w:pPr>
      <w:r>
        <w:rPr/>
        <w:tab/>
        <w:t>Восседая в экипаже,  заставленном корзиночками и коробочками,  с упакованным  букетом живых цветов, она ехала к знакомому дому на Сивцем Вражке. Там с юности помнила каждую щербатую ступеньку в подъезде и, конечно, эту оббитую кожей дверь с колокольчиком и начищенной медной дощечкой, на которой   каллиграфически  было выгравировано: «Владимир Иванович Дерье. Профессор». Господи, ведь здесь совсем  ничего не изменилось, кроме того, что, наконец, сбылась многолетняя мечта! Полина Александровна  дотронулась до заветного колокольчика, на который в те далекие годы, позволяла себе лишь посматривать.</w:t>
      </w:r>
    </w:p>
    <w:p>
      <w:pPr>
        <w:pStyle w:val="Normal"/>
        <w:ind w:firstLine="708"/>
        <w:jc w:val="both"/>
        <w:rPr/>
      </w:pPr>
      <w:r>
        <w:rPr/>
        <w:t>Сердце бухало, казалось, биение слышно в квартире кумира. Но почему так долго не подходят к двери?  Вдруг профессора нет дома? А может он не один…  Что ещё могла думать женщина?  Ухом ткнулась в дверь. Было тихо, прислонилась плотнее.  На бок сползла высокая   соболья  шляпка, а  дверь внезапно  отворилась и она оказалась лицом к лицу со сморщенной сухонькой  старушенцией в чепце, темном платье с кружевным гимназическим  воротничком. Небольшие глазки, похожей на гномика, пожилой женщины были  наполнены непониманием и  недоумением. Было ощущение, что её разбудили  и от этого она часто моргала.</w:t>
      </w:r>
    </w:p>
    <w:p>
      <w:pPr>
        <w:pStyle w:val="Normal"/>
        <w:ind w:firstLine="708"/>
        <w:jc w:val="both"/>
        <w:rPr/>
      </w:pPr>
      <w:r>
        <w:rPr/>
        <w:t>- Я… я Карма Полина Александровна, - поправляя шляпку, почтительно  поклонилась  гостья,– мне необходимо видеть профессора Дерье. Я… я бывшая курсистка, - и, глядя в прыгающие зрачки старушенции - гномика,  смело заявила: -  я осведомлена о болезни Владимира Ивановича, -  она кивнула на пол уставленный пакетами и  корзинками, -  пришла его проведать.</w:t>
      </w:r>
    </w:p>
    <w:p>
      <w:pPr>
        <w:pStyle w:val="Normal"/>
        <w:ind w:firstLine="708"/>
        <w:jc w:val="both"/>
        <w:rPr/>
      </w:pPr>
      <w:r>
        <w:rPr/>
        <w:t>Гномик отступил от двери и  крикнул в пустоту: «И-ва-ан!». Прибежал слуга и стал проворно собирать  стоящие на полу подарки. Улыбаясь синеватыми, слегка подкрашенными  губками, старушенция  мило пригласила   гостью войти.</w:t>
      </w:r>
    </w:p>
    <w:p>
      <w:pPr>
        <w:pStyle w:val="Normal"/>
        <w:ind w:firstLine="708"/>
        <w:jc w:val="both"/>
        <w:rPr/>
      </w:pPr>
      <w:r>
        <w:rPr/>
        <w:tab/>
        <w:t xml:space="preserve">- Будьте так любезны, подождите в гостиной. Я сейчас скажу Владимиру Ивановичу… ах, как это  будет ему приятно! Какая неожиданность! Это же надо… - Гномик внимательно осмотрела с ног до головы Полину Александровну. Оставшись  довольной, бесшумно удалилась в комнаты. До гостьи доносился  шепот: «… также очаровательна. Не могу отказать… Владимир, ты боишься… ведешь себя не достойно…» </w:t>
      </w:r>
    </w:p>
    <w:p>
      <w:pPr>
        <w:pStyle w:val="Normal"/>
        <w:ind w:firstLine="708"/>
        <w:jc w:val="both"/>
        <w:rPr/>
      </w:pPr>
      <w:r>
        <w:rPr/>
        <w:t>Сопротивления Владимира Ивановича были неразборчивы и  плохо слышны. Он   что-то бурчал по -немецки, а Полину Александровну так и  подмывало  встать, пройти в его комнату, выгнать старушенцию и, глядя в глаза кумиру, наконец,  рассказать, что он был её первая любовь. Рассказать   сколько лет она его любила и не дай Бог кому пережить  все эти муки безответных чувств! Не терпелось рассказать, как из –за него    уехала на холеру, чтобы вернуться героиней и, наконец,  обратить  на себя  внимание. А теперь… теперь  она его уже  не любит, теперь совсем, совсем другое. Полину Александровну буквально сносило с  кресла. Но в это время, совершенно бесшумно, появилась  старушенция и с улыбочкой пригласила гостью в   кабинет.</w:t>
      </w:r>
    </w:p>
    <w:p>
      <w:pPr>
        <w:pStyle w:val="Normal"/>
        <w:ind w:firstLine="708"/>
        <w:jc w:val="both"/>
        <w:rPr/>
      </w:pPr>
      <w:r>
        <w:rPr/>
        <w:t xml:space="preserve"> </w:t>
      </w:r>
      <w:r>
        <w:rPr/>
        <w:t>Вжавшись  в кресло,  в  зеленом домашнем халате поверх костюма, похожий на   состарившегося мальчика,   с собачьей тоской в глазах, Владимир Иванович  готовился к обороне. Безжалостные годы не красят никого, а  кумира  Полины Александровны превратили в  паучка с высохшими длинными ручками – клешнями, не достающими до пола тонкими ножками, облачёнными в серые домашние туфли с голубыми  помпонами. Плохо  выбритый, в больших очках, за огромными выпуклыми  линзами, в  которых, как в двух аквариумах, бегали маленькие, прозрачные глаза, профессор внимательно  изучал  вошедшую   гостью.</w:t>
      </w:r>
    </w:p>
    <w:p>
      <w:pPr>
        <w:pStyle w:val="Normal"/>
        <w:ind w:firstLine="708"/>
        <w:jc w:val="both"/>
        <w:rPr/>
      </w:pPr>
      <w:r>
        <w:rPr/>
        <w:tab/>
        <w:t>- Садитесь… - сухо предложил он и  кивнул на  кресло. – Ну-с… слушаю.</w:t>
      </w:r>
    </w:p>
    <w:p>
      <w:pPr>
        <w:pStyle w:val="Normal"/>
        <w:ind w:firstLine="708"/>
        <w:jc w:val="both"/>
        <w:rPr/>
      </w:pPr>
      <w:r>
        <w:rPr/>
        <w:tab/>
        <w:t xml:space="preserve">- Здравствуйте,  дорогой Владимир Иванович! Я осмелилась побеспокоить вас лишь только затем,  - решительно заговорила Полина Александровна, удобно усаживаясь в кресло, - чтобы сказать вам… - А сама думала: «Господи! Дай силы  не потерять  с таким трудом обретённый каданс…» </w:t>
      </w:r>
    </w:p>
    <w:p>
      <w:pPr>
        <w:pStyle w:val="Normal"/>
        <w:ind w:firstLine="708"/>
        <w:jc w:val="both"/>
        <w:rPr/>
      </w:pPr>
      <w:r>
        <w:rPr/>
        <w:t xml:space="preserve"> </w:t>
      </w:r>
      <w:r>
        <w:rPr/>
        <w:t>Слуга Иван внес  поставленный в вазон роскошный привезённый букет хризантем. Владимир Иванович, поддавшись вперед, впился пальцами в ручки кресла. Сейчас он уже в упор рассматривал нежданную гостью.</w:t>
      </w:r>
    </w:p>
    <w:p>
      <w:pPr>
        <w:pStyle w:val="Normal"/>
        <w:ind w:firstLine="708"/>
        <w:jc w:val="both"/>
        <w:rPr/>
      </w:pPr>
      <w:r>
        <w:rPr/>
        <w:tab/>
        <w:t>- Ваша фамилия? – быстро спросил он, ногти на пальцах  рук побелели.</w:t>
      </w:r>
    </w:p>
    <w:p>
      <w:pPr>
        <w:pStyle w:val="Normal"/>
        <w:ind w:firstLine="708"/>
        <w:jc w:val="both"/>
        <w:rPr/>
      </w:pPr>
      <w:r>
        <w:rPr/>
        <w:tab/>
        <w:t>- Закарина… Полина Закарина, -  поспешно  ответила Полина Александровна. -  Вы разве меня не помните?</w:t>
      </w:r>
    </w:p>
    <w:p>
      <w:pPr>
        <w:pStyle w:val="Normal"/>
        <w:ind w:firstLine="708"/>
        <w:jc w:val="both"/>
        <w:rPr/>
      </w:pPr>
      <w:r>
        <w:rPr/>
        <w:tab/>
        <w:t>- Отчего не помню? Даже  очень  хорошо помню!</w:t>
      </w:r>
    </w:p>
    <w:p>
      <w:pPr>
        <w:pStyle w:val="Normal"/>
        <w:ind w:firstLine="708"/>
        <w:jc w:val="both"/>
        <w:rPr/>
      </w:pPr>
      <w:r>
        <w:rPr/>
        <w:tab/>
        <w:t>- Правда? – Полина  Александровна повеселела, - правда, помните? А почему же,  когда я к вам тогда подошла в коридоре…</w:t>
      </w:r>
    </w:p>
    <w:p>
      <w:pPr>
        <w:pStyle w:val="Normal"/>
        <w:ind w:firstLine="708"/>
        <w:jc w:val="both"/>
        <w:rPr/>
      </w:pPr>
      <w:r>
        <w:rPr/>
        <w:tab/>
        <w:t>- Тогда я был занят, меня отвлёк профессор словесности Байкалов…</w:t>
      </w:r>
    </w:p>
    <w:p>
      <w:pPr>
        <w:pStyle w:val="Normal"/>
        <w:ind w:firstLine="708"/>
        <w:jc w:val="both"/>
        <w:rPr/>
      </w:pPr>
      <w:r>
        <w:rPr/>
        <w:tab/>
        <w:t>- Да, да, но тогда вы сказали…</w:t>
      </w:r>
    </w:p>
    <w:p>
      <w:pPr>
        <w:pStyle w:val="Normal"/>
        <w:ind w:firstLine="708"/>
        <w:jc w:val="both"/>
        <w:rPr/>
      </w:pPr>
      <w:r>
        <w:rPr/>
        <w:tab/>
        <w:t>- Мне, голубушка, не надо напоминать, что я сказал, я отлично помню, когда, где  и что я говорил и сейчас могу доподлинно  повторить  тот разговор! У меня тогда было дурное  настроение, и, простите,  я был совершенно  не расположен к разговору с дамами вообще.</w:t>
      </w:r>
    </w:p>
    <w:p>
      <w:pPr>
        <w:pStyle w:val="Normal"/>
        <w:ind w:firstLine="708"/>
        <w:jc w:val="both"/>
        <w:rPr/>
      </w:pPr>
      <w:r>
        <w:rPr/>
        <w:tab/>
        <w:t>- ?? – Помимо  изумления на красивом лице Полины Александровны вспыхнул алый румянец.</w:t>
      </w:r>
    </w:p>
    <w:p>
      <w:pPr>
        <w:pStyle w:val="Normal"/>
        <w:ind w:firstLine="708"/>
        <w:jc w:val="both"/>
        <w:rPr/>
      </w:pPr>
      <w:r>
        <w:rPr/>
        <w:tab/>
        <w:t>- Полина, кхы… кхы… простите, как вас  по батюшке? – исподволь любуясь собеседницей, спросил  Владимир Иванович.</w:t>
      </w:r>
    </w:p>
    <w:p>
      <w:pPr>
        <w:pStyle w:val="Normal"/>
        <w:ind w:firstLine="708"/>
        <w:jc w:val="both"/>
        <w:rPr/>
      </w:pPr>
      <w:r>
        <w:rPr/>
        <w:tab/>
        <w:t>- Для вас, Полина…</w:t>
      </w:r>
    </w:p>
    <w:p>
      <w:pPr>
        <w:pStyle w:val="Normal"/>
        <w:ind w:firstLine="708"/>
        <w:jc w:val="both"/>
        <w:rPr/>
      </w:pPr>
      <w:r>
        <w:rPr/>
        <w:tab/>
        <w:t>- Хорошо, дорогая Полина, хотите, я вам сейчас скажу, где вы сидели  на всех моих лекциях?</w:t>
      </w:r>
    </w:p>
    <w:p>
      <w:pPr>
        <w:pStyle w:val="Normal"/>
        <w:ind w:firstLine="708"/>
        <w:jc w:val="both"/>
        <w:rPr/>
      </w:pPr>
      <w:r>
        <w:rPr/>
        <w:tab/>
        <w:t>- Хочу! – с девичьей радостью воскликнула бывшая курсистка, не веря тому, что услышала.</w:t>
      </w:r>
    </w:p>
    <w:p>
      <w:pPr>
        <w:pStyle w:val="Normal"/>
        <w:ind w:firstLine="708"/>
        <w:jc w:val="center"/>
        <w:rPr/>
      </w:pPr>
      <w:r>
        <w:rPr/>
        <w:t>- За первым столом по центру  кафедры, а по бокам вас сидели две дурнушки, одна с крысиными  косичками, этакая молеобразная блондинка, а другая полнолицая румяная шатенка с голубыми глазами. Но ваш ультрамарин глаз  перекрывал всё! Еще вы были …</w:t>
      </w:r>
    </w:p>
    <w:p>
      <w:pPr>
        <w:pStyle w:val="Normal"/>
        <w:ind w:firstLine="708"/>
        <w:jc w:val="both"/>
        <w:rPr/>
      </w:pPr>
      <w:r>
        <w:rPr/>
        <w:t>Боже, дай силы не вывалится из кресла! Метаморфоза, да и только! Неужели такие  слова она слышит от Владимира Ивановича Дерье, когда – то обожаемого кумира? Ведь за любимого профессора она тогда была готова жизнь отдать!</w:t>
      </w:r>
    </w:p>
    <w:p>
      <w:pPr>
        <w:pStyle w:val="Normal"/>
        <w:ind w:firstLine="708"/>
        <w:jc w:val="both"/>
        <w:rPr/>
      </w:pPr>
      <w:r>
        <w:rPr/>
        <w:t xml:space="preserve">  </w:t>
      </w:r>
      <w:r>
        <w:rPr/>
        <w:t>А Владимир Иванович  продолжал почти правильно перечислять  расцветки её  платьев, костюмов, при этом не забывал весьма красочно описывать чисто женские атрибуты: рюшки,  бантики, жабо, ленточки... Да! От услышанного чуть не остановилось сердце, ибо учёный говорил о её гардеробе, который она специально тщательно   придумывала   только для него одного! Ведь так хотелось  обратить  на себя внимание профессора Дерье!   Боже мой! И об  этом она  узнает только  сейчас! Почему? Растерявшись, ничего не могла взять в толк.  А тогда… какая же я была  тогда  дура, зачем уехала на холеру? Нет, это ни я дура, это он дурак!</w:t>
      </w:r>
    </w:p>
    <w:p>
      <w:pPr>
        <w:pStyle w:val="Normal"/>
        <w:ind w:firstLine="708"/>
        <w:jc w:val="both"/>
        <w:rPr/>
      </w:pPr>
      <w:r>
        <w:rPr/>
        <w:tab/>
        <w:t>- Так почему… - смущённо произнесла бывшая слушательница Бестужевских курсов, - почему...</w:t>
      </w:r>
    </w:p>
    <w:p>
      <w:pPr>
        <w:pStyle w:val="Normal"/>
        <w:ind w:firstLine="708"/>
        <w:jc w:val="both"/>
        <w:rPr/>
      </w:pPr>
      <w:r>
        <w:rPr/>
        <w:tab/>
        <w:t>- Вы хотите узнать, почему я не обращал на вас, милочка, внимания  и не отвечал на ваши письма? Что ж, отличный вопрос! Сейчас мне будет вам сложно ответить, но я всё же, безусловно, это сделаю, а вы, голубушка,  постарайтесь понять, кхы… кхы… кхы… - Владимир  Иванович  откашлялся в кулачок,  не спеша, собираясь с мыслями, поправил полы зелёного стёганого халата, скрестил  тонкие ножки. -  Ваши   письма, дорогая Полина,  я  трепетно храню и это, поверьте, значительно больше, чем отвечать на них. Ибо отвечать на такие письма, это испортить всё, абсолютно всё… - он сердито махнул рукой. -  Я не смел… я  не хотел  вам мешать любить! По глазам вижу, вы меня не понимаете… а жаль, очень жаль!  Но верю,   когда-нибудь, Полина,  вы, всё же, это  поймёте… Вы умная и когда -то поймёте, что, не отвечая вам, я был прав! Я учёный, я не имел  права прерывать интереснейший опыт…</w:t>
      </w:r>
    </w:p>
    <w:p>
      <w:pPr>
        <w:pStyle w:val="Normal"/>
        <w:ind w:firstLine="708"/>
        <w:jc w:val="both"/>
        <w:rPr/>
      </w:pPr>
      <w:r>
        <w:rPr/>
        <w:tab/>
        <w:t>- Простите,  не поняла…  вы что  на мне ставили опыты? Я была для вас подопытным  кроликом или… - От  внезапной обиды захотелось встать, уйти. «Циник,  дурак! Опыты… на мне? На моих чистых чувствах?- Крупные слёзы навернулись на глаза, она покраснела. -   Нет! Я сейчас встану и  скажу ему такое…  Что же сказать этому идиоту?  Сейчас, сейчас  придумаю,  что   сказать… и ещё  так громко хлопну дверью, так громко, чтобы со стен на него и этого гномика посыпалась штукатурка! Но, где каданс? Главное держать каданс!»</w:t>
      </w:r>
    </w:p>
    <w:p>
      <w:pPr>
        <w:pStyle w:val="Normal"/>
        <w:ind w:firstLine="708"/>
        <w:jc w:val="both"/>
        <w:rPr/>
      </w:pPr>
      <w:r>
        <w:rPr/>
        <w:t>-  Гретхен! – негромко позвал Владимир Иванович,   но Гретхен - гномик  была рядом,  за плотной  дверной  шторой  и слышала всё.</w:t>
      </w:r>
    </w:p>
    <w:p>
      <w:pPr>
        <w:pStyle w:val="Normal"/>
        <w:ind w:firstLine="708"/>
        <w:jc w:val="both"/>
        <w:rPr/>
      </w:pPr>
      <w:r>
        <w:rPr/>
        <w:tab/>
        <w:t>- Принести письма мадам Карма? – С готовностью спросила  старушенция и  бесшумно, словно мышка,  исчезла.</w:t>
      </w:r>
    </w:p>
    <w:p>
      <w:pPr>
        <w:pStyle w:val="Normal"/>
        <w:ind w:firstLine="708"/>
        <w:jc w:val="both"/>
        <w:rPr/>
      </w:pPr>
      <w:r>
        <w:rPr/>
        <w:tab/>
        <w:t>- Это моя родная  сестра, Гретхен, - не успел произнести Владимир Иванович, как Гретхен   тут же   появилась и протянула брату коричневую из натуральной кожи коробку, украшенную золотым    вензелем из двух искусно  переплетённых немецких букв «В. Д.»</w:t>
      </w:r>
    </w:p>
    <w:p>
      <w:pPr>
        <w:pStyle w:val="Normal"/>
        <w:ind w:firstLine="708"/>
        <w:jc w:val="both"/>
        <w:rPr/>
      </w:pPr>
      <w:r>
        <w:rPr/>
        <w:t xml:space="preserve">– </w:t>
      </w:r>
      <w:r>
        <w:rPr/>
        <w:t>Мы часто вместе перечитываем  ваши письма, милая Полина. Ваши письма -  шедевр  необыкновенной любовной лирики! Это   говорю вам я... а в этом я разбираюсь. -На  глазах Гретхен появились   бриллианты слезинок. Из рукавчика шерстяного платьица  она вытащила торчащий беленький  платочек и  ловко смахнула текущие по  дряблым щёчкам слёзки,  - а ваши фотографии… это же… чудо!</w:t>
      </w:r>
    </w:p>
    <w:p>
      <w:pPr>
        <w:pStyle w:val="Normal"/>
        <w:ind w:firstLine="708"/>
        <w:jc w:val="both"/>
        <w:rPr/>
      </w:pPr>
      <w:r>
        <w:rPr/>
        <w:t xml:space="preserve">Матерь Божья заступница… Полина Александровна была близка к  шоку. «Зачем я пришла сюда?  Чтобы услышать о том, что мои  перенасыщенные любовью, глупейшие откровеннейшие девичьи   письма,  когда - то давно написанные  и   предназначенные в  этом мире  под этими мерцающими звёздами единому человеку,   читают вслух  в этой московской квартире  известного ученого, а фотографии рассматривают чуть ли не через лупу и обсуждают?  И кто читает? Вот этот гномик, который говорит, «что в этом разбирается» и мнит себя,  чуть ли не профессором гламурных забав. Да на эту Гретхен с рождения, кроме родного папы никогда  ни глянул,  ни один мужчина! Ка-кой позор!» </w:t>
      </w:r>
    </w:p>
    <w:p>
      <w:pPr>
        <w:pStyle w:val="Normal"/>
        <w:ind w:firstLine="708"/>
        <w:jc w:val="both"/>
        <w:rPr/>
      </w:pPr>
      <w:r>
        <w:rPr/>
        <w:t>Пылая от досады и стыда, готовая бежать, куда глаза глядят, Полина Александровна не могла встать, казалось, парализовало ноги. Накатило желание провалиться вместе с удобным креслом в саму преисподню. Слова не шли с  застывших  уст, в голове мелькало: «я не должна терять каданс!..» а Владимир Иванович с сестрицей  умиленно - трогательно любовались ею.</w:t>
      </w:r>
    </w:p>
    <w:p>
      <w:pPr>
        <w:pStyle w:val="Normal"/>
        <w:ind w:firstLine="708"/>
        <w:jc w:val="both"/>
        <w:rPr/>
      </w:pPr>
      <w:r>
        <w:rPr/>
        <w:tab/>
        <w:t>- По прошествии многих лет… - с большим почтением посмотрела на брата и  улыбнулась сморщенным личиком  Гретхен -  академик  Дерье частенько цитирует ваши письма на своих  лекциях, в кругу  друзей и...</w:t>
      </w:r>
    </w:p>
    <w:p>
      <w:pPr>
        <w:pStyle w:val="Normal"/>
        <w:ind w:firstLine="708"/>
        <w:jc w:val="both"/>
        <w:rPr/>
      </w:pPr>
      <w:r>
        <w:rPr/>
        <w:tab/>
        <w:t>- Чт-о-о… - прошипела Полина Александровна, казалось, она сейчас точно потеряет каданс.</w:t>
      </w:r>
    </w:p>
    <w:p>
      <w:pPr>
        <w:pStyle w:val="Normal"/>
        <w:ind w:firstLine="708"/>
        <w:jc w:val="both"/>
        <w:rPr/>
      </w:pPr>
      <w:r>
        <w:rPr/>
        <w:t>- Почему вы так удивлены, дорогая? Напрасно, напрасно…  вы даже не представляете, как вы, талантливейшая барышня,  смогли описать свои чувства! Не всем, я скажу,  дан сей талант, не всем, не всем… он у вас от Бога!  Если хотите знать, ваши письма  - это    любовная анатомия, – трибуно, словно читая  лекцию, вынес официальный  вердикт академик Дерье.</w:t>
      </w:r>
    </w:p>
    <w:p>
      <w:pPr>
        <w:pStyle w:val="Normal"/>
        <w:ind w:firstLine="708"/>
        <w:jc w:val="both"/>
        <w:rPr/>
      </w:pPr>
      <w:r>
        <w:rPr/>
        <w:t>–</w:t>
      </w:r>
      <w:r>
        <w:rPr/>
        <w:t xml:space="preserve">Да, да… такие тексты, написанные вами, надо читать, как молитвы! - Гретхен подняла к потолку выцветшие серенькие глазоньки, -  и представьте…  их так и  читают... читают  на одном дыхании  и  не только девушки, женщины, читают  все  влюблённые в любовь! – авторитетно произнесла маленькая сутулая старушенция. </w:t>
      </w:r>
    </w:p>
    <w:p>
      <w:pPr>
        <w:pStyle w:val="Normal"/>
        <w:ind w:firstLine="708"/>
        <w:jc w:val="both"/>
        <w:rPr/>
      </w:pPr>
      <w:r>
        <w:rPr/>
        <w:tab/>
        <w:t xml:space="preserve">- Да,  сестра права! – вспыхнул и раскрылся, как бутон цветка,   похорошевший Владимир  Иванович с  большой теплотой поглядывая на бывшую курсистку. – Надеюсь, милочка, вы не в обиде на меня? </w:t>
      </w:r>
    </w:p>
    <w:p>
      <w:pPr>
        <w:pStyle w:val="Normal"/>
        <w:ind w:firstLine="708"/>
        <w:jc w:val="both"/>
        <w:rPr/>
      </w:pPr>
      <w:r>
        <w:rPr/>
        <w:tab/>
        <w:t>- Нет… но… я писала эти сто шесть писем  лично вам  и   только   вам! – В сердцах воскликнула Полина Александровна, - а вы… вы.. как вы…</w:t>
      </w:r>
    </w:p>
    <w:p>
      <w:pPr>
        <w:pStyle w:val="Normal"/>
        <w:ind w:firstLine="708"/>
        <w:jc w:val="both"/>
        <w:rPr/>
      </w:pPr>
      <w:r>
        <w:rPr/>
        <w:t xml:space="preserve"> </w:t>
      </w:r>
      <w:r>
        <w:rPr/>
        <w:t>-  Не упрекайте меня  и не сердитесь, мой ангел! Вы сами себе не представляете, какой пласт человеческой науки вы мне подарили! Вы аккумулировали меня... а какому количеству людей  помогли! Вы это, по-ни-ма- е- те? – Академик нервно соскочил с восседаемого трона и мелкими шажками забегал по комнате.</w:t>
      </w:r>
    </w:p>
    <w:p>
      <w:pPr>
        <w:pStyle w:val="Normal"/>
        <w:ind w:firstLine="708"/>
        <w:jc w:val="both"/>
        <w:rPr/>
      </w:pPr>
      <w:r>
        <w:rPr/>
        <w:t>- Я?.. Я?.. – Ткнула в себя указательным перстом, сраженная гостья.</w:t>
      </w:r>
    </w:p>
    <w:p>
      <w:pPr>
        <w:pStyle w:val="Normal"/>
        <w:ind w:firstLine="708"/>
        <w:jc w:val="both"/>
        <w:rPr/>
      </w:pPr>
      <w:r>
        <w:rPr/>
        <w:t xml:space="preserve">-Да, да, именно вы!  В своих письмах вы   гениально сформулировали философскую суть и эмоциональную  мощь  не только своей любви, а вообще любви женской… и сделали это  так естественно! Не зная и, может быть, даже не понимая,  вы сумели  раскрыть  непреходящую ценность любви! Я вижу, вы этого, к сожалению, не понимаете.  И, странное дело, скажу я вам,  ни одно  из писем написанных вашей рукой  не вызвало  иронии  у самых  не сентиментальных, даже антиромантически настроенных людей, которым я, ваш покорный слуга,  - он поклонился, - читал их. Представляете? </w:t>
      </w:r>
    </w:p>
    <w:p>
      <w:pPr>
        <w:pStyle w:val="Normal"/>
        <w:ind w:firstLine="708"/>
        <w:jc w:val="both"/>
        <w:rPr/>
      </w:pPr>
      <w:r>
        <w:rPr/>
        <w:tab/>
        <w:t>- Ведь письма банальны, возможно, даже глупы, я  не помню... – Руки дрожали,  мысли путались.</w:t>
      </w:r>
    </w:p>
    <w:p>
      <w:pPr>
        <w:pStyle w:val="Normal"/>
        <w:ind w:firstLine="708"/>
        <w:jc w:val="both"/>
        <w:rPr/>
      </w:pPr>
      <w:r>
        <w:rPr/>
        <w:tab/>
        <w:t>-Нет! Письма не глупы, не банальны, не инфантильны! Как ученый хочу  подчеркнуть – они даже не  наивны! И знаете почему?  В ваших письмах – загадка женской души, в них земная нежность, земное  милосердие, то радостное, грустное, а может печальное и даже трагическое переживание  живого мира, которое делает неувядаемым только  женская любовь! И поэтому, если бы я вам ответил чувством или письмом, то своей мужской особью  нарушил  сие прекрасное течение любви,  и оно бы  погибло, да, да… погибло! А так, ваша любовь стала вечной! Вспомните у Вальехо: «Да заструится вечность под мостами…»</w:t>
      </w:r>
    </w:p>
    <w:p>
      <w:pPr>
        <w:pStyle w:val="Normal"/>
        <w:ind w:firstLine="708"/>
        <w:jc w:val="both"/>
        <w:rPr/>
      </w:pPr>
      <w:r>
        <w:rPr/>
        <w:tab/>
        <w:t xml:space="preserve">- Для меня это понять сложно… я полагаю,  в любви должна быть  взаимность, без взаимности любовь  не может расти, развиваться. Это… это так же немыслимо, как хлопать в ладоши одной рукой,  взлетать на одном крыле… </w:t>
      </w:r>
    </w:p>
    <w:p>
      <w:pPr>
        <w:pStyle w:val="Normal"/>
        <w:ind w:firstLine="708"/>
        <w:jc w:val="both"/>
        <w:rPr/>
      </w:pPr>
      <w:r>
        <w:rPr/>
        <w:tab/>
        <w:t>- Категорически не сог-ла-сен! – Владимир Иванович, словно капризный мальчик,  даже  пристукнул по  ковру ножкой в  домашней туфле с помпончиком. -  Эта растительная любовь вдвоём, дорогая, всегда обречена на поражение, всег- да! Как бы люди не старались, но это факт. – Подняв указательный палец, он   прошелся по комнате: - Я вам обязан еще  кой  в чем   открыться, хотя прежде, хочу испросить   прощения,  и вы меня заранее должны простить, простить ради науки… -   он опустил голову.</w:t>
      </w:r>
    </w:p>
    <w:p>
      <w:pPr>
        <w:pStyle w:val="Normal"/>
        <w:ind w:firstLine="708"/>
        <w:jc w:val="both"/>
        <w:rPr/>
      </w:pPr>
      <w:r>
        <w:rPr/>
        <w:tab/>
        <w:t>- Да, Вольдемар,  это будет  честно и благородно по отношению к мадам  Полине,  она  непременно должна об этом знать!  - и гномик Гретхен сложила на груди тонкие ручки, готовая к покаянию.</w:t>
      </w:r>
    </w:p>
    <w:p>
      <w:pPr>
        <w:pStyle w:val="Normal"/>
        <w:ind w:firstLine="708"/>
        <w:jc w:val="both"/>
        <w:rPr/>
      </w:pPr>
      <w:r>
        <w:rPr/>
        <w:t xml:space="preserve">«Господи, что еще?!» - молнией пролетело в голове Полины Александровны. </w:t>
      </w:r>
    </w:p>
    <w:p>
      <w:pPr>
        <w:pStyle w:val="Normal"/>
        <w:ind w:firstLine="708"/>
        <w:jc w:val="both"/>
        <w:rPr/>
      </w:pPr>
      <w:r>
        <w:rPr/>
        <w:tab/>
        <w:t xml:space="preserve">- Так вот, мон ами, тот самый  профессор Байкалов, который при вас подходил ко мне в коридоре,  опубликовал с моего позволения ваши письма. Книжечка получилась небольшая, изящная...  разлетелась молниеносно… и сам этот факт, уже  говорит о многом. </w:t>
      </w:r>
    </w:p>
    <w:p>
      <w:pPr>
        <w:pStyle w:val="Normal"/>
        <w:ind w:firstLine="708"/>
        <w:jc w:val="both"/>
        <w:rPr/>
      </w:pPr>
      <w:r>
        <w:rPr/>
        <w:tab/>
        <w:t xml:space="preserve">- Я вам сейчас покажу! – Гретхен засеменила к массивному книжному шкафу и, подбежав, с гордостью протянула Полине Александровне  небольшую хорошо изданную книжечку, на обложке  которой гостья сразу узнала свой девичий влюбленный  профиль  курсистки и прочла: «Я люблю…». Это был отчаянный лейтмотив  всех её писем, ставший   названием изданной книги. </w:t>
      </w:r>
    </w:p>
    <w:p>
      <w:pPr>
        <w:pStyle w:val="Normal"/>
        <w:ind w:firstLine="708"/>
        <w:jc w:val="both"/>
        <w:rPr/>
      </w:pPr>
      <w:r>
        <w:rPr/>
        <w:t xml:space="preserve">Не хватало воздуха, она теряла  не только каданс, но и  сознание. Шкафы со старыми  кожаными переплетами  книг, комод, напольные часы,  письменный стол, этажерки с цветами  кружились вокруг, образуя вместе с хозяевами дома пёстрый хоровод. Книжка выпала из рук.  </w:t>
      </w:r>
    </w:p>
    <w:p>
      <w:pPr>
        <w:pStyle w:val="Normal"/>
        <w:ind w:firstLine="708"/>
        <w:jc w:val="both"/>
        <w:rPr/>
      </w:pPr>
      <w:r>
        <w:rPr/>
        <w:tab/>
        <w:t xml:space="preserve">- Вы… вы зачем  так поступили? Я  вас так безумно любила, что готова была для вас на всё, а вы… - почти шепотом, одними губами  вымолвила Полина Александровна. </w:t>
      </w:r>
    </w:p>
    <w:p>
      <w:pPr>
        <w:pStyle w:val="Normal"/>
        <w:ind w:firstLine="708"/>
        <w:jc w:val="both"/>
        <w:rPr/>
      </w:pPr>
      <w:r>
        <w:rPr/>
        <w:t>Внезапно воцарилось молчание, а потом, словно,  эхом, в небольшом кабинете  прозвучало:</w:t>
      </w:r>
    </w:p>
    <w:p>
      <w:pPr>
        <w:pStyle w:val="Normal"/>
        <w:ind w:firstLine="708"/>
        <w:jc w:val="both"/>
        <w:rPr/>
      </w:pPr>
      <w:r>
        <w:rPr/>
        <w:tab/>
        <w:t>- Ещё раз простите...  я не ожидал, что  мы когда – нибудь встретимся! Вы  хотите забрать  письма?</w:t>
      </w:r>
    </w:p>
    <w:p>
      <w:pPr>
        <w:pStyle w:val="Normal"/>
        <w:ind w:firstLine="708"/>
        <w:jc w:val="both"/>
        <w:rPr/>
      </w:pPr>
      <w:r>
        <w:rPr/>
        <w:tab/>
        <w:t>- Нет, - покачала головой Полина Александровна, -  письма я писала вам.  Они ваши.</w:t>
      </w:r>
    </w:p>
    <w:p>
      <w:pPr>
        <w:pStyle w:val="Normal"/>
        <w:ind w:firstLine="708"/>
        <w:jc w:val="both"/>
        <w:rPr/>
      </w:pPr>
      <w:r>
        <w:rPr/>
        <w:t>Академик Дерье  поднялся с кресла, подошёл к бывшей курсиситке Поленьке, опустился на колени. В небольшие  сухие ладони взял безвольные холодные  руки и стал покрывать  долгими  поцелуями. Маленький счастливый гномик Гретхен, от радости подпрыгивала на месте, небольшие глазоньки сияли как у ребёнка. Владимир Иванович положил седоватую   голову на колени Полины Александровны.</w:t>
      </w:r>
    </w:p>
    <w:p>
      <w:pPr>
        <w:pStyle w:val="Normal"/>
        <w:ind w:firstLine="708"/>
        <w:jc w:val="both"/>
        <w:rPr/>
      </w:pPr>
      <w:r>
        <w:rPr/>
        <w:tab/>
        <w:t>- Полноте… полноте, - шептала  пересохшими губами Полина Александровна.</w:t>
      </w:r>
    </w:p>
    <w:p>
      <w:pPr>
        <w:pStyle w:val="Normal"/>
        <w:ind w:firstLine="708"/>
        <w:jc w:val="both"/>
        <w:rPr/>
      </w:pPr>
      <w:r>
        <w:rPr/>
        <w:t>Казалось, всё это происходит во сне и  ни с ней. Она нежно гладила своего кумира по голове, а на пальце всеми цветами радуги переливалось восточное кольцо.</w:t>
      </w:r>
    </w:p>
    <w:p>
      <w:pPr>
        <w:pStyle w:val="Normal"/>
        <w:ind w:firstLine="708"/>
        <w:jc w:val="both"/>
        <w:rPr/>
      </w:pPr>
      <w:r>
        <w:rPr/>
        <w:t xml:space="preserve">А потом, словно во сне, ходила  с Владимиром Ивановичем по  небольшой  заставленной книгами  квартире. Следом, хвостиком, семенила Гретхен, вносила в разговор свои поправки. Удивительно, но старушенция не мешала и не раздражала  Полину Александровну. Брат ни разу не сделал сестре замечания. «Гретхен - его дополнение, его половинка -  мелькнуло в голове Полины Александровны, -  им очень хорошо вместе». </w:t>
      </w:r>
    </w:p>
    <w:p>
      <w:pPr>
        <w:pStyle w:val="Normal"/>
        <w:ind w:firstLine="708"/>
        <w:jc w:val="both"/>
        <w:rPr/>
      </w:pPr>
      <w:r>
        <w:rPr/>
        <w:t xml:space="preserve"> </w:t>
      </w:r>
      <w:r>
        <w:rPr/>
        <w:t>- Вы не в обиде на нас? – Ласково спросила Гретхен.</w:t>
      </w:r>
    </w:p>
    <w:p>
      <w:pPr>
        <w:pStyle w:val="Normal"/>
        <w:ind w:firstLine="708"/>
        <w:jc w:val="both"/>
        <w:rPr/>
      </w:pPr>
      <w:r>
        <w:rPr/>
        <w:t>- Для меня это всё так  неожиданно… - тихо проговорила  Полина Александровна.</w:t>
      </w:r>
    </w:p>
    <w:p>
      <w:pPr>
        <w:pStyle w:val="Normal"/>
        <w:ind w:firstLine="708"/>
        <w:jc w:val="both"/>
        <w:rPr/>
      </w:pPr>
      <w:r>
        <w:rPr/>
        <w:t>- Для нас тоже. Мы никогда не могли даже предположить, что будет  сегодняшняя  встреча! Ведь прошло столько лет и даже сейчас не верится, что вы у нас! Вольдемар, - обратилась она к брату, -  может, это нас посетил ангел? – Кивая головой, Владимир Иванович, соглашался. – И ещё, - суетился гномик, - учтите, Полина, что  никогда,  нигде и не при каких обстоятельствах, нами  не называлось  вашей  фамилии, вы верите? – Она  сложила  маленькие пальчики в щепотку и испуганно поднесла к крошечным губкам. -  Хотя, могу констатировать,  что многие любопытствующие задавали и сейчас  задают вопрос: кто эта особа, какого происхождения, вероисповедания, настойчиво  интересуются  фамилией, но честное благородное слово… - В знак, что  поведала правду,  Гретхен  сморщенной ручкой  с  изящным малюсеньким колечком осенила себя крестом.</w:t>
      </w:r>
    </w:p>
    <w:p>
      <w:pPr>
        <w:pStyle w:val="Normal"/>
        <w:ind w:firstLine="708"/>
        <w:jc w:val="both"/>
        <w:rPr/>
      </w:pPr>
      <w:r>
        <w:rPr/>
        <w:tab/>
        <w:t>- Я знаю, о чем вы думаете, и какие вопросы ко мне у вас имеются. Сейчас не будем об этом говорить, хорошо? Я обязуюсь ответить на все ваши вопросы с  предельной искренностью, в следующий раз,  – мягко проговорил Владимир  Иванович и накрыл прохладную руку  Полины Александровны сухой теплой  ладонью. -  Сегодня   с вашим  появлением   в нашем доме пришёл праздник, как Рождество или  Пасха.- Гретхен, в знак согласия,  часто заморгала и жалобно пропищала:</w:t>
      </w:r>
    </w:p>
    <w:p>
      <w:pPr>
        <w:pStyle w:val="Normal"/>
        <w:ind w:firstLine="708"/>
        <w:jc w:val="both"/>
        <w:rPr/>
      </w:pPr>
      <w:r>
        <w:rPr/>
        <w:tab/>
        <w:t>- Вы совсем ни  к чему не притронулись, хоть что-то откушайте!</w:t>
      </w:r>
    </w:p>
    <w:p>
      <w:pPr>
        <w:pStyle w:val="Normal"/>
        <w:ind w:firstLine="708"/>
        <w:jc w:val="both"/>
        <w:rPr/>
      </w:pPr>
      <w:r>
        <w:rPr/>
        <w:tab/>
        <w:t xml:space="preserve">- Спасибо… я сыта. </w:t>
      </w:r>
    </w:p>
    <w:p>
      <w:pPr>
        <w:pStyle w:val="Normal"/>
        <w:ind w:firstLine="708"/>
        <w:jc w:val="both"/>
        <w:rPr/>
      </w:pPr>
      <w:r>
        <w:rPr/>
        <w:t xml:space="preserve"> </w:t>
      </w:r>
      <w:r>
        <w:rPr/>
        <w:t>Полина Александровна отодвинула прибор и взяла книгу. На титульном листе, под заголовком,   было написано: «106 писем». Открыла наугад  страницу: «… я знаю, что значит любить, я бы вам показала, как я умею любить…», перевернула лист, «… всю ночь я дискутировала с вами о роли женщины во французской революции, что давало мне великую радость... Мы были одни, вы так хорошо и убедительно говорили, я проснулась… я была так счастлива, выбежала на воздух и готова была броситься на колени в бесконечную уличную грязь и, воздев руки к небу,  благодарить Бога, бегущие облака, холодное туманное утро  - ибо всё  было пропитано вами!»</w:t>
      </w:r>
    </w:p>
    <w:p>
      <w:pPr>
        <w:pStyle w:val="Normal"/>
        <w:ind w:firstLine="708"/>
        <w:jc w:val="both"/>
        <w:rPr/>
      </w:pPr>
      <w:r>
        <w:rPr/>
        <w:tab/>
        <w:t>- Позвольте  арабский  кофий, не возражаете? Со сливочками? -  Гретхен  живенько вскочила с кресла и исчезла за портьерой.</w:t>
      </w:r>
    </w:p>
    <w:p>
      <w:pPr>
        <w:pStyle w:val="Normal"/>
        <w:ind w:firstLine="708"/>
        <w:jc w:val="both"/>
        <w:rPr/>
      </w:pPr>
      <w:r>
        <w:rPr/>
        <w:tab/>
        <w:t>- А вы … вы меня любили? – В святящихся небесной синевой, влажных  глазах бывшей курсистки было столько женской боли за самую  удивительную и чистую любовь, в которой ей когда –то давно отказали.</w:t>
      </w:r>
    </w:p>
    <w:p>
      <w:pPr>
        <w:pStyle w:val="Normal"/>
        <w:ind w:firstLine="708"/>
        <w:jc w:val="both"/>
        <w:rPr/>
      </w:pPr>
      <w:r>
        <w:rPr/>
        <w:tab/>
        <w:t xml:space="preserve">- Любил ли я вас?.. </w:t>
      </w:r>
    </w:p>
    <w:p>
      <w:pPr>
        <w:pStyle w:val="Normal"/>
        <w:ind w:firstLine="708"/>
        <w:jc w:val="both"/>
        <w:rPr/>
      </w:pPr>
      <w:r>
        <w:rPr/>
        <w:t>Владимир Иванович  снял очки, внимательно посмотрел на моложавую ухоженную  женщину, в которую ещё влюбляются и которая может ещё и сама  любить без оглядки.  Понимал, бывшая курсистка сейчас  вошла в самый сложный женский  возраст, когда уже каждый последующий  с большим трудом подаётся внешней   корректировке, да и внутренней тоже. У неё сейчас одна из очередных переоценок на всё, что происходит в её личной  жизни,  в том числе и на  любовь, которую  сердце, сопротивляясь из последних сил, не хочет отпускать из своей клетки! Бедные женщины!</w:t>
      </w:r>
    </w:p>
    <w:p>
      <w:pPr>
        <w:pStyle w:val="Normal"/>
        <w:ind w:firstLine="708"/>
        <w:jc w:val="both"/>
        <w:rPr/>
      </w:pPr>
      <w:r>
        <w:rPr/>
        <w:t xml:space="preserve"> </w:t>
      </w:r>
      <w:r>
        <w:rPr/>
        <w:t>Очень о многом  думалось Владимиру Ивановичу перед  сидящей рядом красивой женщиной. Это она, именно она, курсистка Поленька Закарина, неизменно посещающая везде и всюду его  лекции, слушающая с удивленным  полуоткрытым алым ротиком его речи,  именно она  дала ему толчок заняться  всемирной женской историей. Ведь     письма Поленьки Заккариной – это бесценный клад! О чем  бы она ни писала:   о природе, или погоде, чуме, людях, искусстве, любых  забавных и пикантных мелочах… во всём и везде сквозила бессмертная любовь!</w:t>
      </w:r>
    </w:p>
    <w:p>
      <w:pPr>
        <w:pStyle w:val="Normal"/>
        <w:ind w:firstLine="708"/>
        <w:jc w:val="both"/>
        <w:rPr/>
      </w:pPr>
      <w:r>
        <w:rPr/>
        <w:t>Уподобляясь  великому  археологу  Шлиману, нашедшему   Трою,  он, профессор Дерье, в письмах  Поленьки  насквозь пронизанных искренней любовью, где в каждом написании   буквы или слова,  находился шифр или  тайный знак женской сути,  (которые Владимир Иванович в течение стольких лет разгадывал, разглядывая,  почти,  через лупу), открыл свою Трою. Ему удалось написать фундаментальный труд исторической  женской  правды  всех времён и народов, благодаря чему  он был пожалован в академики.</w:t>
      </w:r>
    </w:p>
    <w:p>
      <w:pPr>
        <w:pStyle w:val="Normal"/>
        <w:ind w:firstLine="708"/>
        <w:jc w:val="both"/>
        <w:rPr/>
      </w:pPr>
      <w:r>
        <w:rPr/>
        <w:t>А бывшая курсистка Поленька, что  своей девственной любовью сподвигла его на этот  глобальный труд, сейчас  ждала ответа  на  свой  многолетний вопрос. Сказать, что она для него шлимановская  Троя? Нельзя,   хотя умна, поймет. Нет, на  сегодня  хватит!</w:t>
      </w:r>
    </w:p>
    <w:p>
      <w:pPr>
        <w:pStyle w:val="Normal"/>
        <w:ind w:firstLine="708"/>
        <w:jc w:val="both"/>
        <w:rPr/>
      </w:pPr>
      <w:r>
        <w:rPr/>
        <w:t>- Дорогая Полина, при нашей следующей встрече, я согласен  держать ответ лично перед вами, а в вашем лице  перед всеми женщинами планеты.  Ответ, за всех мужчин...</w:t>
      </w:r>
    </w:p>
    <w:p>
      <w:pPr>
        <w:pStyle w:val="Normal"/>
        <w:ind w:firstLine="708"/>
        <w:jc w:val="both"/>
        <w:rPr/>
      </w:pPr>
      <w:r>
        <w:rPr/>
      </w:r>
    </w:p>
    <w:p>
      <w:pPr>
        <w:pStyle w:val="Normal"/>
        <w:ind w:firstLine="708"/>
        <w:jc w:val="both"/>
        <w:rPr/>
      </w:pPr>
      <w:r>
        <w:rPr/>
        <w:tab/>
        <w:tab/>
        <w:tab/>
        <w:tab/>
        <w:t xml:space="preserve">*   *   *   *   * </w:t>
      </w:r>
    </w:p>
    <w:p>
      <w:pPr>
        <w:pStyle w:val="Normal"/>
        <w:ind w:firstLine="708"/>
        <w:jc w:val="both"/>
        <w:rPr/>
      </w:pPr>
      <w:r>
        <w:rPr/>
        <w:tab/>
        <w:tab/>
        <w:tab/>
        <w:t xml:space="preserve"> </w:t>
      </w:r>
    </w:p>
    <w:p>
      <w:pPr>
        <w:pStyle w:val="Normal"/>
        <w:ind w:firstLine="708"/>
        <w:jc w:val="both"/>
        <w:rPr/>
      </w:pPr>
      <w:r>
        <w:rPr/>
        <w:t>На следующий день, перед отъездом в Санкт - Петербург, Полина Александровна  с помощью прислуги устроила в родительском доме  прощальный ужин. Приготовила  любимые традиционные  кушанья  семьи,  накрыла  стол точно так, как это делалось в прежние времена. Вечер получился задушевный, теплый. Юрий принёс букет свежих  цветов, поставил под портретом   трепетно любившей его бабушки. За столом  так  много говорили о бабушке, что к концу вечера признались друг другу в ощущении невидимого её присутствия в доме.</w:t>
      </w:r>
    </w:p>
    <w:p>
      <w:pPr>
        <w:pStyle w:val="Normal"/>
        <w:ind w:firstLine="708"/>
        <w:jc w:val="both"/>
        <w:rPr/>
      </w:pPr>
      <w:r>
        <w:rPr/>
        <w:t>Медленно волоча ноги, отец подошел к роялю, открыл крышку, попросил дочь  сыграть что-нибудь из  Шопена. Играла Полина Александровна  плохо,  стыдилась своего  исполнения мазурок. Пальцы, отвыкшие от клавиш, извлекали совсем не шопеновские  звуки. Она огорчилась, но отец, нежно прижал дочь к груди, мягко заметил:</w:t>
      </w:r>
    </w:p>
    <w:p>
      <w:pPr>
        <w:pStyle w:val="Normal"/>
        <w:ind w:firstLine="708"/>
        <w:jc w:val="both"/>
        <w:rPr/>
      </w:pPr>
      <w:r>
        <w:rPr/>
        <w:tab/>
        <w:t xml:space="preserve">- Ничего, ничего... Это поправимо, дорогая, поправимо… - и,  как в былые времена предложил: -  давайте споем. - Большая московская квартира, как в прежние времена наполнилась звуками. </w:t>
      </w:r>
    </w:p>
    <w:p>
      <w:pPr>
        <w:pStyle w:val="Normal"/>
        <w:ind w:firstLine="708"/>
        <w:jc w:val="both"/>
        <w:rPr/>
      </w:pPr>
      <w:r>
        <w:rPr/>
        <w:tab/>
        <w:tab/>
        <w:t>Не пробуждай воспоминанья</w:t>
      </w:r>
    </w:p>
    <w:p>
      <w:pPr>
        <w:pStyle w:val="Normal"/>
        <w:ind w:firstLine="708"/>
        <w:jc w:val="both"/>
        <w:rPr/>
      </w:pPr>
      <w:r>
        <w:rPr/>
        <w:tab/>
        <w:tab/>
        <w:t>Минувших дней,  минувших дней...</w:t>
      </w:r>
    </w:p>
    <w:p>
      <w:pPr>
        <w:pStyle w:val="Normal"/>
        <w:ind w:firstLine="708"/>
        <w:jc w:val="both"/>
        <w:rPr/>
      </w:pPr>
      <w:r>
        <w:rPr/>
        <w:t xml:space="preserve">Хорошо поставленным  от природы голосом пел Юрий, поглядывая на большой портрет  бабушки над роялью. Подойдя к внуку,   дед тихим с хрипотцой  баритоном,  подпевал: </w:t>
      </w:r>
    </w:p>
    <w:p>
      <w:pPr>
        <w:pStyle w:val="Normal"/>
        <w:ind w:firstLine="708"/>
        <w:jc w:val="both"/>
        <w:rPr/>
      </w:pPr>
      <w:r>
        <w:rPr/>
        <w:tab/>
        <w:tab/>
        <w:t>Не возродишь былых желаний</w:t>
      </w:r>
    </w:p>
    <w:p>
      <w:pPr>
        <w:pStyle w:val="Normal"/>
        <w:ind w:firstLine="708"/>
        <w:jc w:val="both"/>
        <w:rPr/>
      </w:pPr>
      <w:r>
        <w:rPr/>
        <w:tab/>
        <w:tab/>
        <w:t xml:space="preserve">В душе моей, в душе моей... </w:t>
      </w:r>
    </w:p>
    <w:p>
      <w:pPr>
        <w:pStyle w:val="Normal"/>
        <w:ind w:firstLine="708"/>
        <w:jc w:val="both"/>
        <w:rPr/>
      </w:pPr>
      <w:r>
        <w:rPr/>
        <w:t xml:space="preserve">  </w:t>
      </w:r>
      <w:r>
        <w:rPr/>
        <w:t>Полина Александровна подхватила слившиеся воедино голоса фортепианным аккомпанементом. Из - под трепетно дрожащих ресниц,  рассматривала взрослого сына, превратившегося в видного  красивого мужчину. Самоуверенный - да,  дела, по – всему, видать  идут неплохо, его любят женщины, и он их тоже... А как… как у него в семье?  Почему ничего не рассказал об Ольге, тесте?</w:t>
      </w:r>
    </w:p>
    <w:p>
      <w:pPr>
        <w:pStyle w:val="Normal"/>
        <w:ind w:firstLine="708"/>
        <w:jc w:val="both"/>
        <w:rPr/>
      </w:pPr>
      <w:r>
        <w:rPr/>
        <w:tab/>
        <w:tab/>
        <w:t>И на меня свой взор опасный</w:t>
      </w:r>
    </w:p>
    <w:p>
      <w:pPr>
        <w:pStyle w:val="Normal"/>
        <w:ind w:firstLine="708"/>
        <w:jc w:val="both"/>
        <w:rPr/>
      </w:pPr>
      <w:r>
        <w:rPr/>
        <w:tab/>
        <w:tab/>
        <w:t>Не устремляй, не устремляй,</w:t>
      </w:r>
    </w:p>
    <w:p>
      <w:pPr>
        <w:pStyle w:val="Normal"/>
        <w:ind w:firstLine="708"/>
        <w:jc w:val="both"/>
        <w:rPr/>
      </w:pPr>
      <w:r>
        <w:rPr/>
        <w:tab/>
        <w:tab/>
        <w:t>Мечтой любви, мечтой прекрасной,</w:t>
      </w:r>
    </w:p>
    <w:p>
      <w:pPr>
        <w:pStyle w:val="Normal"/>
        <w:ind w:firstLine="708"/>
        <w:jc w:val="both"/>
        <w:rPr/>
      </w:pPr>
      <w:r>
        <w:rPr/>
        <w:tab/>
        <w:tab/>
        <w:t xml:space="preserve">Не  увлекай, не увлекай. </w:t>
      </w:r>
    </w:p>
    <w:p>
      <w:pPr>
        <w:pStyle w:val="Normal"/>
        <w:ind w:firstLine="708"/>
        <w:jc w:val="both"/>
        <w:rPr/>
      </w:pPr>
      <w:r>
        <w:rPr/>
        <w:t xml:space="preserve"> </w:t>
      </w:r>
      <w:r>
        <w:rPr/>
        <w:t xml:space="preserve">Она выразительно вторила мужчинам  слова любимого  семейного  романса. Ощущая под пальцами, с детства знакомые до мельчайших царапинок  и зазубринок,  с налетом  благородной желтизны клавиши,  хотела поцеловать! Сегодня, наконец, почувствовала, что духовно и морально,  идет на поправку. Господи, спасибо Тебе!  На сердце стало тепло, ведь она  узнала, что её  всегда любил и сейчас любит Владимир Иванович Дерье, какое счастье! Значит, она что-то из себя представляет.  </w:t>
      </w:r>
    </w:p>
    <w:p>
      <w:pPr>
        <w:pStyle w:val="Normal"/>
        <w:ind w:firstLine="708"/>
        <w:jc w:val="both"/>
        <w:rPr/>
      </w:pPr>
      <w:r>
        <w:rPr/>
        <w:t xml:space="preserve"> </w:t>
      </w:r>
      <w:r>
        <w:rPr/>
        <w:t>После чая отец ушёл к себе в кабинет. Полина Александровна присела рядом с сыном, ласково обняла.</w:t>
      </w:r>
    </w:p>
    <w:p>
      <w:pPr>
        <w:pStyle w:val="Normal"/>
        <w:ind w:firstLine="708"/>
        <w:jc w:val="both"/>
        <w:rPr/>
      </w:pPr>
      <w:r>
        <w:rPr/>
        <w:tab/>
        <w:t>- Как у вас отношения с Ольгой? Почему она в Киеве, а не с тобой в Ташкенте? Почему не вместе приехали в Москву?  – в  голосе сквозили тревожные материнские  интонации.</w:t>
      </w:r>
    </w:p>
    <w:p>
      <w:pPr>
        <w:pStyle w:val="Normal"/>
        <w:ind w:firstLine="708"/>
        <w:jc w:val="both"/>
        <w:rPr/>
      </w:pPr>
      <w:r>
        <w:rPr/>
        <w:tab/>
        <w:t>- Маман, мы так с вами редко видимся, что мне затруднительно  ответить вам  даже  на эти вопросы. В принципе, у нас всё хорошо. Ольге, конечно, интересней находиться в Киеве,  нежели в Ташкенте, где я работаю если не от зари до зари, то всё равно, очень много.</w:t>
      </w:r>
    </w:p>
    <w:p>
      <w:pPr>
        <w:pStyle w:val="Normal"/>
        <w:ind w:firstLine="708"/>
        <w:jc w:val="both"/>
        <w:rPr/>
      </w:pPr>
      <w:r>
        <w:rPr/>
        <w:tab/>
        <w:t>- Но вы ведь молодая семья, разве не хочется быть вместе? – Спросила она  и, прикусив губу, ждала очередного «укола», который тут же незамедлительно  и получила.</w:t>
      </w:r>
    </w:p>
    <w:p>
      <w:pPr>
        <w:pStyle w:val="Normal"/>
        <w:ind w:firstLine="708"/>
        <w:jc w:val="both"/>
        <w:rPr/>
      </w:pPr>
      <w:r>
        <w:rPr/>
        <w:tab/>
        <w:t xml:space="preserve">- Дорогая маман, голубушка,  а не вспомнить ли вам ваше замужество? Так ли уж всегда вам хотелось быть рядом с нашим папенькой? </w:t>
      </w:r>
    </w:p>
    <w:p>
      <w:pPr>
        <w:pStyle w:val="Normal"/>
        <w:ind w:firstLine="708"/>
        <w:jc w:val="both"/>
        <w:rPr/>
      </w:pPr>
      <w:r>
        <w:rPr/>
        <w:t xml:space="preserve">Последовала коротенькая, но очень выразительная  пауза. Рассматривая замысловатый рисунок цветка, на старинной саксонского фарфора  чашке с недопитым чаем, Юрий спокойно изрёк: </w:t>
      </w:r>
    </w:p>
    <w:p>
      <w:pPr>
        <w:pStyle w:val="Normal"/>
        <w:ind w:firstLine="708"/>
        <w:jc w:val="both"/>
        <w:rPr/>
      </w:pPr>
      <w:r>
        <w:rPr/>
        <w:t>- Насколько я помню, матушка, вы  часто уезжали из дому и подолгу гостили…</w:t>
      </w:r>
    </w:p>
    <w:p>
      <w:pPr>
        <w:pStyle w:val="Normal"/>
        <w:ind w:firstLine="708"/>
        <w:jc w:val="both"/>
        <w:rPr/>
      </w:pPr>
      <w:r>
        <w:rPr/>
        <w:tab/>
        <w:t>- Но ведь я приезжала к тебе в Москву. - Поспешила напомнить  Полина Александровна сыну.</w:t>
      </w:r>
    </w:p>
    <w:p>
      <w:pPr>
        <w:pStyle w:val="Normal"/>
        <w:ind w:firstLine="708"/>
        <w:jc w:val="both"/>
        <w:rPr/>
      </w:pPr>
      <w:r>
        <w:rPr/>
        <w:tab/>
        <w:t>- Маман, я предлагаю ничего не ворошить из прошлого, а жить настоящим, у нас и в нём предостаточно проблем, не так ли? – Обаятельно улыбнувшись, сын сощурил глаза,  так похожие на глаза  матери  и звонко чмокнул в её в щёку.</w:t>
      </w:r>
    </w:p>
    <w:p>
      <w:pPr>
        <w:pStyle w:val="Normal"/>
        <w:ind w:firstLine="708"/>
        <w:jc w:val="both"/>
        <w:rPr/>
      </w:pPr>
      <w:r>
        <w:rPr/>
        <w:tab/>
        <w:t>- Юрий, расскажи о своих проблемах, мне интересно знать,  как обстоят твои дела, меня всё это волнует… – Чувствуя, что проигрывает, не унималась Полина Александровна.</w:t>
      </w:r>
    </w:p>
    <w:p>
      <w:pPr>
        <w:pStyle w:val="Normal"/>
        <w:ind w:firstLine="708"/>
        <w:jc w:val="both"/>
        <w:rPr/>
      </w:pPr>
      <w:r>
        <w:rPr/>
        <w:tab/>
        <w:t>- Матушка! У вас мало своих нерешённых вопросов? Полагаю, предостаточно.  Вот и занимайтесь ими… Я  взрослый мужчина, да и  с детства  был воспитан  принимать  решения самостоятельно, так что…</w:t>
      </w:r>
    </w:p>
    <w:p>
      <w:pPr>
        <w:pStyle w:val="Normal"/>
        <w:ind w:firstLine="708"/>
        <w:jc w:val="both"/>
        <w:rPr/>
      </w:pPr>
      <w:r>
        <w:rPr/>
        <w:tab/>
        <w:t>- Сынок, Юра… ты совсем стал  чужим! – с отчаянием воскликнула  Полина Александровна.</w:t>
      </w:r>
    </w:p>
    <w:p>
      <w:pPr>
        <w:pStyle w:val="Normal"/>
        <w:ind w:firstLine="708"/>
        <w:jc w:val="both"/>
        <w:rPr/>
      </w:pPr>
      <w:r>
        <w:rPr/>
        <w:tab/>
        <w:t>- Хочу вас  заверить, матушка, вы ошибаетесь! Я люблю вас преданной сыновней любовью, глубоко уважаю,  всегда помню о своей очаровательной матушке. Кстати,  подаренный вами  натюрморт с хурмой висит у меня в ташкентском доме вместо иконы. До чего ж он хорош, матушка!  Когда ко мне приходят гости, то   любуются вашим шедевром,  а я с гордостью рассказываю, что это работа моей талантливой матушки, на которую я даже очень похож. Об этом мне всегда  говорила бабушка. А что, нет? –  Юрий выразительно глянул на мать.</w:t>
      </w:r>
    </w:p>
    <w:p>
      <w:pPr>
        <w:pStyle w:val="Normal"/>
        <w:ind w:firstLine="708"/>
        <w:jc w:val="both"/>
        <w:rPr/>
      </w:pPr>
      <w:r>
        <w:rPr/>
        <w:t xml:space="preserve">Конечно, Полине Александровне было весьма приятно это слышать, но  хотелось  почувствовать настоящую любовь сына, а её, той  любви не было, (да и откуда ей было взяться?) </w:t>
      </w:r>
    </w:p>
    <w:p>
      <w:pPr>
        <w:pStyle w:val="Normal"/>
        <w:ind w:firstLine="708"/>
        <w:jc w:val="both"/>
        <w:rPr/>
      </w:pPr>
      <w:r>
        <w:rPr/>
        <w:t xml:space="preserve"> </w:t>
      </w:r>
      <w:r>
        <w:rPr/>
        <w:tab/>
        <w:t>- Вы лучше скажите, матушка,  когда моя сестрица планирует ещё разродиться? Это же надо! Батюшки мои... у моей младшей сестры уже трое детей! – Юрий шутливо схватился за модно подстриженную голову  и искренне рассмеялся. -  По  всему чувствую, Катрин  на этом не собирается ставить точку.  Передайте сестрице, что  на очередные крестины, я обязательно приеду!</w:t>
      </w:r>
    </w:p>
    <w:p>
      <w:pPr>
        <w:pStyle w:val="Normal"/>
        <w:ind w:firstLine="708"/>
        <w:jc w:val="both"/>
        <w:rPr/>
      </w:pPr>
      <w:r>
        <w:rPr/>
        <w:tab/>
        <w:t xml:space="preserve">- Юрий, ведь Катрин всё делает  правильно,  она женщина, она должна  рожать и быть   продолжательницей  рода. Но, к сожалению,  дети Катрин, они  Кулешовы,  не Карма. И ты, Юрий, должен продолжить наш  древний и благородный род.  Когда ты,  меня, сынок, наконец, осчастливишь? </w:t>
      </w:r>
    </w:p>
    <w:p>
      <w:pPr>
        <w:pStyle w:val="Normal"/>
        <w:ind w:firstLine="708"/>
        <w:jc w:val="both"/>
        <w:rPr/>
      </w:pPr>
      <w:r>
        <w:rPr/>
        <w:tab/>
        <w:t>- Когда? А, правда... когда? –  Юрий   задумался.  – Не хочу вас огорчать, матушка,  но у Ольги было два выкидыша, врач посоветовал с годик  повременить, подлечиться.</w:t>
      </w:r>
    </w:p>
    <w:p>
      <w:pPr>
        <w:pStyle w:val="Normal"/>
        <w:ind w:firstLine="708"/>
        <w:jc w:val="both"/>
        <w:rPr/>
      </w:pPr>
      <w:r>
        <w:rPr/>
        <w:tab/>
        <w:t>- Очень жаль. – Грустно промолвила Полина Александровна и тут же оживилась. -  А знаешь, Ольге необходимо приехать ко мне в Екатеринодар. Я отвезу её в  маленький городок Ейск, там божественные грязи! Ей надо пройти курс лечения и у неё будет всё в порядке. Ты  скажешь об этом  Ольге?</w:t>
      </w:r>
    </w:p>
    <w:p>
      <w:pPr>
        <w:pStyle w:val="Normal"/>
        <w:ind w:firstLine="708"/>
        <w:jc w:val="both"/>
        <w:rPr/>
      </w:pPr>
      <w:r>
        <w:rPr/>
        <w:tab/>
        <w:t>- Непременно.</w:t>
      </w:r>
    </w:p>
    <w:p>
      <w:pPr>
        <w:pStyle w:val="Normal"/>
        <w:ind w:firstLine="708"/>
        <w:jc w:val="both"/>
        <w:rPr/>
      </w:pPr>
      <w:r>
        <w:rPr/>
        <w:tab/>
        <w:t xml:space="preserve">- Вот и хорошо, а я буду её ждать.  Как дела  на работе? -  пытаясь заглянуть в глаза сыну, тревожно спросила она. </w:t>
      </w:r>
    </w:p>
    <w:p>
      <w:pPr>
        <w:pStyle w:val="Normal"/>
        <w:ind w:firstLine="708"/>
        <w:jc w:val="both"/>
        <w:rPr/>
      </w:pPr>
      <w:r>
        <w:rPr/>
        <w:tab/>
        <w:t xml:space="preserve">- Вы  знаете, матушка, дела мои, тьфу, тьфу, неплохо, - Юрий  постучал по деревянным подлокотникам  дивана. -  Да… а кстати, почему бы вам, маман, не приехать ко мне  погостить? </w:t>
      </w:r>
    </w:p>
    <w:p>
      <w:pPr>
        <w:pStyle w:val="Normal"/>
        <w:ind w:firstLine="708"/>
        <w:jc w:val="both"/>
        <w:rPr/>
      </w:pPr>
      <w:r>
        <w:rPr/>
        <w:tab/>
        <w:t xml:space="preserve">- Спасибо за приглашение, непременно приеду! </w:t>
      </w:r>
    </w:p>
    <w:p>
      <w:pPr>
        <w:pStyle w:val="Normal"/>
        <w:ind w:firstLine="708"/>
        <w:jc w:val="both"/>
        <w:rPr/>
      </w:pPr>
      <w:r>
        <w:rPr/>
        <w:t xml:space="preserve">  </w:t>
      </w:r>
      <w:r>
        <w:rPr/>
        <w:tab/>
        <w:t>- Вот и хорошо, договорились. Я вас  буду ждать.</w:t>
      </w:r>
    </w:p>
    <w:p>
      <w:pPr>
        <w:pStyle w:val="Normal"/>
        <w:ind w:firstLine="708"/>
        <w:jc w:val="both"/>
        <w:rPr/>
      </w:pPr>
      <w:r>
        <w:rPr/>
        <w:t xml:space="preserve"> </w:t>
      </w:r>
      <w:r>
        <w:rPr/>
        <w:t xml:space="preserve">Пожелав друг другу приятных сновидений, разошлись по комнатам.  «Не надо расстраиваться, - размышляла лёжа без сна, Полина Александровна,  -  правильно сказал Юрий, память детская  она, всё помнит… А как за столом сын  восторженно говорил о бабушке? И правильно, ведь она  полностью заменила ему настоящую живую  мать!» </w:t>
      </w:r>
    </w:p>
    <w:p>
      <w:pPr>
        <w:pStyle w:val="Normal"/>
        <w:ind w:firstLine="708"/>
        <w:jc w:val="both"/>
        <w:rPr/>
      </w:pPr>
      <w:r>
        <w:rPr/>
        <w:t>Радовало, что отец был в курсе всех служебных дел сына. Значит, всё хорошо.  Вспомнилась поговорка: «Какой привет, такой и ответ!» Так частенько говаривал муж подруги Самсон Павлович Маилов. Верно. Вспять ничего  не повернёшь! Только уж больно горько и обидно, почему всё же  из меня не получилась хорошая мать? Ведь я так старалась!  К сожалению, и между детьми  нет  никакой  дружбы, так, одна видимость… а ведь я  хотела… «Хотей не дал!» - прошептала она и  перевернулась на другой бок.</w:t>
      </w:r>
    </w:p>
    <w:p>
      <w:pPr>
        <w:pStyle w:val="Normal"/>
        <w:ind w:firstLine="708"/>
        <w:jc w:val="both"/>
        <w:rPr/>
      </w:pPr>
      <w:r>
        <w:rPr/>
        <w:t xml:space="preserve"> </w:t>
      </w:r>
      <w:r>
        <w:rPr/>
        <w:t xml:space="preserve">Сон не шёл. Полина Александровна подошла к окну, отодвинула штору. Падал крупный снег. Метель лепила  на стекле  причудливые кружки, стрелы,  точно  как тогда,  когда они любились с Михаилом Князевым.  Господи, как мчится время! Кстати, любовное послание Мишеля, вместе с засушенными фиалочками оставила на память.   Интересно, как живут в Париже бывшие друзья?  Благодаря проворной Маше, с  зелеными крапивными глазами,  они  уж очень быстро сколотили  семью. Да… вот как всё повернулось!  Ещё одно, полученное  из Франции письмо, уже  на екатеринодарский адрес,  она тоже не стала читать,   разорвала,   бросила в камин. </w:t>
      </w:r>
    </w:p>
    <w:p>
      <w:pPr>
        <w:pStyle w:val="Normal"/>
        <w:ind w:firstLine="708"/>
        <w:jc w:val="both"/>
        <w:rPr/>
      </w:pPr>
      <w:r>
        <w:rPr/>
        <w:tab/>
        <w:t xml:space="preserve">- А чего я жду от жизни… чего? – Произнесенные вслух   слова  полетели по комнате в поисках ответа. Ответа   не было. Слова опустились на знакомые с детства предметы и стали медленно засыпать вместе с хозяйкой. </w:t>
      </w:r>
    </w:p>
    <w:p>
      <w:pPr>
        <w:pStyle w:val="Normal"/>
        <w:ind w:firstLine="708"/>
        <w:jc w:val="both"/>
        <w:rPr/>
      </w:pPr>
      <w:r>
        <w:rPr/>
        <w:t xml:space="preserve"> </w:t>
      </w:r>
      <w:r>
        <w:rPr/>
        <w:t>Сквозь дрёму в сердце остро кольнуло. Вспомнился Кулешов, как он там? Думает ли  о ней?  А может, вовсе забыл?  Нет, нет!  Николай всегда помнит и думает обо мне...  тихонечко запела:</w:t>
      </w:r>
    </w:p>
    <w:p>
      <w:pPr>
        <w:pStyle w:val="Normal"/>
        <w:ind w:firstLine="708"/>
        <w:jc w:val="both"/>
        <w:rPr/>
      </w:pPr>
      <w:r>
        <w:rPr/>
        <w:t xml:space="preserve">-  … ты до мэне  нэ ходы, нэ ходы… нэ надо… -  повеяло  светлой грустью.-  Это от Олексы. -   решила она. -  Спасибо тебе, бандурист, светлая душа Олекса. Всё правильно, не надо, чтобы Коля  ходил ко мне, не надо расплетать косы, не надо… только пусть меня помнит и любит!  </w:t>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t xml:space="preserve">Встретившись, подруги проговорили всю сумеречную петербургскую ночь. Это было пиршество душ и наслаждение  сердец! Сколько же они поведали друг другу за эти быстро пролетевшие часы! Чтобы не задремать, пили крепкий кофий  и  продолжали без умолку говорить о самом сокровенном. Лишь под утро, когда посветлело не приветливое петербургское небо, разбрелись  по спальням. </w:t>
      </w:r>
    </w:p>
    <w:p>
      <w:pPr>
        <w:pStyle w:val="Normal"/>
        <w:ind w:firstLine="708"/>
        <w:jc w:val="both"/>
        <w:rPr/>
      </w:pPr>
      <w:r>
        <w:rPr/>
        <w:t>К позднему обеду, к столу спустилась дочь Изольды Владимировны,   Евангелина, подоспел духовник  хозяйки,  бровастый  отец Терентий. С визитом заехала   находящаяся по делам мужа  в  Петербурге жена директора Екатеринодарского  банка Вера Васильевна. Из Гатчины с опозданием  прибыл Адриан Владимирович,   брат Изольды Владимировны.</w:t>
      </w:r>
    </w:p>
    <w:p>
      <w:pPr>
        <w:pStyle w:val="Normal"/>
        <w:ind w:firstLine="708"/>
        <w:jc w:val="both"/>
        <w:rPr/>
      </w:pPr>
      <w:r>
        <w:rPr/>
        <w:t>Во время изысканного обеда  присутствующие  соблюдали непринужденную английскую вежливость и сдержанность, дамы скромно улыбались. Полина Александровна украдкой наблюдала за  Адрианом Владимировичем, поразившим  своей  внешностью и совершенной  непохожестью с сестрой. Это же надо! Белокурая  интеллигентная красавица и похожий на Чарльза Дарвина крепко сколоченный, тяжелый, неуклюжий, с огромными мужицкими руками,  родной брат! Даже удивительно, что только не творит матушка –природа! Но голос… Прислушалась, какой изумительный тембр и  какая граммотная речь!</w:t>
      </w:r>
    </w:p>
    <w:p>
      <w:pPr>
        <w:pStyle w:val="Normal"/>
        <w:ind w:firstLine="708"/>
        <w:jc w:val="both"/>
        <w:rPr/>
      </w:pPr>
      <w:r>
        <w:rPr/>
        <w:t>По всему чувствовалось, брату Изольды Владимировны    неуютно в гостиной сестры. Стало даже жалко Адриана Владимировича, особенно когда шаловливая Вера Васильевна пыталась с ним заигрывать. Энергичная жгучая шатенка с неуёмным темпераментом постоянно просила Адриана Владимировича подать,  то одно, то другое кушанье, (делал он это очень неловко), обращалась с  просьбами, совершенно дурацкими вопросами. Молодой мужчина, словно ребенок, терялся. И тогда становилось  очевидным, что хорошие  манеры привиты искусственно. От Адриана Владимировича  начинало   сквозить чем-то  простолюдинским. Среди присутствующих гостей, за шикарно накрытым  столом, не смотря на безукоризненный, по последней моде английский   костюм, брат Изольды Владимировны смотрелся  инородным телом.</w:t>
      </w:r>
    </w:p>
    <w:p>
      <w:pPr>
        <w:pStyle w:val="Normal"/>
        <w:ind w:firstLine="708"/>
        <w:jc w:val="both"/>
        <w:rPr/>
      </w:pPr>
      <w:r>
        <w:rPr/>
        <w:t>На выпады Веры Васильевнаы, хозяйка не вела  и бровью. Она  беседовала с разомлевшим  после вкусного обеда, отцом Терентием. Удобно  сложив  руки на круглом животе,  батюшка  проповедовал:</w:t>
      </w:r>
    </w:p>
    <w:p>
      <w:pPr>
        <w:pStyle w:val="Normal"/>
        <w:ind w:firstLine="708"/>
        <w:jc w:val="both"/>
        <w:rPr/>
      </w:pPr>
      <w:r>
        <w:rPr/>
        <w:tab/>
        <w:t>- Что же  касается жизненных вопросов, о которых ты, дочь моя, спросила,   отвечу тебе так:  Господь нам лишь даёт намётки, очертания судьбы, а исполнять и заполнять свою жизнь содержанием мы уж должны сами. - Священник потянулся к изящной китайской чашке и  с удовольствием  отхлебнул горячий  чай.</w:t>
      </w:r>
    </w:p>
    <w:p>
      <w:pPr>
        <w:pStyle w:val="Normal"/>
        <w:ind w:firstLine="708"/>
        <w:jc w:val="both"/>
        <w:rPr/>
      </w:pPr>
      <w:r>
        <w:rPr/>
        <w:tab/>
        <w:t>- Это всё верно, отец Терентий, верно и, безусловно, хочется  правильно заполнять и исполнять свою жизнь по православным канонам, но ведь не всегда так получается! Вокруг окружают разные обстоятельства, совершенно не зависящие от самого человека случайности, их ведь не исключить?</w:t>
      </w:r>
    </w:p>
    <w:p>
      <w:pPr>
        <w:pStyle w:val="Normal"/>
        <w:ind w:firstLine="708"/>
        <w:jc w:val="both"/>
        <w:rPr/>
      </w:pPr>
      <w:r>
        <w:rPr/>
        <w:tab/>
        <w:t>- А на то,  дочь моя, я тебе  вот что скажу, - осторожно поставив чашку и, разглаживая седую  бороду, медленно с расстановкой  молвил отец Терентий, -  нужна вера и крепкая вера в Спасителя. Кто верит в Него без утайки и гнусностей  на сердце своём, тот, в самом конце дней,  будет на празднике первым.</w:t>
      </w:r>
    </w:p>
    <w:p>
      <w:pPr>
        <w:pStyle w:val="Normal"/>
        <w:ind w:firstLine="708"/>
        <w:jc w:val="both"/>
        <w:rPr/>
      </w:pPr>
      <w:r>
        <w:rPr/>
        <w:t xml:space="preserve">А на другом конце стола Вера Васильевна во всю пыталась кокетничать с Адрианом Владимировичем. Не получалось. Молодой мужчина отвечал невпопад, пролил соус… а неугомонная Вера Васильевна  уже  напрашивалась в гости. Ей хотелось увидеть образцовое Гатчинское хозяйство Адриана Владимировича, где он развел цесарок, а в парниках  экзотические цветы и цитрусовые  деревья. </w:t>
      </w:r>
    </w:p>
    <w:p>
      <w:pPr>
        <w:pStyle w:val="Normal"/>
        <w:ind w:firstLine="708"/>
        <w:jc w:val="both"/>
        <w:rPr/>
      </w:pPr>
      <w:r>
        <w:rPr/>
        <w:t xml:space="preserve">Сидевшая рядом с Евангелиной Полина Александровна в пол уха  слушала восторженные речи юной красавицы. Вчера по приглашению молодого екатеринодарского скульптора  Бронислава Дитриха, (которого сегодня вместе с братом ждали в гости), девушка посетила выставку, от которой находилась под  большим впечатлением. </w:t>
      </w:r>
    </w:p>
    <w:p>
      <w:pPr>
        <w:pStyle w:val="Normal"/>
        <w:ind w:firstLine="708"/>
        <w:jc w:val="both"/>
        <w:rPr/>
      </w:pPr>
      <w:r>
        <w:rPr/>
        <w:t>«Кажется, Евангелина серьёзно влюблена в удалого усача – поляка, который в Екатеринодаре встречался с Эммой Кильде – фон – Кильдеман. Они были частыми гостями в доме Кулешовых. Поговаривали, что ухаживания  талантливого скульптора за барышней Кильде – фон- Кильдеман серьёзны и дело, вроде как, движется к свадьбе.  Неужели Эмма опять останется без жениха?» Но думать об этом не хотелось.</w:t>
      </w:r>
    </w:p>
    <w:p>
      <w:pPr>
        <w:pStyle w:val="Normal"/>
        <w:ind w:firstLine="708"/>
        <w:jc w:val="both"/>
        <w:rPr/>
      </w:pPr>
      <w:r>
        <w:rPr/>
        <w:t xml:space="preserve"> </w:t>
      </w:r>
      <w:r>
        <w:rPr/>
        <w:t>Любуясь заполненной пышным букетом зелени, серебряной  вычеканенной древнеримскими узорами чашей, из которой, словно  обжигающие языки пламени,  вырывались царственные алые георгины и желтые хризантемы, думала: «Ведь я бы могла написать этот шикарный натюрморт и написать хорошо...  А почему,  могла? Могу. Вот вернусь... и напишу! Хватит бездельничать! Еще не поздно сделать выставку в Екатеринодаре, а что?  Об этом упорно твердит Изольда Владимировна, предлагал сделать выставку в частной художественной школе господин  Посполитаки… настаивал и, полагаю,  сейчас  поддержит  Кулешов, а потом… потом,  можно будет выставиться и в Москве».</w:t>
      </w:r>
    </w:p>
    <w:p>
      <w:pPr>
        <w:pStyle w:val="Normal"/>
        <w:ind w:firstLine="708"/>
        <w:jc w:val="both"/>
        <w:rPr/>
      </w:pPr>
      <w:r>
        <w:rPr/>
        <w:t xml:space="preserve">Бросив взгляд на изнемогающего от общения с бурной, неукротимой Верой Васильевной, Адриана Владимировича, подививилась мрачному широкому  росчерку  сошедшихся на переносице, бровей, большим ушам. Услышала, как на  чистейшем французском языке он  обратился к сестре с просьбой отпустить его, ссылаясь на приезд к нему селекционера из Финляндии. Неловко раскланявшись, направился к выходу. Удивительно! Плечи, руки, молодого человека, походка, осанка,  стан просто  кричали о  нелегкой родословной крестьян. Все  даже отец Терентий с интересом смотрели ему вслед.  </w:t>
      </w:r>
    </w:p>
    <w:p>
      <w:pPr>
        <w:pStyle w:val="Normal"/>
        <w:ind w:firstLine="708"/>
        <w:jc w:val="both"/>
        <w:rPr/>
      </w:pPr>
      <w:r>
        <w:rPr/>
        <w:t xml:space="preserve">В  дверях Адриан Владимирович столкнулся с братьями Битрихами. Румяные, молодые юноши  принесли запах снега, мороза, веселья. Полина Александровна  глянула на Евангелину. Виноградные зрачки девушки расширились, казалось,  что от счастья и любви, она   вот –вот обезглазит! Господи, вот она любовь! А как же Эмма? </w:t>
      </w:r>
    </w:p>
    <w:p>
      <w:pPr>
        <w:pStyle w:val="Normal"/>
        <w:ind w:firstLine="708"/>
        <w:jc w:val="both"/>
        <w:rPr/>
      </w:pPr>
      <w:r>
        <w:rPr/>
        <w:t xml:space="preserve">  </w:t>
      </w:r>
      <w:r>
        <w:rPr/>
        <w:t xml:space="preserve">Выскочившая из –за стола   Евангелина, под строгим взглядом матери, сдержала  скорый шаг  и  степенно пошла навстречу братьям. Молодые художники прильнули к    белоснежным ручкам барышни и  были радушно приглашены хозяйкой к столу. </w:t>
      </w:r>
    </w:p>
    <w:p>
      <w:pPr>
        <w:pStyle w:val="Normal"/>
        <w:ind w:firstLine="708"/>
        <w:jc w:val="both"/>
        <w:rPr/>
      </w:pPr>
      <w:r>
        <w:rPr/>
        <w:tab/>
        <w:t>-Люблю общение с молодежью! Меня это очень воодушевляет! – воскликнула Вера Васильевна, наметив новую жертву.</w:t>
      </w:r>
    </w:p>
    <w:p>
      <w:pPr>
        <w:pStyle w:val="Normal"/>
        <w:ind w:firstLine="708"/>
        <w:jc w:val="both"/>
        <w:rPr/>
      </w:pPr>
      <w:r>
        <w:rPr/>
        <w:tab/>
        <w:t>- А я, милая,  полагаю, что в нашем возрасте, как не рядись и не мостись,  мы уже весьма неинтересны молодежи. Лишь из приличия и такта они выслушивают наши сентенции. Вам так не кажется? – Бросила хитрый взгляд на покрасневшую гостью Изольда Владимировна. -   Вижу, вы со мной почему -то  не согласны? – Наступила, как это частенько бывает, неловкая  тишина.</w:t>
      </w:r>
    </w:p>
    <w:p>
      <w:pPr>
        <w:pStyle w:val="Normal"/>
        <w:ind w:firstLine="708"/>
        <w:jc w:val="both"/>
        <w:rPr/>
      </w:pPr>
      <w:r>
        <w:rPr/>
        <w:tab/>
        <w:t>- Ой, да как вы так можете говорить? Какой такой  возраст, о чем вы?.. – словно курочка, поперхнувшаяся зернышком, не на шутку разнервничалась молодящаяся Вера Васильевна.</w:t>
      </w:r>
    </w:p>
    <w:p>
      <w:pPr>
        <w:pStyle w:val="Normal"/>
        <w:ind w:firstLine="708"/>
        <w:jc w:val="both"/>
        <w:rPr/>
      </w:pPr>
      <w:r>
        <w:rPr/>
        <w:tab/>
        <w:t>-  Успокойтесь, милочка, сейчас к ужину  подоспеют мои приятельницы  графиня Орликова и княгиня Казарцева – Знаменская, вот  уж с ними  вам будет, о чем побеседовать! Обещаю вам, что общение с этими особами вам будет  весьма интересно- Хозяйка поглядела на массивные с пляшущей секундной стрелкой напольные часы. -  Уверяю вас, дорогуша, вот уж с этими дамами вы наговоритесь вдоволь! Да и Самсон Павлович вот-вот должен подъехать.</w:t>
      </w:r>
    </w:p>
    <w:p>
      <w:pPr>
        <w:pStyle w:val="Normal"/>
        <w:ind w:firstLine="708"/>
        <w:jc w:val="both"/>
        <w:rPr/>
      </w:pPr>
      <w:r>
        <w:rPr/>
        <w:t xml:space="preserve"> </w:t>
      </w:r>
      <w:r>
        <w:rPr/>
        <w:t xml:space="preserve">«Змея змею целует в жало!» - Слушая и наблюдая за кружевными пассажами подруги, думала Полина Александровна.  </w:t>
      </w:r>
    </w:p>
    <w:p>
      <w:pPr>
        <w:pStyle w:val="Normal"/>
        <w:ind w:firstLine="708"/>
        <w:jc w:val="both"/>
        <w:rPr/>
      </w:pPr>
      <w:r>
        <w:rPr/>
        <w:t>Стареющая Вера Васильевна, в поисках поклонников,  молодилась, как только могла! Обожала розовый цвет, который,   ну никак,  не шёл к её тёмно-рыжим волосам.  Поговаривали, что комоды жены директора банка забиты розовым бельем. В  Петербурге она успела сообщить всем по секрету, что  приобрела  сорок пар розовых панталон и столько же нижних юбок! Обожаемые декольтированные наряды на уже дряблой шее, без чувства меры нанесённый толстый слой румян, еще больше подчеркивал  возраст. Манеры и поведение выдавали не лучшее мещанское воспитание, а  иногда разили вульгарщиной.  Но у Веры Васильевны, так считала Полина Александровна, есть и свои плюсы о которых жена банкира знает, мастерски ими пользуется. Прекрасная изящная   фигурка нравится молодежи, а главное,  у Веры Высильевны есть  всепоглащающее желание продлить молодость всеми имеющими в арсенале средствами. Стоит ли осуждать за это женщину? Муж, а об этом знают все, имеет и содержит  любовницу,  в курсе шаловливых  проделок жены, на что  смотрит сквозь пальцы. Такова жизнь.</w:t>
      </w:r>
    </w:p>
    <w:p>
      <w:pPr>
        <w:pStyle w:val="Normal"/>
        <w:ind w:firstLine="708"/>
        <w:jc w:val="both"/>
        <w:rPr/>
      </w:pPr>
      <w:r>
        <w:rPr/>
        <w:t xml:space="preserve"> </w:t>
      </w:r>
      <w:r>
        <w:rPr/>
        <w:t>А Изольда  Владимировна сейчас продолжала мстить  Вере Васильевне за брата  и ещё… ещё мстила за барона Альберта Генриховича Тэнгеля, поспешные ухаживания которого, в своё время,  отвергла. Она полагала, что Альберт Генрихович будет продолжать домогаться, красиво ухаживать за ней, карабкаться за её любовью, как за диковинными цветами на гору Эверест и кидать цветы к её ногам... Но, ее тут –то было! Она ошиблпсь.</w:t>
      </w:r>
    </w:p>
    <w:p>
      <w:pPr>
        <w:pStyle w:val="Normal"/>
        <w:ind w:firstLine="708"/>
        <w:jc w:val="both"/>
        <w:rPr/>
      </w:pPr>
      <w:r>
        <w:rPr/>
        <w:t xml:space="preserve"> </w:t>
      </w:r>
      <w:r>
        <w:rPr/>
        <w:t>Не до диковинных цветов было деловому   барону Альберту Тэнгелю,  занимающемуся  строительством большого образцового хозяйства «Хуторок». Там что-то не ладилось с метеорологической станцией, барон нервничал. В поисках  хороших мастеров, уезжал в командировки, долго отсутствовал в Германии.  А Изольде Владимировне хотелось приятной долгой  любовной  игры. Так красиво начавшаяся  прелюдия с преподношения  Тэнгелем  драгоценного подарка в виде золотой пудреницы   на день рождения, тем и  закончилась.</w:t>
      </w:r>
    </w:p>
    <w:p>
      <w:pPr>
        <w:pStyle w:val="Normal"/>
        <w:ind w:firstLine="708"/>
        <w:jc w:val="both"/>
        <w:rPr/>
      </w:pPr>
      <w:r>
        <w:rPr/>
        <w:t>Альберт Генрихович выбрал Веру Васильевну. Нет, конечно,  не так сразу, да, возможно,  даже и  не он выбирал. Это она, сама Вера Васильевна,  лёгкая, доступная, с большими глазами нараспашку и клоунскими  улыбчивыми  губами,  часто приезжала к барону  в Новороссийск, где он возводил знаменитую  винодельню. После таких свиданий, приложив пальчик к пухленьким губкам, Верочка по-секрету рассказывала подружкам (а значит, молва шла по  всему свету), что она с Альбертиком  спускалась даже  в обширные  фундаментальные подвалы! Безобразничая, играли в жмурки, а в  бродильных помещениях  целовались, и это было так необычно! Вообще Вера Васильевна, зная немецкую скупость барона, на многое и не  претендовала, но, тем не менее, роман скоро распался. Вера Васильевна знала, что роковую роль в этом сыграла ненавистная госпожа Маилова,  опять  поманившая барона пальчиком.</w:t>
      </w:r>
    </w:p>
    <w:p>
      <w:pPr>
        <w:pStyle w:val="Normal"/>
        <w:ind w:firstLine="708"/>
        <w:jc w:val="both"/>
        <w:rPr/>
      </w:pPr>
      <w:r>
        <w:rPr/>
        <w:t>За воспоминаниями Полина  Александровна совсем забылась, а в гостиную царской походкой вошла приехавшая княгиня Казарцева – Знаменская, властная, искусно загримированная  особа лет семидесяти пяти. Умостившись удобно в кресле,  поставила болезненные ноги на пуфик и, не слушая никого,  пустилась в рассуждения о нашумевшем  новом романе  Льва Николаевича Толстого «Воскресенье».</w:t>
      </w:r>
    </w:p>
    <w:p>
      <w:pPr>
        <w:pStyle w:val="Normal"/>
        <w:ind w:firstLine="708"/>
        <w:jc w:val="both"/>
        <w:rPr/>
      </w:pPr>
      <w:r>
        <w:rPr/>
        <w:tab/>
        <w:t>- Господа! Я до глубины души возмущена, это же надо такое сочинить?! Это безнравственно! Святые устои семьи и общества оклеветаны. - Играя лорнеткой, графиня обвела всех  пристальным взглядом и остановилась на  скучающем лице Веры Васильевны, где было написано полнейшее равнодушие. – К сожалению,  вижу, некоторых это совсем не волнует. Вот  в этом, господа, и кроется  вся наша проблема! К сожалению, в нашем обществе есть люди, которым  всё равно, что потомственные дворяне, бросая абсолютно всё и вся,   едут  за ссыльными девками! Это же ужас какой –то!  Но, простите,  такие прецеденты с беременными дворовыми бабами есть повсюду и если все князья   ринутся за этими Дашками  и Глашками, что будет с нашей родословной? Вы только подумайте!  Достаточно нам  декабристов... тоже в Сибири поженились на девках… -  в знак протеста, княгиня так поджала губы, что они вовсе  исчезли с  лица.</w:t>
      </w:r>
    </w:p>
    <w:p>
      <w:pPr>
        <w:pStyle w:val="Normal"/>
        <w:ind w:firstLine="708"/>
        <w:jc w:val="both"/>
        <w:rPr/>
      </w:pPr>
      <w:r>
        <w:rPr/>
        <w:tab/>
        <w:t>- Да, да… как вы правы, мон ами,  я на медне письмо графу Толстому отписала... пусть обижается, но нельзя же так, нельзя! - Качая головой, поддержала княгиню, приехавшая чуть ранее, страдающая отдышкой, тучная графиня Орликова. -  Вот у меня в имении такой случай имел место, ну и что?  –  Её взор  тоже обратился к безразлично сидевшей Вере Васильевне, которой рассуждения  о нечитанном недавно вышедшем   романе и потере нравственных ценностей    какой-то там  Катюшей  Масловой, на самом деле, совершенно не волновал!</w:t>
      </w:r>
    </w:p>
    <w:p>
      <w:pPr>
        <w:pStyle w:val="Normal"/>
        <w:ind w:firstLine="708"/>
        <w:jc w:val="both"/>
        <w:rPr/>
      </w:pPr>
      <w:r>
        <w:rPr/>
        <w:t xml:space="preserve"> </w:t>
      </w:r>
      <w:r>
        <w:rPr/>
        <w:t>«Старые бестии, и оно вам надо? – думала Вера Васильевна, пытаясь найти повод, дабы побыстрей покинуть дом Маиловых. -   С княгини штукатурка сыпется, как со старой облупившейся стенки, а, похожая на жабу, графиня  вот-вот задохнется, но еще пузырится. А  Изольда… О... эта еще та гадюка! Решила, что мне с этими старыми солонками будет интересно беседовать! У-у-у… глаза жмурит, как кошка, чего доброго и мою нравственность сейчас на свет божий вынесет.  Она такая, с Изольды не убудет! Ишь, как ловко отвадила от меня барона Тэнгеля, искусно у неё это получилось, искуссно.  А в результате, что? Ни мне, ни себе. Но, ничего, ничего… за мной, госпожа Маилова,  не пропадет!  Вот копну тебя, голубушка ты моя, поглубже, а там, чую, тоже, небось,  не все в порядочке! Ишь, какой братец подозрительный, точно Квазимодо! Что-то  даже издалека не веет  от него дворянским старинным родом! Да и отношения у вас какие –то, больно ласковые...  странно - странно.    Брат ли?  - задумалась Вера Васильевна. – Может они  любовники? А что?  Подруга, госпожа Карма, с зятем живёт - поживает, а госпожа Маилова с братцем! Ну, погодите вы у меня! А ты, Изольда, лучше бы меня сегодня не трогала,  я  тебе это ещё припомню! Поищу, покопаюсь  и, если надо будет, много чего найду!»</w:t>
      </w:r>
    </w:p>
    <w:p>
      <w:pPr>
        <w:pStyle w:val="Normal"/>
        <w:ind w:firstLine="708"/>
        <w:jc w:val="both"/>
        <w:rPr/>
      </w:pPr>
      <w:r>
        <w:rPr/>
        <w:tab/>
        <w:t>Наступила  короткая   пауза в гневных обличениях Льва Николаевича. Томящаяся душой и телом  Вера Васильевна мигом воспользовалась передышкой и с очаровательной улыбкой обратилась  к Битриху- младшему:</w:t>
      </w:r>
    </w:p>
    <w:p>
      <w:pPr>
        <w:pStyle w:val="Normal"/>
        <w:ind w:left="708" w:firstLine="708"/>
        <w:jc w:val="both"/>
        <w:rPr/>
      </w:pPr>
      <w:r>
        <w:rPr/>
        <w:t>- Станислав Августович, не будете так любезны, проводить меня?</w:t>
      </w:r>
    </w:p>
    <w:p>
      <w:pPr>
        <w:pStyle w:val="Normal"/>
        <w:ind w:firstLine="708"/>
        <w:jc w:val="both"/>
        <w:rPr/>
      </w:pPr>
      <w:r>
        <w:rPr/>
        <w:tab/>
        <w:t>- Позвольте, дорогая,  ведь за вами должен заехать муж? – Поспешно вмешалась хозяйка.</w:t>
      </w:r>
    </w:p>
    <w:p>
      <w:pPr>
        <w:pStyle w:val="Normal"/>
        <w:ind w:firstLine="708"/>
        <w:jc w:val="both"/>
        <w:rPr/>
      </w:pPr>
      <w:r>
        <w:rPr/>
        <w:tab/>
        <w:t xml:space="preserve">- О, милочка,  мне надо еще  привести себя в порядок, мы сегодня приглашены на бал к  моей кузине, так что не взыщите… - выдавила улыбку Вера Васильевна и  выпорхнула из –за стола. </w:t>
      </w:r>
    </w:p>
    <w:p>
      <w:pPr>
        <w:pStyle w:val="Normal"/>
        <w:ind w:firstLine="708"/>
        <w:jc w:val="both"/>
        <w:rPr/>
      </w:pPr>
      <w:r>
        <w:rPr/>
        <w:t xml:space="preserve">В карете, прижавшись горячей коленкой к молодому зардевшемуся  юноше, брезгливо смахнула со щеки прилипшую от поцелуя княгини «штукатурку», доставшуюся на память, как напоминание о нравственности самой  Казарцевой – Знаменской. «Небось в молодости еще как блудила! По всему видно, грехов на той княгине, что блох у паршивой собаки! Уж, небось,  поболе чем у  несчастной толстовской  Катюши.  Только вся и разница, что она княгиня и на земле ей всё дозволено… – непринужденно болтая с будущим известным архитектором, размышляла Вера Васильевна,  - а теперь, ишь, ты,  как под старость лет, нравственностью решила  обелиться… не выйдет, дорогуша!  Уж если и есть высший суд, про который весь вечер упорно проповедовал, небось, сам не без греха,  толстобрюхий отец Терентий, то суд будет один и  для всех! Вместе на него пойдем, все вместе!» </w:t>
      </w:r>
    </w:p>
    <w:p>
      <w:pPr>
        <w:pStyle w:val="Normal"/>
        <w:ind w:firstLine="708"/>
        <w:jc w:val="both"/>
        <w:rPr/>
      </w:pPr>
      <w:r>
        <w:rPr/>
        <w:t xml:space="preserve">Вслед за Верой Васильевной заторопился на службу в Казанский собор  отец  Терентий, уставший доказывать вошедшим в экстаз глуховатым княгине и графине, христианско – морализаторские тенденции. Изольда Владимировна  вышла проводить духовника. Вернувшись,   забеспокоилась, что до сих пор нет  Самсона Павловича. </w:t>
      </w:r>
    </w:p>
    <w:p>
      <w:pPr>
        <w:pStyle w:val="Normal"/>
        <w:ind w:firstLine="708"/>
        <w:jc w:val="both"/>
        <w:rPr/>
      </w:pPr>
      <w:r>
        <w:rPr/>
        <w:t>Полина Александровна незаметно рассматривала Бронислава Битриха. Приятной славянской наружности молодой человек сегодня чувствовал себя в зените  начинающейся славы. Спокойно поглядывая серыми глазами  на присутствующих, вежливо учавствовал в  беседах пожилых дам, учтиво поддерживаемых хозяйкой.  Беседа прервалась шумным появлением хозяина. Ввалившись в гостиную в запорошенной снегом меховой  шубе, Самсон Павлович возмущался и  сетовал  на безобразное движение поездов.</w:t>
      </w:r>
    </w:p>
    <w:p>
      <w:pPr>
        <w:pStyle w:val="Normal"/>
        <w:ind w:firstLine="708"/>
        <w:jc w:val="both"/>
        <w:rPr/>
      </w:pPr>
      <w:r>
        <w:rPr/>
        <w:t>За чаем, энергично размахивая руками, рассказывал о Екатеринодарских новостях. С гордостью говорил о старшем брате Артёме Павловиче,  которого  очередной раз избрали  гласным Екатеринодарской думы и директором Кубанской области Попечительного  комитета о тюрьмах. Туда же вошел и он, Самсон Павлович,  вместе со средним братом Гургеном Павловичем,  у которого на медне родился внук. Все присутствующие  тут же были приглашены на крестины.</w:t>
      </w:r>
    </w:p>
    <w:p>
      <w:pPr>
        <w:pStyle w:val="Normal"/>
        <w:ind w:firstLine="708"/>
        <w:jc w:val="both"/>
        <w:rPr/>
      </w:pPr>
      <w:r>
        <w:rPr/>
        <w:tab/>
        <w:t>- Ещё расскажу о нашей задумке... хотим  создать в Екатеринодаре Попечительный совет для поддержки и дальнейшего развития  четырехклассного  Александровского училища. Серьезную поддержку  нам обещался оказать глубокоуважаемый  Виктор Карлович  Кильде –фон – Кильдеман и, кстати, ваш зять господин Кулешов. – Маилов протянул Полине Александровне конверт: - А это вам посланьице от Николая Николаевича.</w:t>
      </w:r>
    </w:p>
    <w:p>
      <w:pPr>
        <w:pStyle w:val="Normal"/>
        <w:ind w:firstLine="708"/>
        <w:jc w:val="both"/>
        <w:rPr/>
      </w:pPr>
      <w:r>
        <w:rPr/>
        <w:t xml:space="preserve">Ох, как же застучало сердце Полины Александровны, когда дрогнувшей рукой взяла письмо! Сославшись на усталость и недомогание, любезно попрощалась  с борцами за духовные устои общества. Теперь княгиня и графиня накинулись на Самсона Павловича и  продолжали спорить об утрате нравственных ценностей в России и несчастной Катюше Масловой. Видимо, именно сейчас,  в преклонных годах  эти  проблемы чем-то трогали за живое, скребли души,   не давали покоя и  крепко  тяготили бывших блестящих львиц Петербургского высшего общества. </w:t>
      </w:r>
    </w:p>
    <w:p>
      <w:pPr>
        <w:pStyle w:val="Normal"/>
        <w:ind w:firstLine="708"/>
        <w:jc w:val="both"/>
        <w:rPr/>
      </w:pPr>
      <w:r>
        <w:rPr/>
        <w:t xml:space="preserve">В своей комнате Полина Александровна дрожащими руками вскрыла конверт.  Строчки прыгали перед глазами вверх, вниз, вверх, вниз... Отложив письмо,  прижала  пальцы  рук к вискам, стала ходить по комнате. Кое- как, успокоившись, прочла: « Милая Полина Александровна! Как вы еще долго намерены путешествовать? Наш дом без вас пуст и неинтересен. Я побывал в Греции, многое увидел, кое-чему подучился  и привез в Екатеринодар одного человека. Он грек, но с детства работал у себя на родине с  русскими, посему свободно владеет языком, пользуется православным календарём,  соблюдает соответствующие обряды, фамилия  его Арсенис. Во всех рекомендациях, данных мне письменно и устно, господин Арсенис   зарекомендовал себя, как  образцовый хозяйственник. Наблюдая за ним в Греции, он  мне понравился, и я  предложил ему поработать  у нас. Он согласился. Пока Арсенис работает приказчиком, но  явно заслуживает большего. </w:t>
      </w:r>
    </w:p>
    <w:p>
      <w:pPr>
        <w:pStyle w:val="Normal"/>
        <w:ind w:firstLine="708"/>
        <w:jc w:val="both"/>
        <w:rPr/>
      </w:pPr>
      <w:r>
        <w:rPr/>
        <w:t>Мне вскоре надобнл будет  отлучиться по делам. Хотелось, чтобы хозяйство и  дом не оставались  без вашей опеки, а также, чтобы вы тоже присмотрелись к Арсенису, которого, если  мы с вами сочтём, что он того заслуживает, сделаем управляющим, естественно, под бдительным вашим руководством.  Всегда с глубоким почтением, ваш Николай Кулешов».</w:t>
      </w:r>
    </w:p>
    <w:p>
      <w:pPr>
        <w:pStyle w:val="Normal"/>
        <w:ind w:firstLine="708"/>
        <w:jc w:val="both"/>
        <w:rPr/>
      </w:pPr>
      <w:r>
        <w:rPr/>
        <w:t>Как  понимать это письмо, как? Первое, что пришло в голову Полине Александровне - любовник  скучает, зовёт. Но ведь там  об этом, ни слова.  А может, это сугубо деловое письмо? Скорее всего, так.</w:t>
      </w:r>
    </w:p>
    <w:p>
      <w:pPr>
        <w:pStyle w:val="Normal"/>
        <w:ind w:firstLine="708"/>
        <w:jc w:val="both"/>
        <w:rPr/>
      </w:pPr>
      <w:r>
        <w:rPr/>
        <w:t>В коридоре послышались лёгкие шаги. Стремительно распахнулась дверь.</w:t>
      </w:r>
    </w:p>
    <w:p>
      <w:pPr>
        <w:pStyle w:val="Normal"/>
        <w:ind w:firstLine="708"/>
        <w:jc w:val="both"/>
        <w:rPr/>
      </w:pPr>
      <w:r>
        <w:rPr/>
        <w:tab/>
        <w:t xml:space="preserve">- Господи! Что случилось? На тебе лица нет! - всплеснула руками, вошедшая  Изольда Владимировна. </w:t>
      </w:r>
    </w:p>
    <w:p>
      <w:pPr>
        <w:pStyle w:val="Normal"/>
        <w:ind w:firstLine="708"/>
        <w:jc w:val="both"/>
        <w:rPr/>
      </w:pPr>
      <w:r>
        <w:rPr/>
        <w:tab/>
        <w:t xml:space="preserve">-  Как хорошо, что ты пришла... читай! – Полина Александровна поспешно протянула подруге лист бумаги. Потирая холодные влажные руки, стала  нервно ходить по комнате. </w:t>
      </w:r>
    </w:p>
    <w:p>
      <w:pPr>
        <w:pStyle w:val="Normal"/>
        <w:ind w:firstLine="708"/>
        <w:jc w:val="both"/>
        <w:rPr/>
      </w:pPr>
      <w:r>
        <w:rPr/>
        <w:tab/>
        <w:t>- И что? – прочтя письмо, вопросительно подняла огромные  блестящие  глаза Изольда Владимировна.</w:t>
      </w:r>
    </w:p>
    <w:p>
      <w:pPr>
        <w:pStyle w:val="Normal"/>
        <w:ind w:firstLine="708"/>
        <w:jc w:val="both"/>
        <w:rPr/>
      </w:pPr>
      <w:r>
        <w:rPr/>
        <w:tab/>
        <w:t>- Как что?  Для чего он написал это письмо? Для чего? – С надеждой в  голосе вопросила Полина Александровна.</w:t>
      </w:r>
    </w:p>
    <w:p>
      <w:pPr>
        <w:pStyle w:val="Normal"/>
        <w:ind w:firstLine="708"/>
        <w:jc w:val="both"/>
        <w:rPr/>
      </w:pPr>
      <w:r>
        <w:rPr/>
        <w:tab/>
        <w:t>- Об этом Кулешов. По – моему, весьма ясно выразился в письме. Куда еще  понятнее…</w:t>
      </w:r>
    </w:p>
    <w:p>
      <w:pPr>
        <w:pStyle w:val="Normal"/>
        <w:ind w:firstLine="708"/>
        <w:jc w:val="both"/>
        <w:rPr/>
      </w:pPr>
      <w:r>
        <w:rPr/>
        <w:tab/>
        <w:t xml:space="preserve">- А я думала… а тебе не кажется, что…  </w:t>
      </w:r>
    </w:p>
    <w:p>
      <w:pPr>
        <w:pStyle w:val="Normal"/>
        <w:ind w:firstLine="708"/>
        <w:jc w:val="both"/>
        <w:rPr/>
      </w:pPr>
      <w:r>
        <w:rPr/>
        <w:tab/>
        <w:t xml:space="preserve">- «Что» тут тоже присутствует, но больше дела. – Расширенными зрачками печальных глаз, она смотрела на взволнованную Полину  Александровну и медленно спросила: - Поля, неужели  любовь к Кулешову так и не отступила от тебя? Даже после того, как мы твою любовь накрыли траурными  покрывалами? </w:t>
      </w:r>
    </w:p>
    <w:p>
      <w:pPr>
        <w:pStyle w:val="Normal"/>
        <w:ind w:firstLine="708"/>
        <w:jc w:val="both"/>
        <w:rPr/>
      </w:pPr>
      <w:r>
        <w:rPr/>
        <w:tab/>
        <w:t xml:space="preserve">- Наверное, нет… </w:t>
      </w:r>
    </w:p>
    <w:p>
      <w:pPr>
        <w:pStyle w:val="Normal"/>
        <w:ind w:firstLine="708"/>
        <w:jc w:val="both"/>
        <w:rPr/>
      </w:pPr>
      <w:r>
        <w:rPr/>
        <w:tab/>
        <w:t>- А уже пора, мой друг, пора! Ты знаешь, я страдаю бессонницей и  ночью   прочла книгу «Я люблю…» Мне  хочется написать продолжение этой книги, да, да, именно продолжение! – Изольда Владимировна улыбнулась загадочной улыбкой, подошла к Полине Александровне, присела рядом, ласково обняла за плечи. – Полина, ты  можешь ответить,  кого ты больше любишь или любила,  академика Дерье, который,  без твоего ведома опубликовал твои письма, сделал себе имя или  господина Кулешова, у которого, видите ли, вдруг проснулась долго  спящая совесть?</w:t>
      </w:r>
    </w:p>
    <w:p>
      <w:pPr>
        <w:pStyle w:val="Normal"/>
        <w:ind w:firstLine="708"/>
        <w:jc w:val="both"/>
        <w:rPr/>
      </w:pPr>
      <w:r>
        <w:rPr/>
        <w:t>Полина Александровна молчала. Словно, нашкодившая гимназистка, склонив голову, рассматривала сложные, как сама жизнь, хитросплетения  напольного бухарского ковра.</w:t>
      </w:r>
    </w:p>
    <w:p>
      <w:pPr>
        <w:pStyle w:val="Normal"/>
        <w:ind w:firstLine="708"/>
        <w:jc w:val="both"/>
        <w:rPr/>
      </w:pPr>
      <w:r>
        <w:rPr/>
        <w:tab/>
        <w:t>- Говорят, Поля,  что женщина столько раз живет, сколько любит и тебе пора, наверное, начать новую жизнь.  Вон, мой свояк, Артём Павлович Маилов, тебе пламенные приветы шлет, признался, что давно влюблён… - и,  помолчав, добавила: -  Сильно влюблён, сама вижу!</w:t>
      </w:r>
    </w:p>
    <w:p>
      <w:pPr>
        <w:pStyle w:val="Normal"/>
        <w:ind w:firstLine="708"/>
        <w:jc w:val="both"/>
        <w:rPr/>
      </w:pPr>
      <w:r>
        <w:rPr/>
        <w:tab/>
        <w:t>- О чём ты говоришь?   -  поморщилась Полина Александровна и на гладком  лбу  резко обозначились морщины. - Мне сейчас, знаешь как  больно!</w:t>
      </w:r>
    </w:p>
    <w:p>
      <w:pPr>
        <w:pStyle w:val="Normal"/>
        <w:ind w:firstLine="708"/>
        <w:jc w:val="both"/>
        <w:rPr/>
      </w:pPr>
      <w:r>
        <w:rPr/>
        <w:tab/>
        <w:t xml:space="preserve">- Знаю. – Внезапно резко ответила Изольда Владимировна и  встала,  - уж что-что, а боль, я знаю. И для меня это не просто слово!  - Закрыв лицо руками, она  отвернулась к окну и вдруг громко разрыдалась. Полина Александровна бросилась к ней. – Погоди... извини, Поля, я сейчас... –  Подруга поспешно вышла из комнаты. </w:t>
      </w:r>
    </w:p>
    <w:p>
      <w:pPr>
        <w:pStyle w:val="Normal"/>
        <w:ind w:firstLine="708"/>
        <w:jc w:val="both"/>
        <w:rPr/>
      </w:pPr>
      <w:r>
        <w:rPr/>
        <w:t>Такой бурный всплеск  чувств,  всегда сдержанной Изольды Владимировны не только удивил, но и напугал Полину Александровну. Видимо, произошло что -то серьезное. Но что могло случиться? Самсон Павлович обожает жену, между ними во всём  мир и согласие, дай Бог всем так жить!. Единственная дочь, Евангелина,  красива,  не глупа и вот –вот выйдет замуж за перспективного скульптора, а при капиталах Маилова,   талантливый Бронислав Битрих,  пойдет очень далеко!</w:t>
      </w:r>
    </w:p>
    <w:p>
      <w:pPr>
        <w:pStyle w:val="Normal"/>
        <w:ind w:firstLine="708"/>
        <w:jc w:val="both"/>
        <w:rPr/>
      </w:pPr>
      <w:r>
        <w:rPr/>
        <w:t>Когда –то,  семья  каменных дел мастера Августа Битриха  с двумя  маленькими сыновьями переехала из Варшавы в Екатеринодар. Причины переезда никто не знал. В Екатеринодаре чета сразу стала уважаемой. Битрихов принимали и приглашали в лучшие дома города, а двери  прекрасного дома скульптора, с большим вкусом  отделанного мрамором, всегда были открыты гостям. В семье процветал культ искусства. Родители и дети  играли на нескольких инструментах, прекрасно  пели, сочиняли стихи. Регулярно   ставились  весёлые домашние спектакли с приглашением  заезжих актеров, цыган.</w:t>
      </w:r>
    </w:p>
    <w:p>
      <w:pPr>
        <w:pStyle w:val="Normal"/>
        <w:ind w:firstLine="708"/>
        <w:jc w:val="both"/>
        <w:rPr/>
      </w:pPr>
      <w:r>
        <w:rPr/>
        <w:t xml:space="preserve">Мраморно- гранитная мастерская   Августа Битриха была переполнена заказами. Талантливый поляк с младшим сыном Станиславом едва успевали делать  эскизы парадных лестниц, памятников, декоративных скульптур, фасадов зданий. Труд рабочих Битрих ценил,   оплачивал хорошо. Особо способных посылал обучаться в Петербург, за границу, и  в отсутствие кормильцев  содержал  семьи. </w:t>
      </w:r>
    </w:p>
    <w:p>
      <w:pPr>
        <w:pStyle w:val="Normal"/>
        <w:ind w:firstLine="708"/>
        <w:jc w:val="both"/>
        <w:rPr/>
      </w:pPr>
      <w:r>
        <w:rPr/>
        <w:t xml:space="preserve">Старший сын, Бронислав,  после  рисовальной  школы  Императорского общества, заканчивал  Академию художеств, делал персональные выставки. Обаятельный, атлетически сложённый молодой человек  очень нравился женщинам. Теперь в него по уши  влюбилась богатая, красивая невеста на выданье – Евангелина Маилова. </w:t>
      </w:r>
    </w:p>
    <w:p>
      <w:pPr>
        <w:pStyle w:val="Normal"/>
        <w:ind w:firstLine="708"/>
        <w:jc w:val="both"/>
        <w:rPr/>
      </w:pPr>
      <w:r>
        <w:rPr/>
        <w:t xml:space="preserve">   </w:t>
      </w:r>
      <w:r>
        <w:rPr/>
        <w:t>Армянский  клан доброжелательно отнёсся  к ухаживаниям молодого  перспективного скульптора. Родители Евангелины не были против дальнейших отношений  молодых, которые  уже  подумывали о свадьбе. Господи, а как же бедняжка  Эмма Кильде – фон – Кильдеман, опять без жениха?  - с жалостью подумала Полина Александровна. Вспомнила, как дочь Катрин настойчиво  советовала Эмме:</w:t>
      </w:r>
    </w:p>
    <w:p>
      <w:pPr>
        <w:pStyle w:val="Normal"/>
        <w:ind w:firstLine="708"/>
        <w:jc w:val="both"/>
        <w:rPr/>
      </w:pPr>
      <w:r>
        <w:rPr/>
        <w:tab/>
        <w:t>- Срочно поезжай в Петербург, это я тебе говорю, поезжай сейчас же! Всюду ходи с Броней и крепко держи его  под руку, ибо если  такой скворец вылетит из своего гнезда, то для него всюду найдутся гнёзда –скворечники! И там будут наслаждаться не только его милым видом и приятным щебетанием, но и талантом! А он, талант, дорогого стоит!</w:t>
      </w:r>
    </w:p>
    <w:p>
      <w:pPr>
        <w:pStyle w:val="Normal"/>
        <w:ind w:firstLine="708"/>
        <w:jc w:val="both"/>
        <w:rPr/>
      </w:pPr>
      <w:r>
        <w:rPr/>
        <w:t xml:space="preserve">Как, оказывается, умна и прозорлива моя дочь, словно  в воду глядела! За время пребывания Бронислава в Петербурге, теперь  у Эммы не осталось никаких шансов, с горечью подумала Полина Александровна. В комнату вошла Изольда Владимировна. Лицо покрывала не живая бледность,  подчеркнувшая ранее не заметную  сеточку мимических морщинок. </w:t>
      </w:r>
    </w:p>
    <w:p>
      <w:pPr>
        <w:pStyle w:val="Normal"/>
        <w:ind w:firstLine="708"/>
        <w:jc w:val="both"/>
        <w:rPr/>
      </w:pPr>
      <w:r>
        <w:rPr/>
        <w:tab/>
        <w:t>- Я тебя заждалась.</w:t>
      </w:r>
    </w:p>
    <w:p>
      <w:pPr>
        <w:pStyle w:val="Normal"/>
        <w:ind w:firstLine="708"/>
        <w:jc w:val="both"/>
        <w:rPr/>
      </w:pPr>
      <w:r>
        <w:rPr/>
        <w:tab/>
        <w:t>- Ты решила, что я умерла? -  Грустно промолвила подруга. – Еще нет,  пока не имею права!</w:t>
      </w:r>
    </w:p>
    <w:p>
      <w:pPr>
        <w:pStyle w:val="Normal"/>
        <w:ind w:firstLine="708"/>
        <w:jc w:val="both"/>
        <w:rPr/>
      </w:pPr>
      <w:r>
        <w:rPr/>
        <w:tab/>
        <w:t>- Изольда, ты думаешь, что говоришь? Если доверяешь мне, объяснись, что  с тобой происходит? Не мучь меня!</w:t>
      </w:r>
    </w:p>
    <w:p>
      <w:pPr>
        <w:pStyle w:val="Normal"/>
        <w:ind w:firstLine="708"/>
        <w:jc w:val="both"/>
        <w:rPr/>
      </w:pPr>
      <w:r>
        <w:rPr/>
        <w:tab/>
        <w:t>- Сейчас расскажу. Садись! – Властно сказала подруга и тяжело опустилась  на канопэ. – Ты видела моего брата?</w:t>
      </w:r>
    </w:p>
    <w:p>
      <w:pPr>
        <w:pStyle w:val="Normal"/>
        <w:ind w:firstLine="708"/>
        <w:jc w:val="both"/>
        <w:rPr/>
      </w:pPr>
      <w:r>
        <w:rPr/>
        <w:tab/>
        <w:t>- Да… да…</w:t>
      </w:r>
    </w:p>
    <w:p>
      <w:pPr>
        <w:pStyle w:val="Normal"/>
        <w:ind w:firstLine="708"/>
        <w:jc w:val="both"/>
        <w:rPr/>
      </w:pPr>
      <w:r>
        <w:rPr/>
        <w:tab/>
        <w:t>- Ты поняла, что это не брат? – Изольда Владимировна сузила глаза и пристально посмотрела в зрачки  Полины Александровны.</w:t>
      </w:r>
    </w:p>
    <w:p>
      <w:pPr>
        <w:pStyle w:val="Normal"/>
        <w:ind w:firstLine="708"/>
        <w:jc w:val="both"/>
        <w:rPr/>
      </w:pPr>
      <w:r>
        <w:rPr/>
        <w:tab/>
        <w:t>- ??..   не…</w:t>
      </w:r>
    </w:p>
    <w:p>
      <w:pPr>
        <w:pStyle w:val="Normal"/>
        <w:ind w:firstLine="708"/>
        <w:jc w:val="both"/>
        <w:rPr/>
      </w:pPr>
      <w:r>
        <w:rPr/>
        <w:tab/>
        <w:t>- Что не… что не?? – вдруг резко воскликнула Изольда Владимировна,– Зачем ты врешь? Ты-то… - глаза подруги неестественно блестели, она махнула рукой и отвернулась.</w:t>
      </w:r>
    </w:p>
    <w:p>
      <w:pPr>
        <w:pStyle w:val="Normal"/>
        <w:ind w:firstLine="708"/>
        <w:jc w:val="both"/>
        <w:rPr/>
      </w:pPr>
      <w:r>
        <w:rPr/>
        <w:tab/>
        <w:t>- Изольда, а… кто он? – вкрадчиво и, как можно мягче, спросила Полина Александровна.</w:t>
      </w:r>
    </w:p>
    <w:p>
      <w:pPr>
        <w:pStyle w:val="Normal"/>
        <w:ind w:firstLine="708"/>
        <w:jc w:val="both"/>
        <w:rPr/>
      </w:pPr>
      <w:r>
        <w:rPr/>
        <w:tab/>
        <w:t xml:space="preserve">- Мой сын, вот  кто!! – Подавшись вперёд,  крикнула в лицо Полине Александровне: - И теперь об этом знают трое: я, ты и ещё один человек, который за эту тайну меня преследует, вымогает деньги и что хочет со мной, то и  делает! </w:t>
      </w:r>
    </w:p>
    <w:p>
      <w:pPr>
        <w:pStyle w:val="Normal"/>
        <w:ind w:firstLine="708"/>
        <w:jc w:val="both"/>
        <w:rPr/>
      </w:pPr>
      <w:r>
        <w:rPr/>
        <w:tab/>
        <w:t>- Как это?.. – в ужасе  отпрянула Полина Александровна. При всём желании она кикак не могла представить униженной эту гордую и когда надо  высокомерную женщину.</w:t>
      </w:r>
    </w:p>
    <w:p>
      <w:pPr>
        <w:pStyle w:val="Normal"/>
        <w:ind w:firstLine="708"/>
        <w:jc w:val="both"/>
        <w:rPr/>
      </w:pPr>
      <w:r>
        <w:rPr/>
        <w:tab/>
        <w:t xml:space="preserve">- А вот так! – Изольда Владимировна глубоко глотнула воздух и быстро, но четко выговаривая слова,   стала рассказывать: -  Когда мне не было и шестнадцати лет, меня на конюшне изнасиловал конюх... Лукьян. Его считали странным, он всегда молчал, но работник был отменный!  У меня была любимая лошадь,  и я каждое утро,  проснувшись, бегала на конюшню её кормить. В то дождливое и пасмурное утро Лукьян подкрался сзади и повалил меня  на сено... я  стала кричать, а он  огромной ладонью закрыл мне рот. Было  больно, я пыталась вырваться... Очутившись под глыбой навалившегося на меня тяжелого тела, потеряла сознание… </w:t>
      </w:r>
    </w:p>
    <w:p>
      <w:pPr>
        <w:pStyle w:val="Normal"/>
        <w:ind w:firstLine="708"/>
        <w:jc w:val="both"/>
        <w:rPr/>
      </w:pPr>
      <w:r>
        <w:rPr/>
        <w:tab/>
        <w:t>- О… ужас! – перекрестившись, вымолвила  Полина Александровна.</w:t>
      </w:r>
    </w:p>
    <w:p>
      <w:pPr>
        <w:pStyle w:val="Normal"/>
        <w:ind w:firstLine="708"/>
        <w:jc w:val="both"/>
        <w:rPr/>
      </w:pPr>
      <w:r>
        <w:rPr/>
        <w:tab/>
        <w:t>- Это еще не ужас…  Я каждое утро стала сама  бегать к Лукьяну и очень полюбила его.</w:t>
      </w:r>
    </w:p>
    <w:p>
      <w:pPr>
        <w:pStyle w:val="Normal"/>
        <w:ind w:firstLine="708"/>
        <w:jc w:val="both"/>
        <w:rPr/>
      </w:pPr>
      <w:r>
        <w:rPr/>
        <w:tab/>
        <w:t>- Кош-мар…  - до конца не осознав  услышанного,  выпуячила глаза шокированная  Полина Александровна.</w:t>
      </w:r>
    </w:p>
    <w:p>
      <w:pPr>
        <w:pStyle w:val="Normal"/>
        <w:ind w:firstLine="708"/>
        <w:jc w:val="both"/>
        <w:rPr/>
      </w:pPr>
      <w:r>
        <w:rPr/>
        <w:tab/>
        <w:t>- Это еще не кошмар… Я понесла от конюха.  Когда  живот невозможно было  втянуть корсетом и родители, занятые бесконечными Скандалами и сведениями счетов между собой, наконец, обратили на мой внешний вид внимание... а скорее всего, об этом  им сказала гувернантка… она  следила  за моими месячными циклами, о которых я, конечно, искусно  врала и завралась так...  вот тогда всё и открылось.</w:t>
      </w:r>
    </w:p>
    <w:p>
      <w:pPr>
        <w:pStyle w:val="Normal"/>
        <w:ind w:left="708" w:firstLine="708"/>
        <w:jc w:val="both"/>
        <w:rPr/>
      </w:pPr>
      <w:r>
        <w:rPr/>
        <w:t>- А… а, Лукьян?</w:t>
      </w:r>
    </w:p>
    <w:p>
      <w:pPr>
        <w:pStyle w:val="Normal"/>
        <w:ind w:left="708" w:firstLine="708"/>
        <w:jc w:val="both"/>
        <w:rPr/>
      </w:pPr>
      <w:r>
        <w:rPr/>
        <w:t>- А что Лукьян? Он предлагал меня свозить к какой-то бабке…</w:t>
      </w:r>
    </w:p>
    <w:p>
      <w:pPr>
        <w:pStyle w:val="Normal"/>
        <w:jc w:val="both"/>
        <w:rPr/>
      </w:pPr>
      <w:r>
        <w:rPr/>
        <w:tab/>
        <w:tab/>
        <w:t>- И что?</w:t>
      </w:r>
    </w:p>
    <w:p>
      <w:pPr>
        <w:pStyle w:val="Normal"/>
        <w:jc w:val="both"/>
        <w:rPr/>
      </w:pPr>
      <w:r>
        <w:rPr/>
        <w:tab/>
        <w:tab/>
        <w:t>- Предлагал вместе уйти на заработки…</w:t>
      </w:r>
    </w:p>
    <w:p>
      <w:pPr>
        <w:pStyle w:val="Normal"/>
        <w:jc w:val="both"/>
        <w:rPr/>
      </w:pPr>
      <w:r>
        <w:rPr/>
        <w:tab/>
        <w:tab/>
        <w:t>-  Господи… - прошептала  Полина Александровна.</w:t>
      </w:r>
    </w:p>
    <w:p>
      <w:pPr>
        <w:pStyle w:val="Normal"/>
        <w:jc w:val="both"/>
        <w:rPr/>
      </w:pPr>
      <w:r>
        <w:rPr/>
        <w:tab/>
        <w:tab/>
        <w:t xml:space="preserve">- А я… я так полюбила Лукьяна, ты даже не представляешь, как!..  а еще больше ребеночка, что находился под сердцем, потому что он был Лукьянов. Поэтому, глупая, всё ждала  того дня когда, наконец, об этом смогу признаться матушке. Я почему – то вбила себе в голову, что родители, узнав правду,  разрешат мне выйти замуж  за Лукьяна, прямо, как в сказках, которые я так любила тогда читать!  Читала сказки я и Лукьяну... –  Изольда Владимировна сквозь слёзы   улыбнулась такой счастливой улыбкой, что Полине Александровне стало  ясно, какая это была сильная любовь, -   сказки Лукьяну  нравились... Не забывай, Поля,  что мне тогда  было  пятнадцать лет! </w:t>
      </w:r>
    </w:p>
    <w:p>
      <w:pPr>
        <w:pStyle w:val="Normal"/>
        <w:ind w:firstLine="708"/>
        <w:jc w:val="both"/>
        <w:rPr/>
      </w:pPr>
      <w:r>
        <w:rPr/>
        <w:t xml:space="preserve"> </w:t>
      </w:r>
      <w:r>
        <w:rPr/>
        <w:t>Встав с канопэ, она медленно прошлась  по комнате. Остановилась у окна, всматриваясь в темную пустынную улицу.  Почему-то сейчас подруга  казалась  ниже ростом,  не такой статной. Это была совсем другая женщина, измученная, постаревшая. В голосе слышались совершенно незнакомые  интонации:</w:t>
      </w:r>
    </w:p>
    <w:p>
      <w:pPr>
        <w:pStyle w:val="Normal"/>
        <w:ind w:firstLine="708"/>
        <w:jc w:val="both"/>
        <w:rPr/>
      </w:pPr>
      <w:r>
        <w:rPr/>
        <w:tab/>
        <w:t>- Озверевший, как всегда пьяный отец чуть не до смерти забил Лукьяна  цепями. Я вырывалась из рук матери и дворовых, кидалась к окровавленному  конюху, пыталась собой прикрыть обезображенное тело. Обезумевшую, меня скрутили…  Через несколько дней, я, чуть ли не в предсмертной агонии,  родила. К удивлению повитух,  выжила. В этот же день умер отец. Разорившись в пух и прах, оставил нас с матерью без гроша… кредиторы грозились  выгнать на улицу.</w:t>
      </w:r>
    </w:p>
    <w:p>
      <w:pPr>
        <w:pStyle w:val="Normal"/>
        <w:ind w:firstLine="708"/>
        <w:jc w:val="both"/>
        <w:rPr/>
      </w:pPr>
      <w:r>
        <w:rPr/>
        <w:t>-  А Лукьян?</w:t>
      </w:r>
    </w:p>
    <w:p>
      <w:pPr>
        <w:pStyle w:val="Normal"/>
        <w:ind w:firstLine="708"/>
        <w:jc w:val="both"/>
        <w:rPr/>
      </w:pPr>
      <w:r>
        <w:rPr/>
        <w:t>- Лукьяна отправили на пожизненное заключение  в острог, но  о нём после.</w:t>
      </w:r>
    </w:p>
    <w:p>
      <w:pPr>
        <w:pStyle w:val="Normal"/>
        <w:ind w:firstLine="708"/>
        <w:jc w:val="both"/>
        <w:rPr/>
      </w:pPr>
      <w:r>
        <w:rPr/>
        <w:t>- Изольда, извини,  может, я распоряжусь, чтобы тебе принесли чашечку  чаю?</w:t>
      </w:r>
    </w:p>
    <w:p>
      <w:pPr>
        <w:pStyle w:val="Normal"/>
        <w:ind w:firstLine="708"/>
        <w:jc w:val="both"/>
        <w:rPr/>
      </w:pPr>
      <w:r>
        <w:rPr/>
        <w:t xml:space="preserve"> </w:t>
      </w:r>
      <w:r>
        <w:rPr/>
        <w:t>- Нет, нет, не надо… не перебивай…  Что я говорила? Ах, да... – Она схватилась за голову, - так вот,    моей несчастной, почтенных благородных кровей матушке, очень не повезло с замужеством. Всю жизнь она   промучилась с пьяницей –отцом, который, как я тебе уже рассказывала,  был весьма и весьма знатного рода. Конечно,  матушка хотела, чтобы я  избавилась от этого ребёнка. Она задумала  скрыть мой позор и вернуться к своим родителям. Прижимая  недоношенную кроху к груди, я пообещала вместе с ребёночком утопиться, если меня посмеют  с ним разлучить. Добрая матушка, Царствие ей Небесное, - Изольда Владимировна не спеша перекрестилась, -  плакала вместе со мной  напролёт дни и ночи. Прежде чем ехать к  родителям,  сообщила, что у неё родился ребёнок от недавно умершего мужа.  Матушке - то было от роду  тридцать шесть лет!</w:t>
      </w:r>
    </w:p>
    <w:p>
      <w:pPr>
        <w:pStyle w:val="Normal"/>
        <w:ind w:firstLine="708"/>
        <w:jc w:val="both"/>
        <w:rPr/>
      </w:pPr>
      <w:r>
        <w:rPr/>
        <w:tab/>
        <w:t>- Всё что сейчас слышу, это просто невероятно, разве… - хотела поразмышлять  Полина Александровна, но подруга резко пеоебила:</w:t>
      </w:r>
    </w:p>
    <w:p>
      <w:pPr>
        <w:pStyle w:val="Normal"/>
        <w:ind w:firstLine="708"/>
        <w:jc w:val="both"/>
        <w:rPr/>
      </w:pPr>
      <w:r>
        <w:rPr/>
        <w:tab/>
        <w:t xml:space="preserve">- Для тебя невероятно, а это моя жизнь! Жизнь,  о которой никто даже не догадывался, хотя  был и есть  один свидетель… это стряпчий, господин Коблик. За  хорошее вознаграждение, Коблик выправил все бумаги и, отныне, Адриан стал моим родным братом. В таком составе мы и приехали к родителям  матушки, которая, к сожалению,  вскоре умерла. Совсем забыв о господине стряпчем,  считала, что с матушкой ушел последний свидетель. На деньги, что по крохам собрали родители матушки,   я уехала в Англию. Малыша оставила  старикам.  Мне надо было  хорошо выйти замуж. </w:t>
      </w:r>
    </w:p>
    <w:p>
      <w:pPr>
        <w:pStyle w:val="Normal"/>
        <w:ind w:firstLine="708"/>
        <w:jc w:val="both"/>
        <w:rPr/>
      </w:pPr>
      <w:r>
        <w:rPr/>
        <w:t xml:space="preserve"> </w:t>
      </w:r>
      <w:r>
        <w:rPr/>
        <w:t>Изольда Владимировна отошла от окна, поёжилась. Полина Александровна обратила внимание, что подруга дрожит, а широко распахнутые глаза неестественно блестят.</w:t>
      </w:r>
    </w:p>
    <w:p>
      <w:pPr>
        <w:pStyle w:val="Normal"/>
        <w:ind w:firstLine="708"/>
        <w:jc w:val="both"/>
        <w:rPr/>
      </w:pPr>
      <w:r>
        <w:rPr/>
        <w:t xml:space="preserve"> </w:t>
      </w:r>
      <w:r>
        <w:rPr/>
        <w:t>-  Я закурю, если ты не возражаешь? - Она подошла к изящному из красного дерева бюро и, повернув ключик,  взяла из коробки  папихоску, торопливо закурила. Для Полины Александровны это была новость. Пуская колечки дыма, Изольда Владимировна  горько ухмыльнулась:</w:t>
      </w:r>
    </w:p>
    <w:p>
      <w:pPr>
        <w:pStyle w:val="Normal"/>
        <w:ind w:firstLine="708"/>
        <w:jc w:val="both"/>
        <w:rPr/>
      </w:pPr>
      <w:r>
        <w:rPr/>
        <w:t>- А в  Англии я встретила  преуспевающего Самсона Павловича... поняла, что  с ним буду жить, как за каменной стеной. Своё отсутствие девственности объяснила  просто. До знакомства с Самсоном  за мной волочился маркиз Дорсет. Без оглядки  влюбленному  в меня Самсону сказала, что  собралась за маркиза замуж и  у нас уже была с ним близость. На что Самсон, крепко  обняв меня, ответил, что согласен со всем, лишь бы я стала его женой. Сказала и о младшем брате, которого по причине отсутствия родителей, я обязана воспитать, дать образование. Самсон, заверил, что сделает для Адриана  всё и, на самом деле,  сделал всё и даже больше.  – Изольда Владимировна  нервно затушила папихоску,  дрожащими руками обхватила себя за плечи. - После  всего пережитого и бедности, в которой я прибывала,  мне казалось, я попала в рай и находилась в нём, пока  меня не разыскал  господин Коблик, о котором, к тому времени, я  совсем забыла.</w:t>
      </w:r>
    </w:p>
    <w:p>
      <w:pPr>
        <w:pStyle w:val="Normal"/>
        <w:ind w:firstLine="708"/>
        <w:jc w:val="both"/>
        <w:rPr/>
      </w:pPr>
      <w:r>
        <w:rPr/>
        <w:tab/>
        <w:t>- И что хочет господин Коблик?</w:t>
      </w:r>
    </w:p>
    <w:p>
      <w:pPr>
        <w:pStyle w:val="Normal"/>
        <w:ind w:firstLine="708"/>
        <w:jc w:val="both"/>
        <w:rPr/>
      </w:pPr>
      <w:r>
        <w:rPr/>
        <w:tab/>
        <w:t>- О-о-о…  - Изольда Владимировна  подошла  к бюро, опять достала папихоску, с жадностью  закурила. -  Аппетиты этого господина с каждым разом  становятся мне не под силу. Вначале Коблик потребовал купить ему  дом в Екатеринодаре. Я предложила купить дом в любом  другом городе, но он отказался. Я уже тогда поняла его хитрость, но дом   купила. Как утопающий хватается за соломинку,  я тоже  надеялась на хоть какую-то  совесть бывшего стряпчего. Когда Коблик дал слово, что на этом точка, я поверила. Но, как я и предполагала, он стал появляться в моей жизни  всё чаще и чаще. Раз  за разом требовал всё большие суммы денег. Шантаж  достиг неведомых размеров! Бывший стряпчий  застращал меня так, что когда  потребовал близости, я не смогла отказать и в этом! Я всё надеялась, что, в конце-концов этот кошмар закончится! А вот теперь Коблик  хочет, ни много, ни мало,  стать членом акционерного общества «Братья Маиловы и К»!</w:t>
      </w:r>
    </w:p>
    <w:p>
      <w:pPr>
        <w:pStyle w:val="Normal"/>
        <w:ind w:firstLine="708"/>
        <w:jc w:val="both"/>
        <w:rPr/>
      </w:pPr>
      <w:r>
        <w:rPr/>
        <w:tab/>
        <w:t>- Что-о-о…  - еле слышно прошептала Полина Александровна.</w:t>
      </w:r>
    </w:p>
    <w:p>
      <w:pPr>
        <w:pStyle w:val="Normal"/>
        <w:ind w:firstLine="708"/>
        <w:jc w:val="both"/>
        <w:rPr/>
      </w:pPr>
      <w:r>
        <w:rPr/>
        <w:tab/>
        <w:t>- Ты не ослышалась.</w:t>
      </w:r>
    </w:p>
    <w:p>
      <w:pPr>
        <w:pStyle w:val="Normal"/>
        <w:ind w:firstLine="708"/>
        <w:jc w:val="both"/>
        <w:rPr/>
      </w:pPr>
      <w:r>
        <w:rPr/>
        <w:tab/>
        <w:t>- И что ты намерена предпринять?</w:t>
      </w:r>
    </w:p>
    <w:p>
      <w:pPr>
        <w:pStyle w:val="Normal"/>
        <w:ind w:firstLine="708"/>
        <w:jc w:val="both"/>
        <w:rPr/>
      </w:pPr>
      <w:r>
        <w:rPr/>
        <w:tab/>
        <w:t>- Всё, что угодно! Пойду на всё, лишь бы тайна моего сына не была раскрыта.</w:t>
      </w:r>
    </w:p>
    <w:p>
      <w:pPr>
        <w:pStyle w:val="Normal"/>
        <w:ind w:firstLine="708"/>
        <w:jc w:val="both"/>
        <w:rPr/>
      </w:pPr>
      <w:r>
        <w:rPr/>
        <w:tab/>
        <w:t>- Как это понимать… на всё?</w:t>
      </w:r>
    </w:p>
    <w:p>
      <w:pPr>
        <w:pStyle w:val="Normal"/>
        <w:ind w:firstLine="708"/>
        <w:jc w:val="both"/>
        <w:rPr/>
      </w:pPr>
      <w:r>
        <w:rPr/>
        <w:tab/>
        <w:t xml:space="preserve">- А вот так и понимай! </w:t>
      </w:r>
    </w:p>
    <w:p>
      <w:pPr>
        <w:pStyle w:val="Normal"/>
        <w:ind w:firstLine="708"/>
        <w:jc w:val="both"/>
        <w:rPr/>
      </w:pPr>
      <w:r>
        <w:rPr/>
        <w:tab/>
        <w:t>- Изольда, почему ты об этом  мне не рассказала раньше?</w:t>
      </w:r>
    </w:p>
    <w:p>
      <w:pPr>
        <w:pStyle w:val="Normal"/>
        <w:ind w:firstLine="708"/>
        <w:jc w:val="both"/>
        <w:rPr/>
      </w:pPr>
      <w:r>
        <w:rPr/>
        <w:tab/>
        <w:t>- Потому что только теперь пришло  время. – С ударением на каждом слове произнесла подруга. - Кстати, я обещала рассказать о Лукьяне, так вот…  Ещё до появления  господина Коблика в Екатеринодаре, я нашла одного человека, за огромную сумму денег, собранную мной в тайне от Самсона, он помог избавить Лукьяна от пожизненного заключения в тюрьме. Лукьяну сделали  разрешение  на вольное  поселение  в одной   деревеньке. – Глаза у Изольды  Владимировны заблестели, она вмиг помолодела и, чуть ли не с гордостью сообщила: - Лукьян женился, у него много деток. К праздникам я отправляю небольшие суммы денег, что могу… - и совсем тихо добавила, -  я до сих пор люблю только Лукьяна… и безумно нашего сына Адриана!</w:t>
      </w:r>
    </w:p>
    <w:p>
      <w:pPr>
        <w:pStyle w:val="Normal"/>
        <w:ind w:firstLine="708"/>
        <w:jc w:val="both"/>
        <w:rPr/>
      </w:pPr>
      <w:r>
        <w:rPr/>
        <w:tab/>
        <w:t>- Изольда… что же ты будешь теперь делать?</w:t>
      </w:r>
    </w:p>
    <w:p>
      <w:pPr>
        <w:pStyle w:val="Normal"/>
        <w:ind w:firstLine="708"/>
        <w:jc w:val="both"/>
        <w:rPr/>
      </w:pPr>
      <w:r>
        <w:rPr/>
        <w:tab/>
        <w:t xml:space="preserve">- Что-то буду. </w:t>
      </w:r>
    </w:p>
    <w:p>
      <w:pPr>
        <w:pStyle w:val="Normal"/>
        <w:ind w:firstLine="708"/>
        <w:jc w:val="both"/>
        <w:rPr/>
      </w:pPr>
      <w:r>
        <w:rPr/>
        <w:t>Крепко сжав  в кулаки тонкие пальцы, она расширенными зрачками глядела в видимую  только одной ей даль. Полина Александровна поняла, что подруга уже  знает,  где и как   навсегда  похоронить  тайну рождения сына. В дверь постучали.</w:t>
      </w:r>
    </w:p>
    <w:p>
      <w:pPr>
        <w:pStyle w:val="Normal"/>
        <w:ind w:firstLine="708"/>
        <w:jc w:val="both"/>
        <w:rPr/>
      </w:pPr>
      <w:r>
        <w:rPr/>
        <w:tab/>
        <w:t xml:space="preserve">- Войдите… - ровным и спокойным голосом отозвалась хозяйка. </w:t>
      </w:r>
    </w:p>
    <w:p>
      <w:pPr>
        <w:pStyle w:val="Normal"/>
        <w:ind w:firstLine="708"/>
        <w:jc w:val="both"/>
        <w:rPr/>
      </w:pPr>
      <w:r>
        <w:rPr/>
      </w:r>
    </w:p>
    <w:p>
      <w:pPr>
        <w:pStyle w:val="Normal"/>
        <w:ind w:firstLine="708"/>
        <w:jc w:val="both"/>
        <w:rPr/>
      </w:pPr>
      <w:r>
        <w:rPr/>
      </w:r>
    </w:p>
    <w:p>
      <w:pPr>
        <w:pStyle w:val="Normal"/>
        <w:ind w:firstLine="708"/>
        <w:jc w:val="both"/>
        <w:rPr/>
      </w:pPr>
      <w:r>
        <w:rPr/>
        <w:tab/>
        <w:tab/>
        <w:tab/>
        <w:tab/>
        <w:t xml:space="preserve">*   *   *   *   * </w:t>
      </w:r>
    </w:p>
    <w:p>
      <w:pPr>
        <w:pStyle w:val="Normal"/>
        <w:ind w:firstLine="708"/>
        <w:jc w:val="both"/>
        <w:rPr/>
      </w:pPr>
      <w:r>
        <w:rPr/>
      </w:r>
    </w:p>
    <w:p>
      <w:pPr>
        <w:pStyle w:val="Normal"/>
        <w:ind w:firstLine="708"/>
        <w:jc w:val="both"/>
        <w:rPr/>
      </w:pPr>
      <w:r>
        <w:rPr/>
      </w:r>
    </w:p>
    <w:p>
      <w:pPr>
        <w:pStyle w:val="Normal"/>
        <w:ind w:firstLine="708"/>
        <w:jc w:val="both"/>
        <w:rPr/>
      </w:pPr>
      <w:r>
        <w:rPr/>
        <w:t xml:space="preserve">После пропитанного холодом, морозно- сероватого Петербурга, екатеринодарская зима казалась Полине Александровне совсем несерьезной. Тонкая снежная белизна дня сменялась солнечной капелью, а в  воздухе уже пахло ранней  весенней свежестью. </w:t>
      </w:r>
    </w:p>
    <w:p>
      <w:pPr>
        <w:pStyle w:val="Normal"/>
        <w:ind w:firstLine="708"/>
        <w:jc w:val="both"/>
        <w:rPr/>
      </w:pPr>
      <w:r>
        <w:rPr/>
        <w:t>Кулешов представил Полине Александровне Панагея Герасимовича Арсениса. Перед ней стоял  высокий, плотный, с привлекательным, несколько дантовским профилем,   молодой мужчина. На большой лоб ниспадали смоляные завитки  густых отдающих синеватым блеском волос. Нос с горбинкой придавал некую индивидуальность, слегка  выдающийся вперёд подбородок не портил лица.  А глаза... ух и глаза!  Не глаза, а глазища! Разговаривая с греком,  внимательно всматривалась в  цвет глаз. Это же надо?  Глаза  были прямо –таки гудроново-серого цвета, окаймленные колючими, жёсткими, как дёготь,  ресницами.</w:t>
      </w:r>
    </w:p>
    <w:p>
      <w:pPr>
        <w:pStyle w:val="Normal"/>
        <w:ind w:firstLine="708"/>
        <w:jc w:val="both"/>
        <w:rPr/>
      </w:pPr>
      <w:r>
        <w:rPr/>
        <w:t>- Принимайте подмогу, Полина Александровна! В вашем полку прибыло. – Кулешов  добродушно похлопал Арсениса по широкому плечу. – Но только не думайте, что у вас  забот поубавилось. Хочу доложиться: без вас, Полина Александровна, начал строительство  второй очереди скаковых конюшен  в Армавире по тому самому проекту, что вы одобрили, так что…  -  очаровательно улыбаясь, Кулешов развёл руками.</w:t>
      </w:r>
    </w:p>
    <w:p>
      <w:pPr>
        <w:pStyle w:val="Normal"/>
        <w:ind w:firstLine="708"/>
        <w:jc w:val="both"/>
        <w:rPr/>
      </w:pPr>
      <w:r>
        <w:rPr/>
        <w:t>При таком оповещении,  Полина Александровна не смогла сдержать  радости, встрепенулась,  всплеснула руками.</w:t>
      </w:r>
    </w:p>
    <w:p>
      <w:pPr>
        <w:pStyle w:val="Normal"/>
        <w:ind w:firstLine="708"/>
        <w:jc w:val="both"/>
        <w:rPr/>
      </w:pPr>
      <w:r>
        <w:rPr/>
        <w:t xml:space="preserve"> </w:t>
      </w:r>
      <w:r>
        <w:rPr/>
        <w:t>- Не уж - то? – но тут же, спохватившись, напустила  на себя искусственную  серьёзность,  начала   подробно  расспрашивать Кулешова о делах. А он,  как гимназист выпускного класса, весело рапортовал о проделанной работе.</w:t>
      </w:r>
    </w:p>
    <w:p>
      <w:pPr>
        <w:pStyle w:val="Normal"/>
        <w:ind w:firstLine="708"/>
        <w:jc w:val="both"/>
        <w:rPr/>
      </w:pPr>
      <w:r>
        <w:rPr/>
        <w:t>В глазах Полины Александровны появились сверкающие звёздочки. Наблюдавшему Арсенису, словесный диалог напоминал  изящную фехтовальную дуэль: четкий вопрос Полины Александровны, конкретный ответ Кулешова. «Видать, хорошо  на пару сработались! Ишь, как с полуслова понимают друг дружку! – Панагей Герасимович не успевал переводить гудроново – серые глаза с хозяина на тёщу, - да им  и говорить –то много  не надо!..»</w:t>
      </w:r>
    </w:p>
    <w:p>
      <w:pPr>
        <w:pStyle w:val="Normal"/>
        <w:ind w:firstLine="708"/>
        <w:jc w:val="both"/>
        <w:rPr/>
      </w:pPr>
      <w:r>
        <w:rPr/>
        <w:t xml:space="preserve">Продолжая оживленный разговор о хозяйственных делах,  они проследовали мимо Арсениса  в кабинет Кулешова. Глядя  вслед  статной  моложавой женщине,  Панагей Герасимовия подумал: «Эта дамочка, видать,  еще тот орешек... –  в раздумье почесал густой смоляной  затылок, - смотри, как всё знает! Найду ли я общий язык с ней? Вот уж совсем  не ожидал такого сюрприза! Баба умная…видать в курсе всех дел, знает всё и тут главная… так,  что, Арсенис, пляши под её дудку! А что делать? Придётся…» Размышления грека прервал нежный  голосок: </w:t>
      </w:r>
    </w:p>
    <w:p>
      <w:pPr>
        <w:pStyle w:val="Normal"/>
        <w:ind w:firstLine="708"/>
        <w:jc w:val="both"/>
        <w:rPr/>
      </w:pPr>
      <w:r>
        <w:rPr/>
        <w:tab/>
        <w:t>- Господин Арсенис, вы случаем   не видели,  Николая Николаевича? – Поднимаясь по лестнице, вопрошала, мило улыбаясь,  Екатерина Федоровна. Двумя пальчиками, отставив мизинчик, она  кокетливо  поддерживала подол  нежно – салатного платья, по низу юбки разбавленного  старинными ручной работы кружевами.</w:t>
      </w:r>
    </w:p>
    <w:p>
      <w:pPr>
        <w:pStyle w:val="Normal"/>
        <w:ind w:firstLine="708"/>
        <w:jc w:val="both"/>
        <w:rPr/>
      </w:pPr>
      <w:r>
        <w:rPr/>
        <w:tab/>
        <w:t xml:space="preserve">- Хозяин прошел к себе в кабинет вместе с Полиной Александровной. – С учтивым поклоном ответил Панагей Герасимович, которого, словно порывом ветра,  обдало сильным запахом духов. Глядя вслед Екатерине Федоровне, подумал: «Хороша... ишь, какая вся холёная, – он причмокнул губами, -  но… нет той стати, что у матери, хотя молодость, свежесть!»  </w:t>
      </w:r>
    </w:p>
    <w:p>
      <w:pPr>
        <w:pStyle w:val="Normal"/>
        <w:ind w:firstLine="708"/>
        <w:jc w:val="both"/>
        <w:rPr/>
      </w:pPr>
      <w:r>
        <w:rPr/>
        <w:t>Он спустился в гостиную, где с детьми занималась   бонна  Офелия. Показывая   разноцветные картинки, она громко и четко  задавала вопросы по – немецки. Запинаясь и хихикая,   дети отвечали. Увидев  Арсениса,   кинулись  навстречу:</w:t>
      </w:r>
    </w:p>
    <w:p>
      <w:pPr>
        <w:pStyle w:val="Normal"/>
        <w:ind w:firstLine="708"/>
        <w:jc w:val="both"/>
        <w:rPr/>
      </w:pPr>
      <w:r>
        <w:rPr/>
        <w:tab/>
        <w:t>- Дядя Панагей! Дядя… - Отталкивая младших детей, Елену и Петю,  первым  успел подбежать и  ухватить его за руку  десятилетний  Николай.</w:t>
      </w:r>
    </w:p>
    <w:p>
      <w:pPr>
        <w:pStyle w:val="Normal"/>
        <w:ind w:firstLine="708"/>
        <w:jc w:val="both"/>
        <w:rPr/>
      </w:pPr>
      <w:r>
        <w:rPr/>
        <w:tab/>
        <w:t>- Вы обещали  научить меня  ездить на лошади, когда, а-а-а?.. – Теребя Арсениса за  руку, канючил,  заглядывая в глаза, ребёнок. За другую руку схватила  подскочившая радостная Елена.</w:t>
      </w:r>
    </w:p>
    <w:p>
      <w:pPr>
        <w:pStyle w:val="Normal"/>
        <w:ind w:firstLine="708"/>
        <w:jc w:val="both"/>
        <w:rPr/>
      </w:pPr>
      <w:r>
        <w:rPr/>
        <w:tab/>
        <w:t>- Дети! Что такое? У  нас урок!  - Строго воскликнула бонна и звонко хлопнула в ладоши.</w:t>
      </w:r>
    </w:p>
    <w:p>
      <w:pPr>
        <w:pStyle w:val="Normal"/>
        <w:ind w:firstLine="708"/>
        <w:jc w:val="both"/>
        <w:rPr/>
      </w:pPr>
      <w:r>
        <w:rPr/>
        <w:t xml:space="preserve"> </w:t>
      </w:r>
      <w:r>
        <w:rPr/>
        <w:t>Возмущенно  округлив чернильные  глаза, она хотела  сделать замечание  прервавшему урок Арсенису. В это время, зацепившись ножкой за конец ковра,  на полу растянулся  и завыл от боли пятилетний  Петя.  Офелия и Панагей Герасимович кинулись  к ребенку. На  крик прибежала  Стеша. Лёгкую царапину на коленке тщательно   обработали  йодом. Малыш орал. Дети, набрав  в легкие воздуха, по очереди дули на ссадинку, а Леночка даже потрогала пальчиком. Арсенис взял всхлипывающего  малыша  на руки и в сопровождении Стеши, понёс в  большую светлую  комнату, наполненную  игрушками. Услышав шум, явилась Екатерина Фёдоровна, строго  спросила у Стеши:</w:t>
      </w:r>
    </w:p>
    <w:p>
      <w:pPr>
        <w:pStyle w:val="Normal"/>
        <w:ind w:firstLine="708"/>
        <w:jc w:val="both"/>
        <w:rPr/>
      </w:pPr>
      <w:r>
        <w:rPr/>
        <w:tab/>
        <w:t>- Что случилось?</w:t>
      </w:r>
    </w:p>
    <w:p>
      <w:pPr>
        <w:pStyle w:val="Normal"/>
        <w:ind w:firstLine="708"/>
        <w:jc w:val="both"/>
        <w:rPr/>
      </w:pPr>
      <w:r>
        <w:rPr/>
        <w:tab/>
        <w:t>- Да вот... – прислуга  стала пересказывать причину Петиного плача: –А теперь, ну,  никак, ни хотит-с, чтобы господин Арсенис уходил... никак!  Играть с ними хотят –с...</w:t>
      </w:r>
    </w:p>
    <w:p>
      <w:pPr>
        <w:pStyle w:val="Normal"/>
        <w:ind w:firstLine="708"/>
        <w:jc w:val="both"/>
        <w:rPr/>
      </w:pPr>
      <w:r>
        <w:rPr/>
        <w:tab/>
        <w:t>- Господин  Арсенис ни нянька! – Елена Фёдоровна с очаровательной улыбкой заглянула  в жгучие  греческие глаза. – Панагей Герасимович, чем вы моих детей к себе маните?</w:t>
      </w:r>
    </w:p>
    <w:p>
      <w:pPr>
        <w:pStyle w:val="Normal"/>
        <w:ind w:firstLine="708"/>
        <w:jc w:val="both"/>
        <w:rPr/>
      </w:pPr>
      <w:r>
        <w:rPr/>
        <w:tab/>
        <w:t>- Люблю детей,  Катерина Фёдоровна, очень  люблю! - Держа на руках упитанного, сияющего довольной  улыбкой  Петю, проговорил Арсенис. А Петя уже забыл об ушибе и  тянулся  к игрушкам.</w:t>
      </w:r>
    </w:p>
    <w:p>
      <w:pPr>
        <w:pStyle w:val="Normal"/>
        <w:ind w:firstLine="708"/>
        <w:jc w:val="both"/>
        <w:rPr/>
      </w:pPr>
      <w:r>
        <w:rPr/>
        <w:tab/>
        <w:t>- Да, дети это  чувствуют... – глубокомысленно произнесла  хозяйка.</w:t>
      </w:r>
    </w:p>
    <w:p>
      <w:pPr>
        <w:pStyle w:val="Normal"/>
        <w:ind w:firstLine="708"/>
        <w:jc w:val="both"/>
        <w:rPr/>
      </w:pPr>
      <w:r>
        <w:rPr/>
        <w:tab/>
        <w:t>- Если вы не возражаете,  пока хозяин занят,  мы с Петей поиграем в железную дорогу. –  Спросил разрешения  Арсенис.</w:t>
      </w:r>
    </w:p>
    <w:p>
      <w:pPr>
        <w:pStyle w:val="Normal"/>
        <w:ind w:firstLine="708"/>
        <w:jc w:val="both"/>
        <w:rPr/>
      </w:pPr>
      <w:r>
        <w:rPr/>
        <w:tab/>
        <w:t>- Ма-а-а...  – на одном дыхании в восторженном крике зашёлся капризный  Петя.</w:t>
      </w:r>
    </w:p>
    <w:p>
      <w:pPr>
        <w:pStyle w:val="Normal"/>
        <w:ind w:firstLine="708"/>
        <w:jc w:val="both"/>
        <w:rPr/>
      </w:pPr>
      <w:r>
        <w:rPr/>
        <w:tab/>
        <w:t>- Хорошо.  А вы, Стеша, можете идти.</w:t>
      </w:r>
    </w:p>
    <w:p>
      <w:pPr>
        <w:pStyle w:val="Normal"/>
        <w:ind w:firstLine="708"/>
        <w:jc w:val="both"/>
        <w:rPr/>
      </w:pPr>
      <w:r>
        <w:rPr/>
        <w:t xml:space="preserve">Любуясь собой, Екатерина Федоровна прошлась по комнате. Остановившись подле   широкого подоконника, с распустившейся розалией, понюхала цветок и стала в красивую давно заученную мечтательную  позу. В это время её туфли коснулся соскочивший  с железных рельс игрушечный вагончик. </w:t>
      </w:r>
    </w:p>
    <w:p>
      <w:pPr>
        <w:pStyle w:val="Normal"/>
        <w:ind w:firstLine="708"/>
        <w:jc w:val="both"/>
        <w:rPr/>
      </w:pPr>
      <w:r>
        <w:rPr/>
        <w:t xml:space="preserve">Подбежавший за игрушкой Арсенис наклонился, чтобы поднять  игрушку. Невольно залюбовался тончайшей вязью кружев, сквозь которую просвечивалась соблазнительная щиколотка в фильдеперсовых чулочках и изящная, в тон платья,  туфелька. Замешкавшись  у ног  молодой хозяйки – прелестницы, смущённо произнёс: Простите... видите ли, у нас случилась небольшая авария, машинист задумался... </w:t>
      </w:r>
    </w:p>
    <w:p>
      <w:pPr>
        <w:pStyle w:val="Normal"/>
        <w:ind w:firstLine="708"/>
        <w:jc w:val="both"/>
        <w:rPr/>
      </w:pPr>
      <w:r>
        <w:rPr/>
        <w:tab/>
        <w:t>-  А-ва-ри-я! Ур-ра!! Ав-ва-ри-я! – радостно закричал мальчик.</w:t>
      </w:r>
    </w:p>
    <w:p>
      <w:pPr>
        <w:pStyle w:val="Normal"/>
        <w:ind w:firstLine="708"/>
        <w:jc w:val="both"/>
        <w:rPr/>
      </w:pPr>
      <w:r>
        <w:rPr/>
        <w:tab/>
        <w:t>- Петя!  Когда случается авария, то нельзя кричать ура. Ты разве этого не понимаешь? Авария это не радость, это беда.  – Искусственно строго  промолвила  мамаша, пристально поглядывая   на грека, и  кокетливо спросила: - Позвольте узнать, Панагей Герасимович, о чём же так  задумался ваш машинист, что  совершил такую аварию? Он...  – она повела бровью, - он,  ваш машинист, наверное, влюблён?</w:t>
      </w:r>
    </w:p>
    <w:p>
      <w:pPr>
        <w:pStyle w:val="Normal"/>
        <w:ind w:firstLine="708"/>
        <w:jc w:val="both"/>
        <w:rPr/>
      </w:pPr>
      <w:r>
        <w:rPr/>
        <w:tab/>
        <w:t>- Как вы угадали? Да! Наш машинист влюблён! – Арсенис  прикрыл жёсткими густыми  ресницами глаза,  так понравившиеся Катрин с самого первого взгляда.</w:t>
      </w:r>
    </w:p>
    <w:p>
      <w:pPr>
        <w:pStyle w:val="Normal"/>
        <w:ind w:firstLine="708"/>
        <w:jc w:val="both"/>
        <w:rPr/>
      </w:pPr>
      <w:r>
        <w:rPr/>
        <w:t xml:space="preserve"> </w:t>
      </w:r>
      <w:r>
        <w:rPr/>
        <w:t>Последовавшую  неловкость, нарушил стук в дверь. Длинноносая  Стеша  сообщила:</w:t>
      </w:r>
    </w:p>
    <w:p>
      <w:pPr>
        <w:pStyle w:val="Normal"/>
        <w:ind w:firstLine="708"/>
        <w:jc w:val="both"/>
        <w:rPr/>
      </w:pPr>
      <w:r>
        <w:rPr/>
        <w:tab/>
        <w:t xml:space="preserve">- Господин Арсенис, вас ждет хозяин. </w:t>
      </w:r>
    </w:p>
    <w:p>
      <w:pPr>
        <w:pStyle w:val="Normal"/>
        <w:ind w:firstLine="708"/>
        <w:jc w:val="both"/>
        <w:rPr/>
      </w:pPr>
      <w:r>
        <w:rPr/>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t>Перед отъездом  Полины Александровны в Москву,  Кильде - фон - Кильдеманы переехали из Армавира в Екатеринодар, где  открыли аптеку. Хозяйкой стала  Эмма. В  отсутствие барыни обустраиваться в аптеке помогала  горничная  Виренея.</w:t>
      </w:r>
    </w:p>
    <w:p>
      <w:pPr>
        <w:pStyle w:val="Normal"/>
        <w:ind w:firstLine="708"/>
        <w:jc w:val="both"/>
        <w:rPr/>
      </w:pPr>
      <w:r>
        <w:rPr/>
        <w:t>Переодеваясь к вечернему чаю, Полина Александровна  обратила внимание, как  похорошела  горничная.</w:t>
      </w:r>
    </w:p>
    <w:p>
      <w:pPr>
        <w:pStyle w:val="Normal"/>
        <w:ind w:firstLine="708"/>
        <w:jc w:val="both"/>
        <w:rPr/>
      </w:pPr>
      <w:r>
        <w:rPr/>
        <w:tab/>
        <w:t>- Ты, Виренея, хорошо выглядешь! – констатировала  положительные изменения в горничной хозяйка, рассматривая себя в новом, привезённом  из Петербурга платье.</w:t>
      </w:r>
    </w:p>
    <w:p>
      <w:pPr>
        <w:pStyle w:val="Normal"/>
        <w:ind w:firstLine="708"/>
        <w:jc w:val="both"/>
        <w:rPr/>
      </w:pPr>
      <w:r>
        <w:rPr/>
        <w:tab/>
        <w:t>- Ой, да что вы такое говорите! – зарделась  Виренея, - это вам так кажется!</w:t>
      </w:r>
    </w:p>
    <w:p>
      <w:pPr>
        <w:pStyle w:val="Normal"/>
        <w:ind w:firstLine="708"/>
        <w:jc w:val="both"/>
        <w:rPr/>
      </w:pPr>
      <w:r>
        <w:rPr/>
        <w:tab/>
        <w:t>- Да не скажи...</w:t>
      </w:r>
    </w:p>
    <w:p>
      <w:pPr>
        <w:pStyle w:val="Normal"/>
        <w:ind w:firstLine="708"/>
        <w:jc w:val="both"/>
        <w:rPr/>
      </w:pPr>
      <w:r>
        <w:rPr/>
        <w:t>В большой гостиной за столом собрались домочадцы и приглашенные в гости  Кильде – фон- Кильдеманы с дочерью Эммой и супруги Битрихи. Все оживлённо беседовали, расспрашивали Полину Александровну о Москве, Санкт – Петербурге.   Поддерживая беседу, она старалась обходить животрепещущие для обеих семей темы. Пылающий взор  Эммы, обещал долгий разговор наедине.  Что я скажу ей, что? – думала  Полина Александровна,  чувствуя на себе  частые взгляды Николая Николаевича. Господи! Какая вокруг неразбериха!</w:t>
      </w:r>
    </w:p>
    <w:p>
      <w:pPr>
        <w:pStyle w:val="Normal"/>
        <w:ind w:firstLine="708"/>
        <w:jc w:val="both"/>
        <w:rPr/>
      </w:pPr>
      <w:r>
        <w:rPr/>
        <w:tab/>
        <w:t>- Кстати, Полина Александровна, огромное вам спасибо за вашу Виренею, -  вытирая рот льняной салфеткой, откинувшись на  спинку стула, поблагодарил её Виктор Карлович Кильде фон – Кильдеман. – Мы весьма и весьма довольны работой вашей горничной.</w:t>
      </w:r>
    </w:p>
    <w:p>
      <w:pPr>
        <w:pStyle w:val="Normal"/>
        <w:ind w:firstLine="708"/>
        <w:jc w:val="both"/>
        <w:rPr/>
      </w:pPr>
      <w:r>
        <w:rPr/>
        <w:tab/>
        <w:t>- Да, да... – подхватила Эмма, - ваша Виренея такая ответственная! Представляете,  когда  она не успевала сделать  работу днём, то оставалась в аптеке на ночь. И не боялась быть ночью одна! Но самое главное, Виренея никогда и ничего не перепутала. Я поначалу всё тщательно  проверяла, а потом стала полностью доверять. Она  у вас просто умница!  Вам, Полина Александровна, очень повезло с горничной!</w:t>
      </w:r>
    </w:p>
    <w:p>
      <w:pPr>
        <w:pStyle w:val="Normal"/>
        <w:ind w:firstLine="708"/>
        <w:jc w:val="both"/>
        <w:rPr/>
      </w:pPr>
      <w:r>
        <w:rPr/>
        <w:tab/>
        <w:t>- Мы хорошо оплатили её труд. - Поводя плечами,  не преминула вставить слово  супруга  миллионера, поджав узкие подмазанные губы. По всему чувствовалось, она не удовлетворена  услышанной от  Полины Александровны  информацией о будущем зяте. Естественно,  до ушей дружной  семьи Кильде - фон – Кильдеманов уже докатился некий нехороший слушок, пущенный ранее приехавшей Верой Васильевной. Но слухам Кильде – фон – Кильдеманы не доверяли и хотели все подробности  услышать из уст  госпожи Карма.</w:t>
      </w:r>
    </w:p>
    <w:p>
      <w:pPr>
        <w:pStyle w:val="Normal"/>
        <w:ind w:firstLine="708"/>
        <w:jc w:val="both"/>
        <w:rPr/>
      </w:pPr>
      <w:r>
        <w:rPr/>
        <w:t>Чета же Битрихов находилась в прекрасном расположении духа. Они   спешили поделиться  впечатлениями от знаменательного  события  в жизни города постановки оперетты «Черноморский побыт на Кубани».</w:t>
      </w:r>
    </w:p>
    <w:p>
      <w:pPr>
        <w:pStyle w:val="Normal"/>
        <w:ind w:firstLine="708"/>
        <w:jc w:val="both"/>
        <w:rPr/>
      </w:pPr>
      <w:r>
        <w:rPr/>
        <w:tab/>
        <w:t>- Наконец -то, Полина Александровна, мы дождались! Как жалко, что вы отсутствовали! Сколько было  радости! Ведь я всегда говорил, что поставить оперетту можно было  значительно раньше, и я это предлагал. А вы знаете, что сделал  Тарас Григорьевич Шевченко, когда прочел  пьесу нашего атамана  Кухаренко? О! Он, господа хорошие, взял и  сам перевел пьесу на украинский язык, вот так!  И даже опубликовал в весьма серьезном украинском  журнале «Основа», а это, я вам скажу... – с энтузиазмом говорил каменных дел мастер  Август Битрих. – А какая умница наш Аким Дмитриевич Бигдай, а? Его мотивы очаровательных старинных малорусских песен, это же какое - то чудо!</w:t>
      </w:r>
    </w:p>
    <w:p>
      <w:pPr>
        <w:pStyle w:val="Normal"/>
        <w:ind w:firstLine="708"/>
        <w:jc w:val="both"/>
        <w:rPr/>
      </w:pPr>
      <w:r>
        <w:rPr/>
        <w:tab/>
        <w:t>- Но, позволь,  дорогой, - перебила жена, -  не всё  уж  было так гладко, как ты рассказываешь,   ведь были ошибки,  шероховатости...</w:t>
      </w:r>
    </w:p>
    <w:p>
      <w:pPr>
        <w:pStyle w:val="Normal"/>
        <w:ind w:firstLine="708"/>
        <w:jc w:val="both"/>
        <w:rPr/>
      </w:pPr>
      <w:r>
        <w:rPr/>
        <w:tab/>
        <w:t>- Ах, оставь... где их не бывает?</w:t>
      </w:r>
    </w:p>
    <w:p>
      <w:pPr>
        <w:pStyle w:val="Normal"/>
        <w:ind w:firstLine="708"/>
        <w:jc w:val="both"/>
        <w:rPr/>
      </w:pPr>
      <w:r>
        <w:rPr/>
        <w:tab/>
        <w:t>- Никогда не ожидала, что такой огромный зал нашего второго общественного собрания будет набит публикой! Мне новые туфли, что привез Николя из Германии,  оттоптали! – Держа в ухоженной ручке с оттопыренным мизинчиком перламутровую чашечку из нового немецкого сервиза, вступила в разговор  Катрин. – Говорят, что билетов было не достать,  люди даже на хорах стояли! Зато дамы были во всём  блеске...  – и Катрин пустилась перебирать  туалеты, в которых были одеты екатеринодарские модницы, срочно пошившие  к такому музыкальному событию новые платья.</w:t>
      </w:r>
    </w:p>
    <w:p>
      <w:pPr>
        <w:pStyle w:val="Normal"/>
        <w:ind w:firstLine="708"/>
        <w:jc w:val="both"/>
        <w:rPr/>
      </w:pPr>
      <w:r>
        <w:rPr/>
        <w:t xml:space="preserve"> </w:t>
      </w:r>
      <w:r>
        <w:rPr/>
        <w:t>Полине Александровне показалось, что Кулешова раздражает болтовня жены. Опустив глаза, он о чём –то сосредоточенно думал. В это время доложили о  приезде Артёма  Павловича Маилова и городского архитектора Ивана  Клементьевича  Мальгерба. Они присутствовали на освящение и закладки места для нового Троицкого храма на углу улиц Карасунской и Гривенской, проект которого сделал господин  Мальберг.  Начались расспросы о знаменательном событии.</w:t>
      </w:r>
    </w:p>
    <w:p>
      <w:pPr>
        <w:pStyle w:val="Normal"/>
        <w:ind w:firstLine="708"/>
        <w:jc w:val="both"/>
        <w:rPr/>
      </w:pPr>
      <w:r>
        <w:rPr/>
        <w:tab/>
        <w:t>- Расскажите, расскажите всё поподробней! – с интересом допытывалась   Катрин.  -  Как сожалею, что  не смогла присутствовать на таком  интересном мероприятии!  Народу было много? А как были одеты дамы?</w:t>
      </w:r>
    </w:p>
    <w:p>
      <w:pPr>
        <w:pStyle w:val="Normal"/>
        <w:ind w:firstLine="708"/>
        <w:jc w:val="both"/>
        <w:rPr/>
      </w:pPr>
      <w:r>
        <w:rPr/>
        <w:tab/>
        <w:t>- Людей было премного... позволите? – Артём Павлович, грузно опустился на стул рядом с Полиной Александровной.</w:t>
      </w:r>
    </w:p>
    <w:p>
      <w:pPr>
        <w:pStyle w:val="Normal"/>
        <w:ind w:firstLine="708"/>
        <w:jc w:val="both"/>
        <w:rPr/>
      </w:pPr>
      <w:r>
        <w:rPr/>
        <w:t xml:space="preserve"> </w:t>
      </w:r>
      <w:r>
        <w:rPr/>
        <w:t xml:space="preserve">Взволнованный после участия в освящении места под закладку будущего храма и крёстного хода, Маилов вытер рукой вспотевший лоб. Гостям  подали чай. Обжигаясь, Артём Павлович отпил несколько глотков и поспешно начал рассказывать: </w:t>
      </w:r>
    </w:p>
    <w:p>
      <w:pPr>
        <w:pStyle w:val="Normal"/>
        <w:ind w:firstLine="708"/>
        <w:jc w:val="both"/>
        <w:rPr/>
      </w:pPr>
      <w:r>
        <w:rPr/>
        <w:t>-  После литургии  в Александро – Невском соборе, архиепископ  Агафодор совершил  торжественный крестный ход к месту будущего храма, окропил...- на  глазах  Артёма Павловича выступили слезы. Обращаясь только к  Полине Александровне,  произнёс: - Как было всё  трогательно, милая, очень трогательно! – Маилов полез в карман за платком, утёр слёзы. Улыбнувшись, стал сыпать комплиментами:  – А вы, голубушка, однако,  похорошели! Ох, и  похорошели...  Скучали   мы тут без вас, скучали... особенно ваш покорный слуга,  -  глядя выпуклыми  черными  глазами, на Полину  Александровну, он несколько раз поцеловал ей руки. Всё это не ускользнуло от внимательных  глаз Николая Николаевича.</w:t>
      </w:r>
    </w:p>
    <w:p>
      <w:pPr>
        <w:pStyle w:val="Normal"/>
        <w:ind w:firstLine="708"/>
        <w:jc w:val="both"/>
        <w:rPr/>
      </w:pPr>
      <w:r>
        <w:rPr/>
        <w:tab/>
        <w:t xml:space="preserve">- Иван Клементьевич, дорогой! - Катрин встала: - Я вас поздравляю с новым проектом! От всей души поздравляю! С вашим приездом в наш город, за эти несколько лет, вы преобразили Екатеринодар! Господа! Предлагаю  выпить за  нашего  гениального  архитектора! Где шампанское? </w:t>
      </w:r>
    </w:p>
    <w:p>
      <w:pPr>
        <w:pStyle w:val="Normal"/>
        <w:ind w:firstLine="708"/>
        <w:jc w:val="both"/>
        <w:rPr/>
      </w:pPr>
      <w:r>
        <w:rPr/>
        <w:tab/>
        <w:t>- Браво! Браво! – раздались дружные аплодисменты.</w:t>
      </w:r>
    </w:p>
    <w:p>
      <w:pPr>
        <w:pStyle w:val="Normal"/>
        <w:ind w:firstLine="708"/>
        <w:jc w:val="both"/>
        <w:rPr/>
      </w:pPr>
      <w:r>
        <w:rPr/>
        <w:t>.  Сконфуженный  Мальгерб  неуклюже приподнялся, поправляя очки,  раскланялся. «А  он душка!» – подумала Катрин.</w:t>
      </w:r>
    </w:p>
    <w:p>
      <w:pPr>
        <w:pStyle w:val="Normal"/>
        <w:ind w:firstLine="708"/>
        <w:jc w:val="both"/>
        <w:rPr/>
      </w:pPr>
      <w:r>
        <w:rPr/>
        <w:t>После выпитого  вина за столом воцарилось весёлое настроение.  Катрин предложила потанцевать.  Включили граммофон. Подойдя к Ивану Клементьевичу,  изящно присела в  книксене:</w:t>
      </w:r>
    </w:p>
    <w:p>
      <w:pPr>
        <w:pStyle w:val="Normal"/>
        <w:ind w:firstLine="708"/>
        <w:jc w:val="both"/>
        <w:rPr/>
      </w:pPr>
      <w:r>
        <w:rPr/>
        <w:tab/>
        <w:t>- Разрешите...</w:t>
      </w:r>
    </w:p>
    <w:p>
      <w:pPr>
        <w:pStyle w:val="Normal"/>
        <w:ind w:firstLine="708"/>
        <w:jc w:val="both"/>
        <w:rPr/>
      </w:pPr>
      <w:r>
        <w:rPr/>
        <w:tab/>
        <w:t>- Почту за честь.– Мальгерб  обнял Катрин за талию, и они закружились в вальсе.</w:t>
      </w:r>
    </w:p>
    <w:p>
      <w:pPr>
        <w:pStyle w:val="Normal"/>
        <w:ind w:firstLine="708"/>
        <w:jc w:val="both"/>
        <w:rPr/>
      </w:pPr>
      <w:r>
        <w:rPr/>
        <w:t xml:space="preserve">Николай Николаевич ринулся к Полине Александровне, но его опередил Маилов. Август Битрих легко подхватил  Эмму, а Николаю Николаевичу ничего не оставалось, как пригласить на танец супругу скульптора. Продолжая наблюдать за Полиной Александровной, (она на самом деле, роскошно выглядела в этот вечер), обратил внимание, что господин Маилов уж очень  крепко прижимает к себе партнёршу, которая  весело  смеётся. </w:t>
      </w:r>
    </w:p>
    <w:p>
      <w:pPr>
        <w:pStyle w:val="Normal"/>
        <w:ind w:firstLine="708"/>
        <w:jc w:val="both"/>
        <w:rPr/>
      </w:pPr>
      <w:r>
        <w:rPr/>
        <w:tab/>
        <w:t>- Я сегодня хочу,  наконец, признаться  в своей давней любви к вам. – Негромко говорил Артём  Павлович. В  танце он ловко  повёл  Полину Александровну к двери,  в конец гостиной, где никого не было.</w:t>
      </w:r>
    </w:p>
    <w:p>
      <w:pPr>
        <w:pStyle w:val="Normal"/>
        <w:ind w:firstLine="708"/>
        <w:jc w:val="both"/>
        <w:rPr/>
      </w:pPr>
      <w:r>
        <w:rPr/>
        <w:tab/>
        <w:t>- Да что вы?– шутливо  отвечала Полина Александровна. – Я польщена.</w:t>
      </w:r>
    </w:p>
    <w:p>
      <w:pPr>
        <w:pStyle w:val="Normal"/>
        <w:ind w:firstLine="708"/>
        <w:jc w:val="both"/>
        <w:rPr/>
      </w:pPr>
      <w:r>
        <w:rPr/>
        <w:tab/>
        <w:t>- Мы могли бы встретиться? Прошу вас...</w:t>
      </w:r>
    </w:p>
    <w:p>
      <w:pPr>
        <w:pStyle w:val="Normal"/>
        <w:ind w:firstLine="708"/>
        <w:jc w:val="both"/>
        <w:rPr/>
      </w:pPr>
      <w:r>
        <w:rPr/>
        <w:tab/>
        <w:t>- Вы мне хотите назначить свидание? – кокетливо спросила Полина Александровна, с нетерпением ожидая,   когда закончится танец.</w:t>
      </w:r>
    </w:p>
    <w:p>
      <w:pPr>
        <w:pStyle w:val="Normal"/>
        <w:ind w:firstLine="708"/>
        <w:jc w:val="both"/>
        <w:rPr/>
      </w:pPr>
      <w:r>
        <w:rPr/>
        <w:tab/>
        <w:t>- Да, да...- поспешно, оглядываясь, шептал всё ближе  прижимая к себе Полину Александровну,   господин Маилов. – Я вас обожаю... я для вас...</w:t>
      </w:r>
    </w:p>
    <w:p>
      <w:pPr>
        <w:pStyle w:val="Normal"/>
        <w:ind w:firstLine="708"/>
        <w:jc w:val="both"/>
        <w:rPr/>
      </w:pPr>
      <w:r>
        <w:rPr/>
        <w:tab/>
        <w:t>- Я уезжаю в Ташкент, к сыну.</w:t>
      </w:r>
    </w:p>
    <w:p>
      <w:pPr>
        <w:pStyle w:val="Normal"/>
        <w:ind w:firstLine="708"/>
        <w:jc w:val="both"/>
        <w:rPr/>
      </w:pPr>
      <w:r>
        <w:rPr/>
        <w:tab/>
        <w:t>- Для меня это совсем  не преграда. Вы когда едете?</w:t>
      </w:r>
    </w:p>
    <w:p>
      <w:pPr>
        <w:pStyle w:val="Normal"/>
        <w:ind w:firstLine="708"/>
        <w:jc w:val="both"/>
        <w:rPr/>
      </w:pPr>
      <w:r>
        <w:rPr/>
        <w:tab/>
        <w:t>- Ещё не решила. А разве я вас пригласила в Ташкент?</w:t>
      </w:r>
    </w:p>
    <w:p>
      <w:pPr>
        <w:pStyle w:val="Normal"/>
        <w:ind w:firstLine="708"/>
        <w:jc w:val="both"/>
        <w:rPr/>
      </w:pPr>
      <w:r>
        <w:rPr/>
        <w:tab/>
        <w:t>- А я без приглашения приеду!</w:t>
        <w:tab/>
      </w:r>
    </w:p>
    <w:p>
      <w:pPr>
        <w:pStyle w:val="Normal"/>
        <w:ind w:firstLine="708"/>
        <w:jc w:val="both"/>
        <w:rPr/>
      </w:pPr>
      <w:r>
        <w:rPr/>
        <w:tab/>
        <w:t>- И найдете?</w:t>
      </w:r>
    </w:p>
    <w:p>
      <w:pPr>
        <w:pStyle w:val="Normal"/>
        <w:ind w:firstLine="708"/>
        <w:jc w:val="both"/>
        <w:rPr/>
      </w:pPr>
      <w:r>
        <w:rPr/>
        <w:tab/>
        <w:t>- Найду! –  Обнимая её влажными подрагивающими руками, уверенно произнёс Артём Павлович: – Но у нас, Полина Александровна, есть  возможность встретиться до того, как вы уедете в Ташкент! Приглашаю вас завтра на прогулку  в Красный кут. Мой экипаж будет ждать за углом вашего дома! Вы увидите его  из окна. Для вас я подам совсем новый экипаж! – и господин Маилов звонко прищёлкнул языком.</w:t>
      </w:r>
    </w:p>
    <w:p>
      <w:pPr>
        <w:pStyle w:val="Normal"/>
        <w:ind w:firstLine="708"/>
        <w:jc w:val="both"/>
        <w:rPr/>
      </w:pPr>
      <w:r>
        <w:rPr/>
        <w:t>За неплотно прикрытыми  дверями  гостиной стоял Арсенис  и в щелку  наблюдал  за  весельем господ. Возле двери приостановилась вальсирующая пара, Катрин и господин  Мальгерб. Панагей герасимович  услышал:</w:t>
      </w:r>
    </w:p>
    <w:p>
      <w:pPr>
        <w:pStyle w:val="Normal"/>
        <w:ind w:firstLine="708"/>
        <w:jc w:val="both"/>
        <w:rPr/>
      </w:pPr>
      <w:r>
        <w:rPr/>
        <w:tab/>
        <w:t>- Ах, дорогой и милый  Иван Клементьевич! Если бы вы только знали, как я преклоняюсь перед вашим талантом! – Катрин сделала архитектору отрепетированные глазки.</w:t>
      </w:r>
    </w:p>
    <w:p>
      <w:pPr>
        <w:pStyle w:val="Normal"/>
        <w:ind w:firstLine="708"/>
        <w:jc w:val="both"/>
        <w:rPr/>
      </w:pPr>
      <w:r>
        <w:rPr/>
        <w:tab/>
        <w:t>- Екатерина Фёдоровна! Умоляю вас, только не называйте меня гениальным, это совсем не так!</w:t>
      </w:r>
    </w:p>
    <w:p>
      <w:pPr>
        <w:pStyle w:val="Normal"/>
        <w:ind w:firstLine="708"/>
        <w:jc w:val="both"/>
        <w:rPr/>
      </w:pPr>
      <w:r>
        <w:rPr/>
        <w:tab/>
        <w:t>- Это как  для кого! Вот лично я горжусь знакомством с вами!  Я иногда специально заезжаю за сыном в гимназию, чтобы пройти по этому великолепному, выстроенному вами  зданию... да, да... – она звонко рассмеялась, - а  когда иду  по ступеням  гимназии, то мне кажется, нет,  совсем не кажется... – Катрин лукаво посмотрела на  красного, словно мак,  Ивана Клементьевича, опустившего глаза в начищенный до блеска   паркетный пол, - так вот… я чувствую,  что ступаю по вашим  ладоням, которые приподнимают меня!</w:t>
      </w:r>
    </w:p>
    <w:p>
      <w:pPr>
        <w:pStyle w:val="Normal"/>
        <w:ind w:firstLine="708"/>
        <w:jc w:val="both"/>
        <w:rPr/>
      </w:pPr>
      <w:r>
        <w:rPr/>
        <w:t xml:space="preserve">Застенчивый господин Мальгерб не знал, что ему, бедолаге,  делать, что  говорить?  Большим желанием было, убежать домой. Признание  Катрин подействовало на Ивана Клементьевича примерно так, как в свое время на господина Кулешова сонет про Мари и ковбоя. </w:t>
      </w:r>
    </w:p>
    <w:p>
      <w:pPr>
        <w:pStyle w:val="Normal"/>
        <w:ind w:firstLine="708"/>
        <w:jc w:val="both"/>
        <w:rPr/>
      </w:pPr>
      <w:r>
        <w:rPr/>
        <w:t>Не поддаваясь  ни на какие настойчивые уговоры, особенно со стороны Катрин, архитектор Мальгерб срочно откланялся.</w:t>
      </w:r>
    </w:p>
    <w:p>
      <w:pPr>
        <w:pStyle w:val="Normal"/>
        <w:ind w:firstLine="708"/>
        <w:jc w:val="both"/>
        <w:rPr/>
      </w:pPr>
      <w:r>
        <w:rPr/>
        <w:t>Сославшись на усталость, попрощалась с гостями  Полина Александровна. Её догнал Николай Николаевич и быстро, но внятно произнёс:</w:t>
      </w:r>
    </w:p>
    <w:p>
      <w:pPr>
        <w:pStyle w:val="Normal"/>
        <w:ind w:firstLine="708"/>
        <w:jc w:val="both"/>
        <w:rPr/>
      </w:pPr>
      <w:r>
        <w:rPr/>
        <w:tab/>
        <w:t>- Открой  ночью дверь!</w:t>
      </w:r>
    </w:p>
    <w:p>
      <w:pPr>
        <w:pStyle w:val="Normal"/>
        <w:ind w:firstLine="708"/>
        <w:jc w:val="both"/>
        <w:rPr/>
      </w:pPr>
      <w:r>
        <w:rPr/>
        <w:t>Вздрогнув от неожиданности, она не успела ничего ответить. Кулешов словно растворился. Взволнованная,  прошла в спальню. Ожидавшей  Виренее, велела.</w:t>
      </w:r>
    </w:p>
    <w:p>
      <w:pPr>
        <w:pStyle w:val="Normal"/>
        <w:ind w:firstLine="708"/>
        <w:jc w:val="both"/>
        <w:rPr/>
      </w:pPr>
      <w:r>
        <w:rPr/>
        <w:tab/>
        <w:t>- Иди,  я сама... – Подошла к иконе. – Господи... Иисусе Христе...   Нет, нет... я этого больше не допущу, клянусь!- и  заметалась по комнате. – Кликнуть горничных, людей...  Ни в коем случае! Убежать, сбежать? Куда? Некуда...</w:t>
      </w:r>
    </w:p>
    <w:p>
      <w:pPr>
        <w:pStyle w:val="Normal"/>
        <w:ind w:firstLine="708"/>
        <w:jc w:val="both"/>
        <w:rPr/>
      </w:pPr>
      <w:r>
        <w:rPr/>
        <w:t xml:space="preserve"> </w:t>
      </w:r>
      <w:r>
        <w:rPr/>
        <w:t>И вдруг забылись месяцы ужасных  душевных страданий, когда от невыносимой боли, готова была  лезть на стенку, а сердце обливалось кровью и никто - никто во всей вселенной не мог помочь! И только  сама, как могла, почти хирургически спасала себя от  такой непростой любви. Но спасла ли? Сейчас  в полный рост опять  встал любимый Кулешов и разрушил абсолютно  всё! Всё, что так  искусно и старательно возводила, чтобы  забыть  глаза, руки любовника, ни с кем несравнимые ласки. Выходит,  не забыла ничего...  Казалось, не было  никаких мучений, расставаний, разлук, был лишь приснившийся  дурной сон, а вот теперь она проснулась.</w:t>
      </w:r>
    </w:p>
    <w:p>
      <w:pPr>
        <w:pStyle w:val="Normal"/>
        <w:ind w:firstLine="708"/>
        <w:jc w:val="both"/>
        <w:rPr/>
      </w:pPr>
      <w:r>
        <w:rPr/>
        <w:t>А Катрин, тщательно  расчесывая  волосы, готовилась ко сну. Внимательно вглядываясь в зеркало, накладывала  на лицо ночной крем, легко вбивала пальчиками в нежную кожу. Когда  вошёл муж, интуитивно  почувствовала,  что –то произошло! Когда? Где? Что  случилось? А- а-а...  это произошло за чаем! Да, да, за чаем...</w:t>
      </w:r>
    </w:p>
    <w:p>
      <w:pPr>
        <w:pStyle w:val="Normal"/>
        <w:ind w:firstLine="708"/>
        <w:jc w:val="both"/>
        <w:rPr/>
      </w:pPr>
      <w:r>
        <w:rPr/>
        <w:tab/>
        <w:t>- Николя! Дорогой!</w:t>
      </w:r>
    </w:p>
    <w:p>
      <w:pPr>
        <w:pStyle w:val="Normal"/>
        <w:ind w:firstLine="708"/>
        <w:jc w:val="both"/>
        <w:rPr/>
      </w:pPr>
      <w:r>
        <w:rPr/>
        <w:tab/>
        <w:t>- Я слушаю.</w:t>
      </w:r>
    </w:p>
    <w:p>
      <w:pPr>
        <w:pStyle w:val="Normal"/>
        <w:ind w:firstLine="708"/>
        <w:jc w:val="both"/>
        <w:rPr/>
      </w:pPr>
      <w:r>
        <w:rPr/>
        <w:tab/>
        <w:t xml:space="preserve">- У тебя не мигрень случаем? </w:t>
      </w:r>
    </w:p>
    <w:p>
      <w:pPr>
        <w:pStyle w:val="Normal"/>
        <w:ind w:firstLine="708"/>
        <w:jc w:val="both"/>
        <w:rPr/>
      </w:pPr>
      <w:r>
        <w:rPr/>
        <w:tab/>
        <w:t>- Нет.</w:t>
      </w:r>
    </w:p>
    <w:p>
      <w:pPr>
        <w:pStyle w:val="Normal"/>
        <w:ind w:firstLine="708"/>
        <w:jc w:val="both"/>
        <w:rPr/>
      </w:pPr>
      <w:r>
        <w:rPr/>
        <w:tab/>
        <w:t>- Ты какой –то... – Катрин специально запнулась и,  чтобы напугать мужа, печально произнесла:  -  не хочу тебя расстраивать, но ты очень плохо выглядишь!</w:t>
      </w:r>
    </w:p>
    <w:p>
      <w:pPr>
        <w:pStyle w:val="Normal"/>
        <w:ind w:firstLine="708"/>
        <w:jc w:val="both"/>
        <w:rPr/>
      </w:pPr>
      <w:r>
        <w:rPr/>
        <w:tab/>
        <w:t>- Я? – Кулешов  быстро подошёл к зеркалу, провёл пальцами по лицу. Отойдя, посмотрел на себя со стороны: - Тебе показалось.</w:t>
      </w:r>
    </w:p>
    <w:p>
      <w:pPr>
        <w:pStyle w:val="Normal"/>
        <w:ind w:firstLine="708"/>
        <w:jc w:val="both"/>
        <w:rPr/>
      </w:pPr>
      <w:r>
        <w:rPr/>
        <w:tab/>
        <w:t>- Я так не думаю... – Катрин тяжко вздохнула, - тебе, Николя, надо  отдохнуть.</w:t>
      </w:r>
    </w:p>
    <w:p>
      <w:pPr>
        <w:pStyle w:val="Normal"/>
        <w:ind w:firstLine="708"/>
        <w:jc w:val="both"/>
        <w:rPr/>
      </w:pPr>
      <w:r>
        <w:rPr/>
        <w:tab/>
        <w:t>- А кто будет работать?</w:t>
      </w:r>
    </w:p>
    <w:p>
      <w:pPr>
        <w:pStyle w:val="Normal"/>
        <w:ind w:firstLine="708"/>
        <w:jc w:val="both"/>
        <w:rPr/>
      </w:pPr>
      <w:r>
        <w:rPr/>
        <w:tab/>
        <w:t>- А разве некому? Вон, сколько людей содержишь! В Армавир вместо тебя вполне мог бы поехать господин Арсенис.</w:t>
      </w:r>
    </w:p>
    <w:p>
      <w:pPr>
        <w:pStyle w:val="Normal"/>
        <w:ind w:firstLine="708"/>
        <w:jc w:val="both"/>
        <w:rPr/>
      </w:pPr>
      <w:r>
        <w:rPr/>
        <w:tab/>
        <w:t>- Когда надо будет – поедет! Ещё не время.</w:t>
      </w:r>
    </w:p>
    <w:p>
      <w:pPr>
        <w:pStyle w:val="Normal"/>
        <w:ind w:firstLine="708"/>
        <w:jc w:val="both"/>
        <w:rPr/>
      </w:pPr>
      <w:r>
        <w:rPr/>
        <w:tab/>
        <w:t xml:space="preserve">- Николя, я вот о чем хочу тебя просить, - обнимая в постели мужа, щебетала Катрин, - как ты смотришь на то, если господин Битрих сделает с меня скульптуру?  </w:t>
      </w:r>
    </w:p>
    <w:p>
      <w:pPr>
        <w:pStyle w:val="Normal"/>
        <w:ind w:firstLine="708"/>
        <w:jc w:val="both"/>
        <w:rPr/>
      </w:pPr>
      <w:r>
        <w:rPr/>
        <w:tab/>
        <w:t>- Что-о-о?.. – приподнялся Николай Николаевич и посмотрел на жену, возлежащую на кружевной подушке с распущенными  волнистыми  волосами, напоминающими змеек.</w:t>
      </w:r>
    </w:p>
    <w:p>
      <w:pPr>
        <w:pStyle w:val="Normal"/>
        <w:ind w:firstLine="708"/>
        <w:jc w:val="both"/>
        <w:rPr/>
      </w:pPr>
      <w:r>
        <w:rPr/>
        <w:tab/>
        <w:t>- И еще хочу... чтобы скульптура была во весь рост, - совершенно не обращая внимания на удивлённого мужа, мечтательно произнесла Катрин. Устремив на лепной потолок глаза, она уже воочию  видела себя в  скульптуре. – А что? У меня красивая фигура,  на мне будет наброшено что –то в виде одежды  античных женщин... туника или...  Николя! Ты что так на меня смотришь? Ты чем так удивлён? Объяснись...</w:t>
      </w:r>
    </w:p>
    <w:p>
      <w:pPr>
        <w:pStyle w:val="Normal"/>
        <w:ind w:firstLine="708"/>
        <w:jc w:val="both"/>
        <w:rPr/>
      </w:pPr>
      <w:r>
        <w:rPr/>
        <w:tab/>
        <w:t>- Ты знаешь, где ставят такие скульптуры? –  вытаращил глаза Кулешов.</w:t>
      </w:r>
    </w:p>
    <w:p>
      <w:pPr>
        <w:pStyle w:val="Normal"/>
        <w:ind w:firstLine="708"/>
        <w:jc w:val="both"/>
        <w:rPr/>
      </w:pPr>
      <w:r>
        <w:rPr/>
        <w:tab/>
        <w:t>- Я думаю,  мы поставим, в гостиной.</w:t>
      </w:r>
    </w:p>
    <w:p>
      <w:pPr>
        <w:pStyle w:val="Normal"/>
        <w:ind w:firstLine="708"/>
        <w:jc w:val="both"/>
        <w:rPr/>
      </w:pPr>
      <w:r>
        <w:rPr/>
        <w:tab/>
        <w:t xml:space="preserve">- Рекомендую тебе об этом посоветоваться  с матушкой, - и Николай Николаевич в изнеможении откинулся на подушку. </w:t>
      </w:r>
    </w:p>
    <w:p>
      <w:pPr>
        <w:pStyle w:val="Normal"/>
        <w:ind w:firstLine="708"/>
        <w:jc w:val="both"/>
        <w:rPr/>
      </w:pPr>
      <w:r>
        <w:rPr/>
        <w:tab/>
        <w:t>- А зачем мне её советы? Это ты с ней советуйся.  Пообещай мне, Николя,  поговорить с  господином  Битрихом. Я видела,  он делает прекрасные бюсты!</w:t>
      </w:r>
    </w:p>
    <w:p>
      <w:pPr>
        <w:pStyle w:val="Normal"/>
        <w:ind w:firstLine="708"/>
        <w:jc w:val="both"/>
        <w:rPr/>
      </w:pPr>
      <w:r>
        <w:rPr/>
        <w:tab/>
        <w:t>- И куда эти бюсты ставят, ты знаешь?</w:t>
      </w:r>
    </w:p>
    <w:p>
      <w:pPr>
        <w:pStyle w:val="Normal"/>
        <w:ind w:firstLine="708"/>
        <w:jc w:val="both"/>
        <w:rPr/>
      </w:pPr>
      <w:r>
        <w:rPr/>
        <w:tab/>
        <w:t>- Куда?</w:t>
      </w:r>
    </w:p>
    <w:p>
      <w:pPr>
        <w:pStyle w:val="Normal"/>
        <w:ind w:firstLine="708"/>
        <w:jc w:val="both"/>
        <w:rPr/>
      </w:pPr>
      <w:r>
        <w:rPr/>
        <w:tab/>
        <w:t>- На могилы.</w:t>
      </w:r>
    </w:p>
    <w:p>
      <w:pPr>
        <w:pStyle w:val="Normal"/>
        <w:ind w:firstLine="708"/>
        <w:jc w:val="both"/>
        <w:rPr/>
      </w:pPr>
      <w:r>
        <w:rPr/>
        <w:tab/>
        <w:t>- Ну и что? Кто хочет, пусть ставит там.  А я поставлю дома. Вот возьму и заведу новую моду. И, поверь мне, все сойдут с ума и тут же начнут   мне подражать!</w:t>
      </w:r>
    </w:p>
    <w:p>
      <w:pPr>
        <w:pStyle w:val="Normal"/>
        <w:ind w:firstLine="708"/>
        <w:jc w:val="both"/>
        <w:rPr/>
      </w:pPr>
      <w:r>
        <w:rPr/>
        <w:tab/>
        <w:t>- Господи... – взвыл Николай Николаевич, -  ты... ты... понимаешь, что это при жизни смертным  не делается!</w:t>
      </w:r>
    </w:p>
    <w:p>
      <w:pPr>
        <w:pStyle w:val="Normal"/>
        <w:ind w:firstLine="708"/>
        <w:jc w:val="both"/>
        <w:rPr/>
      </w:pPr>
      <w:r>
        <w:rPr/>
        <w:tab/>
        <w:t>- А я сделаю! Первая сделаю!</w:t>
      </w:r>
    </w:p>
    <w:p>
      <w:pPr>
        <w:pStyle w:val="Normal"/>
        <w:ind w:firstLine="708"/>
        <w:jc w:val="both"/>
        <w:rPr/>
      </w:pPr>
      <w:r>
        <w:rPr/>
        <w:tab/>
        <w:t>- Зачем? – гаркнул Николай Николаевич, - для ко-го?</w:t>
      </w:r>
    </w:p>
    <w:p>
      <w:pPr>
        <w:pStyle w:val="Normal"/>
        <w:ind w:firstLine="708"/>
        <w:jc w:val="both"/>
        <w:rPr/>
      </w:pPr>
      <w:r>
        <w:rPr/>
        <w:tab/>
        <w:t xml:space="preserve">- Если тебе не надо, то я сделаю это для себя, для своих детей и будущих внуков! </w:t>
      </w:r>
    </w:p>
    <w:p>
      <w:pPr>
        <w:pStyle w:val="Normal"/>
        <w:ind w:firstLine="708"/>
        <w:jc w:val="both"/>
        <w:rPr/>
      </w:pPr>
      <w:r>
        <w:rPr/>
        <w:tab/>
        <w:t>- Они тебе сами поставят памятник! – перевернувшись на бок, устало вымолвил  Николай Николаевич. Ему показалось,  у него  разболелись зубы.</w:t>
      </w:r>
    </w:p>
    <w:p>
      <w:pPr>
        <w:pStyle w:val="Normal"/>
        <w:ind w:firstLine="708"/>
        <w:jc w:val="both"/>
        <w:rPr/>
      </w:pPr>
      <w:r>
        <w:rPr/>
        <w:tab/>
        <w:t>- А я хочу при жизни видеть, как выгляжу в скульптуре, мне это не безразлично! – Обидевшись, Катрин отвернулась.</w:t>
      </w:r>
    </w:p>
    <w:p>
      <w:pPr>
        <w:pStyle w:val="Normal"/>
        <w:ind w:firstLine="708"/>
        <w:jc w:val="both"/>
        <w:rPr/>
      </w:pPr>
      <w:r>
        <w:rPr/>
        <w:t>Кулешов долго ворочался в широкой супружеской  постели. Решив, что жена уснула, тихонько поднялся. Нащупал в темноте халат и  двинулся к двери, когда услышал:</w:t>
      </w:r>
    </w:p>
    <w:p>
      <w:pPr>
        <w:pStyle w:val="Normal"/>
        <w:ind w:firstLine="708"/>
        <w:jc w:val="both"/>
        <w:rPr/>
      </w:pPr>
      <w:r>
        <w:rPr/>
        <w:tab/>
        <w:t>- Дорогой, ты куда? Тебе не спится? Выпей капельки.</w:t>
      </w:r>
    </w:p>
    <w:p>
      <w:pPr>
        <w:pStyle w:val="Normal"/>
        <w:ind w:firstLine="708"/>
        <w:jc w:val="both"/>
        <w:rPr/>
      </w:pPr>
      <w:r>
        <w:rPr/>
        <w:tab/>
        <w:t xml:space="preserve">- Я пойду в кабинет,  поработаю. –   Николай Николаевич   поцеловал жену и тихонько покинул спальню. </w:t>
      </w:r>
    </w:p>
    <w:p>
      <w:pPr>
        <w:pStyle w:val="Normal"/>
        <w:ind w:firstLine="708"/>
        <w:jc w:val="both"/>
        <w:rPr/>
      </w:pPr>
      <w:r>
        <w:rPr/>
        <w:t xml:space="preserve">В кабинете, обхватив голову руками, долго сидел в задумчивости. Потом стал чертить  карандашом разнообразные фигурки. С  напором, так что сломался стержень,  поставил жирную точку, отшвырнул карандаш. Решительно встал, подошёл к шкафу,  налил полный стакан водки и залпом выпил. </w:t>
      </w:r>
    </w:p>
    <w:p>
      <w:pPr>
        <w:pStyle w:val="Normal"/>
        <w:ind w:firstLine="708"/>
        <w:jc w:val="both"/>
        <w:rPr/>
      </w:pPr>
      <w:r>
        <w:rPr/>
        <w:t xml:space="preserve"> </w:t>
      </w:r>
      <w:r>
        <w:rPr/>
        <w:t xml:space="preserve">Выйдя из кабинета,  прошел к двери завитой плющом  и тихо постучал. Прислушался. От волнения, прохватил холодный пот.  Постояв в нерешительности, крепко дёрнул за ручку. Дверь была замкнута. Ломая  разросшиеся хрупкие  ветви,  стал скрести ногтями, затем громко стучать  кулаком, припечатывая к двери  ни  в чём неповинные липестки. </w:t>
      </w:r>
    </w:p>
    <w:p>
      <w:pPr>
        <w:pStyle w:val="Normal"/>
        <w:ind w:firstLine="708"/>
        <w:jc w:val="both"/>
        <w:rPr/>
      </w:pPr>
      <w:r>
        <w:rPr/>
        <w:tab/>
        <w:t>- Полина!.. По-ли-на-а-а...</w:t>
      </w:r>
    </w:p>
    <w:p>
      <w:pPr>
        <w:pStyle w:val="Normal"/>
        <w:ind w:firstLine="708"/>
        <w:jc w:val="both"/>
        <w:rPr/>
      </w:pPr>
      <w:r>
        <w:rPr/>
        <w:t>Обессилев,  опустился на пол. В наступившей тишине, где –то совсем рядом, услышал рыдания. Она здесь,  рядом, за дверью! Вскочив,  изо всех сил стал колотить  ладонями по двери, умоляя:</w:t>
      </w:r>
    </w:p>
    <w:p>
      <w:pPr>
        <w:pStyle w:val="Normal"/>
        <w:ind w:firstLine="708"/>
        <w:jc w:val="both"/>
        <w:rPr/>
      </w:pPr>
      <w:r>
        <w:rPr/>
        <w:tab/>
        <w:t xml:space="preserve">- Открой... открой... милая, дорогая... Я без тебя не могу! Прошу, открой...Ты мне нужна, Поля...  – Он кричал всё громче и громче. - Я соскучился... Я так люблю тебя, По-ля! По- ля!  По-о-о-ля... </w:t>
      </w:r>
    </w:p>
    <w:p>
      <w:pPr>
        <w:pStyle w:val="Normal"/>
        <w:ind w:firstLine="708"/>
        <w:jc w:val="both"/>
        <w:rPr/>
      </w:pPr>
      <w:r>
        <w:rPr/>
        <w:t>Ночью моросящий мелкий  дождь, перешёл в снег. Над городом, направляясь на  юго – запад, летели стаи гусей, уток, журавлей и кроншнепов. В воздухе стоял  раздирающий душу стон.</w:t>
      </w:r>
    </w:p>
    <w:p>
      <w:pPr>
        <w:pStyle w:val="Normal"/>
        <w:ind w:firstLine="708"/>
        <w:jc w:val="both"/>
        <w:rPr/>
      </w:pPr>
      <w:r>
        <w:rPr/>
        <w:t>Причины птичьего переполоха вскоре стали очевидны. К утру (в марте!) выпало много  снега. Птицы, почуяв приближающийся холод, поспешили к берегам  Черного и Азовского морей.</w:t>
      </w:r>
    </w:p>
    <w:p>
      <w:pPr>
        <w:pStyle w:val="Normal"/>
        <w:ind w:firstLine="708"/>
        <w:jc w:val="both"/>
        <w:rPr/>
      </w:pPr>
      <w:r>
        <w:rPr/>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r>
    </w:p>
    <w:p>
      <w:pPr>
        <w:pStyle w:val="Normal"/>
        <w:ind w:firstLine="708"/>
        <w:jc w:val="both"/>
        <w:rPr/>
      </w:pPr>
      <w:r>
        <w:rPr/>
        <w:t>На следующий день Полина Александровна свалилась в нервной горячке. С  высокой температурой, выдавая вслух самое сокровенное, металась в бреду. А это сокровенное,  ни для кого не было секретом. Выплеснувшись наружу,  сокровенное  во всю прыть гуляло по городу.</w:t>
      </w:r>
    </w:p>
    <w:p>
      <w:pPr>
        <w:pStyle w:val="Normal"/>
        <w:ind w:firstLine="708"/>
        <w:jc w:val="both"/>
        <w:rPr/>
      </w:pPr>
      <w:r>
        <w:rPr/>
        <w:t xml:space="preserve"> </w:t>
      </w:r>
      <w:r>
        <w:rPr/>
        <w:t>Объезжая с визитами знакомые дома, Вера Васильевна  пересказывала   произошедшее событие в доме у Кулешовых - Карма с такими подробностями, как – будто сама  при всём том присутствовала. Не забывала бросать комья грязи  и в ненавистную Изольду Владимировну. А как же?  Развесившим уши обывателям  говорила, что  во время визита к госпоже Маиловой в Петербурге, ею  была замечена любовная связь Изольды Владимировны со своим родным братом.</w:t>
      </w:r>
    </w:p>
    <w:p>
      <w:pPr>
        <w:pStyle w:val="Normal"/>
        <w:ind w:firstLine="708"/>
        <w:jc w:val="both"/>
        <w:rPr/>
      </w:pPr>
      <w:r>
        <w:rPr/>
        <w:t xml:space="preserve"> </w:t>
      </w:r>
      <w:r>
        <w:rPr/>
        <w:t>Проникнув в дом Кильде – фон – Кильдеманов, (где не очень жаловали Веру Васильевну),  смогла убедить лютеранских немцев, что именно госпожа Карма на её глазах сосватала Бронислава Битриха  с Евангелиной Маиловой, дочерью своей подруги. Заканчивала Вера Васильевна визиты обычно так: «Да, господа,  свой, свояка, я вам скажу, видит издалека! Теперь, надеюсь, вам понятно, почему эти дамы сдружились?»</w:t>
      </w:r>
    </w:p>
    <w:p>
      <w:pPr>
        <w:pStyle w:val="Normal"/>
        <w:ind w:firstLine="708"/>
        <w:jc w:val="both"/>
        <w:rPr/>
      </w:pPr>
      <w:r>
        <w:rPr/>
        <w:t xml:space="preserve"> </w:t>
      </w:r>
      <w:r>
        <w:rPr/>
        <w:t xml:space="preserve">Бывая  в обществе, Катрин делала вид, что ничего не знает и не понимает о чём идет речь, и, вообще, господа хорошие,  ведь и на самом деле ничего  не произошло! А если вы считаете, произошло, то копайтесь  в этом сами. Лично меня,  всё это не касается! И надо заметить, у Екатерины Федоровны это неплохо получалось! (Если из такого  конфуза Катрин не смогла  сделать эврику, то, во всяком случае, вела себя весьма и весьма достойно!) </w:t>
      </w:r>
    </w:p>
    <w:p>
      <w:pPr>
        <w:pStyle w:val="Normal"/>
        <w:ind w:firstLine="708"/>
        <w:jc w:val="both"/>
        <w:rPr/>
      </w:pPr>
      <w:r>
        <w:rPr/>
        <w:t>Кулешов надолго уехал в Армавир, а место «преступления» задрапировали двумя пальмами в огромных тяжеленных кадках, которые так плотно приставили к двери, что не сдвинешь. Да  и надо ли?</w:t>
      </w:r>
    </w:p>
    <w:p>
      <w:pPr>
        <w:pStyle w:val="Normal"/>
        <w:ind w:firstLine="708"/>
        <w:jc w:val="both"/>
        <w:rPr/>
      </w:pPr>
      <w:r>
        <w:rPr/>
        <w:t>На помощь к больной был вызван находящийся по делам в Екатеринодаре известный врач из  Анапы  Лудинский.  Полину Александровну с доктором познакомила Изольда Владимировна,  прибегавшая при необходимости  к его услугам.  Опытный врач Анджей Иосифович понимал пикантность ситуации и вёл себя  очень корректно. Приглаживая ухоженные усы,   убедительно рекомендовал  больной укрепить  здоровье в Анапе, где жил и имел свою  клинику. Не возражал и против прибывания в Геленджике,  куда он смог бы наведываться. Когда Полина Александровна заикнулась о поездке в Ташкент к сыну, возмутился:</w:t>
      </w:r>
    </w:p>
    <w:p>
      <w:pPr>
        <w:pStyle w:val="Normal"/>
        <w:ind w:firstLine="708"/>
        <w:jc w:val="both"/>
        <w:rPr/>
      </w:pPr>
      <w:r>
        <w:rPr/>
        <w:tab/>
        <w:t>- Душа моя, вы  совсем  плохо представляете себе  ваше состояние здоровья. Самое главное, что  вам сейчас необходимо, это  спокойствие и ещё раз, спокойствие! Поймите меня правильно, даже недалекий переезд в Геленджик  и тот для вас будет тяжёлым. Вы очень слабы. Я категорически возражаю против всего, чтобы вы мне не говорили! И давайте, милочка, поступим так, то ли вы слушаете меня... – грозно сказал Анджей Иосифович, нервно пощипывая бородку,  - то ли...</w:t>
      </w:r>
    </w:p>
    <w:p>
      <w:pPr>
        <w:pStyle w:val="Normal"/>
        <w:ind w:firstLine="708"/>
        <w:jc w:val="both"/>
        <w:rPr/>
      </w:pPr>
      <w:r>
        <w:rPr/>
        <w:t xml:space="preserve">После отъезда Полины Александровны в Геленджик, слухи ещё продолжали  будоражить умы екатеринодарцев. Но тут по городу прокатилась   молва, что сын достопочтимого  и всеми уважаемого скульптора Августа Битриха,  Бронислав, коварнейшим образом оставил Эмму Кильде - фон – Кильдеман, за которой последнее время ухаживал. Все считали, что у молодых  дело  шло к свадьбе. А тут, видите ли, вдруг  в  Петербурге уже состоялась помолвка Августа с Евангелиной, дочерью  Маиловых! </w:t>
      </w:r>
    </w:p>
    <w:p>
      <w:pPr>
        <w:pStyle w:val="Normal"/>
        <w:ind w:firstLine="708"/>
        <w:jc w:val="both"/>
        <w:rPr/>
      </w:pPr>
      <w:r>
        <w:rPr/>
        <w:t>Ликующая Вера Васильевна всюду говорила, что это дело рук госпожи Карма, которая за что –то мстит  семье Кильде – фон – Кильдеманам. Приводила неопровержимые факты, мол, в своё время дочь госпожи Карма увела из под носа Эммы жениха, господина Кулешова,  а в Петербурге всячески способствовала, чтобы состоялась помолвка Эвелины и  Бронислава, чему сама, Вера Васильевна, якобы, свидетельница. И вообще... эта госпожа Карма, рассадник разврата!</w:t>
      </w:r>
    </w:p>
    <w:p>
      <w:pPr>
        <w:pStyle w:val="Normal"/>
        <w:ind w:firstLine="708"/>
        <w:jc w:val="both"/>
        <w:rPr/>
      </w:pPr>
      <w:r>
        <w:rPr/>
        <w:tab/>
        <w:t xml:space="preserve">- Это же надо! Что происходит на белом свете! Какой пример моим девочкам! – хваталась за голову многодетная мать семейства,  жена главного архитектора   Мальгерба - где, я спрашиваю,  нравственность? Где долг? Где честь? Я требую объяснить мне всё это! </w:t>
      </w:r>
    </w:p>
    <w:p>
      <w:pPr>
        <w:pStyle w:val="Normal"/>
        <w:ind w:firstLine="708"/>
        <w:jc w:val="both"/>
        <w:rPr/>
      </w:pPr>
      <w:r>
        <w:rPr/>
        <w:t>Не на пустом месте била в колокола и возмущалась супруга главного архитектора города. Нашлись люди,  донесли  в подробностях, что  на мужа  «положила глаз» Катрин Кулешова. В доме Мальгербов состоялся грандиозный  скандал, живописно  и подробно описуемый в общественных местах горничной. Свелось всё  к тому, что  жена Мальгерба не пожалела даже два «германских сервиза» ручной работы! Четверо несчастных детей, по утверждению всё той же горничной,  орали, как «резанные поросята». Лишь после данной  Мальгербом клятвы, что он никогда не переступит  порог дома  «развратных» Кулешовых - Карма, где, что мать, что дочь... (яблоко от яблоньки!), а  также при встрече с Катрин глава многодетного семейства  будет делать вид, что госпожу Кулешову  даже не знает,  вот только тогда в доме архитектора воцарился мир и спокойствие.</w:t>
      </w:r>
    </w:p>
    <w:p>
      <w:pPr>
        <w:pStyle w:val="Normal"/>
        <w:ind w:firstLine="708"/>
        <w:jc w:val="both"/>
        <w:rPr/>
      </w:pPr>
      <w:r>
        <w:rPr/>
        <w:t>А Екатеринодарское  дамское общество продолжало жужжать, словно растревоженный улей.</w:t>
      </w:r>
    </w:p>
    <w:p>
      <w:pPr>
        <w:pStyle w:val="Normal"/>
        <w:ind w:firstLine="708"/>
        <w:jc w:val="both"/>
        <w:rPr/>
      </w:pPr>
      <w:r>
        <w:rPr/>
        <w:t xml:space="preserve">- Я ещё, когда на свадьбе увидела эту госпожу  Карма, сразу сказала, что она ещё та штучка и оказалась права! Так и случилось! Это же надо?  Завести роман с зятем! О-хо-хо!.. Такого грехопадения,  отродясь, не знала! – С  важным видом говорила мадам Шаповалюк, а сама  внимательно глядела на блюдо, где так аппетитно смотрелась  утка с  яблоками! Выбрав самый большой кусок птицы, шлепнула на тарелку и, удовлетворенная, что высказалась,  занялась чревоугодием. </w:t>
      </w:r>
    </w:p>
    <w:p>
      <w:pPr>
        <w:pStyle w:val="Normal"/>
        <w:ind w:firstLine="708"/>
        <w:jc w:val="both"/>
        <w:rPr/>
      </w:pPr>
      <w:r>
        <w:rPr/>
        <w:t>-  О-о-о! Если бы вы только слышали, как госпожа Маилова и  госпожа Карма  обличали нравы писателя Толстого! Они так  критиковали последний   роман писателя, а что вытворяют  сами? Да я со стыда  готова была сгореть! И всё это происходило в присутствии молодых людей… –  с жаром поддержала  Вера Васильевна  свою  неприятельницу мадам Шаповалюк, для которой была притчей во языцах.</w:t>
      </w:r>
    </w:p>
    <w:p>
      <w:pPr>
        <w:pStyle w:val="Normal"/>
        <w:ind w:firstLine="708"/>
        <w:jc w:val="both"/>
        <w:rPr/>
      </w:pPr>
      <w:r>
        <w:rPr/>
        <w:t>Но  та даже не дала договорить жене директора банка. Смерив негодующим  взглядом,  с полным ртом еды, воскликнула:</w:t>
      </w:r>
    </w:p>
    <w:p>
      <w:pPr>
        <w:pStyle w:val="Normal"/>
        <w:ind w:firstLine="708"/>
        <w:jc w:val="both"/>
        <w:rPr/>
      </w:pPr>
      <w:r>
        <w:rPr/>
        <w:tab/>
        <w:t>- Уж кто, кто, а  вы бы, дрожайшая, не судили… а то, судимы будете! – чем  быстро отшила Веру Васильевну из своих рядов радетелей нравственности и смело ткнула вилкой в понравившийся кусок зажаренного судачка.</w:t>
      </w:r>
    </w:p>
    <w:p>
      <w:pPr>
        <w:pStyle w:val="Normal"/>
        <w:ind w:firstLine="708"/>
        <w:jc w:val="both"/>
        <w:rPr/>
      </w:pPr>
      <w:r>
        <w:rPr/>
        <w:tab/>
        <w:t>- Да этот Толстой, если хотите знать, всем нестойким замужним  женщинам открыл дорогу в разврат! -  гневно воскликнула старая дева Анастасия Павлиновна.</w:t>
      </w:r>
    </w:p>
    <w:p>
      <w:pPr>
        <w:pStyle w:val="Normal"/>
        <w:ind w:firstLine="708"/>
        <w:jc w:val="both"/>
        <w:rPr/>
      </w:pPr>
      <w:r>
        <w:rPr/>
        <w:tab/>
        <w:t>- То ладно... Толстой… А какова госпожа  Карма, какова? А господин Кулешов? Кобель не гуляный…  я его знаю, за ним  много грешков  водится! Он ещё тот прохвост! – пошла в бой  генеральша, которой  очень не хотелось,  чтобы ушёл в забвение  мартовский  инцидент в доме Кулешовых - Карма.</w:t>
      </w:r>
    </w:p>
    <w:p>
      <w:pPr>
        <w:pStyle w:val="Normal"/>
        <w:ind w:firstLine="708"/>
        <w:jc w:val="both"/>
        <w:rPr/>
      </w:pPr>
      <w:r>
        <w:rPr/>
        <w:tab/>
        <w:t xml:space="preserve">О, Господи, твоя воля!  - Перекрестилась и тяжело вздохнула  супруга  Мальгерба, - одно скажу -  к чистому поганое  не пристанет!  </w:t>
      </w:r>
    </w:p>
    <w:p>
      <w:pPr>
        <w:pStyle w:val="Normal"/>
        <w:ind w:firstLine="708"/>
        <w:jc w:val="both"/>
        <w:rPr/>
      </w:pPr>
      <w:r>
        <w:rPr/>
        <w:t xml:space="preserve">А в семье крупного предпринимателя Кильде - фон – Кильдемана рассудительные родители с немецким терпением и спокойствием  восприняли помолвку Бронислава Битриха с Евангелиной Маиловой. Во всяком случае, сразу закрыли этот вопрос и всякие связанные с ним обсуждения обывателей. Придерживаясь мнения, что придорожная пыль неба  не коптит,  вместе  дружно  засели за «гроссбухи».  Карлу Петровичу поступило весьма  выгодное    предложение  стать совладельцем самого большого в Кубанской области стекольного завода. </w:t>
      </w:r>
    </w:p>
    <w:p>
      <w:pPr>
        <w:pStyle w:val="Normal"/>
        <w:ind w:firstLine="708"/>
        <w:jc w:val="both"/>
        <w:rPr/>
      </w:pPr>
      <w:r>
        <w:rPr/>
        <w:t xml:space="preserve">Что же касается засидевшейся в девушках Эммы, то на людях она стоически переносила   очередную гримасу  судьбы. Но чего  это стоило! По ночам спала плохо, чтобы никто не видел, и не слышал, тихонько плакала, стенала. Наследнице громадного состояния даже не так хотелось замужества, как... она хотела иметь много детей. Эмма уже сейчас любила всех будущих, ещё  не рождённых детишек! В часы сладких  мечтаний,  называла малышей давно придуманными любимыми именами, знала,   какими обязательными болезнями переболеют её дети в детстве, кто из них шалунишка и как она будет с ним  разговаривать, как накажет,  а кто будет плакса...   Но для достижения  этой мечты,  через  венчание  и законного мужа не перепрыгнешь!  </w:t>
      </w:r>
    </w:p>
    <w:p>
      <w:pPr>
        <w:pStyle w:val="Normal"/>
        <w:ind w:firstLine="708"/>
        <w:jc w:val="both"/>
        <w:rPr/>
      </w:pPr>
      <w:r>
        <w:rPr/>
        <w:t xml:space="preserve"> </w:t>
      </w:r>
      <w:r>
        <w:rPr/>
        <w:t>Эмма никогда не грезила  ни о каком Зигфриде. Но Зигфрид встретился, и она  полюбила и любит сейчас и, по всему видимому,  будет любить тайной верной любовью  всегда. Кто он? Конечно же,   господин Кулешов! А чтобы иметь от него детей, об этом Эмма боялась даже мечтать, (но мечтала!) и считала для себя это превыше всякого  счастья, какое только может быть на свете. Клялась лютеранскому Богу, что  за счастье с Кулешовым,  отдала бы  все! Но, одумавшись, в безумном порыве  делала оговорку и просила,  чтобы Господь, всё же,  обязательно оставил то, на что можно было бы  прилично жить и  не бедствовать.</w:t>
      </w:r>
    </w:p>
    <w:p>
      <w:pPr>
        <w:pStyle w:val="Normal"/>
        <w:ind w:firstLine="708"/>
        <w:jc w:val="both"/>
        <w:rPr/>
      </w:pPr>
      <w:r>
        <w:rPr/>
        <w:t xml:space="preserve">Теперь Зигфрид запачкан, да еще как, запачкан! А ну - ка,  такой тяжкий  грех! Для себя  Эмма решила, что будет отмаливать  грехи Зигфрида. Была уверена,  на такой путь её Зигфрида  сбила, увлекла, привлекла  эта моложавая и привлекательная тёща. Да, да... только она! Эммин Зигфрид, наверное,  лишь слегка   споткнулся и посему  перепутал двери, (в своих долгих рассуждениях Эмма допускала такое),  а  соблазнила его, конечно,   Полина Александровна. С  лёгкой руки Веры Васильевны, (которая, якобы,  хоть сейчас может подтвердить под любой присягой!)  - сватовство Бронислава и Евангелины,  устроила тоже госпожа Карма. А по приезду  домой, сделала всё  так, что с   Эммой у них не получилось даже  разговора. </w:t>
      </w:r>
    </w:p>
    <w:p>
      <w:pPr>
        <w:pStyle w:val="Normal"/>
        <w:ind w:firstLine="708"/>
        <w:jc w:val="both"/>
        <w:rPr/>
      </w:pPr>
      <w:r>
        <w:rPr/>
        <w:t xml:space="preserve"> </w:t>
      </w:r>
      <w:r>
        <w:rPr/>
        <w:t>Безусловно, мудрые родители заметили,  что дочь  совсем сошла с лица. Чтобы состояние Эммы не было  предано общественной  огласке,  быстренько отослали её  подлечиться  в Германию. Всем было сказано - Эмма уехала по делам.</w:t>
      </w:r>
    </w:p>
    <w:p>
      <w:pPr>
        <w:pStyle w:val="Normal"/>
        <w:ind w:firstLine="708"/>
        <w:jc w:val="both"/>
        <w:rPr/>
      </w:pPr>
      <w:r>
        <w:rPr/>
        <w:t>Ещё обыватели Екатеринодара вдоволь  не успели насладиться сплетнями о  покинутой женихом барышне Кильде – фон – Кильдеман, а по городу поползли  слухи о непонятной болезни жены   купца  Егора Шмакова. За свои добродетельные дела оборотистый купец, к которому в городе относились с большим уважением, был вхож в лучшие дома Екатеринодара. А тут, вдруг, нате... Крепкая дородная  жена, Мотя, родившая купцу  трех детишек, как-то вмиг,  занемогла и таяла на глазах не по дням, а, как утверждали очевидцы,  по часам. Пока врачи беспомощно разводили руками,  ставили различные диагнозы, а знахари  готовили на травках сложные снадобья, Мотя возьми и помри.</w:t>
      </w:r>
    </w:p>
    <w:p>
      <w:pPr>
        <w:pStyle w:val="Normal"/>
        <w:ind w:firstLine="708"/>
        <w:jc w:val="both"/>
        <w:rPr/>
      </w:pPr>
      <w:r>
        <w:rPr/>
        <w:t>Пошла, зашуршала молва, что где-то, кто –то, когда –то  видел  купца Шмакова  с  горничной  госпожи Карма. Подзагулявший мещанин Глотов, утверждал, что,  якобы, наблюдал эту парочку, выходящей поздней ночью  из гостиницы. А какой – то, пожелавший остаться неизвестным, (а в роли неизвестного была Вера Васильевна) пускал упорные слухи, что неоднократно видел бричку, которой управлял сам  Шмаков. В той  бричке, прикрывая лицо платком,  сидела  женщина, в коей неизвестный  узнал Виренею, и уверял, что ошибиться не мог, так как очень даже хорошо знает  горничную госпожи Карма.</w:t>
      </w:r>
    </w:p>
    <w:p>
      <w:pPr>
        <w:pStyle w:val="Normal"/>
        <w:ind w:firstLine="708"/>
        <w:jc w:val="both"/>
        <w:rPr/>
      </w:pPr>
      <w:r>
        <w:rPr/>
        <w:t>Получалось, что все случаи, произошедшие в последнее время в Екатеринодаре,  соединялись в одно целое  и  вели к порогу  дома Кулешовых - Карма. Собравшиеся поздравить жену  начальника железнодорожного вокзала с днём ангела дамы, энергично обсуждали последние новости.</w:t>
      </w:r>
    </w:p>
    <w:p>
      <w:pPr>
        <w:pStyle w:val="Normal"/>
        <w:ind w:firstLine="708"/>
        <w:jc w:val="both"/>
        <w:rPr/>
      </w:pPr>
      <w:r>
        <w:rPr/>
        <w:tab/>
        <w:t>- У неё и фамилия... ишь ты, какая, Карма... поди, не русская, странная... – вышивая на пяльцах, размышляла  отвергнутая  генералом Амвросиевым «невеста».</w:t>
      </w:r>
    </w:p>
    <w:p>
      <w:pPr>
        <w:pStyle w:val="Normal"/>
        <w:ind w:firstLine="708"/>
        <w:jc w:val="both"/>
        <w:rPr/>
      </w:pPr>
      <w:r>
        <w:rPr/>
        <w:tab/>
        <w:t xml:space="preserve">- Да... такая фамилия так  просто человеку  не дается... – философски  рассуждала начальница  женской гимназии,  с удовольствием попивая чай с баранками и смородиновым вареньем. </w:t>
      </w:r>
    </w:p>
    <w:p>
      <w:pPr>
        <w:pStyle w:val="Normal"/>
        <w:ind w:firstLine="708"/>
        <w:jc w:val="both"/>
        <w:rPr/>
      </w:pPr>
      <w:r>
        <w:rPr/>
        <w:tab/>
        <w:t>- Просветите нас...- дружно просили заинтригованные  городские обывательницы.</w:t>
      </w:r>
    </w:p>
    <w:p>
      <w:pPr>
        <w:pStyle w:val="Normal"/>
        <w:ind w:firstLine="708"/>
        <w:jc w:val="both"/>
        <w:rPr/>
      </w:pPr>
      <w:r>
        <w:rPr/>
        <w:tab/>
        <w:t xml:space="preserve">- Ну, что вам сказать...- важно молвила гроза гимназисток и значительно сняла пенсне, -  Карма, в переводе – означает судьба, но... – она подняла с острым коготком указательный палец, - поймите меня правильно,  карма это еще, как бы вам объяснить... это  и деяние перевоплотившейся  души  одного человека в другого. Вот вам пример:  в Индии говорят, что души переселяются  и в животных, и в  растения... </w:t>
      </w:r>
    </w:p>
    <w:p>
      <w:pPr>
        <w:pStyle w:val="Normal"/>
        <w:ind w:firstLine="708"/>
        <w:jc w:val="both"/>
        <w:rPr/>
      </w:pPr>
      <w:r>
        <w:rPr/>
        <w:tab/>
        <w:t>- Это точно бесовская фамилия, точно!  –  постучала себя  кулаком по большой груди, похожая на лису,    кума мадам Шаповалюк, -  я это сердцем  чую!</w:t>
      </w:r>
    </w:p>
    <w:p>
      <w:pPr>
        <w:pStyle w:val="Normal"/>
        <w:ind w:firstLine="708"/>
        <w:jc w:val="both"/>
        <w:rPr/>
      </w:pPr>
      <w:r>
        <w:rPr/>
        <w:t xml:space="preserve">Пока общество  пережёвывало и смаковало,  выданную начальницей гимназии информацию,   утицей закрякала мещанка Малигонова: </w:t>
      </w:r>
    </w:p>
    <w:p>
      <w:pPr>
        <w:pStyle w:val="Normal"/>
        <w:ind w:firstLine="708"/>
        <w:jc w:val="both"/>
        <w:rPr/>
      </w:pPr>
      <w:r>
        <w:rPr/>
        <w:t>-  А вот обратите внимание, почему – то  никто не брал к себе  в дом  мещанку  Пантелеевну у которой, помните,  уж очень как –то странно сгорел дом и  пропал муж…  –  Малигонова прищурила  любопытные до всего глазки - А вот  госпожа Карма, почему -то взяла к себе Пантелеевну и взяла  без всякой протекции! Я это точно знаю!</w:t>
      </w:r>
    </w:p>
    <w:p>
      <w:pPr>
        <w:pStyle w:val="Normal"/>
        <w:ind w:firstLine="708"/>
        <w:jc w:val="both"/>
        <w:rPr/>
      </w:pPr>
      <w:r>
        <w:rPr/>
        <w:tab/>
        <w:t>- Хм... а Виренея, её горничная, ведь бывшая монашка! – Остроносая дама с двумя сросшимися бородавками на щеке, жена главного судебного пристава, завертела по стороныам глазами.  – Считай, беглая девка, а теперь выясняется, что у той Виренеи  шуры – муры с  купцом  Шмаковым, и жена, Мотя, уж очень  странно  в одночасье померла...  – выговорившись,  дама многозначительно  прикрыла водянистые глаза жабьими веками.</w:t>
      </w:r>
    </w:p>
    <w:p>
      <w:pPr>
        <w:pStyle w:val="Normal"/>
        <w:ind w:firstLine="708"/>
        <w:jc w:val="both"/>
        <w:rPr/>
      </w:pPr>
      <w:r>
        <w:rPr/>
        <w:t>- Да у них любовь  давно с Егоркой  была, только  Шмаков старший, противу такого брака был и женил сына на Мотьке, Царство ей Небесное... – часто  перекрестилась плоскогрудая госпожа Сивоконева,  без  участия которой не проходило  ни одно обсуждение городских новостей.</w:t>
      </w:r>
    </w:p>
    <w:p>
      <w:pPr>
        <w:pStyle w:val="Normal"/>
        <w:ind w:firstLine="708"/>
        <w:jc w:val="both"/>
        <w:rPr/>
      </w:pPr>
      <w:r>
        <w:rPr/>
        <w:tab/>
        <w:t>- Вот Виренейка и попила   всю кровушку с Мотьки!</w:t>
      </w:r>
    </w:p>
    <w:p>
      <w:pPr>
        <w:pStyle w:val="Normal"/>
        <w:ind w:firstLine="708"/>
        <w:jc w:val="both"/>
        <w:rPr/>
      </w:pPr>
      <w:r>
        <w:rPr/>
        <w:tab/>
        <w:t xml:space="preserve">- Как это, попила?  Что вы имеете в виду? </w:t>
      </w:r>
    </w:p>
    <w:p>
      <w:pPr>
        <w:pStyle w:val="Normal"/>
        <w:ind w:firstLine="708"/>
        <w:jc w:val="both"/>
        <w:rPr/>
      </w:pPr>
      <w:r>
        <w:rPr/>
        <w:tab/>
        <w:t>- А то...</w:t>
      </w:r>
    </w:p>
    <w:p>
      <w:pPr>
        <w:pStyle w:val="Normal"/>
        <w:ind w:firstLine="708"/>
        <w:jc w:val="both"/>
        <w:rPr/>
      </w:pPr>
      <w:r>
        <w:rPr/>
        <w:tab/>
        <w:t>- Дамы, дамы, а вы обратили внимание, как  господин  Кулешов с лица сошёл, вы его видели?</w:t>
      </w:r>
    </w:p>
    <w:p>
      <w:pPr>
        <w:pStyle w:val="Normal"/>
        <w:ind w:firstLine="708"/>
        <w:jc w:val="both"/>
        <w:rPr/>
      </w:pPr>
      <w:r>
        <w:rPr/>
        <w:tab/>
        <w:t>- Еще бы! Блуд - то какой! Это же надо? Любовь  со старой тёщей! Она же ему в матери годится, а не в любовницы!</w:t>
      </w:r>
    </w:p>
    <w:p>
      <w:pPr>
        <w:pStyle w:val="Normal"/>
        <w:ind w:firstLine="708"/>
        <w:jc w:val="both"/>
        <w:rPr/>
      </w:pPr>
      <w:r>
        <w:rPr/>
        <w:tab/>
        <w:t>- Ну, если такое правда, то это великий, наказуемый грех! – подавая на стол пышный пирог с фруктовой начинкой, вставила своё мнение хозяйка дома.</w:t>
      </w:r>
    </w:p>
    <w:p>
      <w:pPr>
        <w:pStyle w:val="Normal"/>
        <w:ind w:firstLine="708"/>
        <w:jc w:val="both"/>
        <w:rPr/>
      </w:pPr>
      <w:r>
        <w:rPr/>
        <w:tab/>
        <w:t>- Как это не правда? Как не правда? – накинулись, словно свора голодных собак, на именинницу гостьи.</w:t>
      </w:r>
    </w:p>
    <w:p>
      <w:pPr>
        <w:pStyle w:val="Normal"/>
        <w:ind w:firstLine="708"/>
        <w:jc w:val="both"/>
        <w:rPr/>
      </w:pPr>
      <w:r>
        <w:rPr/>
        <w:t>- Подождите, подождите… - постучала  концом вилки по графинчику с наливочкой   приближёная  к дому  Кулешовых  прыщавая блондинистая  барышня. Когда дамы затихли, брызжа слюной, затараторила: -  сведущие люди рассказывали, как Кулешов к тёще в спальню рвался... так рвался, чуть дверь не снёс! Такой был тарарам, весь квартал слышал!</w:t>
      </w:r>
    </w:p>
    <w:p>
      <w:pPr>
        <w:pStyle w:val="Normal"/>
        <w:ind w:left="1416" w:hanging="0"/>
        <w:jc w:val="both"/>
        <w:rPr/>
      </w:pPr>
      <w:r>
        <w:rPr/>
        <w:t>- Да, ну?!</w:t>
      </w:r>
    </w:p>
    <w:p>
      <w:pPr>
        <w:pStyle w:val="Normal"/>
        <w:ind w:firstLine="708"/>
        <w:jc w:val="both"/>
        <w:rPr/>
      </w:pPr>
      <w:r>
        <w:rPr/>
        <w:tab/>
        <w:t>- Это  его так  мадам Карма  приворожила. Она ведь  ведьмачка!</w:t>
        <w:tab/>
      </w:r>
    </w:p>
    <w:p>
      <w:pPr>
        <w:pStyle w:val="Normal"/>
        <w:ind w:firstLine="708"/>
        <w:jc w:val="both"/>
        <w:rPr/>
      </w:pPr>
      <w:r>
        <w:rPr/>
        <w:tab/>
        <w:t>- Ой, вы тут уже до такого договоритесь, -  засмеялась добродушная  госпожа Елисеева, - а я  вам, вот что скажу, если бы они любиться хотели, так что, не нашли бы как это сделать, чтобы никто не знал? – Она махнула сдобной, словно из теста вылепленной рукой, и   засмеялась. -  Посмотрите на Екатерину Федоровну, если бы что такое было... она бы по – другому себя вела.</w:t>
      </w:r>
    </w:p>
    <w:p>
      <w:pPr>
        <w:pStyle w:val="Normal"/>
        <w:ind w:firstLine="708"/>
        <w:jc w:val="both"/>
        <w:rPr/>
      </w:pPr>
      <w:r>
        <w:rPr/>
        <w:tab/>
        <w:t xml:space="preserve">- За глаза и про царя говорят. А вот вы  в глаза, в глаза это скажите! - поддержала  госпожу Елисееву её гимназическая подруга.  </w:t>
      </w:r>
    </w:p>
    <w:p>
      <w:pPr>
        <w:pStyle w:val="Normal"/>
        <w:ind w:firstLine="708"/>
        <w:jc w:val="both"/>
        <w:rPr/>
      </w:pPr>
      <w:r>
        <w:rPr/>
        <w:t xml:space="preserve"> </w:t>
      </w:r>
      <w:r>
        <w:rPr/>
        <w:tab/>
        <w:t>- Правильно. Ну что ныне за народ – хуже прошлогоднего! -  подавая на стол пирожки с капустой, воскликнула хозяйка дома, - значит, выходит так: пришёл в гости вечеру, а вышел  поутру – скажут, что ночевал?  И вообще, хватит этих разговоров! Разве  нам  более не о чем говорить? А знаете, что на следующей неделе к нам приезжает   композитор и пианист господин Скрябин? Город  обклеен афишами, а билетов даже на галёрку нет!</w:t>
      </w:r>
    </w:p>
    <w:p>
      <w:pPr>
        <w:pStyle w:val="Normal"/>
        <w:ind w:firstLine="708"/>
        <w:jc w:val="both"/>
        <w:rPr/>
      </w:pPr>
      <w:r>
        <w:rPr/>
        <w:t>Но никто не слушал именинницу, жену  начальника  железнодорожного вокзала.</w:t>
      </w:r>
    </w:p>
    <w:p>
      <w:pPr>
        <w:pStyle w:val="Normal"/>
        <w:ind w:firstLine="708"/>
        <w:jc w:val="both"/>
        <w:rPr/>
      </w:pPr>
      <w:r>
        <w:rPr/>
        <w:tab/>
        <w:t>- А вы обратили внимание, что  госпожа Карма вдруг  сразу заболела?</w:t>
      </w:r>
    </w:p>
    <w:p>
      <w:pPr>
        <w:pStyle w:val="Normal"/>
        <w:ind w:firstLine="708"/>
        <w:jc w:val="both"/>
        <w:rPr/>
      </w:pPr>
      <w:r>
        <w:rPr/>
        <w:tab/>
        <w:t>- Еще бы! Как тут не заболеть?  Я б на её  месте…</w:t>
      </w:r>
    </w:p>
    <w:p>
      <w:pPr>
        <w:pStyle w:val="Normal"/>
        <w:ind w:firstLine="708"/>
        <w:jc w:val="both"/>
        <w:rPr/>
      </w:pPr>
      <w:r>
        <w:rPr/>
        <w:t>Дебаты продолжались. В народе говорят,   дыма без огня не бывает.</w:t>
      </w:r>
    </w:p>
    <w:p>
      <w:pPr>
        <w:pStyle w:val="Normal"/>
        <w:ind w:firstLine="708"/>
        <w:jc w:val="both"/>
        <w:rPr/>
      </w:pPr>
      <w:r>
        <w:rPr/>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r>
    </w:p>
    <w:p>
      <w:pPr>
        <w:pStyle w:val="Normal"/>
        <w:ind w:firstLine="708"/>
        <w:jc w:val="both"/>
        <w:rPr/>
      </w:pPr>
      <w:r>
        <w:rPr/>
        <w:t xml:space="preserve">Как и велел доктор, Полина Александровна переехала  в  Геленджик. На тихой пустой  даче, покойно и размеренно проводила дни. Гуляла у моря, с неохотой делала предписанные приезжавшим из Анапы доктором Лудинским физические упражнения, постепенно шла на поправку. </w:t>
      </w:r>
    </w:p>
    <w:p>
      <w:pPr>
        <w:pStyle w:val="Normal"/>
        <w:ind w:firstLine="708"/>
        <w:jc w:val="both"/>
        <w:rPr/>
      </w:pPr>
      <w:r>
        <w:rPr/>
        <w:t xml:space="preserve">Стараясь забыться, много читала на французском «Нотр дам де Пари» Гюго, на немецком стихи Байрона. Но между книжных  строк    читалось совсем  другое... своё. Не спеша   выходила из дома на прогулки, медленно шла к морю. </w:t>
      </w:r>
    </w:p>
    <w:p>
      <w:pPr>
        <w:pStyle w:val="Normal"/>
        <w:ind w:firstLine="708"/>
        <w:jc w:val="both"/>
        <w:rPr/>
      </w:pPr>
      <w:r>
        <w:rPr/>
        <w:t>Посыпанная галькой и желтоватыми  раковинами дорожка вела в тенистую аллейку. Там среди тёмных туй с серо –голубыми шишечками, росло Иудино дерево, с разбросанными, растущими прямо из ствола и ветвей  фиолетовыми цветами. Издалека ствол и ветки казались  коричневыми. Когда  подходила ближе, дивилась, ибо  они тоже были  фиолетовыми, даже красновато – гладкими и  матовыми. Обнимала дерево, становилось легче. Вспомнила написанное ночью стихотворение, которое  вложила в конверт  вместе с письмом к подруге в Санкт -   Петербург...</w:t>
      </w:r>
    </w:p>
    <w:p>
      <w:pPr>
        <w:pStyle w:val="Normal"/>
        <w:ind w:firstLine="708"/>
        <w:jc w:val="both"/>
        <w:rPr/>
      </w:pPr>
      <w:r>
        <w:rPr/>
        <w:tab/>
        <w:tab/>
        <w:tab/>
        <w:t>Во сне душа  моя рыдала</w:t>
      </w:r>
    </w:p>
    <w:p>
      <w:pPr>
        <w:pStyle w:val="Normal"/>
        <w:ind w:firstLine="708"/>
        <w:jc w:val="both"/>
        <w:rPr/>
      </w:pPr>
      <w:r>
        <w:rPr/>
        <w:tab/>
        <w:tab/>
        <w:tab/>
        <w:t>Без утешения, без слез.</w:t>
      </w:r>
    </w:p>
    <w:p>
      <w:pPr>
        <w:pStyle w:val="Normal"/>
        <w:ind w:firstLine="708"/>
        <w:jc w:val="both"/>
        <w:rPr/>
      </w:pPr>
      <w:r>
        <w:rPr/>
        <w:tab/>
        <w:tab/>
        <w:tab/>
        <w:t>И, безучастная, внимала</w:t>
      </w:r>
    </w:p>
    <w:p>
      <w:pPr>
        <w:pStyle w:val="Normal"/>
        <w:ind w:firstLine="708"/>
        <w:jc w:val="both"/>
        <w:rPr/>
      </w:pPr>
      <w:r>
        <w:rPr/>
        <w:tab/>
        <w:tab/>
        <w:tab/>
        <w:t xml:space="preserve">Ей бездна в мириадах звёзд. </w:t>
      </w:r>
    </w:p>
    <w:p>
      <w:pPr>
        <w:pStyle w:val="Normal"/>
        <w:ind w:firstLine="708"/>
        <w:jc w:val="both"/>
        <w:rPr/>
      </w:pPr>
      <w:r>
        <w:rPr/>
        <w:t xml:space="preserve">Запрокинув голову, придерживая  рукой шляпку, всматривалась в зеленеющие верхушки  высоких, трепещущих на ветру,  пирамидальных тополей.  Да...  уже так скоро  наступила весна!  Цепляясь за  прошлогодние колючие кусты ежевики,  облепленные шипами «держи – дерева»,  сплошь  усеянными золотистыми плоскими  кружочками, медленно пошла берегом реки к морю. </w:t>
      </w:r>
    </w:p>
    <w:p>
      <w:pPr>
        <w:pStyle w:val="Normal"/>
        <w:ind w:firstLine="708"/>
        <w:jc w:val="both"/>
        <w:rPr/>
      </w:pPr>
      <w:r>
        <w:rPr/>
        <w:t>Любуясь необозримой далью горизонта, хотелось  птицей взлететь  к облакам  и побыть там! Вот если бы такое было возможно! Увы... глупые мечты. Надо жить на земле   и за свершенные грехи нести свой  тяжкий крест.</w:t>
      </w:r>
    </w:p>
    <w:p>
      <w:pPr>
        <w:pStyle w:val="Normal"/>
        <w:ind w:firstLine="708"/>
        <w:jc w:val="both"/>
        <w:rPr/>
      </w:pPr>
      <w:r>
        <w:rPr/>
        <w:t>Из воды   торчали серые камни,   полоскались бурые кусты водорослей, а в  печальном  плеске волн  чувствовался отзвук жалоб и чьих –то  старых незабытых обид.   По склону увидела ползучие цепкие стебли каперсов, цветущих  бело – желтыми цветочками. Прикасаясь к диким цветам, подумала: «Надо чтобы Веринея  захватила  мольберт, кисти, краски. Я начну работать... напишу много картин и обязательно вот эти ползучие каперсы. Ещё хочу написать портрет сторожа Ермолая, ах какой прекрасный колоритный мужик! Сделаю в Москве выставку... Ведь меня там помнят, не забыли... Но надо работать, много работать! И я  начну работать!»</w:t>
      </w:r>
    </w:p>
    <w:p>
      <w:pPr>
        <w:pStyle w:val="Normal"/>
        <w:ind w:firstLine="708"/>
        <w:jc w:val="both"/>
        <w:rPr/>
      </w:pPr>
      <w:r>
        <w:rPr/>
        <w:t>К обеду вернулась свежей, оживлённой. Пантелеевна обрадовалась, принялась рассказывать барыне о происходящих в сонном курортном городишке малозначительных событиях.  В  отсутствии Виренеи   экономка готовила, подавала на стол и убирала комнаты, где жила  Полина Александровна.</w:t>
      </w:r>
    </w:p>
    <w:p>
      <w:pPr>
        <w:pStyle w:val="Normal"/>
        <w:ind w:firstLine="708"/>
        <w:jc w:val="both"/>
        <w:rPr/>
      </w:pPr>
      <w:r>
        <w:rPr/>
        <w:tab/>
        <w:t>- Как погуляли? – участливо осведомилась Пантелеевна.</w:t>
      </w:r>
    </w:p>
    <w:p>
      <w:pPr>
        <w:pStyle w:val="Normal"/>
        <w:ind w:firstLine="708"/>
        <w:jc w:val="both"/>
        <w:rPr/>
      </w:pPr>
      <w:r>
        <w:rPr/>
        <w:tab/>
        <w:t>- Хорошо, спасибо. Воздух божественный! – Полина Александровна повела носом, - да и в столовой  вкусно пахнет.</w:t>
      </w:r>
    </w:p>
    <w:p>
      <w:pPr>
        <w:pStyle w:val="Normal"/>
        <w:ind w:firstLine="708"/>
        <w:jc w:val="both"/>
        <w:rPr/>
      </w:pPr>
      <w:r>
        <w:rPr/>
        <w:tab/>
        <w:t>- А как же, кормилица моя, не вкусно? – засияла от услышанной похвалы  пантелеевна. – Супчик с грибочечками, салатик из свежих овощей, в теплице сама нарвала...  а  на второе морские окунёчки,  рыбаки принесли ещё живые были, на сковородочке танцевали! Ешь, моя кормилица, только хорошо ешь!</w:t>
      </w:r>
    </w:p>
    <w:p>
      <w:pPr>
        <w:pStyle w:val="Normal"/>
        <w:ind w:firstLine="708"/>
        <w:jc w:val="both"/>
        <w:rPr/>
      </w:pPr>
      <w:r>
        <w:rPr/>
        <w:tab/>
        <w:t>- Пантелеевна, да  что вы меня всё  кормилицей зовете, ведь я вас не кормлю.</w:t>
      </w:r>
    </w:p>
    <w:p>
      <w:pPr>
        <w:pStyle w:val="Normal"/>
        <w:ind w:firstLine="708"/>
        <w:jc w:val="both"/>
        <w:rPr/>
      </w:pPr>
      <w:r>
        <w:rPr/>
        <w:tab/>
        <w:t>- Да как же, любезная Полина Александровна не кормите? Меня никто не брал в услужение,  а вы вот  взяли... не побоялись. Я же к вам без рекомендации пришла, – и она  поклонилась в пояс. – По гроб благодарствую.</w:t>
      </w:r>
    </w:p>
    <w:p>
      <w:pPr>
        <w:pStyle w:val="Normal"/>
        <w:ind w:firstLine="708"/>
        <w:jc w:val="both"/>
        <w:rPr/>
      </w:pPr>
      <w:r>
        <w:rPr/>
        <w:tab/>
        <w:t xml:space="preserve">- Почему никто не брал? Как это не брал? – промакая губы льняной салфеткой,  продёрнутой фигурной  мережкой,  спросила Полина Александровна. А сама вспомнила, что на самом деле ничего не знает о  молчаливой, аккуратной и исполнительной Пантелеевне. </w:t>
      </w:r>
    </w:p>
    <w:p>
      <w:pPr>
        <w:pStyle w:val="Normal"/>
        <w:ind w:firstLine="708"/>
        <w:jc w:val="both"/>
        <w:rPr/>
      </w:pPr>
      <w:r>
        <w:rPr/>
        <w:tab/>
        <w:t>- Да вот не брали... Дома просто так не горят! Это, Полина Александровна, не хорошая  история. Иногда всё хочу вам открыться, за доброту вашу, правду рассказать, чтобы вы всё знали,  да думаю, вдруг возьмёте и прогоните.</w:t>
      </w:r>
    </w:p>
    <w:p>
      <w:pPr>
        <w:pStyle w:val="Normal"/>
        <w:ind w:firstLine="708"/>
        <w:jc w:val="both"/>
        <w:rPr/>
      </w:pPr>
      <w:r>
        <w:rPr/>
        <w:tab/>
        <w:t>- О, Господи! – вздрогнула Полина Александровна. – Что у вас  за история?</w:t>
      </w:r>
    </w:p>
    <w:p>
      <w:pPr>
        <w:pStyle w:val="Normal"/>
        <w:ind w:firstLine="708"/>
        <w:jc w:val="both"/>
        <w:rPr/>
      </w:pPr>
      <w:r>
        <w:rPr/>
        <w:tab/>
        <w:t>- А история такая… мы с мужем  Алексеем из Полтавской губернии сюда  приехали. А до этого муж отбывал ссылку в Сибири. Вот мы и решили поменять место жительство.</w:t>
      </w:r>
    </w:p>
    <w:p>
      <w:pPr>
        <w:pStyle w:val="Normal"/>
        <w:ind w:firstLine="708"/>
        <w:jc w:val="both"/>
        <w:rPr/>
      </w:pPr>
      <w:r>
        <w:rPr/>
        <w:tab/>
        <w:t>- За что сослали? – насторожилась  Полина Александровна.</w:t>
      </w:r>
    </w:p>
    <w:p>
      <w:pPr>
        <w:pStyle w:val="Normal"/>
        <w:ind w:firstLine="708"/>
        <w:jc w:val="both"/>
        <w:rPr/>
      </w:pPr>
      <w:r>
        <w:rPr/>
        <w:tab/>
        <w:t>- Да политический он был.</w:t>
      </w:r>
    </w:p>
    <w:p>
      <w:pPr>
        <w:pStyle w:val="Normal"/>
        <w:ind w:firstLine="708"/>
        <w:jc w:val="both"/>
        <w:rPr/>
      </w:pPr>
      <w:r>
        <w:rPr/>
        <w:tab/>
        <w:t>- А теперь, где ваш муж?</w:t>
      </w:r>
    </w:p>
    <w:p>
      <w:pPr>
        <w:pStyle w:val="Normal"/>
        <w:ind w:firstLine="708"/>
        <w:jc w:val="both"/>
        <w:rPr/>
      </w:pPr>
      <w:r>
        <w:rPr/>
        <w:tab/>
        <w:t>- Не знаю.</w:t>
      </w:r>
    </w:p>
    <w:p>
      <w:pPr>
        <w:pStyle w:val="Normal"/>
        <w:ind w:firstLine="708"/>
        <w:jc w:val="both"/>
        <w:rPr/>
      </w:pPr>
      <w:r>
        <w:rPr/>
        <w:tab/>
        <w:t>- Как это не знаете? – напряглась  Полина Александровна. -  Жив или... опять в тюрьме?</w:t>
      </w:r>
    </w:p>
    <w:p>
      <w:pPr>
        <w:pStyle w:val="Normal"/>
        <w:ind w:firstLine="708"/>
        <w:jc w:val="both"/>
        <w:rPr/>
      </w:pPr>
      <w:r>
        <w:rPr/>
        <w:tab/>
        <w:t>-  Вот тем только и живу,  что верю, что жив,  хоть знать не знаю,  ведать не ведаю, где он. – Тихо отвечала   Пантелеевна. –  Мучаюсь...</w:t>
      </w:r>
    </w:p>
    <w:p>
      <w:pPr>
        <w:pStyle w:val="Normal"/>
        <w:ind w:firstLine="708"/>
        <w:jc w:val="both"/>
        <w:rPr/>
      </w:pPr>
      <w:r>
        <w:rPr/>
        <w:tab/>
        <w:t>- А дом… дом – то ваш,   почему сгорел? – Подивилась себе Полина  Александровна, что только сейчас удосужилась об этом спросить  прислугу.</w:t>
        <w:tab/>
      </w:r>
    </w:p>
    <w:p>
      <w:pPr>
        <w:pStyle w:val="Normal"/>
        <w:ind w:firstLine="708"/>
        <w:jc w:val="both"/>
        <w:rPr/>
      </w:pPr>
      <w:r>
        <w:rPr/>
        <w:t>- Вы спрашиваете,  почему дом сожгли? А я  сейчас вам,  как на духу, всё и расскажу. Может вы, облегчите мою душу?</w:t>
      </w:r>
    </w:p>
    <w:p>
      <w:pPr>
        <w:pStyle w:val="Normal"/>
        <w:ind w:firstLine="708"/>
        <w:jc w:val="both"/>
        <w:rPr/>
      </w:pPr>
      <w:r>
        <w:rPr/>
        <w:t xml:space="preserve">- Я? – удивилась хозяйка, -  да вы садитесь, Пантелеевна, садитесь! – предложила  она  экономке. </w:t>
      </w:r>
    </w:p>
    <w:p>
      <w:pPr>
        <w:pStyle w:val="Normal"/>
        <w:ind w:firstLine="708"/>
        <w:jc w:val="both"/>
        <w:rPr/>
      </w:pPr>
      <w:r>
        <w:rPr/>
        <w:t xml:space="preserve"> </w:t>
      </w:r>
      <w:r>
        <w:rPr/>
        <w:t>Поспешно присев на краешек стула, волнуясь, Пантелеевна стала быстро рассказывать:</w:t>
      </w:r>
    </w:p>
    <w:p>
      <w:pPr>
        <w:pStyle w:val="Normal"/>
        <w:ind w:firstLine="708"/>
        <w:jc w:val="both"/>
        <w:rPr/>
      </w:pPr>
      <w:r>
        <w:rPr/>
        <w:t xml:space="preserve">- Когда мы приехали в Екатеринодар, Алексей устроился на хорошую работу. Взяли его чиновником на почту. Просила, молила Алексея  дать мне слово, чтобы он больше в политику не будет вмешиваться. А он, после отсидки, совсем скаженный до всяких революционных дел стал! То у него тайные встречи, то собрания, то маёвки... Бывало, говорил мне: люблю тебя, очень люблю, но ты меня покорнейше  прости, а дело революции для меня, всё равно, самое главное и  первейшее! Вот как  сделаем всех людей счастливыми, тогда и мы с тобой  хорошо заживем. Из –за этого и деток не завели. – Пантелеевна, словно ребёнок, обиженно  махнула рукой, - от кого другого деток иметь  не хотела, любила  я  шибко Алексея и сейчас люблю, на всю жизнь ему  верной так и осталась. </w:t>
      </w:r>
    </w:p>
    <w:p>
      <w:pPr>
        <w:pStyle w:val="Normal"/>
        <w:ind w:firstLine="708"/>
        <w:jc w:val="both"/>
        <w:rPr/>
      </w:pPr>
      <w:r>
        <w:rPr/>
        <w:t>«А что же я? Кого любила, кому верной  осталась?  Господину Дерье? Так,  может, то вовсе и не была любовь? Лишь, завихрень взбаломошной романтичной дурочки...  - Полина Александровна  закусила губу, -  Князев? Да, Миша меня любил очень. Но для меня так навсегда осталось загадкой, почему  в самую  тяжелую для меня минуту, когда  Миша так был мне  нужен, он   моментально  женился, да еще  на моей подруге? Подлее не бывает! А ведь, что не говори,  мы с Мишей  были хорошая пара, почти идеальная! Князев творческий человек, одарённый, яркая  личность,  понимал меня, хотел, чтобы я занималась  творчеством. Жаль, что не сложилось!</w:t>
      </w:r>
    </w:p>
    <w:p>
      <w:pPr>
        <w:pStyle w:val="Normal"/>
        <w:ind w:firstLine="708"/>
        <w:jc w:val="both"/>
        <w:rPr/>
      </w:pPr>
      <w:r>
        <w:rPr/>
        <w:t xml:space="preserve"> </w:t>
      </w:r>
      <w:r>
        <w:rPr/>
        <w:t xml:space="preserve">Господи... а  Федя? Я совсем забыла о Феде, словно его и не было! Нехорошо так, очень нехорошо! Помянуть бы  надо Федю,  ведь он мой единственный законный муж, отец моих детей, хороший был человек. Хочу уговорить Катрин  съездить на могилу  отца,  может  и Юрий подъедет, ведь он  даже  на похоронах не был, горстку земли не бросил в отцовскую могилу!  Но послушают ли меня дети?» </w:t>
      </w:r>
    </w:p>
    <w:p>
      <w:pPr>
        <w:pStyle w:val="Normal"/>
        <w:ind w:firstLine="708"/>
        <w:jc w:val="both"/>
        <w:rPr/>
      </w:pPr>
      <w:r>
        <w:rPr/>
        <w:t xml:space="preserve">Видя, что хозяйка думает о своём, Пантелеевна встала,  тихонько задвинула  стул и хотела покинуть столовую, но  Полина Александровна  спохватилась:  </w:t>
      </w:r>
    </w:p>
    <w:p>
      <w:pPr>
        <w:pStyle w:val="Normal"/>
        <w:ind w:firstLine="708"/>
        <w:jc w:val="both"/>
        <w:rPr/>
      </w:pPr>
      <w:r>
        <w:rPr/>
        <w:tab/>
        <w:t>- Простите, Пантелеевна, простите... задумалась!</w:t>
      </w:r>
    </w:p>
    <w:p>
      <w:pPr>
        <w:pStyle w:val="Normal"/>
        <w:ind w:firstLine="708"/>
        <w:jc w:val="both"/>
        <w:rPr/>
      </w:pPr>
      <w:r>
        <w:rPr/>
        <w:tab/>
        <w:t>- Ничего, ничего... бывает. Я пойду, а вы тут посидите, помечтайте, кофий попейте. Кофий я приготовила,  как доктор велел: две столовые ложки тёмно – жёлтого  портвейна  влила, корицу положила, тёртую апельсиновую цедру и пять минут взбивала.</w:t>
      </w:r>
    </w:p>
    <w:p>
      <w:pPr>
        <w:pStyle w:val="Normal"/>
        <w:ind w:firstLine="708"/>
        <w:jc w:val="both"/>
        <w:rPr/>
      </w:pPr>
      <w:r>
        <w:rPr/>
        <w:tab/>
        <w:t>-  Спасибо. Но всё же, доскажите, Пантелеевна,  вашу историю. Присаживайтесь.</w:t>
      </w:r>
    </w:p>
    <w:p>
      <w:pPr>
        <w:pStyle w:val="Normal"/>
        <w:ind w:firstLine="708"/>
        <w:jc w:val="both"/>
        <w:rPr/>
      </w:pPr>
      <w:r>
        <w:rPr/>
        <w:tab/>
        <w:t xml:space="preserve">-  А что говорить - то? Однажды, не послушался меня Алексей, а в это время, как раз по  городу, что ни  день  расклеивали и разбрасывали  воззвания  революционного содержания. Полицейские тогда дежурили на всех углах, рынках, людных местах.  А моему Алексею  задание было отнести и отправить  по  почте  политическую литературу. Лёша оделся в  широкое  пальто с потайными карманами, я их сама нашивала, разложил туда  свои бумаги.  День был выходной, много народа гуляло. Как чуяла,   Христом Богом молила мужа  обойти  стороной  улицу Посполитакинскую, где живёт  начальник полиции. Алексей обещался. А потом решил  сократить путь и  пошёл, всё же, по Посполитакинской. А там, у дома начальника, стояли и   курили  два полицейских.  И надо же такому случиться? – Пантелеевна  всплеснула руками, -  мой Алексей подскользнулся! Из - под пальто посыпались бумаги. Муж стал  быстро подбирать. К нему подоспели полицейские, и обнаружили целую пачку запечатанных конвертов. Лёша пояснил, что, мол, несёт письма, чтобы бросить в почтовый ящик, по просьбе товарища. Конечно,  полицейские не поверили в такое количество частной переписки. Вскрыли конверты, а там воззвания к  черноморским казакам. – Пантелеевна выразительно посмотрела на хозяйку. </w:t>
      </w:r>
    </w:p>
    <w:p>
      <w:pPr>
        <w:pStyle w:val="Normal"/>
        <w:ind w:firstLine="708"/>
        <w:jc w:val="both"/>
        <w:rPr/>
      </w:pPr>
      <w:r>
        <w:rPr/>
        <w:tab/>
        <w:t xml:space="preserve">- А где сейчас муж, вы знаете? </w:t>
      </w:r>
    </w:p>
    <w:p>
      <w:pPr>
        <w:pStyle w:val="Normal"/>
        <w:ind w:firstLine="708"/>
        <w:jc w:val="both"/>
        <w:rPr/>
      </w:pPr>
      <w:r>
        <w:rPr/>
        <w:tab/>
        <w:t>- В том –то и дело, как чудо какое свершилось! Вот, сами рассудите... Алексея арестовали. Он, а так велел ему нанятый  одним богатым человеком адвокат, помогающий революционерам, всё отрицал. В полиции  на допросе говорил, что конверты – просьба  малознакомого товарища по университету, якобы, тот попросил Лёшу об этой услуге, а сам уехал  и он, Алексей,  о нём больше ничего не знает.  Через несколько месяцев мужа выпустили благодаря... – Пантелеевна опустила глаза.</w:t>
      </w:r>
    </w:p>
    <w:p>
      <w:pPr>
        <w:pStyle w:val="Normal"/>
        <w:ind w:firstLine="708"/>
        <w:jc w:val="both"/>
        <w:rPr/>
      </w:pPr>
      <w:r>
        <w:rPr/>
        <w:tab/>
        <w:t>- Благодаря чему?.. – поинтересовалась Полина Александровна.</w:t>
      </w:r>
    </w:p>
    <w:p>
      <w:pPr>
        <w:pStyle w:val="Normal"/>
        <w:ind w:firstLine="708"/>
        <w:jc w:val="both"/>
        <w:rPr/>
      </w:pPr>
      <w:r>
        <w:rPr/>
        <w:tab/>
        <w:t xml:space="preserve">- Ей Богу, не скажу... Хотите, верьте, хотите, нет, не знаю! Уж, как только не расспрашивала, Алексей ничего мне не говорил, а в последнее время и вовсе всё  скрывал от меня.   </w:t>
      </w:r>
    </w:p>
    <w:p>
      <w:pPr>
        <w:pStyle w:val="Normal"/>
        <w:ind w:firstLine="708"/>
        <w:jc w:val="both"/>
        <w:rPr/>
      </w:pPr>
      <w:r>
        <w:rPr/>
        <w:t>Пантелеевна резко встала, подошла к хозяйке и неожиданно рухнула на колени. Схватила её руки,  стала  покрывать поцелуями, причитая:</w:t>
      </w:r>
    </w:p>
    <w:p>
      <w:pPr>
        <w:pStyle w:val="Normal"/>
        <w:ind w:firstLine="708"/>
        <w:jc w:val="both"/>
        <w:rPr/>
      </w:pPr>
      <w:r>
        <w:rPr/>
        <w:tab/>
        <w:t>- Да вы же моя  кормилица, благодетельница… и чтоб  я без вас… и где б я сейчас была бы…</w:t>
      </w:r>
    </w:p>
    <w:p>
      <w:pPr>
        <w:pStyle w:val="Normal"/>
        <w:ind w:firstLine="708"/>
        <w:jc w:val="both"/>
        <w:rPr/>
      </w:pPr>
      <w:r>
        <w:rPr/>
        <w:tab/>
        <w:t>- Будет вам, не надо... Встаньте! – строго велела  Полина Александровна.  – Лучше доскажите, что было с вашим Алексеем дальше.</w:t>
      </w:r>
    </w:p>
    <w:p>
      <w:pPr>
        <w:pStyle w:val="Normal"/>
        <w:ind w:firstLine="708"/>
        <w:jc w:val="both"/>
        <w:rPr/>
      </w:pPr>
      <w:r>
        <w:rPr/>
        <w:tab/>
        <w:t xml:space="preserve">- А дальше я поехала на Полтавщину, к подруге,  внучку её крестить. Сердце   подсказывало,  не уезжай, но подруге отказать не могла,  да и Лёша велел ехать. А когда вернулась... –  Пантелеевна  в голос  зарыдала. Вытирая  белым крахмальным фартуком  лицо, захлёбываясь от слёз,  заикаясь, выговорила:  -  вместо дома, груда пепла и где Алексей никто не знает. Искала всюду! А мужа и след простыл! </w:t>
      </w:r>
    </w:p>
    <w:p>
      <w:pPr>
        <w:pStyle w:val="Normal"/>
        <w:ind w:firstLine="708"/>
        <w:jc w:val="both"/>
        <w:rPr/>
      </w:pPr>
      <w:r>
        <w:rPr/>
        <w:tab/>
        <w:t>- Но... но может, он сгорел в доме? -  Сделала  неуверенное предположение  Полина Александровна.</w:t>
      </w:r>
    </w:p>
    <w:p>
      <w:pPr>
        <w:pStyle w:val="Normal"/>
        <w:ind w:firstLine="708"/>
        <w:jc w:val="both"/>
        <w:rPr/>
      </w:pPr>
      <w:r>
        <w:rPr/>
        <w:tab/>
        <w:t>- Нет, нет! Не мог он сгореть в доме, не мог! –  голос Пантелеевны внезапно ослаб, руки безвольно опустились, - а может и мог? – заплаканными глазами, она вопросительно посмотрела на хозяйку.</w:t>
      </w:r>
    </w:p>
    <w:p>
      <w:pPr>
        <w:pStyle w:val="Normal"/>
        <w:ind w:firstLine="708"/>
        <w:jc w:val="both"/>
        <w:rPr/>
      </w:pPr>
      <w:r>
        <w:rPr/>
        <w:t>Полина Александровна пожала плечами и подумала: «У каждого, своё! Но  вот так жить и не знать, жив  или нет любимый человек, наверное, ох, как тяжко!»</w:t>
      </w:r>
    </w:p>
    <w:p>
      <w:pPr>
        <w:pStyle w:val="Normal"/>
        <w:ind w:firstLine="708"/>
        <w:jc w:val="both"/>
        <w:rPr/>
      </w:pPr>
      <w:r>
        <w:rPr/>
        <w:tab/>
        <w:t>- Понимаете, в чем дело... – вдруг  громко запричитала Пантелеевна, -  как мне потом говорили знающие люди, по нашему кварталу тогда проходила  группа людей с красными знамёнами и политическими  воззваниями. И вдруг с балкона нашего  дома началась стрельба по демонстрантам. Были убитые, раненные...  Из толпы несколько человек бросились в наш дом, тщательно обыскали всё и никого не нашли. Ни среди демонстрантов,  ни в доме Алексея не было. А ночью  неизвестные люди, а это видели и рассказали мне соседи,  облили наш дом керосином и подожгли. Пока приехали пожарные, пришлось  спасать от огня соседские дома. Наш дом выгорел до тла! Вот так и осталась я одна, без родственников и друзей, с непонятной репутацией  на пепелище.</w:t>
      </w:r>
    </w:p>
    <w:p>
      <w:pPr>
        <w:pStyle w:val="Normal"/>
        <w:ind w:firstLine="708"/>
        <w:jc w:val="both"/>
        <w:rPr/>
      </w:pPr>
      <w:r>
        <w:rPr/>
        <w:tab/>
        <w:t>- Но ведь ваш муж  мог спрятаться в доме и его не нашли?</w:t>
      </w:r>
    </w:p>
    <w:p>
      <w:pPr>
        <w:pStyle w:val="Normal"/>
        <w:ind w:firstLine="708"/>
        <w:jc w:val="both"/>
        <w:rPr/>
      </w:pPr>
      <w:r>
        <w:rPr/>
        <w:tab/>
        <w:t>- Нет, нет... Его искали  товарищи  по большевистской партии, они очень хорошо знали все потаённые места в нашем доме, ведь и сами не раз там скрывались. Нет, нет, да и потом... не мог же Алексей стрелять по своим? Вы что?</w:t>
      </w:r>
    </w:p>
    <w:p>
      <w:pPr>
        <w:pStyle w:val="Normal"/>
        <w:ind w:firstLine="708"/>
        <w:jc w:val="both"/>
        <w:rPr/>
      </w:pPr>
      <w:r>
        <w:rPr/>
        <w:tab/>
        <w:t>- Так вы же сами сказали, что из вашего дома, кто –то стрелял.  – настойчиво заметила  Полина  Александровна, - так, значит, стрелял по своим?</w:t>
      </w:r>
    </w:p>
    <w:p>
      <w:pPr>
        <w:pStyle w:val="Normal"/>
        <w:ind w:firstLine="708"/>
        <w:jc w:val="both"/>
        <w:rPr/>
      </w:pPr>
      <w:r>
        <w:rPr/>
        <w:tab/>
        <w:t>- Вот в том –то и дело! Когда Алексея не обнаружили  в доме, а его никто не видел и  на демонстрации, то наш дом сожгли!</w:t>
      </w:r>
    </w:p>
    <w:p>
      <w:pPr>
        <w:pStyle w:val="Normal"/>
        <w:ind w:firstLine="708"/>
        <w:jc w:val="both"/>
        <w:rPr/>
      </w:pPr>
      <w:r>
        <w:rPr/>
        <w:tab/>
        <w:t xml:space="preserve">- Простите, кто сжёг? Революционеры? </w:t>
      </w:r>
    </w:p>
    <w:p>
      <w:pPr>
        <w:pStyle w:val="Normal"/>
        <w:ind w:firstLine="708"/>
        <w:jc w:val="both"/>
        <w:rPr/>
      </w:pPr>
      <w:r>
        <w:rPr/>
        <w:tab/>
        <w:t>- Да. Алексея посчитали предателем,  потому,  никакой помощи никто мне ни оказал.  Когда обратилась  в думу, в полиции подняли личное дело Алексея,   вскрылось, что он числится в списках неблагонадёжных и мне предложили покинуть город или  устраиваться на своё усмотрение.  Все мои родственники в Полтавской губернии   умерли, в мире я  осталась абсолютно одна!</w:t>
      </w:r>
    </w:p>
    <w:p>
      <w:pPr>
        <w:pStyle w:val="Normal"/>
        <w:ind w:firstLine="708"/>
        <w:jc w:val="both"/>
        <w:rPr/>
      </w:pPr>
      <w:r>
        <w:rPr/>
        <w:tab/>
        <w:t>- У вас, голубушка, не было никаких вкладов в банке, ни ассигнаций?</w:t>
      </w:r>
    </w:p>
    <w:p>
      <w:pPr>
        <w:pStyle w:val="Normal"/>
        <w:ind w:firstLine="708"/>
        <w:jc w:val="both"/>
        <w:rPr/>
      </w:pPr>
      <w:r>
        <w:rPr/>
        <w:tab/>
        <w:t>- Да о чём вы говорите? Всё у меня было, но всё шло на... – Пантелеевна замялась, -  на революцию...</w:t>
      </w:r>
    </w:p>
    <w:p>
      <w:pPr>
        <w:pStyle w:val="Normal"/>
        <w:ind w:firstLine="708"/>
        <w:jc w:val="both"/>
        <w:rPr/>
      </w:pPr>
      <w:r>
        <w:rPr/>
        <w:tab/>
        <w:t>- Но, вы же должны были подумать о себе!</w:t>
      </w:r>
    </w:p>
    <w:p>
      <w:pPr>
        <w:pStyle w:val="Normal"/>
        <w:ind w:firstLine="708"/>
        <w:jc w:val="both"/>
        <w:rPr/>
      </w:pPr>
      <w:r>
        <w:rPr/>
        <w:tab/>
        <w:t xml:space="preserve">- Какой там! Я так любила Алексея, что ради него не только деньги, себя готова была отдать! После пожара оставалось у меня на пальцах пару колечек, да крест нательный, дорогой, старинный в изумрудах. Крест в нашей семье передавался по женской линии из рода в род. Мне крест  дедушка – священник на день ангела подарил. Пришлось крест продать… на то и жила, пока вы к себе не взяли. –  С мольбой и болью, которая  бывает лишь во взгляде  у глубоко  верующих  и крепко  любящих людей, она вопросительно посмотрела на хозяйку: - Чует мое сердце, жив Алексей, а вы... вы –то,  как считаете? – И будто от ответа  зависело, жив муж или нет, Пантелеевна, не сводя глаз с хозяйки, застыла  каменной глыбой. </w:t>
      </w:r>
    </w:p>
    <w:p>
      <w:pPr>
        <w:pStyle w:val="Normal"/>
        <w:ind w:firstLine="708"/>
        <w:jc w:val="both"/>
        <w:rPr/>
      </w:pPr>
      <w:r>
        <w:rPr/>
        <w:tab/>
        <w:t xml:space="preserve">- Почему вы  думаете, что я могу  ответить на этот  вопрос? – искренне удивилась Полина Александровна. </w:t>
      </w:r>
    </w:p>
    <w:p>
      <w:pPr>
        <w:pStyle w:val="Normal"/>
        <w:ind w:firstLine="708"/>
        <w:jc w:val="both"/>
        <w:rPr/>
      </w:pPr>
      <w:r>
        <w:rPr/>
        <w:tab/>
        <w:t xml:space="preserve">- Потому  что, мне так необходимо, чтобы кто –то поддержал меня в моей вере, что Алексей жив! </w:t>
      </w:r>
    </w:p>
    <w:p>
      <w:pPr>
        <w:pStyle w:val="Normal"/>
        <w:ind w:firstLine="708"/>
        <w:jc w:val="both"/>
        <w:rPr/>
      </w:pPr>
      <w:r>
        <w:rPr/>
        <w:tab/>
        <w:t>- Он вас любил?</w:t>
      </w:r>
    </w:p>
    <w:p>
      <w:pPr>
        <w:pStyle w:val="Normal"/>
        <w:ind w:firstLine="708"/>
        <w:jc w:val="both"/>
        <w:rPr/>
      </w:pPr>
      <w:r>
        <w:rPr/>
        <w:tab/>
        <w:t>- Любил... но эта треклятая революция была для него главней!</w:t>
      </w:r>
    </w:p>
    <w:p>
      <w:pPr>
        <w:pStyle w:val="Normal"/>
        <w:ind w:firstLine="708"/>
        <w:jc w:val="both"/>
        <w:rPr/>
      </w:pPr>
      <w:r>
        <w:rPr/>
        <w:tab/>
        <w:t>- Так если любил и жив, то  он же прекрасно понимает, как вы мучаетесь! Мучается любимый, близкий человек! Я, право, не судья в таких делах, но неужели, хоть какую –то весточку, за всё это время, он так вам и  не подал?</w:t>
      </w:r>
    </w:p>
    <w:p>
      <w:pPr>
        <w:pStyle w:val="Normal"/>
        <w:ind w:firstLine="708"/>
        <w:jc w:val="both"/>
        <w:rPr/>
      </w:pPr>
      <w:r>
        <w:rPr/>
        <w:tab/>
        <w:t>- Нет! А может нельзя?– с надеждой в голосе  воскликнула Пантелеевна  и чуть тише, добавила: - наверное,  не может.</w:t>
      </w:r>
    </w:p>
    <w:p>
      <w:pPr>
        <w:pStyle w:val="Normal"/>
        <w:ind w:firstLine="708"/>
        <w:jc w:val="both"/>
        <w:rPr/>
      </w:pPr>
      <w:r>
        <w:rPr/>
        <w:tab/>
        <w:t>- Да, причин много. Тогда верьте, что он жив и ждите! – Полина Александровна сама не знала, что говорит, но было желание успокоить, открывшуюся  в горе женщину.</w:t>
      </w:r>
    </w:p>
    <w:p>
      <w:pPr>
        <w:pStyle w:val="Normal"/>
        <w:ind w:firstLine="708"/>
        <w:jc w:val="both"/>
        <w:rPr/>
      </w:pPr>
      <w:r>
        <w:rPr/>
        <w:tab/>
        <w:t>- Правда? Спасибо, благодетельница вы моя! И тут вы меня поддержали. – Пантелеевна опять  бросилась на колени.</w:t>
      </w:r>
    </w:p>
    <w:p>
      <w:pPr>
        <w:pStyle w:val="Normal"/>
        <w:ind w:firstLine="708"/>
        <w:jc w:val="both"/>
        <w:rPr/>
      </w:pPr>
      <w:r>
        <w:rPr/>
        <w:tab/>
        <w:t>- Встаньте, встаньте... – поспешно произнесла Полина Александровна и отодвинула не допитый кофий.</w:t>
      </w:r>
    </w:p>
    <w:p>
      <w:pPr>
        <w:pStyle w:val="Normal"/>
        <w:ind w:firstLine="708"/>
        <w:jc w:val="both"/>
        <w:rPr/>
      </w:pPr>
      <w:r>
        <w:rPr/>
        <w:tab/>
        <w:t xml:space="preserve">- А знаете... – экономка с испугом огляделась, хоть прекрасно знала, что  на  даче никого нет, -  мне кажется, я Алексея однажды видела, но не успела догнать...  Я тогда с Сенного рынка шла… Когда увидела его, так разволновалась, а Лёша вдруг моментально скрылся в толпе... как и вовсе  не было! - и грустно прошептала: -  а может, то  вовсе ни Алексей был?  Но только, я не ошиблась! И  сердце чует, он жив! Я верю в чудеса, вон их повсюду сколько! Да ещё какие чудеса происходят! Вот преставилась недавно купчиха Шмакова, Царство ей Небесное, - Пантелеевна перекрестилась, - а ведь здоровая  женщина была, что ломовая лошадь, а на глазах вся вдруг  иссохлась! Молва по городу не хорошая пошла… - она мельком взглянула на  Полину Александровну, - не знаю, надо ли вам говорить? </w:t>
      </w:r>
    </w:p>
    <w:p>
      <w:pPr>
        <w:pStyle w:val="Normal"/>
        <w:ind w:firstLine="708"/>
        <w:jc w:val="both"/>
        <w:rPr/>
      </w:pPr>
      <w:r>
        <w:rPr/>
        <w:t>- Говорите! – приказала Полина Александровна.</w:t>
      </w:r>
    </w:p>
    <w:p>
      <w:pPr>
        <w:pStyle w:val="Normal"/>
        <w:ind w:firstLine="708"/>
        <w:jc w:val="both"/>
        <w:rPr/>
      </w:pPr>
      <w:r>
        <w:rPr/>
        <w:t>- По Екатеринодару слухи гуляют, что там  наша Виренейка замешана... вроде с купцом они полюбовники  скрытые были.</w:t>
      </w:r>
    </w:p>
    <w:p>
      <w:pPr>
        <w:pStyle w:val="Normal"/>
        <w:ind w:firstLine="708"/>
        <w:jc w:val="both"/>
        <w:rPr/>
      </w:pPr>
      <w:r>
        <w:rPr/>
        <w:tab/>
        <w:t>- Да вы что? – воскликнула ошарашенная такой новостью Полина Александровна.  – Мне Стеша говорила, что умерла  купчиха Шмакова, но... но  при чём тут,  Виренея? Что Виренея  могла сделать?</w:t>
      </w:r>
    </w:p>
    <w:p>
      <w:pPr>
        <w:pStyle w:val="Normal"/>
        <w:ind w:firstLine="708"/>
        <w:jc w:val="both"/>
        <w:rPr/>
      </w:pPr>
      <w:r>
        <w:rPr/>
        <w:tab/>
        <w:t>- Да говорят всякое...</w:t>
      </w:r>
    </w:p>
    <w:p>
      <w:pPr>
        <w:pStyle w:val="Normal"/>
        <w:ind w:firstLine="708"/>
        <w:jc w:val="both"/>
        <w:rPr/>
      </w:pPr>
      <w:r>
        <w:rPr/>
        <w:tab/>
        <w:t>- На то  и язык, чтобы говорить. На Виренею клевещут.</w:t>
      </w:r>
    </w:p>
    <w:p>
      <w:pPr>
        <w:pStyle w:val="Normal"/>
        <w:ind w:firstLine="708"/>
        <w:jc w:val="both"/>
        <w:rPr/>
      </w:pPr>
      <w:r>
        <w:rPr/>
        <w:tab/>
        <w:t>- Да не скажите...– Пантелеевна хитровато посмотрела на хозяйку. От этого взгляда Полине Александровне стало неприятно.</w:t>
      </w:r>
    </w:p>
    <w:p>
      <w:pPr>
        <w:pStyle w:val="Normal"/>
        <w:ind w:firstLine="708"/>
        <w:jc w:val="both"/>
        <w:rPr/>
      </w:pPr>
      <w:r>
        <w:rPr/>
        <w:t xml:space="preserve">- На людей лгать,  себя не очищать... – неприязненно произнесла она.    </w:t>
      </w:r>
    </w:p>
    <w:p>
      <w:pPr>
        <w:pStyle w:val="Normal"/>
        <w:ind w:firstLine="708"/>
        <w:jc w:val="both"/>
        <w:rPr/>
      </w:pPr>
      <w:r>
        <w:rPr/>
        <w:t xml:space="preserve">- Всё верно. Клевета,  что уголь, не обожжет, так крепко замарает. – Не глячдя на барыню, сквозь зубы вымолвила Пантелеевна. </w:t>
      </w:r>
    </w:p>
    <w:p>
      <w:pPr>
        <w:pStyle w:val="Normal"/>
        <w:ind w:firstLine="708"/>
        <w:jc w:val="both"/>
        <w:rPr/>
      </w:pPr>
      <w:r>
        <w:rPr/>
        <w:t>-  Кучеру Фаддею, когда поедет за Виренеей, передайте, чтобы  захватила этюдник и книги Шекспира. - Сурово  приказала Полина Александровна и поспешно  покинула  столовую.</w:t>
      </w:r>
    </w:p>
    <w:p>
      <w:pPr>
        <w:pStyle w:val="Normal"/>
        <w:ind w:firstLine="708"/>
        <w:jc w:val="both"/>
        <w:rPr/>
      </w:pPr>
      <w:r>
        <w:rPr/>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r>
    </w:p>
    <w:p>
      <w:pPr>
        <w:pStyle w:val="Normal"/>
        <w:ind w:firstLine="708"/>
        <w:jc w:val="both"/>
        <w:rPr/>
      </w:pPr>
      <w:r>
        <w:rPr/>
        <w:t>С  приездом Виренеи в Геленджике началась череда  весенних дождей. Полина  Александровна, мечтавшая о пленэре, решила работать на веранде второго этажа, где обычно летом пили  чай.</w:t>
      </w:r>
    </w:p>
    <w:p>
      <w:pPr>
        <w:pStyle w:val="Normal"/>
        <w:ind w:firstLine="708"/>
        <w:jc w:val="both"/>
        <w:rPr/>
      </w:pPr>
      <w:r>
        <w:rPr/>
        <w:t xml:space="preserve"> </w:t>
      </w:r>
      <w:r>
        <w:rPr/>
        <w:t xml:space="preserve">Рассматривая давно полюбившуюся высокую  разлаписитую сосну, взяла кисти, прошептала: «с Богом...» и начала писать мощное дерево с глубоко ушедшими в  землю корнями. </w:t>
      </w:r>
    </w:p>
    <w:p>
      <w:pPr>
        <w:pStyle w:val="Normal"/>
        <w:ind w:firstLine="708"/>
        <w:jc w:val="both"/>
        <w:rPr/>
      </w:pPr>
      <w:r>
        <w:rPr/>
        <w:t>Робко делая первые наброски, чувствовала, как хорошая живительная  сила разливается по  телу. Невдалеке от  сосны  росла стройная берёзонька, с нежными  распустившимися, словно покрытыми лаком,  листочками. Казалось, пышная огромная сосна любуется изящной берёзкой. «Я это напишу... напишу... у меня получится!»</w:t>
      </w:r>
    </w:p>
    <w:p>
      <w:pPr>
        <w:pStyle w:val="Normal"/>
        <w:ind w:firstLine="708"/>
        <w:jc w:val="both"/>
        <w:rPr/>
      </w:pPr>
      <w:r>
        <w:rPr/>
        <w:t>Не отрываясь от мольберта, писала  тёмно – синенькие фиалочки, ландыши, с детскими  ясными глазками, незабудочки. Цветочки  любовно жались к берёзоньке, стараясь, перегнать друг дружку, тянулись вверх. Кокетливо свесив зелёные  кудри, белая   красавица что –то нашёптывала, напевала цветочкам.</w:t>
      </w:r>
    </w:p>
    <w:p>
      <w:pPr>
        <w:pStyle w:val="Normal"/>
        <w:ind w:firstLine="708"/>
        <w:jc w:val="both"/>
        <w:rPr/>
      </w:pPr>
      <w:r>
        <w:rPr/>
        <w:t>На веранду заглядывала Виренея, но поглощённая работой Полина Александровна коротко говорила:</w:t>
      </w:r>
    </w:p>
    <w:p>
      <w:pPr>
        <w:pStyle w:val="Normal"/>
        <w:ind w:firstLine="708"/>
        <w:jc w:val="both"/>
        <w:rPr/>
      </w:pPr>
      <w:r>
        <w:rPr/>
        <w:tab/>
        <w:t>- Не мешай!</w:t>
      </w:r>
    </w:p>
    <w:p>
      <w:pPr>
        <w:pStyle w:val="Normal"/>
        <w:ind w:firstLine="708"/>
        <w:jc w:val="both"/>
        <w:rPr/>
      </w:pPr>
      <w:r>
        <w:rPr/>
        <w:t>Наконец, отложив кисть, в изнеможении  опустилась в кресло – качалку, прикрыла глаза. В приятной дрёме вспомнился Остапко. Где сейчас странствует бандурист? Как ему живётся?  Есть ли любимая?</w:t>
      </w:r>
    </w:p>
    <w:p>
      <w:pPr>
        <w:pStyle w:val="Normal"/>
        <w:ind w:firstLine="708"/>
        <w:jc w:val="both"/>
        <w:rPr/>
      </w:pPr>
      <w:r>
        <w:rPr/>
        <w:t>Когда открыла глаза, то прямо на неё ползла  громадная  низко повисшая туча и,  бессильно роняя скорбные слёзы – капли, горько плакала. «Чудо, да и только! Плачущая туча... Господи, это же надо  обязательно написать! Написать и кистью  и словами...» Вскочив, в поисках карандаша, заметалась по веранде. Вошедшая  Виренея,  доложила:</w:t>
      </w:r>
    </w:p>
    <w:p>
      <w:pPr>
        <w:pStyle w:val="Normal"/>
        <w:ind w:firstLine="708"/>
        <w:jc w:val="both"/>
        <w:rPr/>
      </w:pPr>
      <w:r>
        <w:rPr/>
        <w:tab/>
        <w:t>- К вам господин доктор.</w:t>
      </w:r>
    </w:p>
    <w:p>
      <w:pPr>
        <w:pStyle w:val="Normal"/>
        <w:ind w:firstLine="708"/>
        <w:jc w:val="both"/>
        <w:rPr/>
      </w:pPr>
      <w:r>
        <w:rPr/>
        <w:t>А на веранду с букетиком цветов уже входил расфранчённый  Анджей Иосифович. Подойдя  к Полине  Александровне, галантно поцеловал ручку. Быстрый взгляд тут же остановился на  наброске, стоявшем на  мольберте.</w:t>
      </w:r>
    </w:p>
    <w:p>
      <w:pPr>
        <w:pStyle w:val="Normal"/>
        <w:ind w:firstLine="708"/>
        <w:jc w:val="both"/>
        <w:rPr/>
      </w:pPr>
      <w:r>
        <w:rPr/>
        <w:tab/>
        <w:t>- Помилуйте, дорогая  Полина Александровна, так это же здорово! - он отошел в сторону, мельком глянул на лужайку, потом на  рисунок и значительно проговорил: - это... я вам скажу,  весьма  профессионально! Поверьте, что толк в этом я    знаю. Сам когда –то  занимался живописью у родного  дядюшки -   президента изящной живописи Харьковской  академии, так что навидался  много чего.</w:t>
      </w:r>
    </w:p>
    <w:p>
      <w:pPr>
        <w:pStyle w:val="Normal"/>
        <w:ind w:firstLine="708"/>
        <w:jc w:val="both"/>
        <w:rPr/>
      </w:pPr>
      <w:r>
        <w:rPr/>
        <w:t xml:space="preserve">Анджей Иосифович присел в кресло, с удовольствием  отхлебнул принесённый Виренеей чай. Закинув ногу за ногу, не торопясь, стал  рассказывать: </w:t>
      </w:r>
    </w:p>
    <w:p>
      <w:pPr>
        <w:pStyle w:val="Normal"/>
        <w:ind w:firstLine="708"/>
        <w:jc w:val="both"/>
        <w:rPr/>
      </w:pPr>
      <w:r>
        <w:rPr/>
        <w:t>- Я, видите ли,  родился в семье ссыльного поляка… по окончании гимназии в Екатеринодаре, подался в Харьковский  университет. Учиться любил. Окончил университет  блестяще, мне предложили остаться на кафедре, но… я поехал работать  земским врачом. Когда вернулся  на Кубань, обосновался в Анапе. Я уже тогда оценил уникальный климат этого маленького городишки. Ведь  в Анапе такие целебные   минеральные источники, грязи! Рискинул мозгами,  взял ссуду... и  построил водолечебницу. Потом открыл частную  больницу и она, как вы знаете, пользуется  большой популярностью. От больных нет отбоя! Всё это приносит  хорошие дивиденды.   Нищим не подаю, но  безвозмездно лечу  бедных больных. И если бы вы только знали, какие  большие перспективы я вижу  в развитии нашего курорта!</w:t>
      </w:r>
    </w:p>
    <w:p>
      <w:pPr>
        <w:pStyle w:val="Normal"/>
        <w:ind w:firstLine="708"/>
        <w:jc w:val="both"/>
        <w:rPr/>
      </w:pPr>
      <w:r>
        <w:rPr/>
        <w:tab/>
        <w:t>- Непременно хочу приехать к вам в Анапу и всё увидеть своими глазами, вот только…</w:t>
      </w:r>
    </w:p>
    <w:p>
      <w:pPr>
        <w:pStyle w:val="Normal"/>
        <w:ind w:firstLine="708"/>
        <w:jc w:val="both"/>
        <w:rPr/>
      </w:pPr>
      <w:r>
        <w:rPr/>
        <w:tab/>
        <w:t>- Вот только, боюсь, дорогая моя больная,    вы рано  занялись  творчеством, да, да! У-у-у... какая у вас  испарина на лице. Это не дело! Пойдемте - ка в дом, пойдемте, пойдемте... –   строго велел доктор и, пропуская  вперед хозяйку,  открыл дверь.</w:t>
      </w:r>
    </w:p>
    <w:p>
      <w:pPr>
        <w:pStyle w:val="Normal"/>
        <w:ind w:firstLine="708"/>
        <w:jc w:val="both"/>
        <w:rPr/>
      </w:pPr>
      <w:r>
        <w:rPr/>
        <w:t xml:space="preserve"> </w:t>
      </w:r>
      <w:r>
        <w:rPr/>
        <w:t>Полина Александровна понимала и сама, что несколько переусердствовала. Чувствовала  жар,  от слабости  покачивало. Но, как же, была благодарна доктору за  слова, что услышала в адрес незаконченной работы! Ведь это сказал  ни дилетант, а человек сведущий в искусстве, сказал искренне,  не ради комплимента. А ей  сейчас больше всех лекарств, настоек и пилюль, так необходимы именно хорошие добрые слова! Хотелось расцеловать доктора. Чувствуя тяжесть в теле, смиренно опустилась на стул.</w:t>
      </w:r>
    </w:p>
    <w:p>
      <w:pPr>
        <w:pStyle w:val="Normal"/>
        <w:ind w:firstLine="708"/>
        <w:jc w:val="both"/>
        <w:rPr/>
      </w:pPr>
      <w:r>
        <w:rPr/>
        <w:tab/>
        <w:t>- И так-с, дорогая больная, вы меня не слушаете и не выполняете моих предписаний, - Лудинский поднял руку, тем самым не желая  слушать ничего, что  в своё оправдание  хотела возразить Полина Александровна. – И по – сему... прописываю вам  на несколько дней  постельный режим… разрешаю лишь чтение книг, - он взял, лежащий на столе, изящный томик  Шекспира на английском языке, полистал: - Читаете в подлиннике?</w:t>
      </w:r>
    </w:p>
    <w:p>
      <w:pPr>
        <w:pStyle w:val="Normal"/>
        <w:ind w:firstLine="708"/>
        <w:jc w:val="both"/>
        <w:rPr/>
      </w:pPr>
      <w:r>
        <w:rPr/>
        <w:tab/>
        <w:t>- Да.</w:t>
      </w:r>
    </w:p>
    <w:p>
      <w:pPr>
        <w:pStyle w:val="Normal"/>
        <w:ind w:firstLine="708"/>
        <w:jc w:val="both"/>
        <w:rPr/>
      </w:pPr>
      <w:r>
        <w:rPr/>
        <w:tab/>
        <w:t>- Завидую. Весьма сожалею, что  лишен такой возможности. Читать в подлиннике Шекспира, это же такое счастье!  А я  вот, грешник, - он хитро  улыбнулся, - тоже потихоньку Гейне в подлиннике почитываю, да времени, знаете ли,  маловато. А какое  испытываю  удовольствие! Ведь ни один, самый  сильный переводчик, не в состоянии передать  весь  аромат, всю  музыку авторских слов!</w:t>
      </w:r>
    </w:p>
    <w:p>
      <w:pPr>
        <w:pStyle w:val="Normal"/>
        <w:ind w:firstLine="708"/>
        <w:jc w:val="both"/>
        <w:rPr/>
      </w:pPr>
      <w:r>
        <w:rPr/>
        <w:tab/>
        <w:t>- Наслышана, что вами  сделано несколько переводов из Мицкевича.</w:t>
      </w:r>
    </w:p>
    <w:p>
      <w:pPr>
        <w:pStyle w:val="Normal"/>
        <w:ind w:firstLine="708"/>
        <w:jc w:val="both"/>
        <w:rPr/>
      </w:pPr>
      <w:r>
        <w:rPr/>
        <w:tab/>
        <w:t>- О!.. У нас все, всё знают! Скажу честно,  я недоволен своими переводами, совсем недоволен... – Анджей Иосифович огорченно взглянул на Полину Александровну,  - я обязан  был сделать это значительно лучше!</w:t>
      </w:r>
    </w:p>
    <w:p>
      <w:pPr>
        <w:pStyle w:val="Normal"/>
        <w:ind w:firstLine="708"/>
        <w:jc w:val="both"/>
        <w:rPr/>
      </w:pPr>
      <w:r>
        <w:rPr/>
        <w:tab/>
        <w:t>- Не дадите почитать? – лукаво спросила Полина Александровна.</w:t>
      </w:r>
    </w:p>
    <w:p>
      <w:pPr>
        <w:pStyle w:val="Normal"/>
        <w:ind w:firstLine="708"/>
        <w:jc w:val="both"/>
        <w:rPr/>
      </w:pPr>
      <w:r>
        <w:rPr/>
        <w:tab/>
        <w:t>- Нет. – Твердо ответил  Лудинский.</w:t>
      </w:r>
    </w:p>
    <w:p>
      <w:pPr>
        <w:pStyle w:val="Normal"/>
        <w:ind w:firstLine="708"/>
        <w:jc w:val="both"/>
        <w:rPr/>
      </w:pPr>
      <w:r>
        <w:rPr/>
        <w:tab/>
        <w:t xml:space="preserve">- Можно узнать, почему? </w:t>
      </w:r>
    </w:p>
    <w:p>
      <w:pPr>
        <w:pStyle w:val="Normal"/>
        <w:ind w:firstLine="708"/>
        <w:jc w:val="both"/>
        <w:rPr/>
      </w:pPr>
      <w:r>
        <w:rPr/>
        <w:tab/>
        <w:t xml:space="preserve">- Не хочу пасть в ваших глазах, как переводчик! А мои переводы  на самом деле  оказались неудачны, чтоб там не говорили. – Лудинский залился краской смущения, -  но я   не опустил руки... нет, нет, я найду время,  и  буду работать дальше! А вот вы умница, Полина Александровна, вижу, не только Шекспира читаете...  Тут у вас, я смотрю, и   Шиллер,  Байрон... Вы... вы очень интересная и талантливая женщина, -  серьезно произнес он,  и  весело добавил: -  и я вас обязан поставить на ноги, а  посему, помимо всего ранее прописанного,  мы ещё ежедневно будем принимать  сироп от весенней слабости. Этим  рецептом пользуются дамы при дворе его величества. Уверяю, рецепт не сложен, и этот сироп легко приготовит ваша горничная, но зато результат не преминет вскоре сказаться! И на вашей внешности тоже. Кстати, этим рецептом пользуется княгиня  Ирина Юсупова.  Вы не видели её последнюю фотографию? </w:t>
      </w:r>
    </w:p>
    <w:p>
      <w:pPr>
        <w:pStyle w:val="Normal"/>
        <w:ind w:firstLine="708"/>
        <w:jc w:val="both"/>
        <w:rPr/>
      </w:pPr>
      <w:r>
        <w:rPr/>
        <w:tab/>
        <w:t xml:space="preserve">- Нет, - покачала головой Полина Александровна, любуясь энергичным и обаятельным поляком. </w:t>
      </w:r>
    </w:p>
    <w:p>
      <w:pPr>
        <w:pStyle w:val="Normal"/>
        <w:ind w:firstLine="708"/>
        <w:jc w:val="both"/>
        <w:rPr/>
      </w:pPr>
      <w:r>
        <w:rPr/>
        <w:t xml:space="preserve">Доктор Лудинский  глянул  на часы.    </w:t>
      </w:r>
    </w:p>
    <w:p>
      <w:pPr>
        <w:pStyle w:val="Normal"/>
        <w:ind w:firstLine="708"/>
        <w:jc w:val="both"/>
        <w:rPr/>
      </w:pPr>
      <w:r>
        <w:rPr/>
        <w:tab/>
        <w:t xml:space="preserve">- Сожалею…  с вами, так быстро  летит время!   Пишу рецепт: 50  граммов сока алоэ, 100 граммов хорошего  качественного   мёда, 100 граммов домашнего  сливочного масла и 100 граммов  горького шоколада, фабрики господина Абрикосова. Всё это на медленном огне разогреть до  консистенции сиропа. Вы мне верите, что это вам просто необходимо? </w:t>
      </w:r>
    </w:p>
    <w:p>
      <w:pPr>
        <w:pStyle w:val="Normal"/>
        <w:ind w:firstLine="708"/>
        <w:jc w:val="both"/>
        <w:rPr/>
      </w:pPr>
      <w:r>
        <w:rPr/>
        <w:tab/>
        <w:t xml:space="preserve">- Верю! </w:t>
      </w:r>
    </w:p>
    <w:p>
      <w:pPr>
        <w:pStyle w:val="Normal"/>
        <w:ind w:firstLine="708"/>
        <w:jc w:val="both"/>
        <w:rPr/>
      </w:pPr>
      <w:r>
        <w:rPr/>
        <w:tab/>
        <w:t>-  Мы обязательно встретимся на следующей неделе. А как выздоровите, милости прошу   в гости!</w:t>
      </w:r>
    </w:p>
    <w:p>
      <w:pPr>
        <w:pStyle w:val="Normal"/>
        <w:ind w:firstLine="708"/>
        <w:jc w:val="both"/>
        <w:rPr/>
      </w:pPr>
      <w:r>
        <w:rPr/>
        <w:t>«Милый, хороший Анджей Иосифович, - после ухода доктора, шептала  Полина Александровна, - какой вы тонкий, чуткий! Ведь вы обо мне знаете всё и так корректны.  А  я… я достойна презрения, а вы, тем не менее, даже не подаёте виду, и с таким уважением относитесь ко мне.  А может вы не поверили в те слухи и разговоры,  что по заслугам окружают меня? Но ведь это, правда!»</w:t>
      </w:r>
    </w:p>
    <w:p>
      <w:pPr>
        <w:pStyle w:val="Normal"/>
        <w:ind w:firstLine="708"/>
        <w:jc w:val="both"/>
        <w:rPr/>
      </w:pPr>
      <w:r>
        <w:rPr/>
        <w:t xml:space="preserve">Прервав горькие размышления, в комнату вошла Виренея. </w:t>
      </w:r>
    </w:p>
    <w:p>
      <w:pPr>
        <w:pStyle w:val="Normal"/>
        <w:ind w:firstLine="708"/>
        <w:jc w:val="both"/>
        <w:rPr/>
      </w:pPr>
      <w:r>
        <w:rPr/>
        <w:tab/>
        <w:t>- Ты,  случаем,  не больна? - Глянув на горничную, удивилась Полина Александровна.</w:t>
      </w:r>
    </w:p>
    <w:p>
      <w:pPr>
        <w:pStyle w:val="Normal"/>
        <w:ind w:firstLine="708"/>
        <w:jc w:val="both"/>
        <w:rPr/>
      </w:pPr>
      <w:r>
        <w:rPr/>
        <w:tab/>
        <w:t>- Нет.</w:t>
      </w:r>
    </w:p>
    <w:p>
      <w:pPr>
        <w:pStyle w:val="Normal"/>
        <w:ind w:firstLine="708"/>
        <w:jc w:val="both"/>
        <w:rPr/>
      </w:pPr>
      <w:r>
        <w:rPr/>
        <w:tab/>
        <w:t>- Что –то не нравишься ты мне, совсем с лица сошла. У тебя ничего не случилось?</w:t>
      </w:r>
    </w:p>
    <w:p>
      <w:pPr>
        <w:pStyle w:val="Normal"/>
        <w:ind w:firstLine="708"/>
        <w:jc w:val="both"/>
        <w:rPr/>
      </w:pPr>
      <w:r>
        <w:rPr/>
        <w:tab/>
        <w:t>- Нет, нет, - низко опустила голову Виренея, - мне к вам  велел зайти доктор, за рецептом,  чтобы я приготовила вам  лекарство.</w:t>
      </w:r>
    </w:p>
    <w:p>
      <w:pPr>
        <w:pStyle w:val="Normal"/>
        <w:ind w:firstLine="708"/>
        <w:jc w:val="both"/>
        <w:rPr/>
      </w:pPr>
      <w:r>
        <w:rPr/>
        <w:tab/>
        <w:t>- Вот… возьми.  Еще хочу спросить, какие  новости в Екатеринодаре? Расскажи.</w:t>
      </w:r>
    </w:p>
    <w:p>
      <w:pPr>
        <w:pStyle w:val="Normal"/>
        <w:ind w:firstLine="708"/>
        <w:jc w:val="both"/>
        <w:rPr/>
      </w:pPr>
      <w:r>
        <w:rPr/>
        <w:tab/>
        <w:t>- Новости? – закусила губу Веринея и задумалась</w:t>
      </w:r>
    </w:p>
    <w:p>
      <w:pPr>
        <w:pStyle w:val="Normal"/>
        <w:ind w:firstLine="708"/>
        <w:jc w:val="both"/>
        <w:rPr/>
      </w:pPr>
      <w:r>
        <w:rPr/>
        <w:tab/>
        <w:t>- Как  господин Арсенис?</w:t>
      </w:r>
    </w:p>
    <w:p>
      <w:pPr>
        <w:pStyle w:val="Normal"/>
        <w:ind w:firstLine="708"/>
        <w:jc w:val="both"/>
        <w:rPr/>
      </w:pPr>
      <w:r>
        <w:rPr/>
        <w:tab/>
        <w:t>-  Панагей   Герастмович много работает.</w:t>
      </w:r>
    </w:p>
    <w:p>
      <w:pPr>
        <w:pStyle w:val="Normal"/>
        <w:ind w:firstLine="708"/>
        <w:jc w:val="both"/>
        <w:rPr/>
      </w:pPr>
      <w:r>
        <w:rPr/>
        <w:tab/>
        <w:t xml:space="preserve">- И как он работает? </w:t>
      </w:r>
    </w:p>
    <w:p>
      <w:pPr>
        <w:pStyle w:val="Normal"/>
        <w:ind w:firstLine="708"/>
        <w:jc w:val="both"/>
        <w:rPr/>
      </w:pPr>
      <w:r>
        <w:rPr/>
        <w:tab/>
        <w:t>- Во все дела суёт свой длинный нос...  –  чтобы быстрее  закончить разговор с хозяйкой, Виренея  стала перечислять городские новости: - под духовой оркестр открыли  банк на  Карасунской, все хвалили  этого господина, что построил здание,  как же его фамилия…</w:t>
      </w:r>
    </w:p>
    <w:p>
      <w:pPr>
        <w:pStyle w:val="Normal"/>
        <w:ind w:firstLine="708"/>
        <w:jc w:val="both"/>
        <w:rPr/>
      </w:pPr>
      <w:r>
        <w:rPr/>
        <w:tab/>
        <w:t>- Господин  Мальгерб?</w:t>
      </w:r>
    </w:p>
    <w:p>
      <w:pPr>
        <w:pStyle w:val="Normal"/>
        <w:ind w:firstLine="708"/>
        <w:jc w:val="both"/>
        <w:rPr/>
      </w:pPr>
      <w:r>
        <w:rPr/>
        <w:tab/>
        <w:t>- Да, да… его самого хвалили. Городской голова, ленточку перерезал, речи говорили, Катерина Фёдоровна  рассказывала, что было очень торжественно и красиво. Барыня  в новом платье ходила,   что прислала из Санкт – Петербурга Изольда Владимировна, хорошенькое  такое...</w:t>
      </w:r>
    </w:p>
    <w:p>
      <w:pPr>
        <w:pStyle w:val="Normal"/>
        <w:ind w:firstLine="708"/>
        <w:jc w:val="both"/>
        <w:rPr/>
      </w:pPr>
      <w:r>
        <w:rPr/>
        <w:tab/>
        <w:t>- Это я знаю, - прервала горничную  Полина Александровна. – Ещё что...</w:t>
      </w:r>
    </w:p>
    <w:p>
      <w:pPr>
        <w:pStyle w:val="Normal"/>
        <w:ind w:firstLine="708"/>
        <w:jc w:val="both"/>
        <w:rPr/>
      </w:pPr>
      <w:r>
        <w:rPr/>
        <w:tab/>
        <w:t>- Вам звонил господин Бигдай,  когда я сказала, что вы в Геленджике велел передать, что городской кружок музыки вам кланяется, все передают вам приветы и очень  сожалеют, что вы болеете и не были на музыкльном вечере. Ещё говорил, что все очень ждут вас  и желают  быстрее поправиться.</w:t>
      </w:r>
    </w:p>
    <w:p>
      <w:pPr>
        <w:pStyle w:val="Normal"/>
        <w:ind w:firstLine="708"/>
        <w:jc w:val="both"/>
        <w:rPr/>
      </w:pPr>
      <w:r>
        <w:rPr/>
        <w:tab/>
        <w:t>- А ты, случайно, не знаешь,  там, на вечере,  бандуриста Остапки не было?</w:t>
      </w:r>
    </w:p>
    <w:p>
      <w:pPr>
        <w:pStyle w:val="Normal"/>
        <w:ind w:firstLine="708"/>
        <w:jc w:val="both"/>
        <w:rPr/>
      </w:pPr>
      <w:r>
        <w:rPr/>
        <w:tab/>
        <w:t>- Да откудова  мне знать?</w:t>
      </w:r>
    </w:p>
    <w:p>
      <w:pPr>
        <w:pStyle w:val="Normal"/>
        <w:ind w:firstLine="708"/>
        <w:jc w:val="both"/>
        <w:rPr/>
      </w:pPr>
      <w:r>
        <w:rPr/>
        <w:tab/>
        <w:t>-  Оно  верно.</w:t>
      </w:r>
    </w:p>
    <w:p>
      <w:pPr>
        <w:pStyle w:val="Normal"/>
        <w:ind w:firstLine="708"/>
        <w:jc w:val="both"/>
        <w:rPr/>
      </w:pPr>
      <w:r>
        <w:rPr/>
        <w:tab/>
        <w:t>- А-а-а… вот ещё что…  вспомнила,  теперь  Ростовский бульвар, будет  называться Шевченковским. А ещё голова города господин Чистяков  на окраине города  заложил рощу. Кто там  был, очень хвалили,  говорят, молодец господин  Чистяков,  хорошо он это придумал! Рассказывают, что  посадили деревья все одинаковые, друг на дружку похожие и ни один саженец не пропал, хоть по ночам и заморозки были.</w:t>
      </w:r>
    </w:p>
    <w:p>
      <w:pPr>
        <w:pStyle w:val="Normal"/>
        <w:ind w:firstLine="708"/>
        <w:jc w:val="both"/>
        <w:rPr/>
      </w:pPr>
      <w:r>
        <w:rPr/>
        <w:tab/>
        <w:t>- А что у тебя  нового? – пристально посмотрела на горничную    хозяйка.</w:t>
      </w:r>
    </w:p>
    <w:p>
      <w:pPr>
        <w:pStyle w:val="Normal"/>
        <w:ind w:firstLine="708"/>
        <w:jc w:val="both"/>
        <w:rPr/>
      </w:pPr>
      <w:r>
        <w:rPr/>
        <w:tab/>
        <w:t>- У меня всё хорошо. Я вот ещё что  сказать забыла... столько теперь полицейских по улицам  ходит, даже по ночам! У баронов Тэнгелей на заводе обнаружили  революционные книги и всякие обращения к рабочим, а вних написано, чтобы народ бунтовал, а кто распространял, тех ищут, никак не найдут. А утром бегала за молоком, а листки на заборах  и на земле лежали. Я не читала.</w:t>
      </w:r>
    </w:p>
    <w:p>
      <w:pPr>
        <w:pStyle w:val="Normal"/>
        <w:ind w:firstLine="708"/>
        <w:jc w:val="both"/>
        <w:rPr/>
      </w:pPr>
      <w:r>
        <w:rPr/>
        <w:tab/>
        <w:t>- Правильно. – Вздохнула Полина Александровна, -  а вот что не расскажешь о похоронах купчихи Шмаковой? Говорят за несколько недель  в землю сошла... -  и  внимательно посмотрела на дёрнувшуюся Виренею.</w:t>
      </w:r>
    </w:p>
    <w:p>
      <w:pPr>
        <w:pStyle w:val="Normal"/>
        <w:ind w:firstLine="708"/>
        <w:jc w:val="both"/>
        <w:rPr/>
      </w:pPr>
      <w:r>
        <w:rPr/>
        <w:tab/>
        <w:t>- А я... я –то причём? – выпалила горничная и  покрылась  красными пятнами, - я... я ничего не знаю!</w:t>
      </w:r>
    </w:p>
    <w:p>
      <w:pPr>
        <w:pStyle w:val="Normal"/>
        <w:ind w:firstLine="708"/>
        <w:jc w:val="both"/>
        <w:rPr/>
      </w:pPr>
      <w:r>
        <w:rPr/>
        <w:tab/>
        <w:t xml:space="preserve">- Как это?  Не знаешь, что купчиха померла непонятно отчего? </w:t>
      </w:r>
    </w:p>
    <w:p>
      <w:pPr>
        <w:pStyle w:val="Normal"/>
        <w:ind w:firstLine="708"/>
        <w:jc w:val="both"/>
        <w:rPr/>
      </w:pPr>
      <w:r>
        <w:rPr/>
        <w:tab/>
        <w:t xml:space="preserve">- Ну,  а я что? – беспокойно забегавшие глаза- семечки  Веринеи стали озираться  по углам комнаты. </w:t>
      </w:r>
    </w:p>
    <w:p>
      <w:pPr>
        <w:pStyle w:val="Normal"/>
        <w:ind w:firstLine="708"/>
        <w:jc w:val="both"/>
        <w:rPr/>
      </w:pPr>
      <w:r>
        <w:rPr/>
        <w:tab/>
        <w:t>- Ты и на похоронах не была?</w:t>
      </w:r>
    </w:p>
    <w:p>
      <w:pPr>
        <w:pStyle w:val="Normal"/>
        <w:ind w:firstLine="708"/>
        <w:jc w:val="both"/>
        <w:rPr/>
      </w:pPr>
      <w:r>
        <w:rPr/>
        <w:tab/>
        <w:t>- Нет. А… зачем мне?</w:t>
      </w:r>
    </w:p>
    <w:p>
      <w:pPr>
        <w:pStyle w:val="Normal"/>
        <w:ind w:firstLine="708"/>
        <w:jc w:val="both"/>
        <w:rPr/>
      </w:pPr>
      <w:r>
        <w:rPr/>
        <w:tab/>
        <w:t>- Но ведь ты когда –то  дружила с Егором, рассказывала, что вы  любили друг друга крепко... из –за него ты  в монастырь ушла, из –за него оттуда сбежала.  А помнишь, как ты говорила, что вы будете  всё равно вместе, прямо, как в воду глядела!</w:t>
      </w:r>
    </w:p>
    <w:p>
      <w:pPr>
        <w:pStyle w:val="Normal"/>
        <w:ind w:firstLine="708"/>
        <w:jc w:val="both"/>
        <w:rPr/>
      </w:pPr>
      <w:r>
        <w:rPr/>
        <w:t xml:space="preserve">- Говорила...  но это же, когда было?  Много воды утекло. Всё  изменилось.  – Взяла  себя в руки и  уверенно проговорила Виренея. </w:t>
      </w:r>
    </w:p>
    <w:p>
      <w:pPr>
        <w:pStyle w:val="Normal"/>
        <w:ind w:firstLine="708"/>
        <w:jc w:val="both"/>
        <w:rPr/>
      </w:pPr>
      <w:r>
        <w:rPr/>
        <w:tab/>
        <w:t>- Конечно, изменилось,  теперь Егор свободен. Правда, у него  трое детей...</w:t>
      </w:r>
    </w:p>
    <w:p>
      <w:pPr>
        <w:pStyle w:val="Normal"/>
        <w:ind w:firstLine="708"/>
        <w:jc w:val="both"/>
        <w:rPr/>
      </w:pPr>
      <w:r>
        <w:rPr/>
        <w:tab/>
        <w:t>- Их забрали Мотины родители.</w:t>
      </w:r>
    </w:p>
    <w:p>
      <w:pPr>
        <w:pStyle w:val="Normal"/>
        <w:ind w:firstLine="708"/>
        <w:jc w:val="both"/>
        <w:rPr/>
      </w:pPr>
      <w:r>
        <w:rPr/>
        <w:tab/>
        <w:t>- Даже так! А ты Егора видела?</w:t>
      </w:r>
    </w:p>
    <w:p>
      <w:pPr>
        <w:pStyle w:val="Normal"/>
        <w:ind w:firstLine="708"/>
        <w:jc w:val="both"/>
        <w:rPr/>
      </w:pPr>
      <w:r>
        <w:rPr/>
        <w:tab/>
        <w:t xml:space="preserve">- Нет. Зачем? У него такое  горе... – Виренея  опустила глаза. </w:t>
      </w:r>
    </w:p>
    <w:p>
      <w:pPr>
        <w:pStyle w:val="Normal"/>
        <w:ind w:firstLine="708"/>
        <w:jc w:val="both"/>
        <w:rPr/>
      </w:pPr>
      <w:r>
        <w:rPr/>
        <w:tab/>
        <w:t>- Да,  вижу,  ты крепко  переживаешь. Ничего, время лечит.</w:t>
      </w:r>
    </w:p>
    <w:p>
      <w:pPr>
        <w:pStyle w:val="Normal"/>
        <w:ind w:firstLine="708"/>
        <w:jc w:val="both"/>
        <w:rPr/>
      </w:pPr>
      <w:r>
        <w:rPr/>
        <w:tab/>
        <w:t>- Правда, лечит? – с надеждой вырвалось из груди Виренеи,  правда? Я всё хочу сказать вам…  вы, пожалуйста, не слушайте, всякую хулу, что  на меня наговаривают люди. Я ни в чём не виновата, что  так случилось с Мотей! При чём здесь, я? – Виренея, подбежала к Полине Александровне, стала   на колени, заглядывая в глаза,  торопливо произнесла: - Вы мне верите? Скажите... верите?</w:t>
      </w:r>
    </w:p>
    <w:p>
      <w:pPr>
        <w:pStyle w:val="Normal"/>
        <w:ind w:firstLine="708"/>
        <w:jc w:val="both"/>
        <w:rPr/>
      </w:pPr>
      <w:r>
        <w:rPr/>
        <w:tab/>
        <w:t>- Конечно, верю. – Хозяйка ласково погладила  горничную по голове.  Виренея громко  разрыдалась. – Почему  ты плачешь? Не надо, успокойся, успокойся...</w:t>
      </w:r>
    </w:p>
    <w:p>
      <w:pPr>
        <w:pStyle w:val="Normal"/>
        <w:ind w:firstLine="708"/>
        <w:jc w:val="both"/>
        <w:rPr/>
      </w:pPr>
      <w:r>
        <w:rPr/>
        <w:t>Сквозь всхлипывания, Полина Александровна услышала:</w:t>
      </w:r>
    </w:p>
    <w:p>
      <w:pPr>
        <w:pStyle w:val="Normal"/>
        <w:ind w:firstLine="708"/>
        <w:jc w:val="both"/>
        <w:rPr/>
      </w:pPr>
      <w:r>
        <w:rPr/>
        <w:tab/>
        <w:t>- Оттого плачу,  что все на меня почему –то смотрят косо, шепчутся, а я ... я...  Спасибо вам, что вы мне  верите, спасибо! Всю жизнь за вас  буду молиться, служить верой и правдой и ни на шаг от вас не отойду, на всё пойду ради вас,  вот увидите!</w:t>
      </w:r>
    </w:p>
    <w:p>
      <w:pPr>
        <w:pStyle w:val="Normal"/>
        <w:ind w:firstLine="708"/>
        <w:jc w:val="both"/>
        <w:rPr/>
      </w:pPr>
      <w:r>
        <w:rPr/>
        <w:tab/>
        <w:t>- Иди... иди,  Виренея, я устала.</w:t>
      </w:r>
    </w:p>
    <w:p>
      <w:pPr>
        <w:pStyle w:val="Normal"/>
        <w:ind w:firstLine="708"/>
        <w:jc w:val="both"/>
        <w:rPr/>
      </w:pPr>
      <w:r>
        <w:rPr/>
        <w:t xml:space="preserve">Разговор с горничной долго не шёл из головы. Верила, Веринею запугали подозрениями,  разговорами,  косыми взглядами охочие до сплетен и жестокие на расправу люди.  Сейчас горничная, словно загнанный зверёк. Но,  тем не менее, смущало, что  именно ей, Виренея  клятвенно говорила, что они с Егорием всё равно будут вместе, и вдруг так всё  и произошло. Удивительно? </w:t>
      </w:r>
    </w:p>
    <w:p>
      <w:pPr>
        <w:pStyle w:val="Normal"/>
        <w:ind w:firstLine="708"/>
        <w:jc w:val="both"/>
        <w:rPr/>
      </w:pPr>
      <w:r>
        <w:rPr/>
        <w:t xml:space="preserve"> </w:t>
      </w:r>
      <w:r>
        <w:rPr/>
        <w:t>Но, возражала себе Полина Александровна,  ведь чего только в жизни  не бывает? Всякое... Жена купца умерла,  а люди, помятуя прошлую любовь  Виренеи  и Егора,  наговаривают  на горничную не Бог весть что!  Но опять – таки... если  теперь  Егор  свободен и они через какое –то время могут соединиться, то почему Виренея говорит, что всегда будет со мной?  Господи! Да   Виренея сейчас в таком плохом состоянии! А почему?  Может,  когда такое случилось, от неё отказался Егор? На глазах Полины Александровны блеснули слёзы.</w:t>
      </w:r>
    </w:p>
    <w:p>
      <w:pPr>
        <w:pStyle w:val="Normal"/>
        <w:ind w:firstLine="708"/>
        <w:jc w:val="both"/>
        <w:rPr/>
      </w:pPr>
      <w:r>
        <w:rPr/>
        <w:t>Вспомнился разговор с Пантелеевной,  подумалось: «Сколько  в мире  горя  из-за  любви! Какая всё же опасная болезнь эта любовь, она творят с человеком страшные дела! Мне надо немедленно уехать отсюда и это будет единственный и правильный выход. Уехать прямо сейчас, уехать, не медля!»</w:t>
      </w:r>
    </w:p>
    <w:p>
      <w:pPr>
        <w:pStyle w:val="Normal"/>
        <w:ind w:firstLine="708"/>
        <w:jc w:val="both"/>
        <w:rPr/>
      </w:pPr>
      <w:r>
        <w:rPr/>
        <w:t xml:space="preserve"> </w:t>
      </w:r>
      <w:r>
        <w:rPr/>
        <w:t xml:space="preserve">Выйдя на веранду, стала строить планы отъезда в Москву. «Что меня тут держит? Да теперь, ничего. Если разобраться, я, как перст, одинока. Катрин, перед которой  я по гроб в грехах, во мне совершенно не нуждается,  и никогда не нуждалась! Внуки растут в большом внимании, получают хорошее воспитание, образование. Кулешов прекрасный отец. А я... я  должна уехать в Москву к старому больному отцу, поддержать его в последние годы жизни, быть рядом, заняться живописью. Кстати,  от  отца давно не было вестей. Надо написать письмо, как он там? А Юрий? У них  с Ольгой до сих пор нет детей, да и любит ли он жену?» </w:t>
      </w:r>
    </w:p>
    <w:p>
      <w:pPr>
        <w:pStyle w:val="Normal"/>
        <w:ind w:firstLine="708"/>
        <w:jc w:val="both"/>
        <w:rPr/>
      </w:pPr>
      <w:r>
        <w:rPr/>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r>
    </w:p>
    <w:p>
      <w:pPr>
        <w:pStyle w:val="Normal"/>
        <w:ind w:firstLine="708"/>
        <w:jc w:val="both"/>
        <w:rPr/>
      </w:pPr>
      <w:r>
        <w:rPr/>
        <w:t>Прошло несколько недель. В конце апреля установилась прекрасная  погода. Дружно зацвел сиреневый сад, когда –то посаженный садовником Микиткой, под руководством Кулешова. Тогда на  больших телегах привозилась  специальная, черноземная земля, ею рабочие  покрывали  каменистую почву. В приготовленные  лунки аккуратно сажали капризные сорта дорогой  сирени, выписанные Кулешовым из крымских питомников Ботанического сада.  Полюбоваться редкими сортами сиреневого сада приезжали  любители – садоводы, просили у Микитки купить или поделиться черенками, что садовник делал весьма неохотно и только с позволения хозяина.</w:t>
      </w:r>
    </w:p>
    <w:p>
      <w:pPr>
        <w:pStyle w:val="Normal"/>
        <w:ind w:firstLine="708"/>
        <w:jc w:val="both"/>
        <w:rPr/>
      </w:pPr>
      <w:r>
        <w:rPr/>
        <w:t xml:space="preserve"> </w:t>
      </w:r>
      <w:r>
        <w:rPr/>
        <w:t>Сиреневый сад, как признался Николай Николаевич в  одну из жарких ночей, он посадил  только для неё, для своей единственной любимой женщины! Это был один из подарков Кулешова, который он торжественно преподнёс Полине Александровне. Какая - то была божественная, незабываемая ночь!</w:t>
      </w:r>
    </w:p>
    <w:p>
      <w:pPr>
        <w:pStyle w:val="Normal"/>
        <w:ind w:firstLine="708"/>
        <w:jc w:val="both"/>
        <w:rPr/>
      </w:pPr>
      <w:r>
        <w:rPr/>
        <w:t>Хотела прогнать воспоминания, не могла. Запахи сирени дурманили, сад мучил прошлым. Не знала,  куда спрятаться от благоуханного чуда.</w:t>
      </w:r>
    </w:p>
    <w:p>
      <w:pPr>
        <w:pStyle w:val="Normal"/>
        <w:ind w:firstLine="708"/>
        <w:jc w:val="both"/>
        <w:rPr/>
      </w:pPr>
      <w:r>
        <w:rPr/>
        <w:t>Для  своего подарка Николай Николаевич безошибочно отобрал самые душистые и красивые сорта.  Сирень, что   белее снега,  она любила более всего.  Печально гуляя по саду, подолгу любовалась цветами, осторожно наклоняя  ветви, внимательно  рассматривала каждый цветочек.   Некоторые редкие сорта рдели  краснее солнца, другие были  темнее ночи. Обрамлённая в густую  сочную зелень  крупных с прожилками листьев, сирень манила  восточной загадочностью, кружила голову.  Господи, а вон, там... это же надо,  какое великолепие!</w:t>
      </w:r>
    </w:p>
    <w:p>
      <w:pPr>
        <w:pStyle w:val="Normal"/>
        <w:ind w:firstLine="708"/>
        <w:jc w:val="both"/>
        <w:rPr/>
      </w:pPr>
      <w:r>
        <w:rPr/>
        <w:t xml:space="preserve">  </w:t>
      </w:r>
      <w:r>
        <w:rPr/>
        <w:t>Бережно отпустив упругие  ветки, поспешила к отдельно  высаженному   ряду  кустов. Глаза разбегались не в состоянии уловить   тысячи  немыслимых   полутонов и оттенков: розовых, сиреневых, фиолетовых,  многоцветных. «Это чудо природы  совершенно невозможно для  подражания... - думала  Полина Александровна,  медленно прохаживаясь среди разросшихся ухоженных растений, -  я никогда не смогу и не буду писать никакой  сирени! А если напишу, то только  собственной кровью!»</w:t>
      </w:r>
    </w:p>
    <w:p>
      <w:pPr>
        <w:pStyle w:val="Normal"/>
        <w:ind w:firstLine="708"/>
        <w:jc w:val="both"/>
        <w:rPr/>
      </w:pPr>
      <w:r>
        <w:rPr/>
        <w:t xml:space="preserve"> </w:t>
      </w:r>
      <w:r>
        <w:rPr/>
        <w:t>Приостановившись, опустила лицо  в  густые ветви. Вбирая тонкий запах, тихонько зарыдала. А под раскидистой  черешней за ней   наблюдал доктор Лудинский и с пафасом продекламировал:</w:t>
      </w:r>
    </w:p>
    <w:p>
      <w:pPr>
        <w:pStyle w:val="Normal"/>
        <w:ind w:firstLine="708"/>
        <w:jc w:val="both"/>
        <w:rPr/>
      </w:pPr>
      <w:r>
        <w:rPr/>
        <w:tab/>
        <w:t xml:space="preserve">  </w:t>
        <w:tab/>
        <w:t>Бродить без дела и без  цели</w:t>
      </w:r>
    </w:p>
    <w:p>
      <w:pPr>
        <w:pStyle w:val="Normal"/>
        <w:ind w:firstLine="708"/>
        <w:jc w:val="both"/>
        <w:rPr/>
      </w:pPr>
      <w:r>
        <w:rPr/>
        <w:tab/>
        <w:t xml:space="preserve">   </w:t>
        <w:tab/>
        <w:t>и ненароком, на лету,</w:t>
      </w:r>
    </w:p>
    <w:p>
      <w:pPr>
        <w:pStyle w:val="Normal"/>
        <w:ind w:firstLine="708"/>
        <w:jc w:val="both"/>
        <w:rPr/>
      </w:pPr>
      <w:r>
        <w:rPr/>
        <w:tab/>
        <w:t xml:space="preserve">   </w:t>
        <w:tab/>
        <w:t>набресть  на свежий дух синели</w:t>
      </w:r>
    </w:p>
    <w:p>
      <w:pPr>
        <w:pStyle w:val="Normal"/>
        <w:ind w:firstLine="708"/>
        <w:jc w:val="both"/>
        <w:rPr/>
      </w:pPr>
      <w:r>
        <w:rPr/>
        <w:tab/>
        <w:t xml:space="preserve">   </w:t>
        <w:tab/>
        <w:t>или на светлую мечту...</w:t>
      </w:r>
    </w:p>
    <w:p>
      <w:pPr>
        <w:pStyle w:val="Normal"/>
        <w:ind w:firstLine="708"/>
        <w:jc w:val="both"/>
        <w:rPr/>
      </w:pPr>
      <w:r>
        <w:rPr/>
        <w:t xml:space="preserve"> – </w:t>
      </w:r>
      <w:r>
        <w:rPr/>
        <w:t xml:space="preserve">Здравствуйте, милая и  хорошая, Полина Александровна! – Приветствовал   Анджей  Иосифович, делая вид, что совсем не замечает заплаканных глаз хозяйки. -  Здравствуйте,  дорогая… а я, прямо –таки,  залюбовался вами в  этом чарующем  окружении!  - Подойдя,  поднёс к губам душистую ручку, щекоча  мягкими усами,  поцеловал. -   Тютчев вспомнился,  люблю Тютчева! Знаете ли… - говорил доктор,  давая возможность  просохнуть глазам Полины Александровны, -  и это доказано, что десятиминутная  прогулка  по  сиреневым аллеям заменяет часовой  отдых, а ещё, доложу,  что  поначалу этот изысканный кустарник назывался синелью. Это  потом уже  сиренью.  А  вот этот сорт,  я его хорошо  знаю,  называется  «Сиринга».   </w:t>
      </w:r>
    </w:p>
    <w:p>
      <w:pPr>
        <w:pStyle w:val="Normal"/>
        <w:ind w:firstLine="708"/>
        <w:jc w:val="both"/>
        <w:rPr/>
      </w:pPr>
      <w:r>
        <w:rPr/>
        <w:t xml:space="preserve">Анджей Иосифович  по – мальчишески озорно улыбнулся, с нежностью посмотрел на справившуюся с волнением Полину Александровну. Взяв под руку,  подвёл  к находящимся в затенении,  густо разросшимся  сиреневым кустам.  </w:t>
      </w:r>
    </w:p>
    <w:p>
      <w:pPr>
        <w:pStyle w:val="Normal"/>
        <w:ind w:firstLine="708"/>
        <w:jc w:val="both"/>
        <w:rPr/>
      </w:pPr>
      <w:r>
        <w:rPr/>
        <w:t xml:space="preserve">– </w:t>
      </w:r>
      <w:r>
        <w:rPr/>
        <w:t>Поглядите на эту сирень, а  вот,  теперь, обратите внимание, как эти же  кусты «Сиринги» выглядят на солнце... гляньте, гляньте! – И впрямь,  кусты отливали  слегка лиловым  и нежно розоватым  цветом. – Удивительна ты,  матушка – природа, удивительна! Сколько буду жить, столько буду  удивляться!</w:t>
      </w:r>
    </w:p>
    <w:p>
      <w:pPr>
        <w:pStyle w:val="Normal"/>
        <w:ind w:firstLine="708"/>
        <w:jc w:val="both"/>
        <w:rPr/>
      </w:pPr>
      <w:r>
        <w:rPr/>
        <w:tab/>
        <w:t xml:space="preserve">- А откуда вы знаете название,  именно этого сорта и что, господин Лудинский,  сие название означает? –  посмотрела  на доктора высохшими  глазами Полина Александровна. </w:t>
      </w:r>
    </w:p>
    <w:p>
      <w:pPr>
        <w:pStyle w:val="Normal"/>
        <w:ind w:firstLine="708"/>
        <w:jc w:val="both"/>
        <w:rPr/>
      </w:pPr>
      <w:r>
        <w:rPr/>
        <w:t xml:space="preserve">- Я сейчас расскажу вам кое – что из истории своей семьи. Видите ли... нас, как польских  переселенцев,   определили на место жительство сюда, на Кубань,  в станицу Зассовскую, я  там и родился. У меня была необычайная бабушка. По сей день считаю, что только бабушки должны воспитывать детей.  Моя бабушка была  мудрой и, наверное, поэтому прожила  в разуме до глубокой старости и всё, что происходило в жизни,  принимала  по факту. Кстати, вам, Полина Александровна, убедительно рекомендую  взять это на вооружение. </w:t>
      </w:r>
    </w:p>
    <w:p>
      <w:pPr>
        <w:pStyle w:val="Normal"/>
        <w:ind w:firstLine="708"/>
        <w:jc w:val="both"/>
        <w:rPr/>
      </w:pPr>
      <w:r>
        <w:rPr/>
        <w:tab/>
        <w:t>- Спасибо, спасибо, милый и хороший Анджей Иосифович. – Опустила голову Полина Александровна, -  за всё вам спасибо. Я, право,  даже не знаю, как вас благодарить!</w:t>
      </w:r>
    </w:p>
    <w:p>
      <w:pPr>
        <w:pStyle w:val="Normal"/>
        <w:ind w:firstLine="708"/>
        <w:jc w:val="both"/>
        <w:rPr/>
      </w:pPr>
      <w:r>
        <w:rPr/>
        <w:tab/>
        <w:t>- Так вот, - как бы, не обращая внимания, на слова хозяйки, доктор  продолжал  рассказывать, - у бабушки  муж умер, и она полюбила одного человека, а он её ещё больше. Но бабушка не мыслила жизни без нас, а любимый человек, из очень состоятельной семьи, был согласен на всё. Бабушка   деликатно тянула время, понимая, что изменения в её личной жизни   скажутся на всех  членах  семьи  неизвестно каким  образом...</w:t>
      </w:r>
    </w:p>
    <w:p>
      <w:pPr>
        <w:pStyle w:val="Normal"/>
        <w:ind w:firstLine="708"/>
        <w:jc w:val="both"/>
        <w:rPr/>
      </w:pPr>
      <w:r>
        <w:rPr/>
        <w:t xml:space="preserve"> </w:t>
      </w:r>
      <w:r>
        <w:rPr/>
        <w:t xml:space="preserve">Полина Александровна внимательно  смотрела в чистые, серые с голубой  поволокой глаза, родившегося на Кубани поляка, который глядел на неё  с обожанием. Обратила внимание, что Анджей Иосифович, и без того  всегда подтянутый и    аккуратный, сегодня был одет особенно  тщательно и со вкусом. </w:t>
      </w:r>
    </w:p>
    <w:p>
      <w:pPr>
        <w:pStyle w:val="Normal"/>
        <w:ind w:firstLine="708"/>
        <w:jc w:val="both"/>
        <w:rPr/>
      </w:pPr>
      <w:r>
        <w:rPr/>
        <w:t>«Матерь Божья, заступница...  может мне кажется... спаси, убереги... мне не нужна  его любовь! Я не хочу обидеть  хорошего человека, научи...», а вслух робко  произнесла:</w:t>
      </w:r>
    </w:p>
    <w:p>
      <w:pPr>
        <w:pStyle w:val="Normal"/>
        <w:ind w:firstLine="708"/>
        <w:jc w:val="both"/>
        <w:rPr/>
      </w:pPr>
      <w:r>
        <w:rPr/>
        <w:tab/>
        <w:t>-  И чем всё закончилось и почему такое название сирени?</w:t>
      </w:r>
    </w:p>
    <w:p>
      <w:pPr>
        <w:pStyle w:val="Normal"/>
        <w:ind w:firstLine="708"/>
        <w:jc w:val="both"/>
        <w:rPr/>
      </w:pPr>
      <w:r>
        <w:rPr/>
        <w:tab/>
        <w:t>- А дело всё в том, что любимый человек ласково  называл бабушку  именем  нимфы - красавицы Сиринги. Есть такое древнегреческое сказание, что,  якобы,  спасаясь от  преследования  и домогательств  бога полей и лесов Пана, Сиринга  превратилась в сирень. Так вот… на прощание любимый человек  подарил  бабушке  черенок сирени и, повсюду, где  нам не приходилось потом жить, у нас в палисаде росла сирень. В станице Зассовской, где похоронена бабушка, в каждом дворе, растёт эта сирень. Растёт «Сиринга» и на могиле бабушки. Вот такая история, Полина Александровна.</w:t>
      </w:r>
    </w:p>
    <w:p>
      <w:pPr>
        <w:pStyle w:val="Normal"/>
        <w:ind w:firstLine="708"/>
        <w:jc w:val="both"/>
        <w:rPr/>
      </w:pPr>
      <w:r>
        <w:rPr/>
        <w:tab/>
        <w:t>- Вы не отобедаете у нас?</w:t>
      </w:r>
    </w:p>
    <w:p>
      <w:pPr>
        <w:pStyle w:val="Normal"/>
        <w:ind w:firstLine="708"/>
        <w:jc w:val="both"/>
        <w:rPr/>
      </w:pPr>
      <w:r>
        <w:rPr/>
        <w:tab/>
        <w:t>- Нет, нет, - торопливо ответил Анджей Иосифович, -  к сожалению, весьма  тороплюсь. Но с удовольствием выпью на веранде вместе с вами чай.</w:t>
      </w:r>
    </w:p>
    <w:p>
      <w:pPr>
        <w:pStyle w:val="Normal"/>
        <w:ind w:firstLine="708"/>
        <w:jc w:val="both"/>
        <w:rPr/>
      </w:pPr>
      <w:r>
        <w:rPr/>
        <w:tab/>
        <w:t xml:space="preserve">- Согласна! </w:t>
      </w:r>
    </w:p>
    <w:p>
      <w:pPr>
        <w:pStyle w:val="Normal"/>
        <w:ind w:firstLine="708"/>
        <w:jc w:val="both"/>
        <w:rPr/>
      </w:pPr>
      <w:r>
        <w:rPr/>
        <w:t xml:space="preserve"> </w:t>
      </w:r>
      <w:r>
        <w:rPr/>
        <w:t>Извинившись, Полина Александровна оставила гостя  и вышла распорядиться насчет  чая. Анджей Иосифович внимательно рассматривал стоящую на мольберте, не  законченную картину. «Недурно, даже очень... но... -  он пристально вглядывался в рисунок, -   чувствуется   нервный срыв и последовавший психологический надлом...  да, да... – доктор отошел в сторону, слегка наклонил голову. -  Беззащитная  берёзонька хочет  нежности, ласки, доброты, участия, окружила себя  тянущимися к ней цветочками... Над деревцем  рыдает и  стенает небо, а сосна...»</w:t>
      </w:r>
    </w:p>
    <w:p>
      <w:pPr>
        <w:pStyle w:val="Normal"/>
        <w:ind w:firstLine="708"/>
        <w:jc w:val="both"/>
        <w:rPr/>
      </w:pPr>
      <w:r>
        <w:rPr/>
        <w:t xml:space="preserve">Вошла Полина Александровна, всплеснула руками и поспешно  закрыла картину холстом. </w:t>
      </w:r>
    </w:p>
    <w:p>
      <w:pPr>
        <w:pStyle w:val="Normal"/>
        <w:ind w:firstLine="708"/>
        <w:jc w:val="both"/>
        <w:rPr/>
      </w:pPr>
      <w:r>
        <w:rPr/>
        <w:tab/>
        <w:t>- Извините, картина ещё не  дописана!</w:t>
      </w:r>
    </w:p>
    <w:p>
      <w:pPr>
        <w:pStyle w:val="Normal"/>
        <w:ind w:firstLine="708"/>
        <w:jc w:val="both"/>
        <w:rPr/>
      </w:pPr>
      <w:r>
        <w:rPr/>
        <w:tab/>
        <w:t>- А вы знаете... – Лудинский  грустно посмотрел на Полину Александровну,  - вспомните картины восточных художников, в них есть какая – то недосказанность. В вашей картине  тоже есть что- то такое… Мне очень нравится ваша работа!   – с восхищением произнес он.</w:t>
      </w:r>
    </w:p>
    <w:p>
      <w:pPr>
        <w:pStyle w:val="Normal"/>
        <w:ind w:firstLine="708"/>
        <w:jc w:val="both"/>
        <w:rPr/>
      </w:pPr>
      <w:r>
        <w:rPr/>
        <w:tab/>
        <w:t xml:space="preserve">- Вы не льстите? – Полина Александровна,  как бы желая  заглянуть в самую глубину  глаз Анджея  Иосифовича, прищурилась,  - ведь ваше мнение  для меня  весьма авторитетно. </w:t>
      </w:r>
    </w:p>
    <w:p>
      <w:pPr>
        <w:pStyle w:val="Normal"/>
        <w:ind w:firstLine="708"/>
        <w:jc w:val="both"/>
        <w:rPr/>
      </w:pPr>
      <w:r>
        <w:rPr/>
        <w:tab/>
        <w:t>- А каков авантаж мне вам льстить? – открыто посмотрел на художницу  долгим  взглядом  доктор. – Может, скажите?</w:t>
      </w:r>
    </w:p>
    <w:p>
      <w:pPr>
        <w:pStyle w:val="Normal"/>
        <w:ind w:firstLine="708"/>
        <w:jc w:val="both"/>
        <w:rPr/>
      </w:pPr>
      <w:r>
        <w:rPr/>
        <w:tab/>
        <w:t>- Спасибо... большое спасибо. Вы меня очень поддержали! – Щёки Полины Александровны порозовели, -  а ещё… пожалуйста,    примите благодарность  за моё  исцеление. – Она протянула конверт с деньгами.</w:t>
      </w:r>
    </w:p>
    <w:p>
      <w:pPr>
        <w:pStyle w:val="Normal"/>
        <w:ind w:firstLine="708"/>
        <w:jc w:val="both"/>
        <w:rPr/>
      </w:pPr>
      <w:r>
        <w:rPr/>
        <w:tab/>
        <w:t xml:space="preserve">- А вот этого я от вас никогда не возьму, ни- ког – да! – отчеканил по слогам  последнее слово Анджей Иосифович и в подтверждение слов, заложил руки за спину. </w:t>
      </w:r>
    </w:p>
    <w:p>
      <w:pPr>
        <w:pStyle w:val="Normal"/>
        <w:ind w:firstLine="708"/>
        <w:jc w:val="both"/>
        <w:rPr/>
      </w:pPr>
      <w:r>
        <w:rPr/>
        <w:tab/>
        <w:t>- Вы меня ставите  в неловкое положение! – смутилась Полина Александровна.</w:t>
      </w:r>
    </w:p>
    <w:p>
      <w:pPr>
        <w:pStyle w:val="Normal"/>
        <w:ind w:firstLine="708"/>
        <w:jc w:val="both"/>
        <w:rPr/>
      </w:pPr>
      <w:r>
        <w:rPr/>
        <w:tab/>
        <w:t>- Если так, то сделайте мне подарок. – Он глянул на картину, - подарите этот пейзаж!</w:t>
      </w:r>
    </w:p>
    <w:p>
      <w:pPr>
        <w:pStyle w:val="Normal"/>
        <w:ind w:firstLine="708"/>
        <w:jc w:val="both"/>
        <w:rPr/>
      </w:pPr>
      <w:r>
        <w:rPr/>
        <w:tab/>
        <w:t>- Но... но... –  растерялась художница.</w:t>
      </w:r>
    </w:p>
    <w:p>
      <w:pPr>
        <w:pStyle w:val="Normal"/>
        <w:ind w:firstLine="708"/>
        <w:jc w:val="both"/>
        <w:rPr/>
      </w:pPr>
      <w:r>
        <w:rPr/>
        <w:tab/>
        <w:t>- Если жалко – не надо!</w:t>
      </w:r>
    </w:p>
    <w:p>
      <w:pPr>
        <w:pStyle w:val="Normal"/>
        <w:ind w:firstLine="708"/>
        <w:jc w:val="both"/>
        <w:rPr/>
      </w:pPr>
      <w:r>
        <w:rPr/>
        <w:tab/>
        <w:t>- Для вас? Как вы можете так говорить! Только...</w:t>
      </w:r>
    </w:p>
    <w:p>
      <w:pPr>
        <w:pStyle w:val="Normal"/>
        <w:ind w:firstLine="708"/>
        <w:jc w:val="both"/>
        <w:rPr/>
      </w:pPr>
      <w:r>
        <w:rPr/>
        <w:tab/>
        <w:t>- Никаких только. Я забираю картину сейчас.  И еще, простите, милая Полина Александровна,  опаздываю по делам. Надеюсь, у нас еще будет время попить  с вами чаёк! – Словно что –то обдумывая, опустил глаза в дубовый пол  веранды, тихо произнёс: - у меня к вам есть  не большая просьба.</w:t>
      </w:r>
    </w:p>
    <w:p>
      <w:pPr>
        <w:pStyle w:val="Normal"/>
        <w:ind w:firstLine="708"/>
        <w:jc w:val="both"/>
        <w:rPr/>
      </w:pPr>
      <w:r>
        <w:rPr/>
        <w:tab/>
        <w:t>- Слушаю. Что за просьба? – С готовностью откликнулась Полина Александровна. – Я рада вам помочь... если это, конечно, в моих силах.</w:t>
      </w:r>
    </w:p>
    <w:p>
      <w:pPr>
        <w:pStyle w:val="Normal"/>
        <w:ind w:firstLine="708"/>
        <w:jc w:val="both"/>
        <w:rPr/>
      </w:pPr>
      <w:r>
        <w:rPr/>
        <w:tab/>
        <w:t>- Мне, как –то, не совсем  ловко обращаться к вам, но ... – он развёл руками,  -у меня сейчас нет другого выхода. Видите ли... не могли бы вы у себя, здесь,  на даче, на какое –то недолгое время приютить одну даму? Не бойтесь, это не  моя больная и не нуждающийся  в чём - либо, человек. Желательно,  чтобы эту особу никто не видел.</w:t>
      </w:r>
    </w:p>
    <w:p>
      <w:pPr>
        <w:pStyle w:val="Normal"/>
        <w:ind w:firstLine="708"/>
        <w:jc w:val="both"/>
        <w:rPr/>
      </w:pPr>
      <w:r>
        <w:rPr/>
        <w:tab/>
        <w:t>- Да... пожалуйста,  а почему нет? – Не задумываясь, быстро согласилась Полина Александровна. – Я тут одна,  кроме слуг...</w:t>
      </w:r>
    </w:p>
    <w:p>
      <w:pPr>
        <w:pStyle w:val="Normal"/>
        <w:ind w:firstLine="708"/>
        <w:jc w:val="both"/>
        <w:rPr/>
      </w:pPr>
      <w:r>
        <w:rPr/>
        <w:tab/>
        <w:t>- Не знаю, правильно ли вы понимаете мою просьбу? – он оглянулся и, несколько  помешкав, произнёс: - Кстати,  дама за которую я вас прошу   хорошего  дворянского  рода, но  с головой ушла в политику.</w:t>
      </w:r>
    </w:p>
    <w:p>
      <w:pPr>
        <w:pStyle w:val="Normal"/>
        <w:ind w:firstLine="708"/>
        <w:jc w:val="both"/>
        <w:rPr/>
      </w:pPr>
      <w:r>
        <w:rPr/>
        <w:tab/>
        <w:t>- Понятно. – Коротко произнесла  Полина Александровна. – Мне совсем  не трудно  вам  в этом помочь. Когда эта особа будет у меня? – по –деловому спросила она.</w:t>
      </w:r>
    </w:p>
    <w:p>
      <w:pPr>
        <w:pStyle w:val="Normal"/>
        <w:ind w:firstLine="708"/>
        <w:jc w:val="both"/>
        <w:rPr/>
      </w:pPr>
      <w:r>
        <w:rPr/>
        <w:tab/>
        <w:t>- Сегодня, где –нибудь после двенадцати ночи. Даму привезут в моей коляске. Но вас это не обременит? – Лудинский лукаво прищурился.</w:t>
      </w:r>
    </w:p>
    <w:p>
      <w:pPr>
        <w:pStyle w:val="Normal"/>
        <w:ind w:firstLine="708"/>
        <w:jc w:val="both"/>
        <w:rPr/>
      </w:pPr>
      <w:r>
        <w:rPr/>
        <w:tab/>
        <w:t>- Хочу отблагодарить вас хоть тем, что помогу вам в этом деле. Буду ждать и всё приготовлю к приезду. – Серьезно ответила Полина Александровна.</w:t>
      </w:r>
    </w:p>
    <w:p>
      <w:pPr>
        <w:pStyle w:val="Normal"/>
        <w:ind w:firstLine="708"/>
        <w:jc w:val="both"/>
        <w:rPr/>
      </w:pPr>
      <w:r>
        <w:rPr/>
        <w:tab/>
        <w:t>- Милая вы моя… голубушка вы моя...</w:t>
      </w:r>
    </w:p>
    <w:p>
      <w:pPr>
        <w:pStyle w:val="Normal"/>
        <w:ind w:firstLine="708"/>
        <w:jc w:val="both"/>
        <w:rPr/>
      </w:pPr>
      <w:r>
        <w:rPr/>
        <w:t>Целуя руки, доктор прижался пахнущим свежестью лицом к зардевшейся  щеке Полины Александровны. Совсем неожиданно, мягкими губами, окаймлёнными шелковистыми приятно  щекочущими волосами, коснулся рта. Голова закружилась, она  бессознательно подалась навстречу нежности рук, обнявших  соскучившееся по ласке  гибкое  тело. Длительный  поцелуй   был прерван пришедшей на веранду Виренеей.  Горничная поставила на край стола,   сервированный к чаю поднос и бесшумно скрылась за дверью.</w:t>
      </w:r>
    </w:p>
    <w:p>
      <w:pPr>
        <w:pStyle w:val="Normal"/>
        <w:ind w:firstLine="708"/>
        <w:jc w:val="both"/>
        <w:rPr/>
      </w:pPr>
      <w:r>
        <w:rPr/>
        <w:t xml:space="preserve">Смущения не было, лишь ощущалось приятное послевкусие и волнение. Инстинкт подсказывал, пока   достаточно  того, что произошло. Торопиться не надо.  </w:t>
      </w:r>
    </w:p>
    <w:p>
      <w:pPr>
        <w:pStyle w:val="Normal"/>
        <w:ind w:firstLine="708"/>
        <w:jc w:val="both"/>
        <w:rPr/>
      </w:pPr>
      <w:r>
        <w:rPr/>
        <w:t>Провожая гостя к коляске, Полина Александровна была полна планов, как помочь и где поселить незнакомую даму, ушедшую в революцию. Вот это да! Для  неё эта женщина сразу стала непонятной  загадкой и уже  волновала воображение. Размышления прервал голос Анджея Иосифовича:</w:t>
      </w:r>
    </w:p>
    <w:p>
      <w:pPr>
        <w:pStyle w:val="Normal"/>
        <w:ind w:firstLine="708"/>
        <w:jc w:val="both"/>
        <w:rPr/>
      </w:pPr>
      <w:r>
        <w:rPr/>
        <w:tab/>
        <w:t>- Дорогая Сиринга... вы позволите мне так вас называть? – Полина Александровна вспыхнула, а доктор шёпотом произнес: – Мне очень неловко... но есть  еще одна  просьба... можно?</w:t>
      </w:r>
    </w:p>
    <w:p>
      <w:pPr>
        <w:pStyle w:val="Normal"/>
        <w:ind w:firstLine="708"/>
        <w:jc w:val="both"/>
        <w:rPr/>
      </w:pPr>
      <w:r>
        <w:rPr/>
        <w:tab/>
        <w:t>- Конечно, говорите.</w:t>
      </w:r>
    </w:p>
    <w:p>
      <w:pPr>
        <w:pStyle w:val="Normal"/>
        <w:ind w:firstLine="708"/>
        <w:jc w:val="both"/>
        <w:rPr/>
      </w:pPr>
      <w:r>
        <w:rPr/>
        <w:tab/>
        <w:t>- У меня в коляске находится   саквояж, там  лежат  бумаги, которые следует  хорошо спрятать. У вас  они будут в  безопасности.</w:t>
      </w:r>
    </w:p>
    <w:p>
      <w:pPr>
        <w:pStyle w:val="Normal"/>
        <w:ind w:firstLine="708"/>
        <w:jc w:val="both"/>
        <w:rPr/>
      </w:pPr>
      <w:r>
        <w:rPr/>
        <w:tab/>
        <w:t>- Хорошо... – ответила  растерявшаяся Полина Александровна. – Только я, право, не знаю...</w:t>
      </w:r>
    </w:p>
    <w:p>
      <w:pPr>
        <w:pStyle w:val="Normal"/>
        <w:ind w:firstLine="708"/>
        <w:jc w:val="both"/>
        <w:rPr/>
      </w:pPr>
      <w:r>
        <w:rPr/>
        <w:tab/>
        <w:t>- А я вам скажу, как мы сейчас это сделаем. Этот саквояжик  я оставлю у вас на веранде и уеду. А ваш садовник Микитка возьмёт его. Он знает, где саквояж  спрятать и что с ним дальше делать.</w:t>
      </w:r>
    </w:p>
    <w:p>
      <w:pPr>
        <w:pStyle w:val="Normal"/>
        <w:ind w:firstLine="708"/>
        <w:jc w:val="both"/>
        <w:rPr/>
      </w:pPr>
      <w:r>
        <w:rPr/>
        <w:tab/>
        <w:t>- Ми – кит- ка? Возьмёт у меня на веранде? – Удивлённо  произнесла  Полина Александровна, - садовник?</w:t>
      </w:r>
    </w:p>
    <w:p>
      <w:pPr>
        <w:pStyle w:val="Normal"/>
        <w:ind w:firstLine="708"/>
        <w:jc w:val="both"/>
        <w:rPr/>
      </w:pPr>
      <w:r>
        <w:rPr/>
        <w:t>- Да, да, Микитка,  садовник...</w:t>
      </w:r>
    </w:p>
    <w:p>
      <w:pPr>
        <w:pStyle w:val="Normal"/>
        <w:ind w:firstLine="708"/>
        <w:jc w:val="both"/>
        <w:rPr/>
      </w:pPr>
      <w:r>
        <w:rPr/>
        <w:t>- Но мне надо...</w:t>
      </w:r>
    </w:p>
    <w:p>
      <w:pPr>
        <w:pStyle w:val="Normal"/>
        <w:ind w:firstLine="708"/>
        <w:jc w:val="both"/>
        <w:rPr/>
      </w:pPr>
      <w:r>
        <w:rPr/>
        <w:t>- Что вы... что вы, он всё сделает сам!</w:t>
      </w:r>
    </w:p>
    <w:p>
      <w:pPr>
        <w:pStyle w:val="Normal"/>
        <w:ind w:firstLine="708"/>
        <w:jc w:val="both"/>
        <w:rPr/>
      </w:pPr>
      <w:r>
        <w:rPr/>
        <w:t>- Он, что тоже...</w:t>
      </w:r>
    </w:p>
    <w:p>
      <w:pPr>
        <w:pStyle w:val="Normal"/>
        <w:ind w:firstLine="708"/>
        <w:jc w:val="both"/>
        <w:rPr/>
      </w:pPr>
      <w:r>
        <w:rPr/>
        <w:t xml:space="preserve">- Микитка очень хороший человек! В случае чего, обращайтесь к нему.   </w:t>
      </w:r>
    </w:p>
    <w:p>
      <w:pPr>
        <w:pStyle w:val="Normal"/>
        <w:ind w:firstLine="708"/>
        <w:jc w:val="both"/>
        <w:rPr/>
      </w:pPr>
      <w:r>
        <w:rPr/>
        <w:t xml:space="preserve"> </w:t>
      </w:r>
      <w:r>
        <w:rPr/>
        <w:t xml:space="preserve">Анджей Иосифович вытащил из коляски   небольшой потёртый саквояж. Взяв под руку Полину Александровну,  прошёл с ней в дом, сам поднялся на веранду. </w:t>
      </w:r>
    </w:p>
    <w:p>
      <w:pPr>
        <w:pStyle w:val="Normal"/>
        <w:ind w:firstLine="708"/>
        <w:jc w:val="both"/>
        <w:rPr/>
      </w:pPr>
      <w:r>
        <w:rPr/>
        <w:t xml:space="preserve">Прощаясь,  Лудинский несколько раз, ласково щекоча усами,   поцеловал Полине Александровне руки и пружинисто  вскочил в  коляску. </w:t>
      </w:r>
    </w:p>
    <w:p>
      <w:pPr>
        <w:pStyle w:val="Normal"/>
        <w:ind w:firstLine="708"/>
        <w:jc w:val="both"/>
        <w:rPr/>
      </w:pPr>
      <w:r>
        <w:rPr/>
        <w:t xml:space="preserve">Вернувшись в дом, она поднялась  на веранду, но никакого саквояжа уже не обнаружила. «Однако это весьма странно... и очень ловко!» </w:t>
      </w:r>
    </w:p>
    <w:p>
      <w:pPr>
        <w:pStyle w:val="Normal"/>
        <w:ind w:firstLine="708"/>
        <w:jc w:val="both"/>
        <w:rPr/>
      </w:pPr>
      <w:r>
        <w:rPr/>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r>
    </w:p>
    <w:p>
      <w:pPr>
        <w:pStyle w:val="Normal"/>
        <w:ind w:firstLine="708"/>
        <w:jc w:val="both"/>
        <w:rPr/>
      </w:pPr>
      <w:r>
        <w:rPr/>
        <w:t xml:space="preserve">После отъезда  доктора Лудинского, отказавшись от обеда,   Полина Александровна  прилегла. В голове кружился,  путался ломкий ворох мыслей. Взяла   позавчерашнюю газету «Кубанские областные  ведомости», пропуская многочисленные рекламные  объявления, просматривала статьи: «На Кубань для продолжения работы  по собиранию  и изданию  песен кубанских казаков по рекомендации известного украинского  композитора Н. В. Лысенко приглашен  законоучитель из Ставрополя А. А. Кошиц...» Интересно, но не то... «...еще одна необычная мастерская предложила свои услуги екатеринодарцам по изготовлению смычковых инструментов...», далее рассказывалось о молодом талантливом мастере Трофиме Подгорном, у которого по совету Полины Александровны, Кулешов купил  две скрипки и альт. </w:t>
      </w:r>
    </w:p>
    <w:p>
      <w:pPr>
        <w:pStyle w:val="Normal"/>
        <w:ind w:firstLine="708"/>
        <w:jc w:val="both"/>
        <w:rPr/>
      </w:pPr>
      <w:r>
        <w:rPr/>
        <w:t>А вот: «... дамы  Екатеринодарского благотворительного общества занимаются подготовкой снаряжения для отряда сестёр милосердия Красного Креста на Дальний Восток,  шьют одежду для больных и раненных воинов...».  Быстро пробежала глазами ещё гесколько заголовков: «На чугунолитейном заводе  Гусника рабочие  начали забастовку, предъявив предпринимателю требования о сокращении  рабочего дня до   10 часов и о прекращении «послеобеденных  работ»  в канун праздников  и по субботам... к ним присоединились рабочие  консервного  завода   Коваленко, рабочие фабрик братьев Тэнгелей, а также стекольного завода  Кильде- фон –Кильдемана...». Понятненько...</w:t>
      </w:r>
    </w:p>
    <w:p>
      <w:pPr>
        <w:pStyle w:val="Normal"/>
        <w:ind w:firstLine="708"/>
        <w:jc w:val="both"/>
        <w:rPr/>
      </w:pPr>
      <w:r>
        <w:rPr/>
        <w:t>Развернула газету – «Черноморское побережье». В последнее время,  газета была органом левых течений на Кубани, прочла:  «В летнем театре со своей труппой выступал Мамонт Дальский...  Когда пронёсся слух, что артист жертвует  сбор с  этого спектакля на революционные цели, на галёрке раздалось дружное  пение «Марсельезы», разбрасывались прокламации. Молодежь двинулась к выходу... стихийно организованная демонстрация была рассеяна сильным нарядом полиции».</w:t>
      </w:r>
    </w:p>
    <w:p>
      <w:pPr>
        <w:pStyle w:val="Normal"/>
        <w:ind w:firstLine="708"/>
        <w:jc w:val="both"/>
        <w:rPr/>
      </w:pPr>
      <w:r>
        <w:rPr/>
        <w:t xml:space="preserve">Листая страницы газет, удивлялась. Революционные    противоправительственные демонстрации на улице Красной,  разгром музыкально – оружейного магазина Гуренкова и  Болденкова, битие  стёкол в типографии «Согласие», хождение толп народа с развевающимися красными  флагами, революционными песнями и речами по улицам...  Значит, теперь она тоже вовлечена в этот водоворот. Но,  надо ли ей это? Нет! У неё совсем другая жизнь, в которой    предостаточно своих проблем. </w:t>
      </w:r>
    </w:p>
    <w:p>
      <w:pPr>
        <w:pStyle w:val="Normal"/>
        <w:ind w:firstLine="708"/>
        <w:jc w:val="both"/>
        <w:rPr/>
      </w:pPr>
      <w:r>
        <w:rPr/>
        <w:t>Сейчас сожалела  о данном поспешном согласии доктору Лудинскому, но тут же устыдилась. Вспомнила родителей, у которых по вечерам за самоваром, собирались   друзья с передовыми  взглядами, возмущённые несправедливым  угнетением трудящихся. Об этом, насколько помнит, велись  долгие  беседы,  споры... да, да... говорилось что –то о грядущей  революции.</w:t>
      </w:r>
    </w:p>
    <w:p>
      <w:pPr>
        <w:pStyle w:val="Normal"/>
        <w:ind w:firstLine="708"/>
        <w:jc w:val="both"/>
        <w:rPr/>
      </w:pPr>
      <w:r>
        <w:rPr/>
        <w:t xml:space="preserve">  </w:t>
      </w:r>
      <w:r>
        <w:rPr/>
        <w:t>Полина Александровна перевернула страницу, увидела в траурной рамке  сообщение: «В 11 часов вечера в городской больнице скончался  войсковой старшина, историк, статистик. Член Московского и Русского  археологических обществ Евгений Дмитриевич Фелицын...» - поспешно перекрестилась, позвала Пантелеевну.</w:t>
      </w:r>
    </w:p>
    <w:p>
      <w:pPr>
        <w:pStyle w:val="Normal"/>
        <w:ind w:firstLine="708"/>
        <w:jc w:val="both"/>
        <w:rPr/>
      </w:pPr>
      <w:r>
        <w:rPr/>
        <w:t>- Приготовьте угловую спальню на втором этаже. Там некоторое время будет гостить моя подруга. После долгой болезни она нуждается в тишине и покое. Да... без моего разрешения её не беспокоить. Понятно?</w:t>
      </w:r>
    </w:p>
    <w:p>
      <w:pPr>
        <w:pStyle w:val="Normal"/>
        <w:ind w:firstLine="708"/>
        <w:jc w:val="both"/>
        <w:rPr/>
      </w:pPr>
      <w:r>
        <w:rPr/>
        <w:t>- Чего уж тут... конечно, понятно!  - Опустила глаза и   поджала губы  Пантелеевна.</w:t>
      </w:r>
    </w:p>
    <w:p>
      <w:pPr>
        <w:pStyle w:val="Normal"/>
        <w:ind w:firstLine="708"/>
        <w:jc w:val="both"/>
        <w:rPr/>
      </w:pPr>
      <w:r>
        <w:rPr/>
        <w:t xml:space="preserve"> </w:t>
      </w:r>
      <w:r>
        <w:rPr/>
        <w:t xml:space="preserve">Полина Александровна быстро оделась. Кучеру Фаддею велела ехать в церковь,  решила поставить свечи за упокой души раба божьего Евгения Фелицына. Проезжая по набережной, где уже появились первые отдыхающие, любовалась синевой моря, парящими у берега в поисках  пищи, чайками. Лёгкий морской ветер  шаловливо играл выбившимися из под шляпки завитками волос, щекотал лицо. </w:t>
      </w:r>
    </w:p>
    <w:p>
      <w:pPr>
        <w:pStyle w:val="Normal"/>
        <w:ind w:firstLine="708"/>
        <w:jc w:val="both"/>
        <w:rPr/>
      </w:pPr>
      <w:r>
        <w:rPr/>
        <w:t xml:space="preserve">Коляска свернула в узкий,  пустынный  переулок, ведущий к церкви. Еще издалека   на паперти увидела  раздающего милостыню купца Егора Шмакова, который торопливо юркнул  за угол. </w:t>
      </w:r>
    </w:p>
    <w:p>
      <w:pPr>
        <w:pStyle w:val="Normal"/>
        <w:ind w:firstLine="708"/>
        <w:jc w:val="both"/>
        <w:rPr/>
      </w:pPr>
      <w:r>
        <w:rPr/>
        <w:t xml:space="preserve">  </w:t>
      </w:r>
      <w:r>
        <w:rPr/>
        <w:t xml:space="preserve">Переступив  порог пустой церкви, перекрестилась. «Господи, прости  рабу божью грешную  Полину... – поклонившись в пояс, попыталась молиться: – Я многое не ведаю, что делаю... вразуми…», а дальше никакие  слова не шли с уст.  Светлоликие  иконы, поглядывая на пришедшую  грешницу,  поджали губы, а глаза святых безмолвно  кричали! Они перечисляли грехи рабы божьей Полины. На прощение не было никакой  надежды. И, какие бы молебны и раскаяния она не приносила, знала, что против её грехов всё будет бессильно и батюшкино пение, и его мольба.  Недостойна она молитвы Вышнего, ни к ней будет явлена молитва своей милостью, ни к ней,  к другим, искренне раскаявшимся, чистым. </w:t>
      </w:r>
    </w:p>
    <w:p>
      <w:pPr>
        <w:pStyle w:val="Normal"/>
        <w:ind w:firstLine="708"/>
        <w:jc w:val="both"/>
        <w:rPr/>
      </w:pPr>
      <w:r>
        <w:rPr/>
        <w:tab/>
        <w:t>- А как быть мне? Господи, научи и поддержи! – громко в отчаянии  произнесла она и опустилась на колени. И... вдруг   услышала ответ. Показалось, он прозвучал с клироса:</w:t>
      </w:r>
    </w:p>
    <w:p>
      <w:pPr>
        <w:pStyle w:val="Normal"/>
        <w:ind w:firstLine="708"/>
        <w:jc w:val="both"/>
        <w:rPr/>
      </w:pPr>
      <w:r>
        <w:rPr/>
        <w:tab/>
        <w:t>- Тебе, дочь моя, потребен крест душе и руке!</w:t>
      </w:r>
    </w:p>
    <w:p>
      <w:pPr>
        <w:pStyle w:val="Normal"/>
        <w:ind w:firstLine="708"/>
        <w:jc w:val="both"/>
        <w:rPr/>
      </w:pPr>
      <w:r>
        <w:rPr/>
        <w:t>«Значит, в церкви я не одна, меня кто –то слышит и... даёт совет. А может,  померещилось?» Поднялась с колен, низко поклонившись, произнесла:</w:t>
      </w:r>
    </w:p>
    <w:p>
      <w:pPr>
        <w:pStyle w:val="Normal"/>
        <w:ind w:firstLine="708"/>
        <w:jc w:val="both"/>
        <w:rPr/>
      </w:pPr>
      <w:r>
        <w:rPr/>
        <w:tab/>
        <w:t xml:space="preserve">- Благодарствую. А поможет ли мне это,  заблудшей в страшных  грехах? – в ответ было молчание. </w:t>
      </w:r>
    </w:p>
    <w:p>
      <w:pPr>
        <w:pStyle w:val="Normal"/>
        <w:ind w:firstLine="708"/>
        <w:jc w:val="both"/>
        <w:rPr/>
      </w:pPr>
      <w:r>
        <w:rPr/>
        <w:t xml:space="preserve"> </w:t>
      </w:r>
      <w:r>
        <w:rPr/>
        <w:t>Конечно, ослышалась, тем не менее, надо запомнить: «крест душе  и руке». Но, как это  понимать? У выхода скоро поставила свечу за упокой души  историка Фелицина,   оглянулась. Вдалеке храма  прямились две  большие свечи. «Их поставил купец Шмаков. Но... но почему он здесь, в Геленджике? Господи, до купца ли Шмакова  мне ныне, – пыталась гнать прилипшую   мысль Полина Александровна, - наверное, приехал по делам, мало  ли здесь знакомых из Екатеринодара?  - и вдруг как раскатом грома поразило и осветило молнией! Присела на стоящую  у самого выхода скамью: – Так ведь купец Шмаков приехал к Виренее! Матерь божья...  это они...  да, да...  точно,  они, они свели купчиху Мотю  в могилу! Они!.. – Шептала Полина Александровна и от сковавшего страшного понимания содеянного преступления, о котором теперь она знает, казалось,  волосы на  голове встали дыбом,  дернулась прозрачная вуалетка,  приподнялась лёгкая изящная шляпка.</w:t>
      </w:r>
    </w:p>
    <w:p>
      <w:pPr>
        <w:pStyle w:val="Normal"/>
        <w:ind w:firstLine="708"/>
        <w:jc w:val="both"/>
        <w:rPr/>
      </w:pPr>
      <w:r>
        <w:rPr/>
        <w:t>Светлым серебром зазвонил  колокол,  церковь понемногу   заполнялась людьми. Мимо прошёл солидный  господин учтиво приподнял шляпу, поклонившись, поздоровался.</w:t>
      </w:r>
    </w:p>
    <w:p>
      <w:pPr>
        <w:pStyle w:val="Normal"/>
        <w:ind w:firstLine="708"/>
        <w:jc w:val="both"/>
        <w:rPr/>
      </w:pPr>
      <w:r>
        <w:rPr/>
        <w:t xml:space="preserve"> </w:t>
      </w:r>
      <w:r>
        <w:rPr/>
        <w:t>Полина Александровна  встала. Проходя мимо коробки для  пожертвования храму,  опустила две крупные  купюры. Деньги накрыли три крупные купюры, без  сомнения, оставленные  купцом Шмаковым на помин убиенной жены. А она, Полина Александровна, деньги купца как бы прикрыла   своими купюрами. «Точно так я поступаю и в жизни», думала она, усаживаясь в коляску. Подъезжая к даче,  вспомнила, что не заказала молебен за упокой души  преставившегося господина Фелицина.</w:t>
      </w:r>
    </w:p>
    <w:p>
      <w:pPr>
        <w:pStyle w:val="Normal"/>
        <w:ind w:firstLine="708"/>
        <w:jc w:val="both"/>
        <w:rPr/>
      </w:pPr>
      <w:r>
        <w:rPr/>
        <w:t>У Пантелеевны, подавшей поздний обед, поинтересовалась:</w:t>
      </w:r>
    </w:p>
    <w:p>
      <w:pPr>
        <w:pStyle w:val="Normal"/>
        <w:ind w:firstLine="708"/>
        <w:jc w:val="both"/>
        <w:rPr/>
      </w:pPr>
      <w:r>
        <w:rPr/>
        <w:tab/>
        <w:t>- Вы всё приготовили к приезду моей  подруги?</w:t>
      </w:r>
    </w:p>
    <w:p>
      <w:pPr>
        <w:pStyle w:val="Normal"/>
        <w:ind w:firstLine="708"/>
        <w:jc w:val="both"/>
        <w:rPr/>
      </w:pPr>
      <w:r>
        <w:rPr/>
        <w:tab/>
        <w:t>- Да, всё... как вы велели,  - с готовностью  ответила экономка  и  почтительно протянула конверт. – Виренея с почты принесла, велела  вам передать.</w:t>
      </w:r>
    </w:p>
    <w:p>
      <w:pPr>
        <w:pStyle w:val="Normal"/>
        <w:ind w:firstLine="708"/>
        <w:jc w:val="both"/>
        <w:rPr/>
      </w:pPr>
      <w:r>
        <w:rPr/>
        <w:tab/>
        <w:t>- Где сейчас Виренея? – вроде как, между прочим, задала вопрос Полина Александровна. – У меня она никуда не отпрашивалась. – По глазам растерявшейся   Пантелеевны   поняла,  что экономка всё знает. – Так,  где Виренея?  - разглядывая конверт, повторила она  вопрос.</w:t>
      </w:r>
    </w:p>
    <w:p>
      <w:pPr>
        <w:pStyle w:val="Normal"/>
        <w:ind w:firstLine="708"/>
        <w:jc w:val="both"/>
        <w:rPr/>
      </w:pPr>
      <w:r>
        <w:rPr/>
        <w:tab/>
        <w:t>- Вроде, сказала, брат приехал... – врала, заступаясь за горничную Пантелеевна:  - в кои –то  веки, грех не увидеться со  сродником! Сказала, что сама вам  доложится.</w:t>
      </w:r>
    </w:p>
    <w:p>
      <w:pPr>
        <w:pStyle w:val="Normal"/>
        <w:ind w:firstLine="708"/>
        <w:jc w:val="both"/>
        <w:rPr/>
      </w:pPr>
      <w:r>
        <w:rPr/>
        <w:t>Даже долгожданное письмо от Изольды Владимировны,  не обрадовало. Нахмурив брови,  вышла из –за стола. Распечатывая конверт,  направилась на  веранду.</w:t>
      </w:r>
    </w:p>
    <w:p>
      <w:pPr>
        <w:pStyle w:val="Normal"/>
        <w:ind w:firstLine="708"/>
        <w:jc w:val="both"/>
        <w:rPr/>
      </w:pPr>
      <w:r>
        <w:rPr/>
        <w:tab/>
        <w:t>- Полина Александровна, вы опять  почти ничего не ели! Ну, нельзя так! Не уж – то обед не понравился? Я так старалась... – обиженно произнесла  вслед Пантелеевна.</w:t>
      </w:r>
    </w:p>
    <w:p>
      <w:pPr>
        <w:pStyle w:val="Normal"/>
        <w:ind w:firstLine="708"/>
        <w:jc w:val="both"/>
        <w:rPr/>
      </w:pPr>
      <w:r>
        <w:rPr/>
        <w:tab/>
        <w:t>- Всё вкусно, спасибо. Принесите на веранду клубнику  со сливками.</w:t>
      </w:r>
    </w:p>
    <w:p>
      <w:pPr>
        <w:pStyle w:val="Normal"/>
        <w:ind w:firstLine="708"/>
        <w:jc w:val="both"/>
        <w:rPr/>
      </w:pPr>
      <w:r>
        <w:rPr/>
        <w:t>Поднявшись к себе в комнату, опустилась в кресло, прикрыла глаза,  и вдруг стало страшно. «Я жуткая  грешница и, наверное, словно магнит,  притягиваю  к себе всё негативное.  Это же надо, что вокруг меня творится! Почему рядом  со мной такие люди? Они льнут ко мне, не боясь и не стесняясь, открываются в своих грехах,  тайнах,  потому что знают – я такая же!  Грешна моя лучшая подруга, но разве по своей воле так поступает Изольда?  А моя дочь,  сын,  зять...  бывшая подруга Маша,  Михаил Князев, ставший академиком Дерье, как он смел так,   поступить?  А прислуга? У меня в доме живет убийца!  А у Пантелеевны муж революционер и я взяла её  к себе в дом, никто не брал, а я  взяла... Значит, я тоже революционерка? Конечно!</w:t>
      </w:r>
    </w:p>
    <w:p>
      <w:pPr>
        <w:pStyle w:val="Normal"/>
        <w:ind w:firstLine="708"/>
        <w:jc w:val="both"/>
        <w:rPr/>
      </w:pPr>
      <w:r>
        <w:rPr/>
        <w:t xml:space="preserve">С сегодняшнего дня    буду скрывать политическую особу. У меня на даче  находятся политические бумаги и, наверное, листовки,  направленные на свержение царя, их спрятал Микитка, который тоже…  Господи, так значит я сообщница?!  Нет, нет...  я не хочу быть  сообщницей! – а внутренний голос  спрашивал: - а как же не сообщница?  - и  отвечал: - Сообщница... сообщница, ибо  потакаешь преступникам и революции. – Полина Александровна пыталась оправдываться, защитить себя: -  Революция мне  не нужна! Я ничего не понимаю и не хочу понимать в политике! Мне своих грехов более чем достаточно!..» </w:t>
      </w:r>
    </w:p>
    <w:p>
      <w:pPr>
        <w:pStyle w:val="Normal"/>
        <w:ind w:firstLine="708"/>
        <w:jc w:val="both"/>
        <w:rPr/>
      </w:pPr>
      <w:r>
        <w:rPr/>
        <w:t>Голова шла кругом, не раздеваясь, кинулась в кровать. Когда  очнулась, поняла, что крепко спала. Вышла на веранду.  Взбитые  сливки в  хрустальной кружевной  вазочке осели, над  клубникой летал говорливый рой пчел и ос. В саду  от лёгкого и  тёплого  ветра  началась лепестковая метель. Поймав несколько влетевших на веранду   розовых, белых с красными прожилками листиков, с грустью рассматривала  на ладони: «Их жизнь закончена... Наш  мир также мимолётен, как эти  цветы вишен, черешен, слив, яблонь...  только что цвели и нате – уже осыпались! И лишь только  жизнь, она всегда  останется  молодою,   и без нас  будет беззаботно  лететь вдаль!»</w:t>
      </w:r>
    </w:p>
    <w:p>
      <w:pPr>
        <w:pStyle w:val="Normal"/>
        <w:ind w:firstLine="708"/>
        <w:jc w:val="both"/>
        <w:rPr/>
      </w:pPr>
      <w:r>
        <w:rPr/>
        <w:t>В письме, написанном  каллиграфическим изящным почерком на французском языке,  Изольда Владимировна сообщала  о дате венчания и свадьбе дочери   Евангелины с Брониславом Дитрихом. Подруга  ни на секунду не сомневалась, что  Полина Александровна обязательно приедет и будет достойным украшением свадьбы. Что же касается личных неприятностей, то  по этому поводу Изольда Владимировна высказалась в письме так: «... а твоё желание, Поля,  закрыться, уйти от неприятных  вещей, «мигрировать» на дачу в Геленджик,  мне по –человечески понятно. Но... прости,  у меня на это есть и свои соображения, а именно: «неприятности», как ты сама понимаешь,  происходят от  слова «не принимать», а ты принимай любую ситуацию – это первое.  Второе: вместо того, чтобы  закрыться от всех и жить  статичной жизнью, о коей ты мне написала, с отсутствием  духовных и телесных движений, а значит, и энергии – вот этого  категорически делать нельзя! Употреби свою энергию на что – нибудь приятное и с пользой для себя. А с  входящими  и приходящими негативными событиями, без которых невозможна  наша жизнь, всегда можно что –то сделать, во что –то  их  переработать – вот тебе  и появится динамика. Милая Полина, наша жизнь, как лодка,  становится управляемой  только тогда, когда мы работаем  веслами».</w:t>
      </w:r>
    </w:p>
    <w:p>
      <w:pPr>
        <w:pStyle w:val="Normal"/>
        <w:ind w:firstLine="708"/>
        <w:jc w:val="both"/>
        <w:rPr/>
      </w:pPr>
      <w:r>
        <w:rPr/>
        <w:t>Полина Александровна оторвалась от чтения письма,  задумчиво произнесла:</w:t>
      </w:r>
    </w:p>
    <w:p>
      <w:pPr>
        <w:pStyle w:val="Normal"/>
        <w:ind w:firstLine="708"/>
        <w:jc w:val="both"/>
        <w:rPr/>
      </w:pPr>
      <w:r>
        <w:rPr/>
        <w:t>-  До чего же умна и права Изольда! Я ... я уже сама поняла, да... да.... поняла, надо жить и не замыкаться в себе. Только вот, как правильно поступать, чтобы не ошибиться, никого не обидеть?</w:t>
      </w:r>
    </w:p>
    <w:p>
      <w:pPr>
        <w:pStyle w:val="Normal"/>
        <w:ind w:firstLine="708"/>
        <w:jc w:val="both"/>
        <w:rPr/>
      </w:pPr>
      <w:r>
        <w:rPr/>
        <w:t>Дочитав страничку, перевернула  листок, стала читать дальше: «Тебе, дорогая, с самого начала не очень везло с мужчинами, так получилось. Спешу успокоить -   такая ты не одна.  Скажу тебе  без обиняков,  но в господина Кулешова ты влюбилась, по –казачьи -  с головой да в омут…  безоглядно!  Чем не достоевская Настасья Филипповна? После описанного тобой инцидента, устроенного господином  Кулешовым, ты спрашиваешь у  меня совета, хочешь уехать в Москву и прочее... Тут надо хорошо и долго подумать.  Ведь  не собираешься же ты  делать из бывшего любовника врага или испортить ему жизнь? Полагаю, нет. – Листок письма задрожал в руках  Полины Александровны. Откинув  упавшую на  гладкий лоб прядь,  продолжала с жадностью вчитываться в  витиеватый почерк: -  Твоя   цель, дорогая, сейчас освободиться от тяжелых переживаний. Я думаю вам необходимо встретиться  с господином  Кулешовым тет – а тет. Поблагодари любовника за вашу близость и за  те часы счастья... прости его и, в свою очередь, попроси у него прощения. Как не  покажется тебе странным, моя дорогая,   но вы просто обречены,  оставаться важной  частью жизни друг друга».</w:t>
      </w:r>
    </w:p>
    <w:p>
      <w:pPr>
        <w:pStyle w:val="Normal"/>
        <w:ind w:firstLine="708"/>
        <w:jc w:val="both"/>
        <w:rPr/>
      </w:pPr>
      <w:r>
        <w:rPr/>
        <w:t>Полина Александровна  встала с кресла, отложила письмо,  нервно заходила по веранде. В проёме открывшейся двери показалось растерянное  лицо Виренеи.</w:t>
      </w:r>
    </w:p>
    <w:p>
      <w:pPr>
        <w:pStyle w:val="Normal"/>
        <w:ind w:firstLine="708"/>
        <w:jc w:val="both"/>
        <w:rPr/>
      </w:pPr>
      <w:r>
        <w:rPr/>
        <w:tab/>
        <w:t>- Я... вы меня звали?</w:t>
      </w:r>
    </w:p>
    <w:p>
      <w:pPr>
        <w:pStyle w:val="Normal"/>
        <w:ind w:firstLine="708"/>
        <w:jc w:val="both"/>
        <w:rPr/>
      </w:pPr>
      <w:r>
        <w:rPr/>
        <w:tab/>
        <w:t xml:space="preserve">- Нет. – Сухо ответила она не во время   появившейся горничной. </w:t>
      </w:r>
    </w:p>
    <w:p>
      <w:pPr>
        <w:pStyle w:val="Normal"/>
        <w:ind w:firstLine="708"/>
        <w:jc w:val="both"/>
        <w:rPr/>
      </w:pPr>
      <w:r>
        <w:rPr/>
        <w:tab/>
        <w:t>- Мне надо с вами поговорить…  можно?</w:t>
      </w:r>
    </w:p>
    <w:p>
      <w:pPr>
        <w:pStyle w:val="Normal"/>
        <w:ind w:firstLine="708"/>
        <w:jc w:val="both"/>
        <w:rPr/>
      </w:pPr>
      <w:r>
        <w:rPr/>
        <w:tab/>
        <w:t xml:space="preserve">- Потом, - с досадой махнула  рукой  Полина Александровна, взяла письмо и погрузилась в мир, которым жила и так живо описывала  подруга: «... о своих чувствах  и тайнах, я поведала только тебе одной. Ты спросишь почему? Думаю оттого, что только ты, Полина, всё с  болью и кровью тебе рассказанное, приняла как своё, очень близко к  сердцу, пропустила сквозь душу. Я это почувствовала и спасибо тебе за это. Но самое главное, благодарю тебя за то, что ты умеешь слушать.  И  слышишь ты, как не все и это, поверь, тоже своего рода  высокий талант, данный не многим. Еще ты обладаешь неведомым тебе самой даром  -   ты, ты... не даёшь никаких советов, и не оцениваешь поступки, а для меня это, мой друг, в нашей душевной близости дорогого стоит!» </w:t>
      </w:r>
    </w:p>
    <w:p>
      <w:pPr>
        <w:pStyle w:val="Normal"/>
        <w:ind w:firstLine="708"/>
        <w:jc w:val="both"/>
        <w:rPr/>
      </w:pPr>
      <w:r>
        <w:rPr/>
        <w:t>Полина Александровна прижала письмо к   груди, сердце билось учащённо, но на душе было хорошо. «Я  знаю, как теперь жить, да я  уже  живу! А политика меня  не касается! А как быть с Виренеей? В этом я обязательно должна разобраться и  подумать, чтобы правильно поступить. Всё должно быть по – справедливости!  Как жаль, что нет рядом  Изольды, ведь  обо всем не напишешь...». Полина Александровна ещё не знала, не догадывалась, что  ждёт её впереди, но решила, что надо  просто жить!</w:t>
      </w:r>
    </w:p>
    <w:p>
      <w:pPr>
        <w:pStyle w:val="Normal"/>
        <w:ind w:firstLine="708"/>
        <w:jc w:val="both"/>
        <w:rPr/>
      </w:pPr>
      <w:r>
        <w:rPr/>
        <w:t>В  письме, в ответ на  стихи Полины Александровны,  подруга  написала свои:</w:t>
      </w:r>
    </w:p>
    <w:p>
      <w:pPr>
        <w:pStyle w:val="Normal"/>
        <w:ind w:firstLine="708"/>
        <w:jc w:val="both"/>
        <w:rPr/>
      </w:pPr>
      <w:r>
        <w:rPr/>
        <w:tab/>
        <w:tab/>
        <w:tab/>
        <w:tab/>
        <w:t>Спят люди в городе угрюмом,</w:t>
      </w:r>
    </w:p>
    <w:p>
      <w:pPr>
        <w:pStyle w:val="Normal"/>
        <w:ind w:firstLine="708"/>
        <w:jc w:val="both"/>
        <w:rPr/>
      </w:pPr>
      <w:r>
        <w:rPr/>
        <w:tab/>
        <w:tab/>
        <w:tab/>
        <w:tab/>
        <w:t>Под одеялом нянчат сны.</w:t>
      </w:r>
    </w:p>
    <w:p>
      <w:pPr>
        <w:pStyle w:val="Normal"/>
        <w:ind w:firstLine="708"/>
        <w:jc w:val="both"/>
        <w:rPr/>
      </w:pPr>
      <w:r>
        <w:rPr/>
        <w:tab/>
        <w:tab/>
        <w:tab/>
        <w:tab/>
        <w:t xml:space="preserve">Моим мечтам, как в тесном трюме, </w:t>
      </w:r>
    </w:p>
    <w:p>
      <w:pPr>
        <w:pStyle w:val="Normal"/>
        <w:ind w:firstLine="708"/>
        <w:jc w:val="both"/>
        <w:rPr/>
      </w:pPr>
      <w:r>
        <w:rPr/>
        <w:tab/>
        <w:tab/>
        <w:tab/>
        <w:tab/>
        <w:t>В просторах каменной весны.</w:t>
      </w:r>
    </w:p>
    <w:p>
      <w:pPr>
        <w:pStyle w:val="Normal"/>
        <w:ind w:firstLine="708"/>
        <w:jc w:val="both"/>
        <w:rPr/>
      </w:pPr>
      <w:r>
        <w:rPr/>
        <w:t>В самом конце мелкая приписка: «Убедительно советую тебе вести дневник, он освободит от многого наносного твою уставшую душу. Наперед знаю – это будет очередной литературный шедевр!»</w:t>
      </w:r>
    </w:p>
    <w:p>
      <w:pPr>
        <w:pStyle w:val="Normal"/>
        <w:ind w:firstLine="708"/>
        <w:jc w:val="both"/>
        <w:rPr/>
      </w:pPr>
      <w:r>
        <w:rPr/>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r>
    </w:p>
    <w:p>
      <w:pPr>
        <w:pStyle w:val="Normal"/>
        <w:ind w:firstLine="708"/>
        <w:jc w:val="both"/>
        <w:rPr/>
      </w:pPr>
      <w:r>
        <w:rPr/>
        <w:t xml:space="preserve">Перед Полиной Александровной  стояла темноволосая женщина,  похожая на всадницу с одноименной картины Брюллова. Загадочными карими глазами, оценивающе оглядывала предоставленную ей комнату. </w:t>
      </w:r>
    </w:p>
    <w:p>
      <w:pPr>
        <w:pStyle w:val="Normal"/>
        <w:ind w:firstLine="708"/>
        <w:jc w:val="both"/>
        <w:rPr/>
      </w:pPr>
      <w:r>
        <w:rPr/>
        <w:tab/>
        <w:t>- Неплохо... Весьма  и весьма… Благодарствую. Ну что ж,  давайте знакомиться... -  Сняв  желтую  лайковую перчатку, протянула  тонкую руку и  крепко,   по –мужски, сжала ладонь Полины Александровны. –   Конкордия Марковна.  А о вас я  наслышана, даже очень много наслышана... - она отошла в сторону и, как на торгах, со всех сторон оглядела,  удивлённую такой фамильярностью хозяйку. – Не дурно, не дурно... – продолжала  мурлыкать под нос гостья, -  понимаю  и весьма понимаю Анджея Иосифовича!</w:t>
      </w:r>
    </w:p>
    <w:p>
      <w:pPr>
        <w:pStyle w:val="Normal"/>
        <w:ind w:firstLine="708"/>
        <w:jc w:val="both"/>
        <w:rPr/>
      </w:pPr>
      <w:r>
        <w:rPr/>
        <w:tab/>
        <w:t xml:space="preserve">- Простите... </w:t>
      </w:r>
    </w:p>
    <w:p>
      <w:pPr>
        <w:pStyle w:val="Normal"/>
        <w:ind w:firstLine="708"/>
        <w:jc w:val="both"/>
        <w:rPr/>
      </w:pPr>
      <w:r>
        <w:rPr/>
        <w:tab/>
        <w:t>- А что тут, дорогая, прощать! Любит вас  доктор! Стихи пишет...</w:t>
      </w:r>
    </w:p>
    <w:p>
      <w:pPr>
        <w:pStyle w:val="Normal"/>
        <w:ind w:firstLine="708"/>
        <w:jc w:val="both"/>
        <w:rPr/>
      </w:pPr>
      <w:r>
        <w:rPr/>
        <w:tab/>
        <w:t>- Извините... – строго произнесла Полина Александровна, - мне как –то не очень ловко  слушать то, что вы говорите. Вы отужинаете?</w:t>
      </w:r>
    </w:p>
    <w:p>
      <w:pPr>
        <w:pStyle w:val="Normal"/>
        <w:ind w:firstLine="708"/>
        <w:jc w:val="both"/>
        <w:rPr/>
      </w:pPr>
      <w:r>
        <w:rPr/>
        <w:tab/>
        <w:t>- Нет. А вот чайку с вами попью. – Гостья бросила быстрый взгляд на сервированный стол, -  но прежде я  сменю дорожное платье, а вы, пожалуйста, возьмите  вот это - Конкордия Марковна протянула плотный  пакет, - здесь бумаги, которые в данной ситуации я не имею права хранить у себя. Будьте любезны, дружок, куда  подальше спрячьте до моего отъезда.</w:t>
      </w:r>
    </w:p>
    <w:p>
      <w:pPr>
        <w:pStyle w:val="Normal"/>
        <w:ind w:firstLine="708"/>
        <w:jc w:val="both"/>
        <w:rPr/>
      </w:pPr>
      <w:r>
        <w:rPr/>
        <w:tab/>
        <w:t>- Где спрятать? Куда? – чувствуя себя неуклюже,  спросила Полина Александровна.</w:t>
      </w:r>
    </w:p>
    <w:p>
      <w:pPr>
        <w:pStyle w:val="Normal"/>
        <w:ind w:firstLine="708"/>
        <w:jc w:val="both"/>
        <w:rPr/>
      </w:pPr>
      <w:r>
        <w:rPr/>
        <w:tab/>
        <w:t>- Вы подумайте, лапушка, подумайте... и спрячьте! Только надёжно спрячьте.</w:t>
      </w:r>
    </w:p>
    <w:p>
      <w:pPr>
        <w:pStyle w:val="Normal"/>
        <w:ind w:firstLine="708"/>
        <w:jc w:val="both"/>
        <w:rPr/>
      </w:pPr>
      <w:r>
        <w:rPr/>
        <w:t xml:space="preserve">Ещё не успела  Полина Александровна  покинуть  комнату, как брюловская наедница, без всякого стеснения стала раздеваться, демонстрируя шикарное нижнее белье. </w:t>
      </w:r>
    </w:p>
    <w:p>
      <w:pPr>
        <w:pStyle w:val="Normal"/>
        <w:ind w:firstLine="708"/>
        <w:jc w:val="both"/>
        <w:rPr/>
      </w:pPr>
      <w:r>
        <w:rPr/>
        <w:t>«Революционерка... а я, потомственная дворянка,  у неё в услужении! Сейчас она велела мне спрятать пакет, потом я буду разливать  чай и обслуживать её до тех пор  пока у революционерки не выйдет срок покинуть мой дом, который я сделала  убежищем! Ну не дура ли?!» Спускаясь в подвал, где находились  бочки с солениями, в сердцах горько  думала  Полина Александровна.</w:t>
      </w:r>
    </w:p>
    <w:p>
      <w:pPr>
        <w:pStyle w:val="Normal"/>
        <w:ind w:firstLine="708"/>
        <w:jc w:val="both"/>
        <w:rPr/>
      </w:pPr>
      <w:r>
        <w:rPr/>
        <w:t>Мигая, потухла свечка, вокруг царил холодный мрак.  Как в детстве, испугалась, показалось, что кто –то вдруг дотронется или сейчас послышатся страшные голоса. Торопливо запалила свечку, озираясь, глазами искала, куда же спрятать пакет? Решительно подошла к огромной, стоящей на железных  подставках  дубовой кадке с солёными  арбузами. Там, между  кадкой  и забетонированным полом  была  щель.  В эту  щель небрежно  засунула обмотанный в полотенца конверт. Не оглядываясь, по скользким  каменным ступеням, поспешно  стала подниматься наверх, когда  услышала голоса и остановилась:</w:t>
      </w:r>
    </w:p>
    <w:p>
      <w:pPr>
        <w:pStyle w:val="Normal"/>
        <w:ind w:firstLine="708"/>
        <w:jc w:val="both"/>
        <w:rPr/>
      </w:pPr>
      <w:r>
        <w:rPr/>
        <w:tab/>
        <w:t>- Не могу я так больше, понимаешь,  не могу! Покойница по ночам  мучает... придет,  да так ласково меня гладит по голове,  гладит, а сама приговаривает: «спасибо тебе, Виренейка, спасибо, что избавила меня от сердечных мук,  спасибо... пусть хоть  тебе будет хорошо...», а сама слезами горючими заливается.</w:t>
      </w:r>
    </w:p>
    <w:p>
      <w:pPr>
        <w:pStyle w:val="Normal"/>
        <w:ind w:firstLine="708"/>
        <w:jc w:val="both"/>
        <w:rPr/>
      </w:pPr>
      <w:r>
        <w:rPr/>
        <w:t>Полина Александровна прижалась к холодной каменной стене,  задув свечу, застыла на месте.</w:t>
      </w:r>
    </w:p>
    <w:p>
      <w:pPr>
        <w:pStyle w:val="Normal"/>
        <w:ind w:firstLine="708"/>
        <w:jc w:val="both"/>
        <w:rPr/>
      </w:pPr>
      <w:r>
        <w:rPr/>
        <w:tab/>
        <w:t>- Потерпи, потерпи, солнышко моё, потерпи  немного,  сам себе места не нахожу! А вспомни, как мы мечтали быть вдвоем и вот... теперь...</w:t>
      </w:r>
    </w:p>
    <w:p>
      <w:pPr>
        <w:pStyle w:val="Normal"/>
        <w:ind w:firstLine="708"/>
        <w:jc w:val="both"/>
        <w:rPr/>
      </w:pPr>
      <w:r>
        <w:rPr/>
        <w:tab/>
        <w:t>- Егорка, ах, Егорка! Что же мы наделали? – взвыла Виренея, - это я во всём  виноватая, я! Это я всё затеяла, так тебя любила! А теперь... теперь... – она громко зарыдала, - сама  жить не хочу! Ох, как же я маюсь, о-ё-ё-шеньки!.. Лучше бы мне в сырой землице лежать, а ты бы  приходил ко мне, проведывал, а то,  что теперь получается, а? Опять мы прячемся! Мне кажется, все  люди знают о том, что я сделала... пальцем тычут, шушукаются,  да  и сама я вся не своя... Вон,  барыня, сейчас ей не до меня, со своими бы грехами справиться и та  говорит, что я с лица сошла и так  подозрительно на меня смотрит! – Виренея замолчала, - а Пантелеиха... так та... та…– и она   громко завыла в голос.</w:t>
      </w:r>
    </w:p>
    <w:p>
      <w:pPr>
        <w:pStyle w:val="Normal"/>
        <w:ind w:firstLine="708"/>
        <w:jc w:val="both"/>
        <w:rPr/>
      </w:pPr>
      <w:r>
        <w:rPr/>
        <w:tab/>
        <w:t>- Подождь, подождь, Виренея... я сейчас  в Мосаву съезжу, какую лавку с  мелкой торговлей открою... и заживем мы тогда с тобой в большом городе, затеряемся! Помнишь, как когда –то мечтали? А у  двох сейчас ехать нам  никак нельзя, это для всех сразу  бросится в глаза, сама понимаешь, искать начнут. Потерпи, любимая,  дай я тебя обниму, приголублю... ну что ты такая колючая? Иди ко мне, иди... ну, что ты, как осиновый лист дрожишь!</w:t>
      </w:r>
    </w:p>
    <w:p>
      <w:pPr>
        <w:pStyle w:val="Normal"/>
        <w:ind w:firstLine="708"/>
        <w:jc w:val="both"/>
        <w:rPr/>
      </w:pPr>
      <w:r>
        <w:rPr/>
        <w:tab/>
        <w:t>- То –то, что осиновый! Это уж точно...– и Виренея, тихонько, по – собачьи, заскулила.</w:t>
      </w:r>
    </w:p>
    <w:p>
      <w:pPr>
        <w:pStyle w:val="Normal"/>
        <w:ind w:firstLine="708"/>
        <w:jc w:val="both"/>
        <w:rPr/>
      </w:pPr>
      <w:r>
        <w:rPr/>
        <w:tab/>
        <w:t>- Хватит... говорю, хватит... у самого сердце  заходится,  спасу нет! Я только тебе не говорю, а Мотя и ко мне является...   станет, руки пухлые под груди сложит и  говорит, что, вроде, как ребёночка ждала...</w:t>
      </w:r>
    </w:p>
    <w:p>
      <w:pPr>
        <w:pStyle w:val="Normal"/>
        <w:ind w:firstLine="708"/>
        <w:jc w:val="both"/>
        <w:rPr/>
      </w:pPr>
      <w:r>
        <w:rPr/>
        <w:tab/>
        <w:t>- Ой... да зачем же ты мне  ещё и это говоришь? – послышался шум, а затем крик Виренеи: - Не трожь меня, не трожь! Не люб  ты мне теперь, не люб!</w:t>
      </w:r>
    </w:p>
    <w:p>
      <w:pPr>
        <w:pStyle w:val="Normal"/>
        <w:ind w:firstLine="708"/>
        <w:jc w:val="both"/>
        <w:rPr/>
      </w:pPr>
      <w:r>
        <w:rPr/>
        <w:t>Громко хлопнула  дверь, щелкнул английский замок, удаляющиеся  гулкие  шаги Егора. Воцарилась глубокая  тишина. Онемевшая Полина Александровна не могла шевельнуться. Продолжая стоять, дрожала от холода и услышанного. Вспомнила, что ждёт  гостья, не спеша, по щербатым ступенькам  поднялась из подвала. Оглянулась, увидела, как крадучись по тропинке, мужчина  свернул в сиреневые кусты.</w:t>
      </w:r>
    </w:p>
    <w:p>
      <w:pPr>
        <w:pStyle w:val="Normal"/>
        <w:ind w:firstLine="708"/>
        <w:jc w:val="both"/>
        <w:rPr/>
      </w:pPr>
      <w:r>
        <w:rPr/>
        <w:t>Поднимаясь в комнату гостьи, шептала: «Главное, не терять каданс… не терять…»   Конкордия  Марковна   в нежно   салатном шелковом пеньюаре, уже попивала чаёк с теплыми домашними  булочками, намазывая их   густым слоем масла, сверху поливала  мёдом, стекающим быстрыми янтарными струйками по длинным пальчикам.</w:t>
      </w:r>
    </w:p>
    <w:p>
      <w:pPr>
        <w:pStyle w:val="Normal"/>
        <w:ind w:firstLine="708"/>
        <w:jc w:val="both"/>
        <w:rPr/>
      </w:pPr>
      <w:r>
        <w:rPr/>
        <w:tab/>
        <w:t>- Видите, лапушка, ем впрок, очень скажу вам, вкусно... медок у вас  превосходный! –  Дама  с картины  Брюллова закатила  глаза, - знаете ли, там... - она неопределенно махнула рукой, и на ковер  упало несколько капель сладкой жидкости, - там,  в ссылках,  иной раз  так вспоминается вот такое доброе застолье!</w:t>
      </w:r>
    </w:p>
    <w:p>
      <w:pPr>
        <w:pStyle w:val="Normal"/>
        <w:ind w:firstLine="708"/>
        <w:jc w:val="both"/>
        <w:rPr/>
      </w:pPr>
      <w:r>
        <w:rPr/>
        <w:t>Полине Александровне вдруг стало жаль «наездницу», и она послушно решила   доложить  о выполненном  поручении:</w:t>
      </w:r>
    </w:p>
    <w:p>
      <w:pPr>
        <w:pStyle w:val="Normal"/>
        <w:ind w:firstLine="708"/>
        <w:jc w:val="both"/>
        <w:rPr/>
      </w:pPr>
      <w:r>
        <w:rPr/>
        <w:t xml:space="preserve">- Пакет я спрятала... надёжно. – И хотела рассказать, где именно, но Конкордия  Марковна, не дала говорить. Отчаянно замахала руками,  в пальцах съёжилась половинка разрезанной свежей булочки, а другая мягко  шмякнулась на  салатовый пеньюар. </w:t>
      </w:r>
    </w:p>
    <w:p>
      <w:pPr>
        <w:pStyle w:val="Normal"/>
        <w:jc w:val="both"/>
        <w:rPr/>
      </w:pPr>
      <w:r>
        <w:rPr/>
        <w:tab/>
        <w:t>- Не говорите, не говорите! Я об этом знать,  не хочу мало ли...</w:t>
      </w:r>
    </w:p>
    <w:p>
      <w:pPr>
        <w:pStyle w:val="Normal"/>
        <w:jc w:val="both"/>
        <w:rPr/>
      </w:pPr>
      <w:r>
        <w:rPr/>
        <w:tab/>
        <w:t>- Но... вы должны...</w:t>
      </w:r>
    </w:p>
    <w:p>
      <w:pPr>
        <w:pStyle w:val="Normal"/>
        <w:jc w:val="both"/>
        <w:rPr/>
      </w:pPr>
      <w:r>
        <w:rPr/>
        <w:tab/>
        <w:t>- Нет, нет! Если, вдруг, меня будут пытать, то  когда я на самом деле  не буду  знать, где спрятаны секретные документы, то  это гарантия, что я  ни при каких условиях не проговорюсь!</w:t>
      </w:r>
    </w:p>
    <w:p>
      <w:pPr>
        <w:pStyle w:val="Normal"/>
        <w:jc w:val="both"/>
        <w:rPr/>
      </w:pPr>
      <w:r>
        <w:rPr/>
        <w:tab/>
        <w:t>- Вы хотите сказать... – Полина Александровна запнулась, - вас ищут?</w:t>
      </w:r>
    </w:p>
    <w:p>
      <w:pPr>
        <w:pStyle w:val="Normal"/>
        <w:jc w:val="both"/>
        <w:rPr/>
      </w:pPr>
      <w:r>
        <w:rPr/>
        <w:tab/>
        <w:t>- А чего же я тогда тут у вас?  И вы тоже  забудьте об этом пакете,  тем более,  вы не знаете  его содержания. Для вас это пакет,  да и пакет! Присаживайтесь, чайку попейте...</w:t>
      </w:r>
    </w:p>
    <w:p>
      <w:pPr>
        <w:pStyle w:val="Normal"/>
        <w:jc w:val="both"/>
        <w:rPr/>
      </w:pPr>
      <w:r>
        <w:rPr/>
        <w:tab/>
        <w:t xml:space="preserve">Полина Александровна совсем не хотела  пить чай, но  опустилась на стул. Она  всё ещё находилась под впечатлением разговора,   услышанного при выходе из подвала, а тут  ещё и Конкордия Марковна рассказывает такие страсти! В голове всё перемешалось. Подташнивало, хотелось быстрее уйти,  спрятаться, зарыться в кровать, накрыться одеялом и обо всём забыть,  забыть, как будто всё происходящее –  дурной сон! «Я опять влезла не в свое дело!» -  с досадой  червоточило  в голове. </w:t>
      </w:r>
    </w:p>
    <w:p>
      <w:pPr>
        <w:pStyle w:val="Normal"/>
        <w:jc w:val="both"/>
        <w:rPr/>
      </w:pPr>
      <w:r>
        <w:rPr/>
        <w:tab/>
        <w:t>- Вижу, вас озадачили мои слова, лапушка? А что делать, что делать? Вот так и живём под ежеминутной угрозой. Ведь кому –то надо бороться за народ, отстаивать права обездоленных! – От усердия, прикусив кончик  розового язычка,  «наездница» фруктовым ножичком чистила грушу, порезала на тонкие  прозрачные  дольки, - я вот  тоже не хуже вашего жила... но... –  Конкордия Марковна  выразительно посмотрела на Полину Александровну, -   нашлись умные  люди,  открыли глаза на несправедливый мир,  в котором я жила так  беспечно… можно сказать, сдёрнули с глаз повязку, и я увидела всё по - иному и поняла, что жить так дольше нельзя! Покинула  богатый родительский дом, ушла в революцию и революция для меня теперь всё! И если революция сейчас прикажет мне – прыгни из этого окна, я не буду думать о последствиях... я просто выполню приказ! – Глаза у гостьи  заблестели, - простите... – она прошла к саквояжу, порывшись,   вернулась с пачкой  папихос и  протянула  Полине Александровне.</w:t>
      </w:r>
    </w:p>
    <w:p>
      <w:pPr>
        <w:pStyle w:val="Normal"/>
        <w:jc w:val="both"/>
        <w:rPr/>
      </w:pPr>
      <w:r>
        <w:rPr/>
        <w:tab/>
        <w:t>- Я не курю...</w:t>
      </w:r>
    </w:p>
    <w:p>
      <w:pPr>
        <w:pStyle w:val="Normal"/>
        <w:jc w:val="both"/>
        <w:rPr/>
      </w:pPr>
      <w:r>
        <w:rPr/>
        <w:tab/>
        <w:t>- Напрасно. – Революционерка сделала глубокую затяжку. Через ноздри мастерски  выпустила  облачко из нескольких колечек. – Знаете, иногда закурить бывает  позарез необходимо! – Прямо в изящную розетку для  варенья сбила пепел с папихоски, прищурившись, произнесла: -  впрочем, вам этого не понять!</w:t>
      </w:r>
    </w:p>
    <w:p>
      <w:pPr>
        <w:pStyle w:val="Normal"/>
        <w:jc w:val="both"/>
        <w:rPr/>
      </w:pPr>
      <w:r>
        <w:rPr/>
        <w:tab/>
        <w:t>- А у вас есть дети? – Осторожно спросила Полина Александровна.</w:t>
      </w:r>
    </w:p>
    <w:p>
      <w:pPr>
        <w:pStyle w:val="Normal"/>
        <w:jc w:val="both"/>
        <w:rPr/>
      </w:pPr>
      <w:r>
        <w:rPr/>
        <w:tab/>
        <w:t>- Да. Моему сыну девять лет и это растёт человек будущего! Я горжусь своим сыном! Муж у меня тоже есть,  и мы очень любим друг друга.</w:t>
      </w:r>
    </w:p>
    <w:p>
      <w:pPr>
        <w:pStyle w:val="Normal"/>
        <w:jc w:val="both"/>
        <w:rPr/>
      </w:pPr>
      <w:r>
        <w:rPr/>
        <w:tab/>
        <w:t>- Ваш муж тоже революционер? – поинтересовалась Полина Александровна.</w:t>
      </w:r>
    </w:p>
    <w:p>
      <w:pPr>
        <w:pStyle w:val="Normal"/>
        <w:jc w:val="both"/>
        <w:rPr/>
      </w:pPr>
      <w:r>
        <w:rPr/>
        <w:tab/>
        <w:t>- А как же?! – С вызовом воскликнула Конкордия Марковна и дёрнула  красивой головкой. – Мой муж для рэволюции пожертвовал буквально  всем! А как рисковал?!  - Рна встала со стула и, продолжая жадно курить, нервно заходила по  небольшой  уютной комнате. – Если бы вы только знали, что пришлось пережить моему мужу! Ссылки... гонения, переезды из города в город... а потом ему было задание  ликвидировать двух провокаторов. Эти люди  затерялись в колонне демонстрантов, и мой муж знал, что они должны будут   пройти мимо его дома. Он убил их наповал! Ему  удалось  бежать из окружённого  дома, который потом, якобы в отместку,  специально  сожгли дотла и распустили слухи, что это месть большевиков. Необходимо было  создать у своих же людей  мнение,  что он, мой муж,   провокатор, раз стрелял в бастующих и исчез. О правде  знали только  те наши, кто давал ему это задание. Царская охранка, после того, как  в своё время его поймали  на очень важном задании  партии, и  ему  грозила уже ни тюрьма и ссылка, а расстрел,  предложила  стать их  агентом. И он согласился. Он стал агентом. Не удивляйтесь, так было надо, ибо  нашему  центру  там был необходим свой человек. Теперь вы понимаете, лапушка, как мы живём и рискуем своими жизнями?</w:t>
      </w:r>
    </w:p>
    <w:p>
      <w:pPr>
        <w:pStyle w:val="Normal"/>
        <w:jc w:val="both"/>
        <w:rPr/>
      </w:pPr>
      <w:r>
        <w:rPr/>
        <w:tab/>
        <w:t>- А где ваш муж сейчас? – с недоумением осведомилась Полина Александровна.</w:t>
      </w:r>
    </w:p>
    <w:p>
      <w:pPr>
        <w:pStyle w:val="Normal"/>
        <w:jc w:val="both"/>
        <w:rPr/>
      </w:pPr>
      <w:r>
        <w:rPr/>
        <w:tab/>
        <w:t>- Слава, Богу... – Конкордия Марковна быстро перекрестилась.-  Наши товарищи перебросили его в другое место. У мужа теперь  совсем другая подпольная кличка,  и мало кто знает его в лицо и его настоящее имя. Сейчас он очень законспирирован, муж... мы... – Гостья по – мужски, затушила папихосу о розовый цветочек на чайном блюдце, внимательно посмотрела на  бледное изменившееся лицо хозяйки. -  А впрочем, вам  это знать не  полагается!</w:t>
      </w:r>
    </w:p>
    <w:p>
      <w:pPr>
        <w:pStyle w:val="Normal"/>
        <w:jc w:val="both"/>
        <w:rPr/>
      </w:pPr>
      <w:r>
        <w:rPr/>
        <w:tab/>
        <w:t>- Не надо... не говорите... –  Полина Александровна встала со стула.</w:t>
      </w:r>
    </w:p>
    <w:p>
      <w:pPr>
        <w:pStyle w:val="Normal"/>
        <w:jc w:val="both"/>
        <w:rPr/>
      </w:pPr>
      <w:r>
        <w:rPr/>
        <w:tab/>
        <w:t>- Что вы так испугались, лапушка?  Мне сказали, что вы наш человек, но... как –бы ещё не до конца наш... и я считаю своим долгом о многом с вами поговорить.   Я специально рассказала  вам о муже, чтобы на его примере и примерах  многих других товарищей, которых я знаю, а о них мы ещё, надеюсь, с вами побеседуем за чашкой чая, чтобы  вы сделали свой окончательный выбор. Знайте, победа только  за нами! – Она замолчала и загадочно  опустила глаза, -   вы, когда – нибудь,    будете еще гордиться  тем, что скрывали в своём доме,  революционэрку! Вам, лапушка, еще за это  воздастся! Ибо мы никогда не забываем даже малейшей помощи, оказанной нам со стороны.</w:t>
      </w:r>
    </w:p>
    <w:p>
      <w:pPr>
        <w:pStyle w:val="Normal"/>
        <w:jc w:val="both"/>
        <w:rPr/>
      </w:pPr>
      <w:r>
        <w:rPr/>
        <w:tab/>
        <w:t>- Простите... какой выбор?  – Полина Александровна схватилась руками за виски,  - извините,   у меня дикая мигрень. И ещё… - она замялась, а потом сухо сказала: - Будьте настолько любезны, пожалуйста, не называйте меня лапушкой! У меня есть имя.  А сейчас позвольте пожелать вам доброй ночи.</w:t>
      </w:r>
    </w:p>
    <w:p>
      <w:pPr>
        <w:pStyle w:val="Normal"/>
        <w:jc w:val="both"/>
        <w:rPr/>
      </w:pPr>
      <w:r>
        <w:rPr/>
        <w:tab/>
        <w:t xml:space="preserve">- Понимаю, понимаю... – Конкордия Марковна  закивала головой, похоже на кошку,  зевнула,   и стала раздеваться. – Я тоже лягу, только утром меня не будите, пока я сама не  проснусь. </w:t>
      </w:r>
    </w:p>
    <w:p>
      <w:pPr>
        <w:pStyle w:val="Normal"/>
        <w:jc w:val="both"/>
        <w:rPr/>
      </w:pPr>
      <w:r>
        <w:rPr/>
        <w:tab/>
        <w:t>На следующий день, Полина  Александровна  долго лежала в постели, болело  тело. Было ощущение, что ночью  били, чем - то тупым, и теперь она никак не может   собраться ни физически, ни морально. Сквозь прикрытые ресницы наблюдала за бесшумно вошедшей  Виренеей. Горничная  аккуратно разложила  нарядное, пахнущее весной новое платье  хозяйки и, убедившись, что та  спит,  тихонько покинула  комнату. «Виренея стала меньше ростом,  исхудала… загнанный мышонок…»</w:t>
      </w:r>
    </w:p>
    <w:p>
      <w:pPr>
        <w:pStyle w:val="Normal"/>
        <w:jc w:val="both"/>
        <w:rPr/>
      </w:pPr>
      <w:r>
        <w:rPr/>
        <w:tab/>
        <w:t>Звать  горничную не стала,  сама оделасьи спустилась в столовую к  завтраку.  За столом обслуживала молчаливая и не проницаемая Пантелеевна. На вопрос  барыни, где Виренея, ответила:</w:t>
      </w:r>
    </w:p>
    <w:p>
      <w:pPr>
        <w:pStyle w:val="Normal"/>
        <w:jc w:val="both"/>
        <w:rPr/>
      </w:pPr>
      <w:r>
        <w:rPr/>
        <w:tab/>
        <w:t>- Убирает комнаты, через неделю должен приехать  управляющий, господин Арсенис с рабочими,  будет смотреть готовность дачи к лету. Если вам нужна  Виренея, я  сейчас  кликну.</w:t>
      </w:r>
    </w:p>
    <w:p>
      <w:pPr>
        <w:pStyle w:val="Normal"/>
        <w:jc w:val="both"/>
        <w:rPr/>
      </w:pPr>
      <w:r>
        <w:rPr/>
        <w:tab/>
        <w:t xml:space="preserve">- Нет, нет... – отказалась  от встречи с гувернанткой Полина Александровна. </w:t>
      </w:r>
    </w:p>
    <w:p>
      <w:pPr>
        <w:pStyle w:val="Normal"/>
        <w:ind w:firstLine="708"/>
        <w:jc w:val="both"/>
        <w:rPr/>
      </w:pPr>
      <w:r>
        <w:rPr/>
        <w:t>«Господи, скорее бы уехала эта Конкордия Марковна, она так некстати… скоро приедет Арсенис...  Лудинский говорил, что дама   побудет несколько дней, но несколько,  это сколько? Десять... два или семь дней? Завтра доктор обещался приехать». При воспоминании  о Лудинском, милый, полный очарования образ, почему –то потускнел. Наружу  вылезли подмеченные в характере  и внешности доктора  недостатки. Сейчас  она специально удваивала, утраивала его недостатки... «Святый Боже, да что ж это со мной делается? Как успокоиться? Я не должна терять каданс, не терять… ни в коем случае не терять!» Экономке строго приказала:</w:t>
      </w:r>
    </w:p>
    <w:p>
      <w:pPr>
        <w:pStyle w:val="Normal"/>
        <w:jc w:val="both"/>
        <w:rPr/>
      </w:pPr>
      <w:r>
        <w:rPr/>
        <w:tab/>
        <w:t xml:space="preserve">- Накройте поднос к обеду. Отнесу сама. </w:t>
      </w:r>
    </w:p>
    <w:p>
      <w:pPr>
        <w:pStyle w:val="Normal"/>
        <w:ind w:firstLine="708"/>
        <w:jc w:val="both"/>
        <w:rPr/>
      </w:pPr>
      <w:r>
        <w:rPr/>
        <w:t>Во взгляде  Пантелеевны мелькнуло удивление. Мол,  какое унижение для барыни! Это задело Полину Александровну. Поднимаясь с подносом по лестнице, ругалась гадкими, нехорошими словами. Хотелось  войти в комнату и швырнуть поднос.</w:t>
      </w:r>
    </w:p>
    <w:p>
      <w:pPr>
        <w:pStyle w:val="Normal"/>
        <w:jc w:val="both"/>
        <w:rPr/>
      </w:pPr>
      <w:r>
        <w:rPr/>
        <w:tab/>
        <w:t>В дверях, мило улыбаясь, встретила  наездница Брюллова и, подхватив поднос, затараторила:</w:t>
      </w:r>
    </w:p>
    <w:p>
      <w:pPr>
        <w:pStyle w:val="Normal"/>
        <w:jc w:val="both"/>
        <w:rPr/>
      </w:pPr>
      <w:r>
        <w:rPr/>
        <w:tab/>
        <w:t>- А я уже жду, жду мою кормилицу... знаете ли, очень проголодалась! – чутко уловив неважное настроение хозяйки, всплеснула руками: - А вы, вижу,  плохо спали? Да?  Вижу, вижу… Ах, что такое женщина? Чуть не поспишь,   и всё на лице сказывается! У вас, видимо,  была ночь  глубоких раздумий! И это правильно. - Принимаясь за супчик с фрикадельками, щебетала Конкордия Марковна, - а вы присаживайтесь, присаживайтесь...</w:t>
      </w:r>
    </w:p>
    <w:p>
      <w:pPr>
        <w:pStyle w:val="Normal"/>
        <w:jc w:val="both"/>
        <w:rPr/>
      </w:pPr>
      <w:r>
        <w:rPr/>
        <w:tab/>
        <w:t xml:space="preserve">- Благодарю...  когда вам ужин... – Полина Александровна, запнулась,  не могла и категорически не хотела произносить слово «принести», это было, что   прикосновение  лезвия к телу. </w:t>
      </w:r>
    </w:p>
    <w:p>
      <w:pPr>
        <w:pStyle w:val="Normal"/>
        <w:jc w:val="both"/>
        <w:rPr/>
      </w:pPr>
      <w:r>
        <w:rPr/>
        <w:tab/>
        <w:t>- Когда? Давайте попозже, этак  к часам семи... – небрежно бросила Конкордия Марковна, разделывая аппетитно лежащую, на   первой весенней зелени листьев салата, перепелочку. – Я вот что хочу вам рассказать... Вы, знаю, человек одинокий... – она испытующе посмотрела на  Полину Александровну, - а вот когда ты в революции... рядом столько  товарищей, каждый тебе помогает, заботится о тебе. Помню, как моему мужу его бывшая зазноба, уж и не знаю, как это она умудрялась…  но, верите,  передавала большие передачи с  очень вкусной едой. Голодный муж, кусочка не отломил, в первую очередь меня   кормил. Вот вам,  пример любви среди революционэров, не то,  что наши дворяне! У них на уме одни адюльтеры, карты, полюбовницы...</w:t>
      </w:r>
    </w:p>
    <w:p>
      <w:pPr>
        <w:pStyle w:val="Normal"/>
        <w:jc w:val="both"/>
        <w:rPr/>
      </w:pPr>
      <w:r>
        <w:rPr/>
        <w:tab/>
        <w:t>- А ваш муж ранее, был женат? –  глядя на энергично  жующую Конкордию Марковну, вкрадчиво поинтересовалась Полина Александровна.</w:t>
      </w:r>
    </w:p>
    <w:p>
      <w:pPr>
        <w:pStyle w:val="Normal"/>
        <w:jc w:val="both"/>
        <w:rPr/>
      </w:pPr>
      <w:r>
        <w:rPr/>
        <w:tab/>
        <w:t>- Как вам сказать... – сжимая цепкими, тонкими пальчиками, мягкий  свежий хлеб, гостья  перестала жевать, - видите ли, у нас, иногда, положено жениться, или выходить замуж  фиктивно. Делаем мы так только во благо революции... надеюсь, вы понимаете меня правильно, этакая,  вроде, как ниша. Это знаете ли  очень удобно... в тюрьмах женщины даже специально  беременели,  за это  срок скашивали... иногда женщина  даже не знала, кто отец ребенка. Смех и грех!</w:t>
      </w:r>
    </w:p>
    <w:p>
      <w:pPr>
        <w:pStyle w:val="Normal"/>
        <w:jc w:val="both"/>
        <w:rPr/>
      </w:pPr>
      <w:r>
        <w:rPr/>
        <w:tab/>
        <w:t>- Я считаю, что это ужасно и цинично! Простите, а где же элементарное приличие? - Полина Александровна  резко встала,  - полагаю, ни одна  нормальная женщина на это не пойдет!</w:t>
      </w:r>
    </w:p>
    <w:p>
      <w:pPr>
        <w:pStyle w:val="Normal"/>
        <w:jc w:val="both"/>
        <w:rPr/>
      </w:pPr>
      <w:r>
        <w:rPr/>
        <w:tab/>
        <w:t>- Вот вы и ошибаетесь! И ещё как, ошибаетесь! Именно сильные, закалённые, политически грамотные женщины и, представьте себе, красивые и гордые, именно они,  идут в наши ряды! И не вам их  судить, ведь всё это делается во имя революции и  спасения  человечества!</w:t>
      </w:r>
    </w:p>
    <w:p>
      <w:pPr>
        <w:pStyle w:val="Normal"/>
        <w:jc w:val="both"/>
        <w:rPr/>
      </w:pPr>
      <w:r>
        <w:rPr/>
        <w:tab/>
        <w:t xml:space="preserve">- Так позвольте вас спросить, за какую революцию вы боритесь? За ту,  которая  совершенно  уничтожит  понятия нравственности, морали, чести, долга?  Насколько я поняла, по - вашему  выходит так:   мой муж  может переспать с вами, во благо революции, вы родите от него ребёнка, а я, ради этой же  революции, останусь и без мужа и без ребёнка? </w:t>
      </w:r>
    </w:p>
    <w:p>
      <w:pPr>
        <w:pStyle w:val="Normal"/>
        <w:jc w:val="both"/>
        <w:rPr/>
      </w:pPr>
      <w:r>
        <w:rPr/>
        <w:tab/>
        <w:t>- Ну, знаете, милочка, вы так всё утрируете... Зачем? Я человек честный и скажу так: да бывают в нашей работе недостатки, перегибы, как  и в любом деле, а как же? Мы тоже иногда допускаем ошибки, мы ещё только учимся…   но,  в общем, наши цели и задачи оправданы, оправданы  даже  потерей человеческих жизней, ни то,  что там вопросы  щепетильной нравственности!</w:t>
      </w:r>
    </w:p>
    <w:p>
      <w:pPr>
        <w:pStyle w:val="Normal"/>
        <w:jc w:val="both"/>
        <w:rPr/>
      </w:pPr>
      <w:r>
        <w:rPr/>
        <w:tab/>
        <w:t>- Вы ошибаетесь, общество без  крепкой нравственной основы и морали существовать не может! Ведь вы сами это прекрасно знаете!</w:t>
      </w:r>
    </w:p>
    <w:p>
      <w:pPr>
        <w:pStyle w:val="Normal"/>
        <w:jc w:val="both"/>
        <w:rPr/>
      </w:pPr>
      <w:r>
        <w:rPr/>
        <w:tab/>
        <w:t>- Я? – Конкордия Марковна, указуя на себя пальцем, чуть не задохнулась от возмущения,  -  я революционэрка с большим  стажем работы в партии и я  ошибаюсь?! Ну, знаете ли... – она быстро захлопала глазами и беспомощно развела руками. Но это был только миг растерянности. Конкордия Марковна быстро собралась и на высоких нотах ринулась в словесный поединок: -  Это вы... вы не видите, что происходит вокруг вас, вернее, не хотите видеть! Вот эта ваша дача, - она  зло затопала по полу ногами, - скоро здесь будут отдыхать простые обыкновенные рабочие! Да, да... будут! Сюда, к морю, смогут  приезжать все люди и, в первую очередь  те матери с детьми, которые, если судить по – вашему, родились безнравственно. Мой сын тоже родился в ссылке… и что? А вы знаете, кто нам помог там выжить? Та самая его зазноба... – Нервничая, Конкордия Марковна дрожащими руками взяла сигаретку и закурила. Жмурясь от дыма, с ухмылкой поглядывая на хозяйку,  продолжала свою тираду: - Так вот именно она, дорогая Полина Александровна, его зазноба,  присылала нам  туда, в ссылку,  шерстяные вязаные носки, шарфы, кофты, тужурки! Она умудрялась передавать не только вещи, она передавала продукты, и, можно сказать,  только её заботами мы с сыном и  выжили!</w:t>
      </w:r>
    </w:p>
    <w:p>
      <w:pPr>
        <w:pStyle w:val="Normal"/>
        <w:jc w:val="both"/>
        <w:rPr/>
      </w:pPr>
      <w:r>
        <w:rPr/>
        <w:tab/>
        <w:t>- А она, эта жена... она  знала?</w:t>
      </w:r>
    </w:p>
    <w:p>
      <w:pPr>
        <w:pStyle w:val="Normal"/>
        <w:jc w:val="both"/>
        <w:rPr/>
      </w:pPr>
      <w:r>
        <w:rPr/>
        <w:tab/>
        <w:t>- Однако, Полина Александровна, я вам скажу, вы жуткая эгоистка, с вами надо  работать и работать, хотя признаюсь, вы мне очень симпатичны! Считаю, что именно  такие умные и просвещённые женщины, нам в революции необходимы!  Вы мне даже  чем –то напоминаете Александру Коллонтай!</w:t>
      </w:r>
    </w:p>
    <w:p>
      <w:pPr>
        <w:pStyle w:val="Normal"/>
        <w:jc w:val="both"/>
        <w:rPr/>
      </w:pPr>
      <w:r>
        <w:rPr/>
        <w:tab/>
        <w:t xml:space="preserve">- Кого? Ко- го-о? </w:t>
      </w:r>
    </w:p>
    <w:p>
      <w:pPr>
        <w:pStyle w:val="Normal"/>
        <w:jc w:val="both"/>
        <w:rPr/>
      </w:pPr>
      <w:r>
        <w:rPr/>
        <w:tab/>
        <w:t>- Как, вы не знаете Александры  Михайловны Коллонтай?</w:t>
      </w:r>
    </w:p>
    <w:p>
      <w:pPr>
        <w:pStyle w:val="Normal"/>
        <w:jc w:val="both"/>
        <w:rPr/>
      </w:pPr>
      <w:r>
        <w:rPr/>
        <w:tab/>
        <w:t>- Нет! Я с ней не знакома, однако наслышана о её легкомыслии.</w:t>
      </w:r>
    </w:p>
    <w:p>
      <w:pPr>
        <w:pStyle w:val="Normal"/>
        <w:jc w:val="both"/>
        <w:rPr/>
      </w:pPr>
      <w:r>
        <w:rPr/>
        <w:tab/>
        <w:t>- Эх, Полина Александровна, Полина Александровна... -  с осуждением поглядывая  на собеседницу, сокрушённо покачала головой Конкордия Марковна, - если бы вы только знали, как мне вас жаль! А вот я, - она  вскинула вверх подбородок,  – я лично знакома с Александрой Михайловной и очень горжусь этим! Кстати, Коллонтай из дворянок, дочь царского генерала!</w:t>
      </w:r>
    </w:p>
    <w:p>
      <w:pPr>
        <w:pStyle w:val="Normal"/>
        <w:jc w:val="both"/>
        <w:rPr/>
      </w:pPr>
      <w:r>
        <w:rPr/>
        <w:tab/>
        <w:t>- Мне очень жаль генерала! Расцениваю поведение его дочери, как предательство.</w:t>
      </w:r>
    </w:p>
    <w:p>
      <w:pPr>
        <w:pStyle w:val="Normal"/>
        <w:jc w:val="both"/>
        <w:rPr/>
      </w:pPr>
      <w:r>
        <w:rPr/>
        <w:tab/>
        <w:t>- Ну,  знаете ли...  – подбородок Конкордии Михайловны опустился и мелко задрожал, в руках она комкала льняную салфетку, - однако... как же ошиблись в вас наши товарищи!</w:t>
      </w:r>
    </w:p>
    <w:p>
      <w:pPr>
        <w:pStyle w:val="Normal"/>
        <w:jc w:val="both"/>
        <w:rPr/>
      </w:pPr>
      <w:r>
        <w:rPr/>
        <w:tab/>
        <w:t>- Это ещё какие,  такие товарищи?</w:t>
      </w:r>
    </w:p>
    <w:p>
      <w:pPr>
        <w:pStyle w:val="Normal"/>
        <w:jc w:val="both"/>
        <w:rPr/>
      </w:pPr>
      <w:r>
        <w:rPr/>
        <w:tab/>
        <w:t>- Да те, кто возлагал на вас  большие надежды и характеризовал вас наилучшим образом! – В глазах Конкордии Марковны заблестели слёзы. -   Те, товарищи, кто доверил меня вам!</w:t>
      </w:r>
    </w:p>
    <w:p>
      <w:pPr>
        <w:pStyle w:val="Normal"/>
        <w:jc w:val="both"/>
        <w:rPr/>
      </w:pPr>
      <w:r>
        <w:rPr/>
        <w:tab/>
        <w:t>- Вы имеете в виду господина  Лудинского? Анджей Иосифович обратился ко мне с просьбой, чтобы вы некоторое время пожили у меня. Если вы испытываете  какие – либо неудобства, скажите  мне б этом...   и, будьте так любезны, когда отобедаете, пожалуйста, соберите посуду  на поднос и поставьте за дверь, горничная...</w:t>
      </w:r>
    </w:p>
    <w:p>
      <w:pPr>
        <w:pStyle w:val="Normal"/>
        <w:jc w:val="both"/>
        <w:rPr/>
      </w:pPr>
      <w:r>
        <w:rPr/>
        <w:tab/>
        <w:t>- Да, да, конечно. Но у меня к вам просьба,  - обратилась  революционерка к  стоящей у двери Полине Александровне.</w:t>
      </w:r>
    </w:p>
    <w:p>
      <w:pPr>
        <w:pStyle w:val="Normal"/>
        <w:jc w:val="both"/>
        <w:rPr/>
      </w:pPr>
      <w:r>
        <w:rPr/>
        <w:tab/>
        <w:t>- Я вас слушаю.</w:t>
      </w:r>
    </w:p>
    <w:p>
      <w:pPr>
        <w:pStyle w:val="Normal"/>
        <w:jc w:val="both"/>
        <w:rPr/>
      </w:pPr>
      <w:r>
        <w:rPr/>
        <w:tab/>
        <w:t>- Не дали бы вы мне  что –либо почитать?</w:t>
      </w:r>
    </w:p>
    <w:p>
      <w:pPr>
        <w:pStyle w:val="Normal"/>
        <w:jc w:val="both"/>
        <w:rPr/>
      </w:pPr>
      <w:r>
        <w:rPr/>
        <w:tab/>
        <w:t>- Пожалуйста, к вашим услугам, шкаф с книгами... –   показала  рукой в  угол комнаты Полина Александровна.</w:t>
      </w:r>
    </w:p>
    <w:p>
      <w:pPr>
        <w:pStyle w:val="Normal"/>
        <w:jc w:val="both"/>
        <w:rPr/>
      </w:pPr>
      <w:r>
        <w:rPr/>
        <w:tab/>
        <w:t>- Но там только Пушкин, Тютчев, Фет... – Конкордия Марковна  подошла к  изящному дубовому книжному  шкафу, приоткрыла  инкрустированную    стеклянную дверцу, - Платон,  Гомер, Плутарх... –  перескочила на следующую полку, -  на английском  Марк Твен...-  небрежно провела по позолоченным корешкам книг  ноготком.</w:t>
      </w:r>
    </w:p>
    <w:p>
      <w:pPr>
        <w:pStyle w:val="Normal"/>
        <w:jc w:val="both"/>
        <w:rPr/>
      </w:pPr>
      <w:r>
        <w:rPr/>
        <w:tab/>
        <w:t>- У нас  революционной литературы нет.</w:t>
      </w:r>
    </w:p>
    <w:p>
      <w:pPr>
        <w:pStyle w:val="Normal"/>
        <w:jc w:val="both"/>
        <w:rPr/>
      </w:pPr>
      <w:r>
        <w:rPr/>
        <w:tab/>
        <w:t xml:space="preserve">- А вот  и ошибаетесь!  – Конкордия Марковна хитро сощурила глаза и шутливо  погрозила указательным пальчиком, как бы уличая хозяйку в скрытой лжи. </w:t>
      </w:r>
    </w:p>
    <w:p>
      <w:pPr>
        <w:pStyle w:val="Normal"/>
        <w:jc w:val="both"/>
        <w:rPr/>
      </w:pPr>
      <w:r>
        <w:rPr/>
        <w:tab/>
        <w:t>- Простите...не понимаю... – растерялась Полина Александровна.</w:t>
      </w:r>
    </w:p>
    <w:p>
      <w:pPr>
        <w:pStyle w:val="Normal"/>
        <w:jc w:val="both"/>
        <w:rPr/>
      </w:pPr>
      <w:r>
        <w:rPr/>
        <w:tab/>
        <w:t>- А саквояжик, что привез  товарищ Лудинский? А?  Что в саквояжике? – В голосе гостьи  послышались угрожающие интонации. – Ведь саквояж находится в вашем доме... и не только саквояжик и пакет, что я  вам отдала  в руки, тоже...</w:t>
      </w:r>
    </w:p>
    <w:p>
      <w:pPr>
        <w:pStyle w:val="Normal"/>
        <w:jc w:val="both"/>
        <w:rPr/>
      </w:pPr>
      <w:r>
        <w:rPr/>
        <w:tab/>
        <w:t>- Я совершенно не ведаю об их  содержимом.</w:t>
      </w:r>
    </w:p>
    <w:p>
      <w:pPr>
        <w:pStyle w:val="Normal"/>
        <w:jc w:val="both"/>
        <w:rPr/>
      </w:pPr>
      <w:r>
        <w:rPr/>
        <w:tab/>
        <w:t>- А я, если вы не догадываетесь, могу  рассказать,  хотите?</w:t>
      </w:r>
    </w:p>
    <w:p>
      <w:pPr>
        <w:pStyle w:val="Normal"/>
        <w:jc w:val="both"/>
        <w:rPr/>
      </w:pPr>
      <w:r>
        <w:rPr/>
        <w:tab/>
        <w:t xml:space="preserve">- Увольте! – резко бросила в ответ, словно швырнула камнем,  Полина Александровна.  - Простите, мне пора  идти. У вас есть ещё просьбы? </w:t>
      </w:r>
    </w:p>
    <w:p>
      <w:pPr>
        <w:pStyle w:val="Normal"/>
        <w:jc w:val="both"/>
        <w:rPr/>
      </w:pPr>
      <w:r>
        <w:rPr/>
        <w:tab/>
        <w:t>- Видите ли... я, как и все женщины, люблю читать… о любви. –словно не было  неприятного разговора, она мило улыбнулась, и доверчиво произнесла: - Мне для души иногда хочется почитать о чём – либо возвышенном... Неужели у вас нет какого – нибудь  захватывающего  французского романчика, а?–  она  заговорщицки подмигнула. – На худой конец,  дайте  что – нибудь из произведений госпожи де Сталь,  Жорж Занд...</w:t>
      </w:r>
    </w:p>
    <w:p>
      <w:pPr>
        <w:pStyle w:val="Normal"/>
        <w:jc w:val="both"/>
        <w:rPr/>
      </w:pPr>
      <w:r>
        <w:rPr/>
        <w:tab/>
        <w:t>- Возьмите Бальзака, Золя...</w:t>
      </w:r>
    </w:p>
    <w:p>
      <w:pPr>
        <w:pStyle w:val="Normal"/>
        <w:jc w:val="both"/>
        <w:rPr/>
      </w:pPr>
      <w:r>
        <w:rPr/>
        <w:tab/>
        <w:t>- Хорошо, не возражаю, порекомендуйте что – нибудь на  ваш вкус... –  безнадежно вздохнула  любительница любовных романчиков.</w:t>
      </w:r>
    </w:p>
    <w:p>
      <w:pPr>
        <w:pStyle w:val="Normal"/>
        <w:jc w:val="both"/>
        <w:rPr/>
      </w:pPr>
      <w:r>
        <w:rPr/>
        <w:tab/>
        <w:t>- Вся французская литература на двух верхних полках, -  ровным голосом проинформировала гостью Полина Александровна и бесшумно скрылась за дверью.</w:t>
      </w:r>
    </w:p>
    <w:p>
      <w:pPr>
        <w:pStyle w:val="Normal"/>
        <w:jc w:val="both"/>
        <w:rPr/>
      </w:pPr>
      <w:r>
        <w:rPr/>
        <w:tab/>
        <w:t xml:space="preserve">После общения  с Конкордией Марковной, знобило, колотило, она не находила себе места. Ни писать задуманный натюрморт, ни читать уже не могла и не хотела. Пораньше отнесла ужин, спящей с приоткрытым ртом и томиком Золя в руках, гостье  и решила лечь спать  пораньше.  Вспомнился профессор Дерье,  пламенные лекции о французской  революции, когда она  представляла себя  на баррикадах в красном развевающемся платье, чуть ли не с флагом в руках... Какой ужас!  «Но, ведь, то была совсем другая революция, понятная, а эта...» - пыталась  урезонить себя  Полина Александровна. </w:t>
      </w:r>
    </w:p>
    <w:p>
      <w:pPr>
        <w:pStyle w:val="Normal"/>
        <w:ind w:firstLine="708"/>
        <w:jc w:val="both"/>
        <w:rPr/>
      </w:pPr>
      <w:r>
        <w:rPr/>
        <w:t xml:space="preserve">От невольно подслушанного разговора Виренеи с  купцом Егорием  Шмаковым, противно ныла душа. Где сейчас Виренея?  Сердце подсказывало, совсем рядом происходит что –то нехорошее. В  такой кутерьме мыслей совсем забыла  о Кулешове,  ибо другая, сильная  тревога заставляла учащенно  биться  сердце. </w:t>
      </w:r>
    </w:p>
    <w:p>
      <w:pPr>
        <w:pStyle w:val="Normal"/>
        <w:ind w:firstLine="708"/>
        <w:jc w:val="both"/>
        <w:rPr/>
      </w:pPr>
      <w:r>
        <w:rPr/>
        <w:t xml:space="preserve">Измученная тяжелыми думами, лишь  под утро, когда уже светало,   забылась дурным сном. Во сне беспокойно ворочалась и ветками сирени хлестала по щекам  господина  Лудинского. В свою очередь, Анджей Иосифович рвал  на мелкие части холст подаренной ему картины.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r>
    </w:p>
    <w:p>
      <w:pPr>
        <w:pStyle w:val="Normal"/>
        <w:ind w:firstLine="708"/>
        <w:jc w:val="both"/>
        <w:rPr/>
      </w:pPr>
      <w:r>
        <w:rPr/>
        <w:t xml:space="preserve">За всё время пребывания  Конкордии Марковны на даче, доктор Лудинский так и  не приехал в Геленджик. В письме к Полине Александровне, переданном нарочным,  ссылался на большую занятость. Врачей не хватало, с приходом тепла курортники заполнили городок. На приём выстраивались  длинные очереди, приходилось с утра до вечера  работать. Рассыпаясь в комплиментах и благодарностях, называл Полину Александровну нежным  верным другом, справлялся о  здоровье, для укрепления нервов рекомендовал  пить сборы  трав и подольше дышать морским воздухом. </w:t>
      </w:r>
    </w:p>
    <w:p>
      <w:pPr>
        <w:pStyle w:val="Normal"/>
        <w:ind w:firstLine="708"/>
        <w:jc w:val="both"/>
        <w:rPr/>
      </w:pPr>
      <w:r>
        <w:rPr/>
        <w:t>Общение с гостьей хозяйка дачи свела к минимуму. Обратила  внимание, что Конкордии Марковне совсем не чужды прелести Бахуса. Бутылки самых дорогих коллекционных  вин, находящиеся  в  комнате, оказались пусты. Полина Александровна стала  щедро  снабжать  революционерку  более крепкими напитками, от  употребления которых та подолгу спала.</w:t>
      </w:r>
    </w:p>
    <w:p>
      <w:pPr>
        <w:pStyle w:val="Normal"/>
        <w:ind w:firstLine="708"/>
        <w:jc w:val="both"/>
        <w:rPr/>
      </w:pPr>
      <w:r>
        <w:rPr/>
        <w:t>Когда в очередной раз принесла ужин, увидела, что гостья одета в дорожное  платье,  у ног собранный саквояж.</w:t>
      </w:r>
    </w:p>
    <w:p>
      <w:pPr>
        <w:pStyle w:val="Normal"/>
        <w:ind w:firstLine="708"/>
        <w:jc w:val="both"/>
        <w:rPr/>
      </w:pPr>
      <w:r>
        <w:rPr/>
        <w:tab/>
        <w:t>- Моя дорогая, сегодня ночью я вас покину, почти как Золушка, в полночь! Разве это не романтика революции? – Крутясь перед овальным  зеркалом, игриво прощебетала Конкордия Марковна.</w:t>
      </w:r>
    </w:p>
    <w:p>
      <w:pPr>
        <w:pStyle w:val="Normal"/>
        <w:ind w:firstLine="708"/>
        <w:jc w:val="both"/>
        <w:rPr/>
      </w:pPr>
      <w:r>
        <w:rPr/>
        <w:tab/>
        <w:t>- А почему именно сегодня? И как вы... Ведь на дачу, насколько я знаю, никто  не приходил...</w:t>
      </w:r>
    </w:p>
    <w:p>
      <w:pPr>
        <w:pStyle w:val="Normal"/>
        <w:ind w:firstLine="708"/>
        <w:jc w:val="both"/>
        <w:rPr/>
      </w:pPr>
      <w:r>
        <w:rPr/>
        <w:tab/>
        <w:t>- О... вы так наивны, милочка! – перебила хозяйку революционерка. -  Давайте не будем вдаваться в эти подробности. Скажу лишь одно: спите спокойно, всё будет хорошо!</w:t>
      </w:r>
    </w:p>
    <w:p>
      <w:pPr>
        <w:pStyle w:val="Normal"/>
        <w:ind w:firstLine="708"/>
        <w:jc w:val="both"/>
        <w:rPr/>
      </w:pPr>
      <w:r>
        <w:rPr/>
        <w:tab/>
        <w:t>- Надо предупредить сторожа. За вами приедут?</w:t>
      </w:r>
    </w:p>
    <w:p>
      <w:pPr>
        <w:pStyle w:val="Normal"/>
        <w:ind w:firstLine="708"/>
        <w:jc w:val="both"/>
        <w:rPr/>
      </w:pPr>
      <w:r>
        <w:rPr/>
        <w:tab/>
        <w:t>- Да, приедут. И сторожа  предупреждать не надо. – Конкордия  Марковна  загадочно улыбнулась.</w:t>
      </w:r>
    </w:p>
    <w:p>
      <w:pPr>
        <w:pStyle w:val="Normal"/>
        <w:ind w:firstLine="708"/>
        <w:jc w:val="both"/>
        <w:rPr/>
      </w:pPr>
      <w:r>
        <w:rPr/>
        <w:tab/>
        <w:t>- А... как же саквояж, что оставил доктор Лудинский?</w:t>
      </w:r>
    </w:p>
    <w:p>
      <w:pPr>
        <w:pStyle w:val="Normal"/>
        <w:ind w:left="708" w:firstLine="708"/>
        <w:jc w:val="both"/>
        <w:rPr/>
      </w:pPr>
      <w:r>
        <w:rPr/>
        <w:t xml:space="preserve">- С ним тоже  всё в порядке, я же сказала: не волнуйтесь! - и весело  спросила: - Я могу вам дать советик? </w:t>
      </w:r>
    </w:p>
    <w:p>
      <w:pPr>
        <w:pStyle w:val="Normal"/>
        <w:ind w:firstLine="708"/>
        <w:jc w:val="both"/>
        <w:rPr/>
      </w:pPr>
      <w:r>
        <w:rPr/>
        <w:tab/>
        <w:t>- Простите...  не надо. – Мягко, чтобы не испортить напоследок отношения,  ответила Полина Александровна.</w:t>
      </w:r>
    </w:p>
    <w:p>
      <w:pPr>
        <w:pStyle w:val="Normal"/>
        <w:ind w:firstLine="708"/>
        <w:jc w:val="both"/>
        <w:rPr/>
      </w:pPr>
      <w:r>
        <w:rPr/>
        <w:tab/>
        <w:t>- Почему так? – делая обиженную  мордочку, по – детски спросила  Конкордия Марковна, тоже не желая обострять ситуацию.</w:t>
      </w:r>
    </w:p>
    <w:p>
      <w:pPr>
        <w:pStyle w:val="Normal"/>
        <w:ind w:firstLine="708"/>
        <w:jc w:val="both"/>
        <w:rPr/>
      </w:pPr>
      <w:r>
        <w:rPr/>
        <w:tab/>
        <w:t>- Видите ли, я сама себе советчик.</w:t>
      </w:r>
    </w:p>
    <w:p>
      <w:pPr>
        <w:pStyle w:val="Normal"/>
        <w:ind w:firstLine="708"/>
        <w:jc w:val="both"/>
        <w:rPr/>
      </w:pPr>
      <w:r>
        <w:rPr/>
        <w:tab/>
        <w:t>- Тогда разрешите пожелать вам... – и поспешно выпалила: - Вы одиноки, годы уходят... не теряйте время... вас любит товарищ  Лудинский! На вашем месте я бы не упустила такой шанс! Доктор, поверьте мне,  отличная партия, это  большая перспектива о которой вы даже не догадываетесь! Я понимаю, что вас смущает... – она хитровато улыбнулась, - но это, милочка, такая чепуха... ну и что если доктор слегка моложе? Вы выглядите превосходно и вас нельзя не любить! Я верю, мы с вами обязательно ещё   встретимся, и не бойтесь, я никому не расскажу о ваших взглядах на революцию... – по всему видимому, она хотела ещё много чего сказать, но Полина Александровна, извинившись, поспешила в погреб за пакетом. Она не чаяла, как можно  быстрее расстаться с  гостьей.</w:t>
      </w:r>
    </w:p>
    <w:p>
      <w:pPr>
        <w:pStyle w:val="Normal"/>
        <w:ind w:firstLine="708"/>
        <w:jc w:val="both"/>
        <w:rPr/>
      </w:pPr>
      <w:r>
        <w:rPr/>
        <w:t>В подвале от перепада температур, было холодно и скильзко. Подойдя к дубовой бочке, просунула  руку в щель. Показалось, что пакет прятала чуть ближе,  и сейчас он  обмотан полотенцами  аккуратнее, чем это  впопыхах сделала в тот вечер она. Вдруг... да этого не может быть! Полина Александровна быстро развернула  полотенца, пакет был на ощупь твёрдым. «Мне уже мерещится!»  По  неровным щербатым ступенькам лестницы,  заспешила  на верх. Запыхавшись, вошла в комнату гостьи.</w:t>
      </w:r>
    </w:p>
    <w:p>
      <w:pPr>
        <w:pStyle w:val="Normal"/>
        <w:ind w:firstLine="708"/>
        <w:jc w:val="both"/>
        <w:rPr/>
      </w:pPr>
      <w:r>
        <w:rPr/>
        <w:tab/>
        <w:t>- Не люблю прощаться, - пряча пакет в саквояж, грустно произнесла Конкордия Марковна и закурила папихоску. Окутав себя кольцами дыма,  пристально посмотрела на Полину Александровну.</w:t>
      </w:r>
    </w:p>
    <w:p>
      <w:pPr>
        <w:pStyle w:val="Normal"/>
        <w:ind w:firstLine="708"/>
        <w:jc w:val="both"/>
        <w:rPr/>
      </w:pPr>
      <w:r>
        <w:rPr/>
        <w:tab/>
        <w:t xml:space="preserve">- Спасибо, мой друг.  У вас мне было хорошо и покойно, - она кивнула в сторону пустых бутылок, - и, как говорится,  не поминайте лихом!  А теперь, прощайте! </w:t>
      </w:r>
    </w:p>
    <w:p>
      <w:pPr>
        <w:pStyle w:val="Normal"/>
        <w:ind w:firstLine="708"/>
        <w:jc w:val="both"/>
        <w:rPr/>
      </w:pPr>
      <w:r>
        <w:rPr/>
        <w:t>Брюловская «наездница» протянула маленькую крепкую  ладонь. Сильно, по – мужски,  пожала хозяйке руку.</w:t>
      </w:r>
    </w:p>
    <w:p>
      <w:pPr>
        <w:pStyle w:val="Normal"/>
        <w:ind w:firstLine="708"/>
        <w:jc w:val="both"/>
        <w:rPr/>
      </w:pPr>
      <w:r>
        <w:rPr/>
        <w:t xml:space="preserve"> </w:t>
      </w:r>
      <w:r>
        <w:rPr/>
        <w:t>Полина Александровна долго не могла уснуть. Напрягая  слух,  вслушивалась в  малейшие шумы  и шорохи. Накинув, тёплую,  вязаную шаль, подошла к окну. На небе,   наполняя ночь  сказочностью, сияла полная луна. Ни одна  веточка, ни один листик  на кустах и деревьях  не шевелился, всё, будто, замерло.</w:t>
      </w:r>
    </w:p>
    <w:p>
      <w:pPr>
        <w:pStyle w:val="Normal"/>
        <w:ind w:firstLine="708"/>
        <w:jc w:val="both"/>
        <w:rPr/>
      </w:pPr>
      <w:r>
        <w:rPr/>
        <w:t>Всматриваясь в освещённую луной липовую аллею, увидела, как  к запасному  выходу здания  прошмыгнула мужская фигура. Без труда признала  сторожа Ермолая и от удивления вздрогнула. Значит он тоже революционер? И Ермолай?</w:t>
      </w:r>
    </w:p>
    <w:p>
      <w:pPr>
        <w:pStyle w:val="Normal"/>
        <w:ind w:firstLine="708"/>
        <w:jc w:val="both"/>
        <w:rPr/>
      </w:pPr>
      <w:r>
        <w:rPr/>
        <w:t xml:space="preserve"> </w:t>
      </w:r>
      <w:r>
        <w:rPr/>
        <w:t xml:space="preserve">Вдалеке послышался  стук конских копыт о булыжную  мостовую,  ржание и фырканье лошадей. От торца дома отделилась  фигура  тучного Ермолая, в руках сторожа был саквояж. Следом,  словно не касаясь земли, торопливой походкой в дорожном костюме и миниатюрной  шапочке на  небольшой головке, парила, казавшаяся   в свете луны призрачной, маленькая  женщина. </w:t>
      </w:r>
    </w:p>
    <w:p>
      <w:pPr>
        <w:pStyle w:val="Normal"/>
        <w:ind w:firstLine="708"/>
        <w:jc w:val="both"/>
        <w:rPr/>
      </w:pPr>
      <w:r>
        <w:rPr/>
        <w:t>Ни одна Полина Александровна не спала в эту лунную ночь и  следила за отъездом  гостьи, не только она провожала Конкордию  Марковну. Из распахнутого   окошка дома для прислуги, уставленного цветущей розовой и белой геранью, вслед удаляющейся изящной фигурке с лютой ненавистью смотрела Пантелеевна. Крупные  злые слёзы текли по лицу экономки. Чтобы не закричать, больно до крови кусала губы. Ведь она была совершенно бессильна перед  женщиной, которая революционной любовью вместе с  непонятными  словами и лозунгами,  отобрала преданно  любимого мужа. А исчезнувший Алексей, которого она до сих пор, верно ждала, он... он...  Пантелеевна бросилась в разобранную постель  и громко закричала в подушку:</w:t>
      </w:r>
    </w:p>
    <w:p>
      <w:pPr>
        <w:pStyle w:val="Normal"/>
        <w:ind w:firstLine="708"/>
        <w:jc w:val="both"/>
        <w:rPr/>
      </w:pPr>
      <w:r>
        <w:rPr/>
        <w:tab/>
        <w:t>-  Ой, матушки... да что ж такое делается! Проклятая революция ... ой- ёй- ёй- ёй -  ю- шеньки! – Она отчаянно колотила руками, рвала на себе волосы, и, сколько было мочи, голосила.</w:t>
      </w:r>
    </w:p>
    <w:p>
      <w:pPr>
        <w:pStyle w:val="Normal"/>
        <w:ind w:firstLine="708"/>
        <w:jc w:val="both"/>
        <w:rPr/>
      </w:pPr>
      <w:r>
        <w:rPr/>
        <w:t>Кричала до одури -   много и громко. Очнулась от  запаха нашатырного спирта, что  держала возле вздрагивающих ноздрей, прибежавшая на громкий крик Полина Александровна. Она пыталась напоить горячим чаем застывшую Пантелеевну, в испуге шептала:</w:t>
      </w:r>
    </w:p>
    <w:p>
      <w:pPr>
        <w:pStyle w:val="Normal"/>
        <w:ind w:firstLine="708"/>
        <w:jc w:val="both"/>
        <w:rPr/>
      </w:pPr>
      <w:r>
        <w:rPr/>
        <w:tab/>
        <w:t>- Что случилось... Пантелеевна? Кто вас обидел?</w:t>
      </w:r>
    </w:p>
    <w:p>
      <w:pPr>
        <w:pStyle w:val="Normal"/>
        <w:ind w:firstLine="708"/>
        <w:jc w:val="both"/>
        <w:rPr/>
      </w:pPr>
      <w:r>
        <w:rPr/>
        <w:tab/>
        <w:t xml:space="preserve">- Я сейчас, я ... сейчас… -  захлебываясь слезами,  пошевелилась Пантелеевна и дрожащими руками стала приглаживать  растрепавшиеся всклокоченные волосы. </w:t>
      </w:r>
    </w:p>
    <w:p>
      <w:pPr>
        <w:pStyle w:val="Normal"/>
        <w:ind w:firstLine="708"/>
        <w:jc w:val="both"/>
        <w:rPr/>
      </w:pPr>
      <w:r>
        <w:rPr/>
        <w:tab/>
        <w:t xml:space="preserve">- Господи!  – перекрестилась Полина Александровна, - вы меня так напугали! Я думала, что с Виренеей что  случилось... а где Виренея? – Полина Александровна недоумевала,  почему на такой раздирающий душу крик, который она  услышала в своей комнате, не прибежала горничная. </w:t>
      </w:r>
    </w:p>
    <w:p>
      <w:pPr>
        <w:pStyle w:val="Normal"/>
        <w:ind w:firstLine="708"/>
        <w:jc w:val="both"/>
        <w:rPr/>
      </w:pPr>
      <w:r>
        <w:rPr/>
        <w:tab/>
        <w:t>- Да что с той сучкой сделается! – В сердцах зло   воскликнула Пантелеевна, -  она  чужого мужа забрала, а Матрёну отравила, а эта... эта... -  у неё опять началась истерика.</w:t>
      </w:r>
    </w:p>
    <w:p>
      <w:pPr>
        <w:pStyle w:val="Normal"/>
        <w:ind w:firstLine="708"/>
        <w:jc w:val="both"/>
        <w:rPr/>
      </w:pPr>
      <w:r>
        <w:rPr/>
        <w:tab/>
        <w:t>- Ничего не пойму! Кто эта?  Что с вами? Скажите  же, наконец!– теребила   Полина Александровна экономку и поднесла к носу нашатырный спирт,  – успокойтесь, потерпите, я   сейчас принесу бром!</w:t>
      </w:r>
    </w:p>
    <w:p>
      <w:pPr>
        <w:pStyle w:val="Normal"/>
        <w:ind w:firstLine="708"/>
        <w:jc w:val="both"/>
        <w:rPr/>
      </w:pPr>
      <w:r>
        <w:rPr/>
        <w:t>Когда вернулась, закутанная в одеяло Пантелеевна,  сидела на постели. Голова была туго стянута  белой косынкой, лицо опухло, бессмысленные глаза неотрывно смотрели на икону Христа Спасителя. Полина Александровна не знала, что  делать? А Пантелеевна, ни говоря, ни слова, продолжала  всхлипывать и  икать. Послушно выпив бром, вдруг неожиданно вскочила. Одеяло упало на пол, она ринулась к  иконе, разом сорвала со стены и, размахнувшись,  швырнула в открытое окно.</w:t>
      </w:r>
    </w:p>
    <w:p>
      <w:pPr>
        <w:pStyle w:val="Normal"/>
        <w:ind w:firstLine="708"/>
        <w:jc w:val="both"/>
        <w:rPr/>
      </w:pPr>
      <w:r>
        <w:rPr/>
        <w:tab/>
        <w:t>- Что вы делаете?  - только и успела воскликнуть Полина Александровна. - Что вы сде- ла – ли... Как вы можете так!  Вы понимаете,  что вы сделали?</w:t>
      </w:r>
    </w:p>
    <w:p>
      <w:pPr>
        <w:pStyle w:val="Normal"/>
        <w:ind w:firstLine="708"/>
        <w:jc w:val="both"/>
        <w:rPr/>
      </w:pPr>
      <w:r>
        <w:rPr/>
        <w:t>Обливаясь холодным потом, побледневшая Полина Александровна в  ужасе вскочила  со стула. На неё в упор пронзительно глядели два явно ненормальных глаза Пантелеевны.  Пятясь к двери, думала  о том, что   сейчас она  совершенно   беспомощна,   наедине  с человеком, который после того, что сейчас свершил, может сделать всё,  абсолютно  всё, всё  что угодно! И  позвать некого, кроме сторожа... а он... он же   революционер и, значит,  он... он тоже может, что угодно... и садовник... «Господи, спаси и сохрани!» – в сердцах воззвала к Богу Полина Александровна. Увидев у  двери   бадью до  краёв наполненную водой,  схватила и окатила стоящую в  онемении Пантелеевну.</w:t>
      </w:r>
    </w:p>
    <w:p>
      <w:pPr>
        <w:pStyle w:val="Normal"/>
        <w:ind w:firstLine="708"/>
        <w:jc w:val="both"/>
        <w:rPr/>
      </w:pPr>
      <w:r>
        <w:rPr/>
        <w:t xml:space="preserve">Быстро выбежав из комнаты, закрыла  дверь  на внешнюю  щеколду. Опустившись на колени, дрожащими руками стала  шарить в кустах, пытаясь найти икону,  но икона, словно, исчезла. С опаской, поглядывая на растворенное окно, тщательно просматривала и ощупывала землю. </w:t>
      </w:r>
    </w:p>
    <w:p>
      <w:pPr>
        <w:pStyle w:val="Normal"/>
        <w:ind w:firstLine="708"/>
        <w:jc w:val="both"/>
        <w:rPr/>
      </w:pPr>
      <w:r>
        <w:rPr/>
        <w:tab/>
        <w:t>- Где же... где же икона?  Ведь не могла икона исчезнуть... где она? – свистящим от страха  шёпотом, бормотала Полина Александровна. – Ой...ой... –   щёку царапнуло  веткой  колючего шиповника. – Господи, праведный...</w:t>
      </w:r>
    </w:p>
    <w:p>
      <w:pPr>
        <w:pStyle w:val="Normal"/>
        <w:ind w:firstLine="708"/>
        <w:jc w:val="both"/>
        <w:rPr/>
      </w:pPr>
      <w:r>
        <w:rPr/>
        <w:t xml:space="preserve"> </w:t>
      </w:r>
      <w:r>
        <w:rPr/>
        <w:t>А на окне, где   была приподнята занавеска, невозмутимо стояли  горшки с геранью. Бледная, в лёгком тумане луна, слабо  освещала сад,  траву, цветы,   на которые уже  пала утренняя роса. Вокруг было очень тихо и таинственно.</w:t>
      </w:r>
    </w:p>
    <w:p>
      <w:pPr>
        <w:pStyle w:val="Normal"/>
        <w:ind w:firstLine="708"/>
        <w:jc w:val="both"/>
        <w:rPr/>
      </w:pPr>
      <w:r>
        <w:rPr/>
        <w:t xml:space="preserve">Брезжил рассвет... Полина Александровна приподнялась, обошла все предполагаемые места, где могла   находиться выкинутая в окно икона. Казалось,  кто –то, невидимый, сейчас внимательно наблюдает за ней. От этого  все  движения  были  скованными, неловкими. Поёжившись, закуталась в съехавшую с плеч  шаль. С надеждой, что там  могла увидеть икону Спасителя, посмотрела на небо.  </w:t>
      </w:r>
    </w:p>
    <w:p>
      <w:pPr>
        <w:pStyle w:val="Normal"/>
        <w:ind w:firstLine="708"/>
        <w:jc w:val="both"/>
        <w:rPr/>
      </w:pPr>
      <w:r>
        <w:rPr/>
        <w:t xml:space="preserve">«Может,  мне всё это показалось? Но... ведь я не сумасшедшая...  Тогда... тогда что же произошло? Чудо? Ведь иконы нет нигде... не улетела же икона от такой скверны  на небо? А может,  и улетела... Икона исчезла!– Полина Александровна пристально оглядела  сереющее  над головой небо, перекрестилась.  – Что произошло с Пантелеевной? Может это падучая... Но этого за Пантелеевной никогда не наблюдалось... и потом... ведь она верующий человек. Регулярно ходит в церковь,  молится и утром, и вечером, молится, перед тем как сесть за стол и вкусить еду, строго держит все посты. Так что же  случилось? Что? Как она могла выкинуть икону?  Это просто  невероятно! И произошло это  ночью... после отъезда Конкордии Марковны. Совсем ничего не возьму в толк...» </w:t>
      </w:r>
    </w:p>
    <w:p>
      <w:pPr>
        <w:pStyle w:val="Normal"/>
        <w:ind w:firstLine="708"/>
        <w:jc w:val="both"/>
        <w:rPr/>
      </w:pPr>
      <w:r>
        <w:rPr/>
        <w:t xml:space="preserve">Полина Александровна приложила руки к пульсирующим вискам и побрела к парадному входу. Увидела, как тенью между кустов сирени за торец дачи мелькнула  женская фигура, похожая на Виренею. «Это видение... я... я, наверное, уже  схожу с ума!» </w:t>
      </w:r>
    </w:p>
    <w:p>
      <w:pPr>
        <w:pStyle w:val="Normal"/>
        <w:ind w:firstLine="708"/>
        <w:jc w:val="both"/>
        <w:rPr/>
      </w:pPr>
      <w:r>
        <w:rPr/>
        <w:t xml:space="preserve">Медленно поднялась в спальню, выпила снотворный порошок и упала на кровать. </w:t>
      </w:r>
    </w:p>
    <w:p>
      <w:pPr>
        <w:pStyle w:val="Normal"/>
        <w:ind w:firstLine="708"/>
        <w:jc w:val="both"/>
        <w:rPr/>
      </w:pPr>
      <w:r>
        <w:rPr/>
        <w:t>Проснулась оттого, что в дверь постучали.</w:t>
      </w:r>
    </w:p>
    <w:p>
      <w:pPr>
        <w:pStyle w:val="Normal"/>
        <w:ind w:firstLine="708"/>
        <w:jc w:val="both"/>
        <w:rPr/>
      </w:pPr>
      <w:r>
        <w:rPr/>
        <w:tab/>
        <w:t>- Спущусь через час!– ответила Полина Александровна. Силясь восстановить всё произошедшее накануне, натянула  до подбородка одеяло. Не верилось... Но когда взглянула на себя в зеркало и увидела оцарапанную  щеку, вспомнила  безрезультатные поиски иконы. На душе стало тяжко, захотелось плакать и, как можно,  быстрее уехать с этой дачи, из Екатеринодара. Уехать немедленно, уехать в Москву! Прижаться к старенькому отцу, выплакаться, забыть прошлое и начать новую, добрую порядочную жизнь. А о   таких произошедших чудесах с иконой никому не расскажешь, никто не поверит, даже  Изольда!</w:t>
      </w:r>
    </w:p>
    <w:p>
      <w:pPr>
        <w:pStyle w:val="Normal"/>
        <w:ind w:firstLine="708"/>
        <w:jc w:val="both"/>
        <w:rPr/>
      </w:pPr>
      <w:r>
        <w:rPr/>
        <w:t xml:space="preserve">Пока одевалась, все мысли были  заняты отъездом в Москву. Спустившись к завтраку, увидела  возле буфета Виренею. </w:t>
      </w:r>
    </w:p>
    <w:p>
      <w:pPr>
        <w:pStyle w:val="Normal"/>
        <w:ind w:firstLine="708"/>
        <w:jc w:val="both"/>
        <w:rPr/>
      </w:pPr>
      <w:r>
        <w:rPr/>
        <w:tab/>
        <w:t>- Приятного аппетита... – с учтивым поклоном пожелала горничная.</w:t>
      </w:r>
    </w:p>
    <w:p>
      <w:pPr>
        <w:pStyle w:val="Normal"/>
        <w:ind w:firstLine="708"/>
        <w:jc w:val="both"/>
        <w:rPr/>
      </w:pPr>
      <w:r>
        <w:rPr/>
        <w:t>Полина Александровна кивнула, есть не хотелось. Ковырнув вилкой в пухлый аппетитно румяный оладий,  взяла нож, отрезала кусочек.</w:t>
      </w:r>
    </w:p>
    <w:p>
      <w:pPr>
        <w:pStyle w:val="Normal"/>
        <w:ind w:firstLine="708"/>
        <w:jc w:val="both"/>
        <w:rPr/>
      </w:pPr>
      <w:r>
        <w:rPr/>
        <w:tab/>
        <w:t>- Пантелеевна приболела... – вымолвила белая, как стенка, худющая Виренея.</w:t>
      </w:r>
    </w:p>
    <w:p>
      <w:pPr>
        <w:pStyle w:val="Normal"/>
        <w:ind w:firstLine="708"/>
        <w:jc w:val="both"/>
        <w:rPr/>
      </w:pPr>
      <w:r>
        <w:rPr/>
        <w:tab/>
        <w:t xml:space="preserve">- Что случилось? </w:t>
      </w:r>
    </w:p>
    <w:p>
      <w:pPr>
        <w:pStyle w:val="Normal"/>
        <w:ind w:firstLine="708"/>
        <w:jc w:val="both"/>
        <w:rPr/>
      </w:pPr>
      <w:r>
        <w:rPr/>
        <w:tab/>
        <w:t xml:space="preserve">- Болит голова, просила разрешения отлежаться денёк. Вам чай или кофе подать?  Может,  на веранду изволите? </w:t>
      </w:r>
    </w:p>
    <w:p>
      <w:pPr>
        <w:pStyle w:val="Normal"/>
        <w:ind w:firstLine="708"/>
        <w:jc w:val="both"/>
        <w:rPr/>
      </w:pPr>
      <w:r>
        <w:rPr/>
        <w:t xml:space="preserve">Полина Александровна покачала головой. Поднявшись из –за стола,  по  устланному  мягкими, ярко зелеными ковровыми  дорожками коридору, прошла к парадному входу. Спустилась с высокого крыльца,  медленно пошла по аллее. </w:t>
      </w:r>
    </w:p>
    <w:p>
      <w:pPr>
        <w:pStyle w:val="Normal"/>
        <w:ind w:firstLine="708"/>
        <w:jc w:val="both"/>
        <w:rPr/>
      </w:pPr>
      <w:r>
        <w:rPr/>
        <w:t xml:space="preserve"> </w:t>
      </w:r>
      <w:r>
        <w:rPr/>
        <w:t>Завидев барыню,  Микитка, подбеливающий стволы фруктовых деревьев, поприветствовал барыню, низко поклонился. «Кто меня окружает? Кругом революционеры и подпольщики... может... и Пантелеевна сменила веру?»  Возле сторожевой будки,  остановилась. Внимательно оглядела ворота, закрытые на  большой амбарный замок,  подивилась: «Всё словно в сказке...» и  услышала бравый голос сторожа:</w:t>
      </w:r>
    </w:p>
    <w:p>
      <w:pPr>
        <w:pStyle w:val="Normal"/>
        <w:ind w:firstLine="708"/>
        <w:jc w:val="both"/>
        <w:rPr/>
      </w:pPr>
      <w:r>
        <w:rPr/>
        <w:tab/>
        <w:t>- Здравия желаю, Полина Санна! Как погодка, а? Скоро купальный сезон откроем!</w:t>
      </w:r>
    </w:p>
    <w:p>
      <w:pPr>
        <w:pStyle w:val="Normal"/>
        <w:ind w:firstLine="708"/>
        <w:jc w:val="both"/>
        <w:rPr/>
      </w:pPr>
      <w:r>
        <w:rPr/>
        <w:tab/>
        <w:t>- А скажи –ка, Ермолай,  к нам сегодня ночью никто не приезжал?</w:t>
      </w:r>
    </w:p>
    <w:p>
      <w:pPr>
        <w:pStyle w:val="Normal"/>
        <w:ind w:firstLine="708"/>
        <w:jc w:val="both"/>
        <w:rPr/>
      </w:pPr>
      <w:r>
        <w:rPr/>
        <w:t xml:space="preserve"> </w:t>
      </w:r>
      <w:r>
        <w:rPr/>
        <w:t>Не ожидая такого вопроса, Ермолай опешил, переменился в лице. Под  кустистой дугой  бровей заблымал круглыми от удивления глазами  и вдруг зашёлся в кашле. Откашлявшись,  с недоумением поглядел  на Полину Александровну. Весь вид и выражение лица говорили о том, что он совсем не понял вопроса.</w:t>
      </w:r>
    </w:p>
    <w:p>
      <w:pPr>
        <w:pStyle w:val="Normal"/>
        <w:ind w:firstLine="708"/>
        <w:jc w:val="both"/>
        <w:rPr/>
      </w:pPr>
      <w:r>
        <w:rPr/>
        <w:tab/>
        <w:t>- Простите, барыня...</w:t>
      </w:r>
    </w:p>
    <w:p>
      <w:pPr>
        <w:pStyle w:val="Normal"/>
        <w:ind w:firstLine="708"/>
        <w:jc w:val="both"/>
        <w:rPr/>
      </w:pPr>
      <w:r>
        <w:rPr/>
        <w:tab/>
        <w:t>- Я спрашиваю, к нам сегодня никто не приезжал ночью? - чеканя каждое слово, повторила вопрос хозяйка.</w:t>
      </w:r>
    </w:p>
    <w:p>
      <w:pPr>
        <w:pStyle w:val="Normal"/>
        <w:ind w:firstLine="708"/>
        <w:jc w:val="both"/>
        <w:rPr/>
      </w:pPr>
      <w:r>
        <w:rPr/>
        <w:tab/>
        <w:t>- Никак - с нет! –  твёрдо ответил  бывший вояка.</w:t>
      </w:r>
    </w:p>
    <w:p>
      <w:pPr>
        <w:pStyle w:val="Normal"/>
        <w:ind w:firstLine="708"/>
        <w:jc w:val="both"/>
        <w:rPr/>
      </w:pPr>
      <w:r>
        <w:rPr/>
        <w:tab/>
        <w:t xml:space="preserve">- И никто не приходил? - вглядываясь  в  цвета оливков  глаза сторожа, с  пристрастием  допытывалась  Полина Александровна. </w:t>
      </w:r>
    </w:p>
    <w:p>
      <w:pPr>
        <w:pStyle w:val="Normal"/>
        <w:ind w:firstLine="708"/>
        <w:jc w:val="both"/>
        <w:rPr/>
      </w:pPr>
      <w:r>
        <w:rPr/>
        <w:tab/>
        <w:t>- Никак-с нет! – честными глазами посмотрел на хозяйку Ермолай и предложил: – Может коляску  приготовить... к морю не желаете-с?</w:t>
      </w:r>
    </w:p>
    <w:p>
      <w:pPr>
        <w:pStyle w:val="Normal"/>
        <w:ind w:firstLine="708"/>
        <w:jc w:val="both"/>
        <w:rPr/>
      </w:pPr>
      <w:r>
        <w:rPr/>
        <w:t>Полина Александровна ничего не ответила и медленно побрела к дому. «Они меня, то ли  за свою принимают, то ли за дурочку. Ишь, как удивился Ермолай, даже поперхнулся,  будто живого  леща проглотил!»</w:t>
      </w:r>
    </w:p>
    <w:p>
      <w:pPr>
        <w:pStyle w:val="Normal"/>
        <w:ind w:firstLine="708"/>
        <w:jc w:val="both"/>
        <w:rPr/>
      </w:pPr>
      <w:r>
        <w:rPr/>
        <w:t>Захотелось спрятаться, укрыться с головой и спать, не думать ни о чем, забыться. «Я сейчас так и сделаю. Пойду спать, мне необходимо  хорошенько выспаться, накопить сил, ибо отъезд в Екатеринодар, а затем сборы в Москву потребуют  много моральных и физических сил, а у меня сейчас от усталости подкашиваются ноги».</w:t>
      </w:r>
    </w:p>
    <w:p>
      <w:pPr>
        <w:pStyle w:val="Normal"/>
        <w:ind w:firstLine="708"/>
        <w:jc w:val="both"/>
        <w:rPr/>
      </w:pPr>
      <w:r>
        <w:rPr/>
        <w:t>У  входа в дом, на крыльце, поджидала  Виренея. Прислуга хотела  что – то сказать, но Полина  Александровна махнула рукой, велела не будить  и поспешила к себе в комнату.</w:t>
      </w:r>
    </w:p>
    <w:p>
      <w:pPr>
        <w:pStyle w:val="Normal"/>
        <w:ind w:firstLine="708"/>
        <w:jc w:val="both"/>
        <w:rPr/>
      </w:pPr>
      <w:r>
        <w:rPr/>
        <w:t>Спала до самого вечера. Когда проснулась, вставать не хотелось, побаливала голова. Взяла томик Чехова, полистав, отложила. Шекспир в подлиннике не читался, Лесков не занимал мысли, они постоянно возвращались к исчезнувшей иконе. Раздался стук в дверь. Она вздрогнула, с раздражением произнесла:</w:t>
      </w:r>
    </w:p>
    <w:p>
      <w:pPr>
        <w:pStyle w:val="Normal"/>
        <w:ind w:firstLine="708"/>
        <w:jc w:val="both"/>
        <w:rPr/>
      </w:pPr>
      <w:r>
        <w:rPr/>
        <w:tab/>
        <w:t>- Войдите.</w:t>
      </w:r>
    </w:p>
    <w:p>
      <w:pPr>
        <w:pStyle w:val="Normal"/>
        <w:ind w:firstLine="708"/>
        <w:jc w:val="both"/>
        <w:rPr/>
      </w:pPr>
      <w:r>
        <w:rPr/>
        <w:t>С огромным букетом сирени  вошла Виренея.</w:t>
      </w:r>
    </w:p>
    <w:p>
      <w:pPr>
        <w:pStyle w:val="Normal"/>
        <w:ind w:firstLine="708"/>
        <w:jc w:val="both"/>
        <w:rPr/>
      </w:pPr>
      <w:r>
        <w:rPr/>
        <w:tab/>
        <w:t xml:space="preserve">- Извините, Полина Александровна, цветы вам просил передать Микитка, говорит, уже сирень отцветает... последняя. Я поставлю букет в вазу, -  Виренея взяла    пузатую,  из богемского стекла,  ярко горчичного цвета любимую   вазу Полины Александровны и вышла набрать  воды. </w:t>
      </w:r>
    </w:p>
    <w:p>
      <w:pPr>
        <w:pStyle w:val="Normal"/>
        <w:ind w:firstLine="708"/>
        <w:jc w:val="both"/>
        <w:rPr/>
      </w:pPr>
      <w:r>
        <w:rPr/>
        <w:t xml:space="preserve">«Это от революционера – садовника, мне, его подруге по партии, - поёрничала  Полина Александровна, любуясь лежащими на столе цветами, наполнившими ароматом комнату. – Слава тебе, Господи… дожилась!  И откуда этих подпольщиков, развелось? Наверное, такие же добренькие, как  я, их и прикрывают...» </w:t>
      </w:r>
    </w:p>
    <w:p>
      <w:pPr>
        <w:pStyle w:val="Normal"/>
        <w:ind w:firstLine="708"/>
        <w:jc w:val="both"/>
        <w:rPr/>
      </w:pPr>
      <w:r>
        <w:rPr/>
        <w:t>Вернулась Виренея, долго и аккуратно мостила букет в вазе. Чувствовалось, горничная  тянет время и хочет что –то сказать.</w:t>
      </w:r>
    </w:p>
    <w:p>
      <w:pPr>
        <w:pStyle w:val="Normal"/>
        <w:ind w:firstLine="708"/>
        <w:jc w:val="both"/>
        <w:rPr/>
      </w:pPr>
      <w:r>
        <w:rPr/>
        <w:tab/>
        <w:t>- Что ещё?– подняв бровь,  не желая сейчас ничего слышать, нетерпеливо спросила Полина Александровна.</w:t>
      </w:r>
    </w:p>
    <w:p>
      <w:pPr>
        <w:pStyle w:val="Normal"/>
        <w:ind w:firstLine="708"/>
        <w:jc w:val="both"/>
        <w:rPr/>
      </w:pPr>
      <w:r>
        <w:rPr/>
        <w:tab/>
        <w:t>- Вам от господина Лудинского передали письмо,   - из кармана передника горничная достала  и положила   на ночной  столик  конверт и  продолжала неловко топтаться.</w:t>
        <w:tab/>
        <w:t>- Вы ужинать будете у себя или спуститесь в столовую?</w:t>
      </w:r>
    </w:p>
    <w:p>
      <w:pPr>
        <w:pStyle w:val="Normal"/>
        <w:ind w:firstLine="708"/>
        <w:jc w:val="both"/>
        <w:rPr/>
      </w:pPr>
      <w:r>
        <w:rPr/>
        <w:tab/>
        <w:t>- У себя. -  Сухо ответила Полина Александровна  и вскрыла конверт. - Идите.</w:t>
      </w:r>
    </w:p>
    <w:p>
      <w:pPr>
        <w:pStyle w:val="Normal"/>
        <w:ind w:firstLine="708"/>
        <w:jc w:val="both"/>
        <w:rPr/>
      </w:pPr>
      <w:r>
        <w:rPr/>
        <w:t>Как только за гувернанткой закрылась дверь, не читая, положила  письмо на ночной столик. Одевшись, вышла на веранду и залюбовалась красотой весеннего, буйно кипящего в цветении  сада.</w:t>
      </w:r>
    </w:p>
    <w:p>
      <w:pPr>
        <w:pStyle w:val="Normal"/>
        <w:ind w:firstLine="708"/>
        <w:jc w:val="both"/>
        <w:rPr/>
      </w:pPr>
      <w:r>
        <w:rPr/>
        <w:tab/>
        <w:t xml:space="preserve">- Вот, глупая, зачем я теряю время... –  Закатив рукава пеньюара,  установила мольберт, принесла и поставила  на стол веранды вазу с сиренью. </w:t>
      </w:r>
    </w:p>
    <w:p>
      <w:pPr>
        <w:pStyle w:val="Normal"/>
        <w:ind w:firstLine="708"/>
        <w:jc w:val="both"/>
        <w:rPr/>
      </w:pPr>
      <w:r>
        <w:rPr/>
        <w:t>И... о чудо! Работалось здорово, поднялось настроение. Быстро накладывая мазки на холст, решила, что картину на прощание подарит Кулешову. Да, да… ему, Кулешову! Потом передумала: нет и ни за что! Эта сирень   будет  в её московской квартире, напоминая...  «Нет, не хочу! Не надо! Никаких напоминаний и воспоминаний мне не надо!» – Прикусив губу, пристально поглядывая на букет, продолжала энергично работать. Отходя  от мольберта,    обдумывала, как бы лучше выстроить  композицию. Вытирая тряпкой не нужные мазки, быстро наносила новые.</w:t>
      </w:r>
    </w:p>
    <w:p>
      <w:pPr>
        <w:pStyle w:val="Normal"/>
        <w:ind w:firstLine="708"/>
        <w:jc w:val="both"/>
        <w:rPr/>
      </w:pPr>
      <w:r>
        <w:rPr/>
        <w:t xml:space="preserve">Ночью приснился Олекса. Взявшись за руки, они вместе  бежали по цветущему необычными цветами  лугу,  и она потеряла упавший с головы веночек, подаренный бандуристом.  Долго  искала веночек  в траве, кустах, под  деревьями и вдруг... нашла икону. Но эта не была икона Христа Спасителя, это был лишь оклад -  гладкая дубовая доска. </w:t>
      </w:r>
    </w:p>
    <w:p>
      <w:pPr>
        <w:pStyle w:val="Normal"/>
        <w:ind w:firstLine="708"/>
        <w:jc w:val="both"/>
        <w:rPr/>
      </w:pPr>
      <w:r>
        <w:rPr/>
        <w:t>В течение нескольких дней Полина Александровна не отходила от мольберта. Да... сирень получилась! Художница была довольна. В голове уже кружился рой творческих замыслов. Хотелось написать  портрет  Ермолая, но тут же, вспомнила, что сторож  революционер. «И что? Какое мне дело до человеческих   пристрастий?  Микитка тоже подпольщик, а как вдохновил меня красиво подобранным букетом сирени? Спасибо, ему!  Все мы люди...»</w:t>
      </w:r>
    </w:p>
    <w:p>
      <w:pPr>
        <w:pStyle w:val="Normal"/>
        <w:ind w:firstLine="708"/>
        <w:jc w:val="both"/>
        <w:rPr/>
      </w:pPr>
      <w:r>
        <w:rPr/>
        <w:t>За завтраком, подавая чай, Виренея пыталась заговорить с хозяйкой, а Пантелеевна просить прощения, но Полина Александровна лишь кивнула головой  и официально произнесла:</w:t>
      </w:r>
    </w:p>
    <w:p>
      <w:pPr>
        <w:pStyle w:val="Normal"/>
        <w:ind w:firstLine="708"/>
        <w:jc w:val="both"/>
        <w:rPr/>
      </w:pPr>
      <w:r>
        <w:rPr/>
        <w:tab/>
        <w:t>- Приедет  управляющий, с ним люди, если   нужна будет ваша помощь,  окажите услуги. Ещё приготовьте комнаты для господина Кулешова с семьей.</w:t>
      </w:r>
    </w:p>
    <w:p>
      <w:pPr>
        <w:pStyle w:val="Normal"/>
        <w:ind w:firstLine="708"/>
        <w:jc w:val="both"/>
        <w:rPr/>
      </w:pPr>
      <w:r>
        <w:rPr/>
        <w:t>Тайно радуясь, что скоро покинет  дачу и Екатеринодар, себя уже  видела в Москве, Петербурге... Да, да... она обязательно поедет на свадьбу к Евангелине, и, наконец, обнимется с Изольдой. Они будут долго до утра говорить. Безусловно, она будет  приезжать на  юг, к полюбившемуся морю, но только, ни сюда, ни в Геленджик,  ни на эту дачу с фонтаном. Будет приезжать   в Анапу к Изольде Владимировне.</w:t>
      </w:r>
    </w:p>
    <w:p>
      <w:pPr>
        <w:pStyle w:val="Normal"/>
        <w:ind w:firstLine="708"/>
        <w:jc w:val="both"/>
        <w:rPr/>
      </w:pPr>
      <w:r>
        <w:rPr/>
        <w:t xml:space="preserve">От таких мечтаний на душе, становилось радостно и беспечно. Решила, что  со всеми простится по - доброму и попросит  Катрин,  оставить при доме Пантелеевну. А Виренея? О горничной старалась не  думать. Не хотелось ничего бередить.  </w:t>
      </w:r>
    </w:p>
    <w:p>
      <w:pPr>
        <w:pStyle w:val="Normal"/>
        <w:ind w:firstLine="708"/>
        <w:jc w:val="both"/>
        <w:rPr/>
      </w:pPr>
      <w:r>
        <w:rPr/>
      </w:r>
    </w:p>
    <w:p>
      <w:pPr>
        <w:pStyle w:val="Normal"/>
        <w:ind w:firstLine="708"/>
        <w:jc w:val="both"/>
        <w:rPr/>
      </w:pPr>
      <w:r>
        <w:rPr/>
      </w:r>
    </w:p>
    <w:p>
      <w:pPr>
        <w:pStyle w:val="Normal"/>
        <w:ind w:firstLine="708"/>
        <w:jc w:val="both"/>
        <w:rPr/>
      </w:pPr>
      <w:r>
        <w:rPr/>
        <w:tab/>
        <w:tab/>
        <w:tab/>
        <w:tab/>
        <w:t xml:space="preserve">*   *   *   *   * </w:t>
      </w:r>
    </w:p>
    <w:p>
      <w:pPr>
        <w:pStyle w:val="Normal"/>
        <w:ind w:firstLine="708"/>
        <w:jc w:val="both"/>
        <w:rPr/>
      </w:pPr>
      <w:r>
        <w:rPr/>
      </w:r>
    </w:p>
    <w:p>
      <w:pPr>
        <w:pStyle w:val="Normal"/>
        <w:ind w:firstLine="708"/>
        <w:jc w:val="both"/>
        <w:rPr/>
      </w:pPr>
      <w:r>
        <w:rPr/>
      </w:r>
    </w:p>
    <w:p>
      <w:pPr>
        <w:pStyle w:val="Normal"/>
        <w:ind w:firstLine="708"/>
        <w:jc w:val="both"/>
        <w:rPr/>
      </w:pPr>
      <w:r>
        <w:rPr/>
        <w:t xml:space="preserve">На следующий день приехал управляющий, бонна Офелия, горничная Стеша и   рабочие, которые сразу же занялись ремонтом  дачи,  восстанавливали   и прочищали фонтан. Полина Александровна  наблюдала, как Стеша вместе с женщинами, закатив рукава, выносила на задний двор дачи пуховые перины и подушки. </w:t>
      </w:r>
    </w:p>
    <w:p>
      <w:pPr>
        <w:pStyle w:val="Normal"/>
        <w:ind w:firstLine="708"/>
        <w:jc w:val="both"/>
        <w:rPr/>
      </w:pPr>
      <w:r>
        <w:rPr/>
        <w:t xml:space="preserve">Загорелые, проворные  руки работниц легко вспарывали наперники, наволочки. Перебирая рыхлый пух, складывали его для просушки  на чистые полотнища. Словно легкие снежинки, пух кружил, оседал на руки, одежду, повязанные косынками головы. Полине Александровне пришла мысль написать эту бытовую сценку. А что? В тени, под развесистой грушей скорёхонько поставила мольберт, сделала первые  наброски. Отошла, присмотрелась, вроде – бы получилось. «Молодец!» - неожиданно похвалила она себя.   </w:t>
      </w:r>
    </w:p>
    <w:p>
      <w:pPr>
        <w:pStyle w:val="Normal"/>
        <w:ind w:firstLine="708"/>
        <w:jc w:val="both"/>
        <w:rPr/>
      </w:pPr>
      <w:r>
        <w:rPr/>
        <w:t>А Панагей Герасимович по – хозяйски  обходил дачу. Приказчику, бегающему  хвостиком, давал  задания, указывал  кнутом на неполадки:  дырки  в заборе, валяющийся  после недавно пронесшегося над Геленджиком  урагана, мусор, велел красить скамейки.  На детской площадке садился на качели, проверял прочность, ковырял кнутом в твёрдом песке, осматривал беседку. С подоспевшим  садовником Микиткой отправился осматривать сад.</w:t>
      </w:r>
    </w:p>
    <w:p>
      <w:pPr>
        <w:pStyle w:val="Normal"/>
        <w:ind w:firstLine="708"/>
        <w:jc w:val="both"/>
        <w:rPr/>
      </w:pPr>
      <w:r>
        <w:rPr/>
        <w:t>С приездом людей на даче стало шумно. Все суетились, отовсюду раздавались голоса. Стоя на подоконнике второго этажа, Стеша мыла окна. Подоткнув юбку, чтобы не мешала наклоняться к ведру с водой, ловко орудуя тряпкой, во всё горло пела:</w:t>
      </w:r>
    </w:p>
    <w:p>
      <w:pPr>
        <w:pStyle w:val="Normal"/>
        <w:ind w:firstLine="708"/>
        <w:jc w:val="both"/>
        <w:rPr/>
      </w:pPr>
      <w:r>
        <w:rPr/>
        <w:tab/>
        <w:tab/>
        <w:tab/>
        <w:t>Я знаю, голубко,  шо ты  мэнэ любыш,</w:t>
      </w:r>
    </w:p>
    <w:p>
      <w:pPr>
        <w:pStyle w:val="Normal"/>
        <w:ind w:firstLine="708"/>
        <w:jc w:val="both"/>
        <w:rPr/>
      </w:pPr>
      <w:r>
        <w:rPr/>
        <w:tab/>
        <w:tab/>
        <w:tab/>
        <w:t>Другого нэ станыш  любыть.</w:t>
      </w:r>
    </w:p>
    <w:p>
      <w:pPr>
        <w:pStyle w:val="Normal"/>
        <w:ind w:firstLine="708"/>
        <w:jc w:val="both"/>
        <w:rPr/>
      </w:pPr>
      <w:r>
        <w:rPr/>
        <w:tab/>
        <w:tab/>
        <w:tab/>
        <w:t>За золото щастя соби ты  нэ  купыш,</w:t>
      </w:r>
    </w:p>
    <w:p>
      <w:pPr>
        <w:pStyle w:val="Normal"/>
        <w:ind w:firstLine="708"/>
        <w:jc w:val="both"/>
        <w:rPr/>
      </w:pPr>
      <w:r>
        <w:rPr/>
        <w:tab/>
        <w:tab/>
        <w:tab/>
        <w:t>А сэрдэнько можеш  згубыть…</w:t>
        <w:tab/>
        <w:tab/>
      </w:r>
    </w:p>
    <w:p>
      <w:pPr>
        <w:pStyle w:val="Normal"/>
        <w:ind w:firstLine="708"/>
        <w:jc w:val="both"/>
        <w:rPr/>
      </w:pPr>
      <w:r>
        <w:rPr/>
        <w:t>Слушая  Стешину песню, думала: «Вот и хорошо... вот и прекрасно... как всё хорошо складывается... я так рада, что скоро уеду,  буду свободной, смогу  делать, что захочу. Но теперь  всё, чем я буду заниматься,  будет направлено  только на добрые дела и моё творчество!»</w:t>
      </w:r>
    </w:p>
    <w:p>
      <w:pPr>
        <w:pStyle w:val="Normal"/>
        <w:ind w:firstLine="708"/>
        <w:jc w:val="both"/>
        <w:rPr/>
      </w:pPr>
      <w:r>
        <w:rPr/>
        <w:t xml:space="preserve"> </w:t>
      </w:r>
      <w:r>
        <w:rPr/>
        <w:t>Поднявшись на веранду, подошла  к столу, быстро пробежала исписанную страницу письма, адресованного  отцу.  В конце дописала несколько строк: «... и вообще, папа, я  стала другой, потому,  что  многое в жизни (наконец – то!) поняла. Почту за счастье и дочерний долг, остаток вашей жизни провести подле вас и искупить то невнимание, которое  имело место в моём отношении к вам и маман. Мыслями я уже с вами в Москве. Целую, ваша дочь, Полина.</w:t>
      </w:r>
    </w:p>
    <w:p>
      <w:pPr>
        <w:pStyle w:val="Normal"/>
        <w:ind w:firstLine="708"/>
        <w:jc w:val="both"/>
        <w:rPr/>
      </w:pPr>
      <w:r>
        <w:rPr/>
        <w:t xml:space="preserve"> </w:t>
      </w:r>
      <w:r>
        <w:rPr/>
        <w:t xml:space="preserve">Р. </w:t>
      </w:r>
      <w:r>
        <w:rPr>
          <w:lang w:val="en-US"/>
        </w:rPr>
        <w:t>S</w:t>
      </w:r>
      <w:r>
        <w:rPr/>
        <w:t>. В моей душе всё больше растут волнения о сыне.  Его жена должна была приехать на лечения грязями в Ейск. Я ждала, но она так и не приехала. На мои письма к Ольге и Юрию,  ответов не имею».</w:t>
      </w:r>
    </w:p>
    <w:p>
      <w:pPr>
        <w:pStyle w:val="Normal"/>
        <w:ind w:firstLine="708"/>
        <w:jc w:val="both"/>
        <w:rPr/>
      </w:pPr>
      <w:r>
        <w:rPr/>
        <w:t xml:space="preserve">Запечатанный конверт отдала Ермолаю, чтобы тот сейчас же отвёз на почту. Захотелось побыть одной.  Не торопясь, пошла тенистой аллеей к малолюдной набережной. Любуясь блестящими солнечными бликами, перебирающими мелкую,  гонимую лёгким ветерком, морскую волну, гуляла по парапету. Наступившее лето привнесло в природу    веселые краски,  во всём чувствовалось - природа  ликует  и  радуется  сама по себе и не зависит ни от кого! «Вот и мне надобно так жить, -  думала Полина Александровна, - сама природа показывает пример!» </w:t>
      </w:r>
    </w:p>
    <w:p>
      <w:pPr>
        <w:pStyle w:val="Normal"/>
        <w:ind w:firstLine="708"/>
        <w:jc w:val="both"/>
        <w:rPr/>
      </w:pPr>
      <w:r>
        <w:rPr/>
        <w:t xml:space="preserve">Невдалеке увидела  окружённое белоснежными столиками летнее кафе,  направилась туда. Удобно откинувшись в кресле, заказала вазочку любимого  мороженого «Брюле» и яблочный сидр. Закрыв глаза, с наслаждением думала:  «Вот бы всегда так!» Официант – грек с поклоном поставил  заказанное, взял деньги и поспешил навстречу  многодетному семейству. </w:t>
      </w:r>
    </w:p>
    <w:p>
      <w:pPr>
        <w:pStyle w:val="Normal"/>
        <w:ind w:firstLine="708"/>
        <w:jc w:val="both"/>
        <w:rPr/>
      </w:pPr>
      <w:r>
        <w:rPr/>
        <w:t>Сидр  приятно «бил» в нос, щекотал ноздри, на глазах  выступили слезы. Лакомясь мороженым, наблюдала за появившимся в море пароходиком  с белыми лермонтовскими парусами. Пароходик медленно, но верно приближался к своей цели – городскому причалу. «Наверное, приплыл из Анапы». –   Вспомнился Анджей Иосифович Лудинский. Присланное письмо доктора, так и не прочла. «Зачем? - равнодушно пожала плечами. - Всё в прошлом, уже далеком, пережитом мною прошлом. Из этого прошлого, с собой возьму только Олексу!»</w:t>
      </w:r>
    </w:p>
    <w:p>
      <w:pPr>
        <w:pStyle w:val="Normal"/>
        <w:ind w:firstLine="708"/>
        <w:jc w:val="both"/>
        <w:rPr/>
      </w:pPr>
      <w:r>
        <w:rPr/>
        <w:t>Под аккомпанемент неумолкающих цикад,  вдыхая ароматный сосновый запах, с упоением купалась в  сердечной блаженной неге. Всё было так прекрасно и хорошо! Вдруг услышала музыку, лениво повернула голову. По набережной быстро приближался  разноцветный шумный цыганский табор. Впереди весёлой толпы шёл пьяный мужчина, в  коем без труда она признала Егория Шмакова.</w:t>
      </w:r>
    </w:p>
    <w:p>
      <w:pPr>
        <w:pStyle w:val="Normal"/>
        <w:ind w:firstLine="708"/>
        <w:jc w:val="both"/>
        <w:rPr/>
      </w:pPr>
      <w:r>
        <w:rPr/>
        <w:t xml:space="preserve"> </w:t>
      </w:r>
      <w:r>
        <w:rPr/>
        <w:t xml:space="preserve">Несколько цыганчат в приступе танца упали  перед купцом на землю. Играя чёрными воровитыми глазами, хватали  шатающегося  Шмакова за полы сюртука. Молодые цыганки  что –то гортанно выкрикивая, тянули худые в звенящих браслетах смуглые руки, выпрашивали денег. </w:t>
      </w:r>
    </w:p>
    <w:p>
      <w:pPr>
        <w:pStyle w:val="Normal"/>
        <w:ind w:firstLine="708"/>
        <w:jc w:val="both"/>
        <w:rPr/>
      </w:pPr>
      <w:r>
        <w:rPr/>
        <w:t>Взрослые цыганки  присаживались к отдыхающим на  скамейки, пытались гадать,    приставали к прохожим.  Испуганные курортники вскакивали с насиженных мест, бежали в рассыпную, но цыганки, громко перекрикиваясь, приставуче преследовали. Хватая за руки прохожих, энергично жестикулировали, били в увешанную многочисленными  бусами и монистами грудь, страстно в чем- то клялись.</w:t>
      </w:r>
    </w:p>
    <w:p>
      <w:pPr>
        <w:pStyle w:val="Normal"/>
        <w:ind w:firstLine="708"/>
        <w:jc w:val="both"/>
        <w:rPr/>
      </w:pPr>
      <w:r>
        <w:rPr/>
        <w:t>Рослый, кудрявый молодой  цыган в малиновой рубахе с гитарой и огромной золотой серьгой в ухе, кричал Егорию:</w:t>
      </w:r>
    </w:p>
    <w:p>
      <w:pPr>
        <w:pStyle w:val="Normal"/>
        <w:ind w:firstLine="708"/>
        <w:jc w:val="both"/>
        <w:rPr/>
      </w:pPr>
      <w:r>
        <w:rPr/>
        <w:tab/>
        <w:t>- Я ром... ром, понимаешь? – И, широко  размахивая руками, что –то  просил, - а ты... ты гаджо... – и тут же пояснял: - Гаджо – это  тоже хорошо, это значит, что ты  хороший, наш парень, но... ты не ром... Вот дай мне...</w:t>
      </w:r>
    </w:p>
    <w:p>
      <w:pPr>
        <w:pStyle w:val="Normal"/>
        <w:ind w:firstLine="708"/>
        <w:jc w:val="both"/>
        <w:rPr/>
      </w:pPr>
      <w:r>
        <w:rPr/>
        <w:t xml:space="preserve">Полина Александровна, чтобы не встретиться  глазами с Егорием, отвернулась. Взгляд    остановился на пожилой цыганке. Через плечо женщины была перекинута и завязана толстым узлом на животе  шаль, где лежал  крохотный ребенок. Горящие глаза цыганки манили и звали. Полина Александровна  встала и пошла к выходу. За ней, поправляя на голове сползшую яркую, цветастую косынку,   поспешила цыганка. </w:t>
      </w:r>
    </w:p>
    <w:p>
      <w:pPr>
        <w:pStyle w:val="Normal"/>
        <w:ind w:firstLine="708"/>
        <w:jc w:val="both"/>
        <w:rPr/>
      </w:pPr>
      <w:r>
        <w:rPr/>
        <w:tab/>
        <w:t xml:space="preserve">- Подожди, милая, подожди, не торопись... благодарить  будешь, что скажу... подожди... </w:t>
      </w:r>
    </w:p>
    <w:p>
      <w:pPr>
        <w:pStyle w:val="Normal"/>
        <w:ind w:firstLine="708"/>
        <w:jc w:val="both"/>
        <w:rPr/>
      </w:pPr>
      <w:r>
        <w:rPr/>
        <w:t>Ох, как же ругалаона себя, что не осталась сидеть за столиком в открытом кафе, куда бы никогда   не пустили  цыганку. Надо было  пересидеть, переждать,  пока пройдет табор во главе,  с разгулявшимся непонятно по какой причине, купцом Шмаковым.  Ведь никто ни звал, ни гнал, но словно, какая сила  подняла её и она  пошла на зов цыганских глаз.</w:t>
      </w:r>
    </w:p>
    <w:p>
      <w:pPr>
        <w:pStyle w:val="Normal"/>
        <w:ind w:firstLine="708"/>
        <w:jc w:val="both"/>
        <w:rPr/>
      </w:pPr>
      <w:r>
        <w:rPr/>
        <w:tab/>
        <w:t>- Красавица... ни денег прошу, предупредить хочу... ой... как не хорошо у тебя жизнь ложится!.. – спешила следом цыганка. Поравнявшись,  совсем не громко, но отчётливо произнесла: - Ты вот в дорогу собралась, голуба, радуешься,  а дороги, моя красивая,   тебе не будет... Нет тебе дороги! Могильные кресты перекрывают тебе дорогу!</w:t>
      </w:r>
    </w:p>
    <w:p>
      <w:pPr>
        <w:pStyle w:val="Normal"/>
        <w:ind w:firstLine="708"/>
        <w:jc w:val="both"/>
        <w:rPr/>
      </w:pPr>
      <w:r>
        <w:rPr/>
        <w:tab/>
        <w:t>- Что-о? – глубоким контральто вскрикнула и уставилась  на цыганку, Полина Александровна. – Что ты сказала?  Какие – такие  кресты??  Ах, ты... ты дрянь!  Убирайся! Я сейчас позову...</w:t>
      </w:r>
    </w:p>
    <w:p>
      <w:pPr>
        <w:pStyle w:val="Normal"/>
        <w:ind w:firstLine="708"/>
        <w:jc w:val="both"/>
        <w:rPr/>
      </w:pPr>
      <w:r>
        <w:rPr/>
        <w:tab/>
        <w:t>- Одна могила  совсем не близкого человека, но в твоём  доме... у  тебя в ногах... – буравя чёрными   глазами жертву, продолжала  спокойно вещать, прижимая  к груди ребёнка, цыганка,  Словно попавшая в омут, Полина Александровна стала тонуть и захлёбываться.</w:t>
      </w:r>
    </w:p>
    <w:p>
      <w:pPr>
        <w:pStyle w:val="Normal"/>
        <w:ind w:firstLine="708"/>
        <w:jc w:val="both"/>
        <w:rPr/>
      </w:pPr>
      <w:r>
        <w:rPr/>
        <w:t>Проходивший  мимо знакомый господин,  приподнял котелок, с удивлением   поприветствовал её. Остановившись, предложил помощь. Не шелохнувшись, она внимала пророчествам цыганской сивиллы:</w:t>
      </w:r>
    </w:p>
    <w:p>
      <w:pPr>
        <w:pStyle w:val="Normal"/>
        <w:ind w:firstLine="708"/>
        <w:jc w:val="both"/>
        <w:rPr/>
      </w:pPr>
      <w:r>
        <w:rPr/>
        <w:tab/>
        <w:t>- Мать у тебя умерла, скоро к ней на свидание отец отправится... дай ручку... – цыганка уверенно взяла послушно   протянутую  холодную влажную  руку, погладила грязными смуглыми пальцами, поднесла к глазам:</w:t>
      </w:r>
    </w:p>
    <w:p>
      <w:pPr>
        <w:pStyle w:val="Normal"/>
        <w:ind w:firstLine="708"/>
        <w:jc w:val="both"/>
        <w:rPr/>
      </w:pPr>
      <w:r>
        <w:rPr/>
        <w:tab/>
        <w:t>- Ух, что вижу! – с  присвистом воскликнула она, - у тебя впереди большая потеря, - ой-ёй –ёй... – цыганка покачала жирной, с редкой проседью, чёрной головой,  - скоро, моя хорошая,  любимого похоронишь, - и тёмными глазами зыркнула на Полину Александровну, у которой голова шла кругом, к горлу подступала тошнота, хотелось вырвать съеденное мороженое, а цыганка ласково шептала: - пойдем, касатка, пойдем,   сядем... а то упадёшь... Пошли, пошли!</w:t>
      </w:r>
    </w:p>
    <w:p>
      <w:pPr>
        <w:pStyle w:val="Normal"/>
        <w:ind w:firstLine="708"/>
        <w:jc w:val="both"/>
        <w:rPr/>
      </w:pPr>
      <w:r>
        <w:rPr/>
        <w:t>Придерживая ребенка,  она смело зашагала к дому, где виднелась резная скамейка. Не чувствуя под собой ног, как  овца на закланье, следом плелась Полина Александровна.</w:t>
      </w:r>
    </w:p>
    <w:p>
      <w:pPr>
        <w:pStyle w:val="Normal"/>
        <w:ind w:firstLine="708"/>
        <w:jc w:val="both"/>
        <w:rPr/>
      </w:pPr>
      <w:r>
        <w:rPr/>
        <w:tab/>
        <w:t>- Ты его любишь... но... он не жилец... страшно погибнет! – Опустившись на скамейку, медленно произнесла цыганка. Поглаживая подрагивающую ладонь Полины Александровны, внимательно всматривалась в линии руки.</w:t>
      </w:r>
    </w:p>
    <w:p>
      <w:pPr>
        <w:pStyle w:val="Normal"/>
        <w:ind w:firstLine="708"/>
        <w:jc w:val="both"/>
        <w:rPr/>
      </w:pPr>
      <w:r>
        <w:rPr/>
        <w:tab/>
        <w:t>- Кто... кто? - очнувшись от оцепенения,  воскликнула Полина Александровна.</w:t>
      </w:r>
    </w:p>
    <w:p>
      <w:pPr>
        <w:pStyle w:val="Normal"/>
        <w:ind w:firstLine="708"/>
        <w:jc w:val="both"/>
        <w:rPr/>
      </w:pPr>
      <w:r>
        <w:rPr/>
        <w:tab/>
        <w:t>- Как,  кто?   Коли сама  не ведаешь, так скажу... Любовник твой.</w:t>
      </w:r>
    </w:p>
    <w:p>
      <w:pPr>
        <w:pStyle w:val="Normal"/>
        <w:ind w:firstLine="708"/>
        <w:jc w:val="both"/>
        <w:rPr/>
      </w:pPr>
      <w:r>
        <w:rPr/>
        <w:tab/>
        <w:t>- Николай?</w:t>
      </w:r>
    </w:p>
    <w:p>
      <w:pPr>
        <w:pStyle w:val="Normal"/>
        <w:ind w:firstLine="708"/>
        <w:jc w:val="both"/>
        <w:rPr/>
      </w:pPr>
      <w:r>
        <w:rPr/>
        <w:tab/>
        <w:t>- Да, да... он самый.  А ты сними -  ка   колечко, красавица, сними.  Мешает оно мне...  и на свою ладонь положи...</w:t>
      </w:r>
    </w:p>
    <w:p>
      <w:pPr>
        <w:pStyle w:val="Normal"/>
        <w:ind w:firstLine="708"/>
        <w:jc w:val="both"/>
        <w:rPr/>
      </w:pPr>
      <w:r>
        <w:rPr/>
        <w:tab/>
        <w:t>- Зачем?</w:t>
      </w:r>
    </w:p>
    <w:p>
      <w:pPr>
        <w:pStyle w:val="Normal"/>
        <w:ind w:firstLine="708"/>
        <w:jc w:val="both"/>
        <w:rPr/>
      </w:pPr>
      <w:r>
        <w:rPr/>
        <w:tab/>
        <w:t>- Так надо, касаточка, так надо... давай помогу...  вот так. А детей у тебя двое...</w:t>
        <w:tab/>
        <w:tab/>
      </w:r>
    </w:p>
    <w:p>
      <w:pPr>
        <w:pStyle w:val="Normal"/>
        <w:ind w:left="708" w:firstLine="708"/>
        <w:jc w:val="both"/>
        <w:rPr/>
      </w:pPr>
      <w:r>
        <w:rPr/>
        <w:t>- Да.</w:t>
        <w:tab/>
      </w:r>
    </w:p>
    <w:p>
      <w:pPr>
        <w:pStyle w:val="Normal"/>
        <w:ind w:firstLine="708"/>
        <w:jc w:val="both"/>
        <w:rPr/>
      </w:pPr>
      <w:r>
        <w:rPr/>
        <w:tab/>
        <w:t>- Сама знаю... Один жить долго будет, далеко... да вы с ним чужие, а вот доня...</w:t>
      </w:r>
    </w:p>
    <w:p>
      <w:pPr>
        <w:pStyle w:val="Normal"/>
        <w:ind w:firstLine="708"/>
        <w:jc w:val="both"/>
        <w:rPr/>
      </w:pPr>
      <w:r>
        <w:rPr/>
        <w:tab/>
        <w:t>- Что, что?– взвилась Полина Александровна.</w:t>
      </w:r>
    </w:p>
    <w:p>
      <w:pPr>
        <w:pStyle w:val="Normal"/>
        <w:ind w:firstLine="708"/>
        <w:jc w:val="both"/>
        <w:rPr/>
      </w:pPr>
      <w:r>
        <w:rPr/>
        <w:tab/>
        <w:t>- Оставь мне на время колечко, а через неделю я тебе всё и скажу...  Пришлешь на базар  человека, пусть спросит  Зину Нежную, это – я. Меня все знают, я не вру и редко кому гадаю, но если скажу... всё исполнится! – Пошарив в шали, цыганка вытащила папиросу,  спички и закурила. -  Теперь всё больше  молодые цыганки гадают...  толпой ходят, так легче воровать, а я всегда одна,  - тонкой струйкой  выпуская изо рта дым, она грустно и пристально глядела на Полину Александровну, -   не скажут тебе цыганки правды… никогда не скажут! Правду могу сказать только я... чтоб подавиться мне этой папиросой! -  В шале зашевелился и крякнул ребенок, - голодный... надо накормить. У тебя есть деньги? Дай сколько есть... грех не дать сироте! Отец этой девчонки, вот тот цыган, что в малиновой рубашке, видала? Он убил её мать... дочь мою...</w:t>
      </w:r>
    </w:p>
    <w:p>
      <w:pPr>
        <w:pStyle w:val="Normal"/>
        <w:ind w:firstLine="708"/>
        <w:jc w:val="both"/>
        <w:rPr/>
      </w:pPr>
      <w:r>
        <w:rPr/>
        <w:tab/>
        <w:t>- Как убил? За что убил? -  ужаснулась Полина Александровна.</w:t>
      </w:r>
    </w:p>
    <w:p>
      <w:pPr>
        <w:pStyle w:val="Normal"/>
        <w:ind w:firstLine="708"/>
        <w:jc w:val="both"/>
        <w:rPr/>
      </w:pPr>
      <w:r>
        <w:rPr/>
        <w:tab/>
        <w:t>- Он правильно сделал. – Зина Нежная потушила о скамейку окурок. – По –цыганским обычаям, поступил верно. Хоть она мне и дочь... –  цыганка  тяжело вздохнула, - но он прав! Спала она с другим...</w:t>
      </w:r>
    </w:p>
    <w:p>
      <w:pPr>
        <w:pStyle w:val="Normal"/>
        <w:ind w:firstLine="708"/>
        <w:jc w:val="both"/>
        <w:rPr/>
      </w:pPr>
      <w:r>
        <w:rPr/>
        <w:t>Полина Александровна прикусила  губу, раскрыла сумочку и безропотно отдала все купюры и мелочь.  Восточное бабушкино кольцо фрейлины Закариной  уже ловко было  спрятано Зиной Нежной. Качая ребёнка, цыганка говорила ему ласковые непонятные слова. Когда дитя успокоилось, она быстро встала со скамейки.</w:t>
      </w:r>
    </w:p>
    <w:p>
      <w:pPr>
        <w:pStyle w:val="Normal"/>
        <w:ind w:firstLine="708"/>
        <w:jc w:val="both"/>
        <w:rPr/>
      </w:pPr>
      <w:r>
        <w:rPr/>
        <w:tab/>
        <w:t>- Не волнуйся...  Жить долго будешь,  и всего у тебя будет  достаточно и радости... и...</w:t>
      </w:r>
    </w:p>
    <w:p>
      <w:pPr>
        <w:pStyle w:val="Normal"/>
        <w:ind w:firstLine="708"/>
        <w:jc w:val="both"/>
        <w:rPr/>
      </w:pPr>
      <w:r>
        <w:rPr/>
        <w:t xml:space="preserve">Словно проснувшись, Полина Александровна глядела вслед быстро удаляющейся  Зине Нежной. «Какая же я дура!! Что  я наделала?» Схватилась за палец, кольца на пальце не было,  стало не по себе. «Ведь это мамино... старинное.... ещё маминой  бабушки!! Идиотка!  Дура... ох и какая же я  дура!!» </w:t>
      </w:r>
    </w:p>
    <w:p>
      <w:pPr>
        <w:pStyle w:val="Normal"/>
        <w:ind w:firstLine="708"/>
        <w:jc w:val="both"/>
        <w:rPr/>
      </w:pPr>
      <w:r>
        <w:rPr/>
        <w:t xml:space="preserve">Сейчас она себя ненавидела! Настроение  испортилось, а только недавно, совсем недавно,  было так хорошо! «Ах ты,  гадкая воровка, как это я никуда не поеду? Нет… я поеду... поеду и в самое ближайшее время уеду!» </w:t>
      </w:r>
    </w:p>
    <w:p>
      <w:pPr>
        <w:pStyle w:val="Normal"/>
        <w:ind w:firstLine="708"/>
        <w:jc w:val="both"/>
        <w:rPr/>
      </w:pPr>
      <w:r>
        <w:rPr/>
        <w:t xml:space="preserve">Не доходя до дачи, зашла в обнесённую диким виноградом  ротонду, остановилась. Открыла сумочку, но, ни  серебряной пудреницы, ни миниатюрного итальянского ручной работы зеркальца,  там не обнаружила. Расчёска исчезла тоже. </w:t>
      </w:r>
    </w:p>
    <w:p>
      <w:pPr>
        <w:pStyle w:val="Normal"/>
        <w:ind w:firstLine="708"/>
        <w:jc w:val="both"/>
        <w:rPr/>
      </w:pPr>
      <w:r>
        <w:rPr/>
        <w:t>Отрешённо глядя в угол беседки  на   мордочку улыбающегося амурчика с отбитым наконечником  стрелы, почувствовала, что  Зина Нежная вместе с кольцом украла  и  каданс. Внезапно, непонятно откуда, в ротонду влетела Виренея. Бросившись на колени, завыла:</w:t>
      </w:r>
    </w:p>
    <w:p>
      <w:pPr>
        <w:pStyle w:val="Normal"/>
        <w:ind w:firstLine="708"/>
        <w:jc w:val="both"/>
        <w:rPr/>
      </w:pPr>
      <w:r>
        <w:rPr/>
        <w:t>- Это я... ведь это я... – молодая женщина била кулаком  по впалой груди,  выпирающим ключицам, - это я...  - Виренея задыхалась от слёз, - я... я вот этими самыми руками... – Она тянула  к Полине Александровне высохшие в синих венных  прожилках  руки, - это я... я  убила Мотю! – На коленях подползла к  хозяйке  и уткнулась  взлохмаченной  головой  в подол платья.</w:t>
      </w:r>
    </w:p>
    <w:p>
      <w:pPr>
        <w:pStyle w:val="Normal"/>
        <w:ind w:firstLine="708"/>
        <w:jc w:val="both"/>
        <w:rPr/>
      </w:pPr>
      <w:r>
        <w:rPr/>
        <w:t>- Как убила? Подожди... – Полина Александровна дотронулась до плеча  Виренеи. Горничная подняла мокрое  распухшее от слёз лицо, медленно и отчетливо,  произнесла:</w:t>
      </w:r>
    </w:p>
    <w:p>
      <w:pPr>
        <w:pStyle w:val="Normal"/>
        <w:ind w:firstLine="708"/>
        <w:jc w:val="both"/>
        <w:rPr/>
      </w:pPr>
      <w:r>
        <w:rPr/>
        <w:tab/>
        <w:t xml:space="preserve">- Я  убила Мотю. Я... </w:t>
      </w:r>
    </w:p>
    <w:p>
      <w:pPr>
        <w:pStyle w:val="Normal"/>
        <w:ind w:firstLine="708"/>
        <w:jc w:val="both"/>
        <w:rPr/>
      </w:pPr>
      <w:r>
        <w:rPr/>
        <w:tab/>
        <w:t>- Ты понимаешь, что ты говоришь? Замолчи! – возмутилась Полина Александровна, -  Не смей так говорить! Я ничего не слышу и  не  хочу  слышать!</w:t>
      </w:r>
    </w:p>
    <w:p>
      <w:pPr>
        <w:pStyle w:val="Normal"/>
        <w:ind w:firstLine="708"/>
        <w:jc w:val="both"/>
        <w:rPr/>
      </w:pPr>
      <w:r>
        <w:rPr/>
        <w:tab/>
        <w:t xml:space="preserve">- Вы не хотите слышать, а я... я её отравила... Мотю… и мне некому об этом сказать, кроме вас,  –  спокойно, на одном дыхании,  выпалила Виренея. </w:t>
      </w:r>
    </w:p>
    <w:p>
      <w:pPr>
        <w:pStyle w:val="Normal"/>
        <w:ind w:firstLine="708"/>
        <w:jc w:val="both"/>
        <w:rPr/>
      </w:pPr>
      <w:r>
        <w:rPr/>
        <w:tab/>
        <w:t>- Но... но  почему об этом ты говоришь мне?</w:t>
      </w:r>
    </w:p>
    <w:p>
      <w:pPr>
        <w:pStyle w:val="Normal"/>
        <w:ind w:firstLine="708"/>
        <w:jc w:val="both"/>
        <w:rPr/>
      </w:pPr>
      <w:r>
        <w:rPr/>
        <w:tab/>
        <w:t>- А кому? Только вы и поймёте потому, что вы знаете, что такое любовь!  Когда вы уезжали в Москву, помните...  я тогда  работала в аптеке у Кильдов... Хорошо работала, а по вечерам мы  тайно с Егорием встречались. Ему время домой идти, а мы оторваться друг от друга не могли... – Виренея  перевела дух. Разгладилось и порозовело лицо, - что делать не знали. Так вот, тогда и   запала мне в душу такая мысль... Ихняя барышня, Эмма Карловна, до того мне доверяла, что одну оставляла в аптеке. А я же, вы знаете честная, ни –ни... – Виренея  перекрестилась, - господам Кильдам это очень нравилось... у меня всё до  миллиграммика всегда сходилось, они удивлялись и мне даже приплачивали.</w:t>
      </w:r>
    </w:p>
    <w:p>
      <w:pPr>
        <w:pStyle w:val="Normal"/>
        <w:ind w:firstLine="708"/>
        <w:jc w:val="both"/>
        <w:rPr/>
      </w:pPr>
      <w:r>
        <w:rPr/>
        <w:tab/>
        <w:t xml:space="preserve">- Встань, Виренея, встань! – потребовала хозяйка. </w:t>
      </w:r>
    </w:p>
    <w:p>
      <w:pPr>
        <w:pStyle w:val="Normal"/>
        <w:ind w:firstLine="708"/>
        <w:jc w:val="both"/>
        <w:rPr/>
      </w:pPr>
      <w:r>
        <w:rPr/>
        <w:t xml:space="preserve"> </w:t>
      </w:r>
      <w:r>
        <w:rPr/>
        <w:t>Девушка поднялась, отряхнула платье. Теребя носовой платок, комкая слова,  поспешно  рассказывала дальше:</w:t>
      </w:r>
    </w:p>
    <w:p>
      <w:pPr>
        <w:pStyle w:val="Normal"/>
        <w:ind w:firstLine="708"/>
        <w:jc w:val="both"/>
        <w:rPr/>
      </w:pPr>
      <w:r>
        <w:rPr/>
        <w:tab/>
        <w:t>- А потом меня стала преследовать чёрная мысль, как сатана, не давала мне покоя ни днём, ни ночью, я…  возьми и поделись мыслью с Егорием.</w:t>
      </w:r>
    </w:p>
    <w:p>
      <w:pPr>
        <w:pStyle w:val="Normal"/>
        <w:ind w:firstLine="708"/>
        <w:jc w:val="both"/>
        <w:rPr/>
      </w:pPr>
      <w:r>
        <w:rPr/>
        <w:tab/>
        <w:t xml:space="preserve">- А что, Егорий? </w:t>
      </w:r>
    </w:p>
    <w:p>
      <w:pPr>
        <w:pStyle w:val="Normal"/>
        <w:ind w:firstLine="708"/>
        <w:jc w:val="both"/>
        <w:rPr/>
      </w:pPr>
      <w:r>
        <w:rPr/>
        <w:tab/>
        <w:t xml:space="preserve">- Егорий? Егорий... он не виноват... это всё я! Это я украла в аптеке яд из коробочки. Поначалу я обо всех ядах читала, изучала, как действовать будут, ну… чтоб... </w:t>
      </w:r>
    </w:p>
    <w:p>
      <w:pPr>
        <w:pStyle w:val="Normal"/>
        <w:ind w:firstLine="708"/>
        <w:jc w:val="both"/>
        <w:rPr/>
      </w:pPr>
      <w:r>
        <w:rPr/>
        <w:tab/>
        <w:t xml:space="preserve">- Зачем... зачем ты мне это рассказываешь? </w:t>
      </w:r>
    </w:p>
    <w:p>
      <w:pPr>
        <w:pStyle w:val="Normal"/>
        <w:ind w:firstLine="708"/>
        <w:jc w:val="both"/>
        <w:rPr/>
      </w:pPr>
      <w:r>
        <w:rPr/>
        <w:tab/>
        <w:t>- Я давно вам хотела всё рассказать, ещё, когда вы из Москвы приехали, думала   посоветоваться.</w:t>
      </w:r>
    </w:p>
    <w:p>
      <w:pPr>
        <w:pStyle w:val="Normal"/>
        <w:ind w:firstLine="708"/>
        <w:jc w:val="both"/>
        <w:rPr/>
      </w:pPr>
      <w:r>
        <w:rPr/>
        <w:tab/>
        <w:t>- Со мной? –  у Полины Александровны перехватило дыхание, а Виренея, по – детски, согласно  кивнула головой.</w:t>
      </w:r>
    </w:p>
    <w:p>
      <w:pPr>
        <w:pStyle w:val="Normal"/>
        <w:ind w:firstLine="708"/>
        <w:jc w:val="both"/>
        <w:rPr/>
      </w:pPr>
      <w:r>
        <w:rPr/>
        <w:t xml:space="preserve">- С вами. </w:t>
      </w:r>
    </w:p>
    <w:p>
      <w:pPr>
        <w:pStyle w:val="Normal"/>
        <w:ind w:firstLine="708"/>
        <w:jc w:val="both"/>
        <w:rPr/>
      </w:pPr>
      <w:r>
        <w:rPr/>
        <w:t xml:space="preserve">– </w:t>
      </w:r>
      <w:r>
        <w:rPr/>
        <w:t>Ты… ты хотела посоветоваться  со мной, как отравить жену своего любовника?! – возмущению  Полины Александровны не было границ.</w:t>
      </w:r>
    </w:p>
    <w:p>
      <w:pPr>
        <w:pStyle w:val="Normal"/>
        <w:ind w:firstLine="708"/>
        <w:jc w:val="both"/>
        <w:rPr/>
      </w:pPr>
      <w:r>
        <w:rPr/>
        <w:tab/>
        <w:t>- Я знала, что вам можно довериться... а потом… у вас там началось  всякое своё.  Посоветоваться с вами не получилось. Мы с Егорием долго думали сами. Ядов в аптеке было много и разных... рицин, полоний и   мышьяк, и  кураре,  но мы...  я взяла вначале  диоксин, а потом... потом решили, что стрихнин будет лучше.</w:t>
      </w:r>
    </w:p>
    <w:p>
      <w:pPr>
        <w:pStyle w:val="Normal"/>
        <w:ind w:firstLine="708"/>
        <w:jc w:val="both"/>
        <w:rPr/>
      </w:pPr>
      <w:r>
        <w:rPr/>
        <w:tab/>
        <w:t>- А кто дал яд Моте?</w:t>
      </w:r>
    </w:p>
    <w:p>
      <w:pPr>
        <w:pStyle w:val="Normal"/>
        <w:ind w:firstLine="708"/>
        <w:jc w:val="both"/>
        <w:rPr/>
      </w:pPr>
      <w:r>
        <w:rPr/>
        <w:tab/>
        <w:t>- Егорий. Ведь...</w:t>
      </w:r>
    </w:p>
    <w:p>
      <w:pPr>
        <w:pStyle w:val="Normal"/>
        <w:ind w:firstLine="708"/>
        <w:jc w:val="both"/>
        <w:rPr/>
      </w:pPr>
      <w:r>
        <w:rPr/>
        <w:tab/>
        <w:t>- Виренея! Ты в уме или нет? –  Полина Александровна совсем плохо соображала, что сейчас  надо делать. -  Ты знаешь, что ты соучастница и  преступница, ты понимаешь, что тебе полагается за это?</w:t>
      </w:r>
    </w:p>
    <w:p>
      <w:pPr>
        <w:pStyle w:val="Normal"/>
        <w:ind w:firstLine="708"/>
        <w:jc w:val="both"/>
        <w:rPr/>
      </w:pPr>
      <w:r>
        <w:rPr/>
        <w:tab/>
        <w:t>- Знаю.</w:t>
      </w:r>
    </w:p>
    <w:p>
      <w:pPr>
        <w:pStyle w:val="Normal"/>
        <w:ind w:firstLine="708"/>
        <w:jc w:val="both"/>
        <w:rPr/>
      </w:pPr>
      <w:r>
        <w:rPr/>
        <w:tab/>
        <w:t>- Так зачем же ты это делала, а теперь ещё об этом рассказываешь мне?!</w:t>
      </w:r>
    </w:p>
    <w:p>
      <w:pPr>
        <w:pStyle w:val="Normal"/>
        <w:ind w:firstLine="708"/>
        <w:jc w:val="both"/>
        <w:rPr/>
      </w:pPr>
      <w:r>
        <w:rPr/>
        <w:tab/>
        <w:t>- Я очень любила Егория...</w:t>
      </w:r>
    </w:p>
    <w:p>
      <w:pPr>
        <w:pStyle w:val="Normal"/>
        <w:ind w:firstLine="708"/>
        <w:jc w:val="both"/>
        <w:rPr/>
      </w:pPr>
      <w:r>
        <w:rPr/>
        <w:tab/>
        <w:t>- А теперь... теперь, что, разлюбила?</w:t>
      </w:r>
    </w:p>
    <w:p>
      <w:pPr>
        <w:pStyle w:val="Normal"/>
        <w:ind w:firstLine="708"/>
        <w:jc w:val="both"/>
        <w:rPr/>
      </w:pPr>
      <w:r>
        <w:rPr/>
        <w:tab/>
        <w:t>- Теперь не –на- ви- жу! А себя... а себя... готова убить! Всюду Мотя мерещится, по пятам ходит... и за ним, за Егорием ... тоже! Я... я... Я так  жить не могу! – осипшим голосом выкрикнула горничная и упала на колени.</w:t>
      </w:r>
    </w:p>
    <w:p>
      <w:pPr>
        <w:pStyle w:val="Normal"/>
        <w:ind w:firstLine="708"/>
        <w:jc w:val="both"/>
        <w:rPr/>
      </w:pPr>
      <w:r>
        <w:rPr/>
        <w:t>«Сейчас  с Виренеей не надо ни  о чём говорить...» - решила Полина Александровна, и почувствовала, что украденный  Зиной Нежной  каданс постепенно возвращается.</w:t>
      </w:r>
    </w:p>
    <w:p>
      <w:pPr>
        <w:pStyle w:val="Normal"/>
        <w:ind w:firstLine="708"/>
        <w:jc w:val="both"/>
        <w:rPr/>
      </w:pPr>
      <w:r>
        <w:rPr/>
        <w:t>- Значит так... я дам тебе денег, всем скажу, что ты уехала к родственникам... куда – нибудь... – Полина Александровна замялась,  -  а ты... ты сейчас же, слышишь меня... разыщи своего Егория и, как можно быстрее, уезжайте отсюда! Уезжайте  далеко, чтобы вас никто не мог найти... и никогда, понимаешь, ни- ког- да, чтобы вы здесь не показывались! – Она  поймала себя на том, что способствует  преступникам и, словно обухом по голове, прозвучали слова горничной:</w:t>
      </w:r>
    </w:p>
    <w:p>
      <w:pPr>
        <w:pStyle w:val="Normal"/>
        <w:ind w:firstLine="708"/>
        <w:jc w:val="both"/>
        <w:rPr/>
      </w:pPr>
      <w:r>
        <w:rPr/>
        <w:tab/>
        <w:t xml:space="preserve">- От Бога, Полина Александровна… никуда не уедешь! </w:t>
      </w:r>
    </w:p>
    <w:p>
      <w:pPr>
        <w:pStyle w:val="Normal"/>
        <w:ind w:firstLine="708"/>
        <w:jc w:val="both"/>
        <w:rPr/>
      </w:pPr>
      <w:r>
        <w:rPr/>
        <w:tab/>
        <w:t>- Поздно ты о Боге вспомнила, поздно!  Беги, ищи Егория, я недавно видела его с цыганами.</w:t>
      </w:r>
    </w:p>
    <w:p>
      <w:pPr>
        <w:pStyle w:val="Normal"/>
        <w:ind w:firstLine="708"/>
        <w:jc w:val="both"/>
        <w:rPr/>
      </w:pPr>
      <w:r>
        <w:rPr/>
        <w:tab/>
        <w:t>- Да он с ними уже несколько дней душу тешит.</w:t>
      </w:r>
    </w:p>
    <w:p>
      <w:pPr>
        <w:pStyle w:val="Normal"/>
        <w:ind w:firstLine="708"/>
        <w:jc w:val="both"/>
        <w:rPr/>
      </w:pPr>
      <w:r>
        <w:rPr/>
        <w:tab/>
        <w:t xml:space="preserve">- Потом разберётесь. А сейчас найди его, а  сейчас пойду и кое - что соберу  тебе в дорогу. </w:t>
      </w:r>
    </w:p>
    <w:p>
      <w:pPr>
        <w:pStyle w:val="Normal"/>
        <w:ind w:firstLine="708"/>
        <w:jc w:val="both"/>
        <w:rPr/>
      </w:pPr>
      <w:r>
        <w:rPr/>
        <w:tab/>
        <w:t xml:space="preserve">- Вы разрешите мне попрощаться с вами… здесь? – Робко спросила Виренея и припала исхудалым дрожащим  телом к хозяйке, - спасибо вам за всё, Полина Александровна, спасибо! Я знала, что вы меня выслушаете и главное поймёте. Ведь для меня это очень важно...  чтобы меня поняли. Спасибо! – Она низко поклонилась. </w:t>
      </w:r>
    </w:p>
    <w:p>
      <w:pPr>
        <w:pStyle w:val="Normal"/>
        <w:ind w:firstLine="708"/>
        <w:jc w:val="both"/>
        <w:rPr/>
      </w:pPr>
      <w:r>
        <w:rPr/>
        <w:tab/>
        <w:t>- Ладно,  Виренея, ладно... будет тебе... иди... сейчас не до этого. – Я жду тебя, потом и попрощаемся!</w:t>
      </w:r>
    </w:p>
    <w:p>
      <w:pPr>
        <w:pStyle w:val="Normal"/>
        <w:ind w:firstLine="708"/>
        <w:jc w:val="both"/>
        <w:rPr/>
      </w:pPr>
      <w:r>
        <w:rPr/>
        <w:t>Понурив голову, Виренея побрела к набережной. Полина Александровна смотрела вслед, пока за поворотом не скрылась, ставшая призрачной,  фигурка горничной. Что –то подсказывало остановить, вернуть Виренею...</w:t>
      </w:r>
    </w:p>
    <w:p>
      <w:pPr>
        <w:pStyle w:val="Normal"/>
        <w:ind w:firstLine="708"/>
        <w:jc w:val="both"/>
        <w:rPr/>
      </w:pPr>
      <w:r>
        <w:rPr/>
      </w:r>
    </w:p>
    <w:p>
      <w:pPr>
        <w:pStyle w:val="Normal"/>
        <w:ind w:firstLine="708"/>
        <w:jc w:val="both"/>
        <w:rPr/>
      </w:pPr>
      <w:r>
        <w:rPr/>
      </w:r>
    </w:p>
    <w:p>
      <w:pPr>
        <w:pStyle w:val="Normal"/>
        <w:ind w:firstLine="708"/>
        <w:jc w:val="both"/>
        <w:rPr/>
      </w:pPr>
      <w:r>
        <w:rPr/>
        <w:tab/>
        <w:tab/>
        <w:tab/>
        <w:tab/>
        <w:t xml:space="preserve">*   *   *   *   * </w:t>
      </w:r>
    </w:p>
    <w:p>
      <w:pPr>
        <w:pStyle w:val="Normal"/>
        <w:ind w:firstLine="708"/>
        <w:jc w:val="both"/>
        <w:rPr/>
      </w:pPr>
      <w:r>
        <w:rPr/>
      </w:r>
    </w:p>
    <w:p>
      <w:pPr>
        <w:pStyle w:val="Normal"/>
        <w:ind w:firstLine="708"/>
        <w:jc w:val="both"/>
        <w:rPr/>
      </w:pPr>
      <w:r>
        <w:rPr/>
      </w:r>
    </w:p>
    <w:p>
      <w:pPr>
        <w:pStyle w:val="Normal"/>
        <w:ind w:firstLine="708"/>
        <w:jc w:val="both"/>
        <w:rPr/>
      </w:pPr>
      <w:r>
        <w:rPr/>
        <w:t>В растерянности стояла посреди большой комнаты и никак не могла сообразить, что собрать для  Виренеи  в неизвестную дорогу. Сверлила  жуткая мысль - прислуга преступница! Но  ведь сдать Виренею  в полицейский участок она  не сможет и отпустить без гроша... не хорошо.</w:t>
      </w:r>
    </w:p>
    <w:p>
      <w:pPr>
        <w:pStyle w:val="Normal"/>
        <w:ind w:firstLine="708"/>
        <w:jc w:val="both"/>
        <w:rPr/>
      </w:pPr>
      <w:r>
        <w:rPr/>
        <w:t>В дверь постучали. Полина Александровна вздрогнула: «Неужели так быстро вернулась Виренея?» - сухо ответила:</w:t>
      </w:r>
    </w:p>
    <w:p>
      <w:pPr>
        <w:pStyle w:val="Normal"/>
        <w:ind w:firstLine="708"/>
        <w:jc w:val="both"/>
        <w:rPr/>
      </w:pPr>
      <w:r>
        <w:rPr/>
        <w:tab/>
        <w:t>- Войдите.</w:t>
      </w:r>
    </w:p>
    <w:p>
      <w:pPr>
        <w:pStyle w:val="Normal"/>
        <w:ind w:firstLine="708"/>
        <w:jc w:val="both"/>
        <w:rPr/>
      </w:pPr>
      <w:r>
        <w:rPr/>
        <w:t>В голубом платье на пороге стояла  длинноносая бонна, немка Офелия. Глаза блестели, даже щербатые зубы не портили счастливого  лица молодой женщины, от которой  исходил аромат любовной неги.  «Бонна влюблена, словно весенняя кошка!» Как у всех тонких и  чувственных женщин, у Полины Александровны  был звериный нюх на любовь. Искоса бросив взгляд  на царапину на щеке хозяйки,  Офелия почтительно низко поклонилась и протянула конверт.</w:t>
      </w:r>
    </w:p>
    <w:p>
      <w:pPr>
        <w:pStyle w:val="Normal"/>
        <w:ind w:firstLine="708"/>
        <w:jc w:val="both"/>
        <w:rPr/>
      </w:pPr>
      <w:r>
        <w:rPr/>
        <w:tab/>
        <w:t>- Это вам  велела передать Екатерина Фёдоровна.</w:t>
      </w:r>
    </w:p>
    <w:p>
      <w:pPr>
        <w:pStyle w:val="Normal"/>
        <w:ind w:firstLine="708"/>
        <w:jc w:val="both"/>
        <w:rPr/>
      </w:pPr>
      <w:r>
        <w:rPr/>
        <w:tab/>
        <w:t>- Почему вы мне передаёте письмо только сейчас? -  строго вопросила  Полина Александровна. – Ведь вы приехали до полудня?</w:t>
      </w:r>
    </w:p>
    <w:p>
      <w:pPr>
        <w:pStyle w:val="Normal"/>
        <w:ind w:firstLine="708"/>
        <w:jc w:val="both"/>
        <w:rPr/>
      </w:pPr>
      <w:r>
        <w:rPr/>
        <w:tab/>
        <w:t>- Извините. После дороги я приводила себя в порядок, а когда пришла, вас уже не было.</w:t>
      </w:r>
    </w:p>
    <w:p>
      <w:pPr>
        <w:pStyle w:val="Normal"/>
        <w:ind w:firstLine="708"/>
        <w:jc w:val="both"/>
        <w:rPr/>
      </w:pPr>
      <w:r>
        <w:rPr/>
        <w:tab/>
        <w:t xml:space="preserve">- Письма передаются тотчас по приезду! </w:t>
      </w:r>
    </w:p>
    <w:p>
      <w:pPr>
        <w:pStyle w:val="Normal"/>
        <w:ind w:firstLine="708"/>
        <w:jc w:val="both"/>
        <w:rPr/>
      </w:pPr>
      <w:r>
        <w:rPr/>
        <w:tab/>
        <w:t>- Я учту. Виновата.</w:t>
      </w:r>
    </w:p>
    <w:p>
      <w:pPr>
        <w:pStyle w:val="Normal"/>
        <w:ind w:firstLine="708"/>
        <w:jc w:val="both"/>
        <w:rPr/>
      </w:pPr>
      <w:r>
        <w:rPr/>
        <w:tab/>
        <w:t>- Идите.</w:t>
      </w:r>
    </w:p>
    <w:p>
      <w:pPr>
        <w:pStyle w:val="Normal"/>
        <w:ind w:firstLine="708"/>
        <w:jc w:val="both"/>
        <w:rPr/>
      </w:pPr>
      <w:r>
        <w:rPr/>
        <w:t>В письме Катрин сообщала, что вместе с мужем уезжают в Париж. После Кулешов вернётся домой,  а она отправится погостить в Германию, к Эмме, с которой вместе вернутся в Россию. Исходя из всего выше изложенного, дочь убедительно просила мать, (при этом, вскользь замечая, что не так часто имела к ней какие –либо просьбы!) чтобы  дети были под её личным присмотром и контролем. В конце письма до боли  знакомым почерком Кулешова была приписка: «Многоуважаемая Полина Александровна, только будучи уверенным, что  под Вашим покровительством  и опекой будут дети и всё наше хозяйство, я  могу быть покоен. Полагаю, Вы не откажете нам  в личной семейной просьбе. Кулешов».</w:t>
      </w:r>
    </w:p>
    <w:p>
      <w:pPr>
        <w:pStyle w:val="Normal"/>
        <w:ind w:firstLine="708"/>
        <w:jc w:val="both"/>
        <w:rPr/>
      </w:pPr>
      <w:r>
        <w:rPr/>
        <w:t xml:space="preserve">Полина Александровна закусила губу, на глаза накатились слезы. «Попала, как заяц в капкан!» Тяжело опустилась в кресло, положила письмо на стол, рядом с  непрочитанным письмом от  Лудинского. В  грустном раздумье вытащила из вскрытого  несколько дней назад  конверта письмо доктора, (от листка бумаги  исходил сиреневый аромат). </w:t>
      </w:r>
    </w:p>
    <w:p>
      <w:pPr>
        <w:pStyle w:val="Normal"/>
        <w:ind w:firstLine="708"/>
        <w:jc w:val="both"/>
        <w:rPr/>
      </w:pPr>
      <w:r>
        <w:rPr/>
        <w:t>Быстро пробежав несколько строк, стала внимательно вчитываться в   неразборчивый почерк: «...и еще  позвольте признаться Вам, добрая, хорошая, милая Сиринга, что Вы для меня стали чем –то  вроде  Ангела Хранителя. Подаренная Вами картина висит в кабинете, где я нахожусь постоянно и имею возможность  любоваться  той же природой, деревьями, цветами, что и Вы, когда находитесь на своей веранде и это меня так радует!</w:t>
      </w:r>
    </w:p>
    <w:p>
      <w:pPr>
        <w:pStyle w:val="Normal"/>
        <w:ind w:firstLine="708"/>
        <w:jc w:val="both"/>
        <w:rPr/>
      </w:pPr>
      <w:r>
        <w:rPr/>
        <w:t xml:space="preserve"> </w:t>
      </w:r>
      <w:r>
        <w:rPr/>
        <w:t xml:space="preserve">В своих мечтах, которые могу себе позволить в короткие минуты отдыха, от вероломных больных, закрываю  глаза и разговариваю с вами, моя чуткая Сиринга. Большего счастья, чем  видеть Вас и находиться подле Вас  мне не надо. Простите меня великодушно, но как бы  Вы посмотрели  на то, чтобы я предложил Вам переехать в Анапу, естественно на законных основаниях? Да, да… это предложение руки и сердца. Не спешите и  подумайте...» </w:t>
      </w:r>
    </w:p>
    <w:p>
      <w:pPr>
        <w:pStyle w:val="Normal"/>
        <w:ind w:firstLine="708"/>
        <w:jc w:val="both"/>
        <w:rPr/>
      </w:pPr>
      <w:r>
        <w:rPr/>
        <w:t xml:space="preserve">Далее письмо господина Лудинского читать не стала. Смотрела на привядший букет пионов, поставленный Виренеей в любимую жёлтую вазу,  и пыталась найти  хоть какое –то оправдание  горничной,  совершившей преступление. Рассуждала так: ведь  Виренея, из своих рук, не давала яд Моте? Нет, не  давала. Яд дал  Егорий, да, Егорий... Но, но... Егорий получил яд из рук Виренеи. Ну и что? Как это что? И Полина Александровна опять  пыталась выгородить горничную. Ведь получив яд от возлюбленной, Егорий мог и не давать его жене, а он дал. Значит, совершил убийство Егорий, а Виренея... она... она... Виренея лишь сообщница, а  главный преступник купец Шмаков. А я... я могла бы так поступить? Задала себе давно мучавший вопрос Полина Александровна и прикрыла лицо руками. Вспомнился прочитанный  в подлиннике Гёте: «Не знаю такого преступления, которого  я не мог бы совершить...»  </w:t>
      </w:r>
    </w:p>
    <w:p>
      <w:pPr>
        <w:pStyle w:val="Normal"/>
        <w:ind w:firstLine="708"/>
        <w:jc w:val="both"/>
        <w:rPr/>
      </w:pPr>
      <w:r>
        <w:rPr/>
        <w:t xml:space="preserve"> </w:t>
      </w:r>
      <w:r>
        <w:rPr/>
        <w:t>Но, где же, Виренея? Накинув  на плечи  лёгкую  шёлковую шаль, прошлась по комнате,  вышла на веранду. Услышав  переливчатый  женский смех, признала голос сидящей у фонтана Офелии,  в высокой фигуре  мужчины,  Панагея Герасимовича.</w:t>
      </w:r>
    </w:p>
    <w:p>
      <w:pPr>
        <w:pStyle w:val="Normal"/>
        <w:ind w:firstLine="708"/>
        <w:jc w:val="both"/>
        <w:rPr/>
      </w:pPr>
      <w:r>
        <w:rPr/>
        <w:t>«Ничего не пойму! Куда смотрит Катрин? Мне казалось, она... что у них  с управляющим… нет, нет,  это я, в силу портящегося  в последнее время характера, стала  подозрительная, вредная и не справедивая  по отношению к собственной дочери! А до Арсениса и Офелии, мне нет никакого дела!  Пусть наводит  порядок в своём доме Катрин...»</w:t>
      </w:r>
    </w:p>
    <w:p>
      <w:pPr>
        <w:pStyle w:val="Normal"/>
        <w:ind w:firstLine="708"/>
        <w:jc w:val="both"/>
        <w:rPr/>
      </w:pPr>
      <w:r>
        <w:rPr/>
        <w:t>Взгляд упал на конверт с письмом дочери. «Выходит обстоятельства складываются так,  что мне, видимо, придется остаться здесь еще на месяц... М –да... – потирая виски, думала Полина Александровна, - ну, что ж, значит, так Бог управил, ничего не поделаешь! Нельзя забывать, что я бабушка и обязана  уделять внимание внукам, – тут же огорчилась, -   могу не успеть на свадьбу в Петербург, а так хочется видеть  Изольду!  И отец в Москве будет ждать... –  перебирая в руках шёлк  шали, размышляла она над  возникшей  неожиданной ситуацией. -  Ничего...  пусть будет, как будет! Мне  надо успокоиться, почистить пёрышки. Отцу напишу, по какой причине задерживаюсь, он поймет. Если не успею на свадьбу к Евангелине, то, невелик грех.  Изольда обещала после свадьбы сразу же приехать в Анапу. А где же Виренея?» – уже со страхом  подумала  она, а  в груди  часто забилось сердце.</w:t>
      </w:r>
    </w:p>
    <w:p>
      <w:pPr>
        <w:pStyle w:val="Normal"/>
        <w:ind w:firstLine="708"/>
        <w:jc w:val="both"/>
        <w:rPr/>
      </w:pPr>
      <w:r>
        <w:rPr/>
        <w:t>Посмотрела на часы, двенадцать ночи. Подумалось, что горничная из боязни решила больше  не возвращаться на дачу. Мало ли... Видимо, нашла своего Егория, деньги у купца  есть. Ни все же  прокутил с цыганами?  И, возможно, любовники  уже в дороге.</w:t>
      </w:r>
    </w:p>
    <w:p>
      <w:pPr>
        <w:pStyle w:val="Normal"/>
        <w:ind w:firstLine="708"/>
        <w:jc w:val="both"/>
        <w:rPr/>
      </w:pPr>
      <w:r>
        <w:rPr/>
        <w:t xml:space="preserve">   </w:t>
      </w:r>
      <w:r>
        <w:rPr/>
        <w:t>Долго ворочаясь с боку на бок, шёпотом читала молитвы,  но уснуть не получалось. Выпила снотворный порошок, и вскоре  с  чувством умиротворения вошла в спасающий крепкий сон.</w:t>
      </w:r>
    </w:p>
    <w:p>
      <w:pPr>
        <w:pStyle w:val="Normal"/>
        <w:ind w:firstLine="708"/>
        <w:jc w:val="both"/>
        <w:rPr/>
      </w:pPr>
      <w:r>
        <w:rPr/>
        <w:t xml:space="preserve">Поутру  разбудил шум в саду. Подошла к окну. Возле дерева собрались рабочие. Жестикулируя, показывали управляющему на обсыпанную крупными ягодами черешню, что –то рассказывали. После снотворного голова была тяжёлой, нарастало чувство непонятного беспокойства. Вспомнилась цыганка Зина Нежная у которой так по –глупому осталось  семейное восточное кольцо. «Какая  я всё же  дура!» </w:t>
      </w:r>
    </w:p>
    <w:p>
      <w:pPr>
        <w:pStyle w:val="Normal"/>
        <w:ind w:firstLine="708"/>
        <w:jc w:val="both"/>
        <w:rPr/>
      </w:pPr>
      <w:r>
        <w:rPr/>
        <w:t>- Господи дай мне силы, со спокойной душой встретить всё, что принесёет мне сегодняшний день... – крестясь,  шептала Полина Александровна.</w:t>
      </w:r>
    </w:p>
    <w:p>
      <w:pPr>
        <w:pStyle w:val="Normal"/>
        <w:ind w:firstLine="708"/>
        <w:jc w:val="both"/>
        <w:rPr/>
      </w:pPr>
      <w:r>
        <w:rPr/>
        <w:t>В гостиной дожидался господин Арсенис.  При  появлении Полины Александровны управляющий встал, учтиво  поклонился.</w:t>
      </w:r>
    </w:p>
    <w:p>
      <w:pPr>
        <w:pStyle w:val="Normal"/>
        <w:ind w:firstLine="708"/>
        <w:jc w:val="both"/>
        <w:rPr/>
      </w:pPr>
      <w:r>
        <w:rPr/>
        <w:t>- Вы не уделите мне немного время?  -  приятным баритоном спросил он.</w:t>
      </w:r>
    </w:p>
    <w:p>
      <w:pPr>
        <w:pStyle w:val="Normal"/>
        <w:ind w:firstLine="708"/>
        <w:jc w:val="both"/>
        <w:rPr/>
      </w:pPr>
      <w:r>
        <w:rPr/>
        <w:t xml:space="preserve">-  Зайдите после завтрака, - безразлично ответила Полина Александровна  и направилась в столовую,   откуда уже доносился щекочущий ноздри  запах  натурального кофе. </w:t>
      </w:r>
    </w:p>
    <w:p>
      <w:pPr>
        <w:pStyle w:val="Normal"/>
        <w:ind w:firstLine="708"/>
        <w:jc w:val="both"/>
        <w:rPr/>
      </w:pPr>
      <w:r>
        <w:rPr/>
        <w:t>Она разрезала  облитый сметаной блинчик с творогом, но есть не стала,  перед глазами маячила  Виренея. Где она?  С болью вспомнился  призрачный силуэт горничной, растворившийся в воздухе на повороте к набережной... в груди  кольнуло.</w:t>
      </w:r>
    </w:p>
    <w:p>
      <w:pPr>
        <w:pStyle w:val="Normal"/>
        <w:ind w:firstLine="708"/>
        <w:jc w:val="both"/>
        <w:rPr/>
      </w:pPr>
      <w:r>
        <w:rPr/>
        <w:tab/>
        <w:t>- Где Виренея? – не поднимая глаз от чашки с  кофе, спросила  Полина Алекссандровна.  Пантелеевна,  после произошедшего, старалась как можно реже  попадаться на глаза  хозяйке, тихо промямлила:</w:t>
      </w:r>
    </w:p>
    <w:p>
      <w:pPr>
        <w:pStyle w:val="Normal"/>
        <w:ind w:firstLine="708"/>
        <w:jc w:val="both"/>
        <w:rPr/>
      </w:pPr>
      <w:r>
        <w:rPr/>
        <w:tab/>
        <w:t xml:space="preserve">- Не знаю. </w:t>
      </w:r>
    </w:p>
    <w:p>
      <w:pPr>
        <w:pStyle w:val="Normal"/>
        <w:ind w:firstLine="708"/>
        <w:jc w:val="both"/>
        <w:rPr/>
      </w:pPr>
      <w:r>
        <w:rPr/>
        <w:tab/>
        <w:t xml:space="preserve">- Она сегодня ночевала на даче? </w:t>
      </w:r>
    </w:p>
    <w:p>
      <w:pPr>
        <w:pStyle w:val="Normal"/>
        <w:ind w:firstLine="708"/>
        <w:jc w:val="both"/>
        <w:rPr/>
      </w:pPr>
      <w:r>
        <w:rPr/>
        <w:tab/>
        <w:t xml:space="preserve">- Я рано уснула, не слышала... – виновато опустила глаза экономка. </w:t>
      </w:r>
    </w:p>
    <w:p>
      <w:pPr>
        <w:pStyle w:val="Normal"/>
        <w:ind w:firstLine="708"/>
        <w:jc w:val="both"/>
        <w:rPr/>
      </w:pPr>
      <w:r>
        <w:rPr/>
        <w:tab/>
        <w:t>- А когда вы последний раз видели Виренею?</w:t>
      </w:r>
    </w:p>
    <w:p>
      <w:pPr>
        <w:pStyle w:val="Normal"/>
        <w:ind w:firstLine="708"/>
        <w:jc w:val="both"/>
        <w:rPr/>
      </w:pPr>
      <w:r>
        <w:rPr/>
        <w:tab/>
        <w:t>- Вчера днём, потом... потом и не видела... –  Пантелеевна сокрушённо покачала  головой, посмотрела по сторонам, как бы  глазами выискивая горничную.</w:t>
      </w:r>
    </w:p>
    <w:p>
      <w:pPr>
        <w:pStyle w:val="Normal"/>
        <w:ind w:firstLine="708"/>
        <w:jc w:val="both"/>
        <w:rPr/>
      </w:pPr>
      <w:r>
        <w:rPr/>
        <w:tab/>
        <w:t xml:space="preserve">-Вы к ней в комнату заходили? </w:t>
      </w:r>
    </w:p>
    <w:p>
      <w:pPr>
        <w:pStyle w:val="Normal"/>
        <w:ind w:firstLine="708"/>
        <w:jc w:val="both"/>
        <w:rPr/>
      </w:pPr>
      <w:r>
        <w:rPr/>
        <w:tab/>
        <w:t>- Нет... А что надо? Я сейчас... сбегаю, я быстро.</w:t>
      </w:r>
    </w:p>
    <w:p>
      <w:pPr>
        <w:pStyle w:val="Normal"/>
        <w:ind w:firstLine="708"/>
        <w:jc w:val="both"/>
        <w:rPr/>
      </w:pPr>
      <w:r>
        <w:rPr/>
        <w:t>Отодвинув блинчики,  Полина Александровна проглотила несколько кусочков  душистого кекса, допила крепкий кофе и вышла из столовой. Вместе с ожидающим её   Арсенисом прошла в кабинет,  села за стол.</w:t>
      </w:r>
    </w:p>
    <w:p>
      <w:pPr>
        <w:pStyle w:val="Normal"/>
        <w:ind w:firstLine="708"/>
        <w:jc w:val="both"/>
        <w:rPr/>
      </w:pPr>
      <w:r>
        <w:rPr/>
        <w:tab/>
        <w:t>- Я вас слушаю.</w:t>
      </w:r>
    </w:p>
    <w:p>
      <w:pPr>
        <w:pStyle w:val="Normal"/>
        <w:ind w:firstLine="708"/>
        <w:jc w:val="both"/>
        <w:rPr/>
      </w:pPr>
      <w:r>
        <w:rPr/>
        <w:t xml:space="preserve">Управляющий чётко и конкретно рассказал о делах на даче, представил  к отчету квитанции, финансовые бумаги, доложил о том, что нуждается  в ремонте, о том чему требуется обновление. Да, всё ясно, всё правильно, говорит со знанием дела, ни к чему не придерёшься. Исподволь   рассматривая Арсениса, женское чутье подсказывало, живётся греку хорошо и обласкан красивый мужчина ни одной женщиной! «Ишь, какой гладкий, словно кот в масле и манеры хорошие! А губы… губы алые,  небось, целует, не продохнешься... а как буравит гудроновыми глазами!» </w:t>
      </w:r>
    </w:p>
    <w:p>
      <w:pPr>
        <w:pStyle w:val="Normal"/>
        <w:ind w:firstLine="708"/>
        <w:jc w:val="both"/>
        <w:rPr/>
      </w:pPr>
      <w:r>
        <w:rPr/>
        <w:t>- Спасибо Полина Александровна за оказанное внимание, но... но мне  необходимо ещё рассказать вам  об одном чуде. Позволите?</w:t>
      </w:r>
    </w:p>
    <w:p>
      <w:pPr>
        <w:pStyle w:val="Normal"/>
        <w:ind w:firstLine="708"/>
        <w:jc w:val="both"/>
        <w:rPr/>
      </w:pPr>
      <w:r>
        <w:rPr/>
        <w:tab/>
        <w:t xml:space="preserve">- Каком ещё,  чуде? – вспыхнула Полина Александровна и насторожилась. </w:t>
      </w:r>
    </w:p>
    <w:p>
      <w:pPr>
        <w:pStyle w:val="Normal"/>
        <w:ind w:firstLine="708"/>
        <w:jc w:val="both"/>
        <w:rPr/>
      </w:pPr>
      <w:r>
        <w:rPr/>
        <w:tab/>
        <w:t>- Да вот... – и Панагей Герасимович  бережно достал из коричневой папки  икону Христа Спасителя.</w:t>
      </w:r>
    </w:p>
    <w:p>
      <w:pPr>
        <w:pStyle w:val="Normal"/>
        <w:ind w:firstLine="708"/>
        <w:jc w:val="both"/>
        <w:rPr/>
      </w:pPr>
      <w:r>
        <w:rPr/>
        <w:tab/>
        <w:t>- Откуда она у вас? -  от неожиданности Полина Александровна поперхнулась слюной и закашлялась.</w:t>
      </w:r>
    </w:p>
    <w:p>
      <w:pPr>
        <w:pStyle w:val="Normal"/>
        <w:ind w:firstLine="708"/>
        <w:jc w:val="both"/>
        <w:rPr/>
      </w:pPr>
      <w:r>
        <w:rPr/>
        <w:tab/>
        <w:t>- Рабочие  на дереве нашли.</w:t>
      </w:r>
    </w:p>
    <w:p>
      <w:pPr>
        <w:pStyle w:val="Normal"/>
        <w:ind w:firstLine="708"/>
        <w:jc w:val="both"/>
        <w:rPr/>
      </w:pPr>
      <w:r>
        <w:rPr/>
        <w:tab/>
        <w:t>- На де-ре-ве? Как это на дереве? На каком это ещё дереве?  Ничего не понимаю!</w:t>
      </w:r>
    </w:p>
    <w:p>
      <w:pPr>
        <w:pStyle w:val="Normal"/>
        <w:ind w:firstLine="708"/>
        <w:jc w:val="both"/>
        <w:rPr/>
      </w:pPr>
      <w:r>
        <w:rPr/>
        <w:tab/>
        <w:t>- Сейчас, расскажу… Дело было так,  наш столяр, Петрусь, незаметно отлучился  к  черешне, ягодами, чтоб никто не видел,  полакомиться захотел. Подошел и вдруг  видит, там, где дерево на три широких ствола разветляется... – управляющий попытался руками  показать, как  это выглядит, -  так вот  между этими разветлениями и находилась икона, представляете? Петрусь так  испугался, что и черешни так и не попробовал! Нас позвал… стоит белый, трясётся  и  крестится! – Показывая ряд ровных крупных белоснежных зубов, Панагей Герасимович  улыбнулся,   – чудеса,   да и только!</w:t>
      </w:r>
    </w:p>
    <w:p>
      <w:pPr>
        <w:pStyle w:val="Normal"/>
        <w:ind w:firstLine="708"/>
        <w:jc w:val="both"/>
        <w:rPr/>
      </w:pPr>
      <w:r>
        <w:rPr/>
        <w:tab/>
        <w:t xml:space="preserve">- Дайте икону! – резко  потребовала Полина Александровна и протянула руку. </w:t>
      </w:r>
    </w:p>
    <w:p>
      <w:pPr>
        <w:pStyle w:val="Normal"/>
        <w:ind w:firstLine="708"/>
        <w:jc w:val="both"/>
        <w:rPr/>
      </w:pPr>
      <w:r>
        <w:rPr/>
        <w:tab/>
        <w:t>- Пожалуйста, возьмите, – передавая икону, управляющий перекрестился.</w:t>
      </w:r>
    </w:p>
    <w:p>
      <w:pPr>
        <w:pStyle w:val="Normal"/>
        <w:ind w:firstLine="708"/>
        <w:jc w:val="both"/>
        <w:rPr/>
      </w:pPr>
      <w:r>
        <w:rPr/>
        <w:tab/>
        <w:t>- Вы свободны. – Быстро  с нетерпением произнесла Полина Александровна.</w:t>
      </w:r>
    </w:p>
    <w:p>
      <w:pPr>
        <w:pStyle w:val="Normal"/>
        <w:ind w:firstLine="708"/>
        <w:jc w:val="both"/>
        <w:rPr/>
      </w:pPr>
      <w:r>
        <w:rPr/>
        <w:t xml:space="preserve">Когда Арсенис покинул кабинет, схватила  икону, стала рассматривать. В глаза бросилась  свежая царапина на лике  Христа. Перекрестилась, приложилась губами. «Да... это она,  она та самая  икона Христа Спасителя. Вернуть Пантелеевне? Нет! – прижимая к груди икону, думала, что надо пойти в церковь, рассказать батюшке правду и пусть он научит, как поступить». </w:t>
      </w:r>
    </w:p>
    <w:p>
      <w:pPr>
        <w:pStyle w:val="Normal"/>
        <w:ind w:firstLine="708"/>
        <w:jc w:val="both"/>
        <w:rPr/>
      </w:pPr>
      <w:r>
        <w:rPr/>
        <w:t>В это время приоткрылась  тяжёлая дверь и в проеме показалась Пантелеевна.</w:t>
      </w:r>
    </w:p>
    <w:p>
      <w:pPr>
        <w:pStyle w:val="Normal"/>
        <w:ind w:firstLine="708"/>
        <w:jc w:val="both"/>
        <w:rPr/>
      </w:pPr>
      <w:r>
        <w:rPr/>
        <w:tab/>
        <w:t>- Заходите... – Полина Александровна торопливо накрыла  икону  газетой «Кубанские областные новости».</w:t>
      </w:r>
    </w:p>
    <w:p>
      <w:pPr>
        <w:pStyle w:val="Normal"/>
        <w:ind w:firstLine="708"/>
        <w:jc w:val="both"/>
        <w:rPr/>
      </w:pPr>
      <w:r>
        <w:rPr/>
        <w:tab/>
        <w:t>- Была  я у Виренеи в комнате... сейчас была… – теребила  концы накрахмаленного  белого  фартука Пантелеевна.</w:t>
      </w:r>
    </w:p>
    <w:p>
      <w:pPr>
        <w:pStyle w:val="Normal"/>
        <w:ind w:firstLine="708"/>
        <w:jc w:val="both"/>
        <w:rPr/>
      </w:pPr>
      <w:r>
        <w:rPr/>
        <w:tab/>
        <w:t>- И что? -  с раздражением спросила  Полина Александровна замолчавшую  экономку, - рассказывайте.</w:t>
      </w:r>
    </w:p>
    <w:p>
      <w:pPr>
        <w:pStyle w:val="Normal"/>
        <w:ind w:firstLine="708"/>
        <w:jc w:val="both"/>
        <w:rPr/>
      </w:pPr>
      <w:r>
        <w:rPr/>
        <w:tab/>
        <w:t>- Да что рассказывать? Нечего рассказывать... – пряча  глаза в пол,  не спеша,  проговорила Пантелеевна.– Всё в комнате, как всегда, в порядке, чисто, убрано... всё на своих местах. Одёжка на месте... – Пантелеевна  скользнула взглядом  по  напряжённому лицу  хозяйки и опять опустила глаза, – всё, как только что ушла...</w:t>
      </w:r>
    </w:p>
    <w:p>
      <w:pPr>
        <w:pStyle w:val="Normal"/>
        <w:ind w:firstLine="708"/>
        <w:jc w:val="both"/>
        <w:rPr/>
      </w:pPr>
      <w:r>
        <w:rPr/>
        <w:tab/>
        <w:t>- Так неужели вы не знаете, ночевала Виренея или не ночевала дома? – Зашлась в негодовании Полина Александровна, - да что же это такое?! Господи... это же, это же... – от скопившегося гнева не находила слов.</w:t>
      </w:r>
    </w:p>
    <w:p>
      <w:pPr>
        <w:pStyle w:val="Normal"/>
        <w:ind w:firstLine="708"/>
        <w:jc w:val="both"/>
        <w:rPr/>
      </w:pPr>
      <w:r>
        <w:rPr/>
        <w:tab/>
        <w:tab/>
        <w:t>- Не было её  сегодня ночью, не было...  – тихо проговорила Пантелеевна, -  не было!</w:t>
      </w:r>
    </w:p>
    <w:p>
      <w:pPr>
        <w:pStyle w:val="Normal"/>
        <w:ind w:firstLine="708"/>
        <w:jc w:val="both"/>
        <w:rPr/>
      </w:pPr>
      <w:r>
        <w:rPr/>
        <w:tab/>
        <w:t xml:space="preserve">- Но… но утром вы сказали, что не знаете... </w:t>
      </w:r>
    </w:p>
    <w:p>
      <w:pPr>
        <w:pStyle w:val="Normal"/>
        <w:ind w:firstLine="708"/>
        <w:jc w:val="both"/>
        <w:rPr/>
      </w:pPr>
      <w:r>
        <w:rPr/>
        <w:tab/>
        <w:t>- Ах, Полина Александровна! Если только можно меня простить, то простите за мой поступок, сама не своя была! Если выгоните грешницу, то правильно сделаете, за обиду не почту.  За такое... за такое, я ада заслуживаю! – Пантелеевна прикрыла лицо передником и зарыдала.</w:t>
      </w:r>
    </w:p>
    <w:p>
      <w:pPr>
        <w:pStyle w:val="Normal"/>
        <w:ind w:firstLine="708"/>
        <w:jc w:val="both"/>
        <w:rPr/>
      </w:pPr>
      <w:r>
        <w:rPr/>
        <w:tab/>
        <w:t>- Хватит! Об этом после... – поправляя газету, строго сказала Полина Александровна,– Лучше скажите, где может  быть Виренея?</w:t>
      </w:r>
    </w:p>
    <w:p>
      <w:pPr>
        <w:pStyle w:val="Normal"/>
        <w:ind w:firstLine="708"/>
        <w:jc w:val="both"/>
        <w:rPr/>
      </w:pPr>
      <w:r>
        <w:rPr/>
        <w:tab/>
        <w:t>- Не скажу, потому что не ведаю, но что с девкой  творится плохое, это знаю  точно. Сердце – вещун, подсказывает.</w:t>
      </w:r>
    </w:p>
    <w:p>
      <w:pPr>
        <w:pStyle w:val="Normal"/>
        <w:ind w:firstLine="708"/>
        <w:jc w:val="both"/>
        <w:rPr/>
      </w:pPr>
      <w:r>
        <w:rPr/>
        <w:tab/>
        <w:t>- Что же... что же делать? Наверное, надо  заявить в полицейский участок? Почему вы молчите? Я вижу, вы что –то знаете и не говорите! – закричала на экономку Полина Александровна. – Идите… и если, что узнаете… Позовите управляющего!</w:t>
      </w:r>
    </w:p>
    <w:p>
      <w:pPr>
        <w:pStyle w:val="Normal"/>
        <w:ind w:firstLine="708"/>
        <w:jc w:val="both"/>
        <w:rPr/>
      </w:pPr>
      <w:r>
        <w:rPr/>
        <w:t>Быстро убрала  икону в ящик  стола. Нервно заходила по мягкому ковру,  соображая, что сказать Арсенису. Подошла к  ореховому книжному шкафу, забитому  специальной литературой и учебниками  по коноводству и строительству, открыла стеклянную дверцу,  провела указательным пальцем по корешкам безупречно чистых книг. Дверь бесшумно открылась, вошёл  управляющий. Задумавшаяся Полина Александровна, от неожиданности вздрогнула, и Панагей Герасимович увидел на лице хозяйки растерянность и беспомощность. «Так вот мы, на самом деле,  оказывается, какие...» - промелькнуло  в голове учтиво поклонившегося грека.</w:t>
      </w:r>
    </w:p>
    <w:p>
      <w:pPr>
        <w:pStyle w:val="Normal"/>
        <w:ind w:firstLine="708"/>
        <w:jc w:val="both"/>
        <w:rPr/>
      </w:pPr>
      <w:r>
        <w:rPr/>
        <w:tab/>
        <w:t>- Господин Арсенис! Вчера, ещё днём, из дома ушла моя горничная, Виренея, и вот  до сих пор её нет.</w:t>
      </w:r>
    </w:p>
    <w:p>
      <w:pPr>
        <w:pStyle w:val="Normal"/>
        <w:ind w:firstLine="708"/>
        <w:jc w:val="both"/>
        <w:rPr/>
      </w:pPr>
      <w:r>
        <w:rPr/>
        <w:t>С одной стороны Полина  Александровна не хотела брать управляющего в советчики, (много чести!), с другой, не знала, что ей сейчас делать. Заявить в полицию?  А если Виренея  вернётся? Это будет  ещё хуже для  горничной. Правда,   надежда на возвращение  Виренеи  слабела с каждым часом, что –то подсказывало иное, не хорошее.</w:t>
      </w:r>
    </w:p>
    <w:p>
      <w:pPr>
        <w:pStyle w:val="Normal"/>
        <w:ind w:firstLine="708"/>
        <w:jc w:val="both"/>
        <w:rPr/>
      </w:pPr>
      <w:r>
        <w:rPr/>
        <w:tab/>
        <w:t>- Я знаю. – Спокойно произнёс Панагей Герасимович.</w:t>
      </w:r>
    </w:p>
    <w:p>
      <w:pPr>
        <w:pStyle w:val="Normal"/>
        <w:ind w:firstLine="708"/>
        <w:jc w:val="both"/>
        <w:rPr/>
      </w:pPr>
      <w:r>
        <w:rPr/>
        <w:tab/>
        <w:t>- Откуда вы знаете? – с вызовом спросила  хозяйка. – И если знаете, то почему не доложили мне? – А про себя подумала: «Все  вокруг и  всё обо всём знают, одна я...   – и вдруг промелькнула мысль, что может грек тоже революционер? Она даже вздрогнула, а в  глазах всплыло  улыбающееся лицо  Лудинского,  – вот  кто бы сейчас помог... О-о-о, нет, нет, ни в коем случае!» –  и тут же отогнала прочь воспоминания о докторе.</w:t>
      </w:r>
    </w:p>
    <w:p>
      <w:pPr>
        <w:pStyle w:val="Normal"/>
        <w:ind w:firstLine="708"/>
        <w:jc w:val="both"/>
        <w:rPr/>
      </w:pPr>
      <w:r>
        <w:rPr/>
        <w:tab/>
        <w:t>- Видите ли,  Полина Александровна... -  издалека начал Панагей Герасимович.</w:t>
      </w:r>
    </w:p>
    <w:p>
      <w:pPr>
        <w:pStyle w:val="Normal"/>
        <w:ind w:firstLine="708"/>
        <w:jc w:val="both"/>
        <w:rPr/>
      </w:pPr>
      <w:r>
        <w:rPr/>
        <w:tab/>
        <w:t>- Я  пока ничего не вижу! Понимаете, не ви- жу! - подойдя к управляющему,  по слогам произнесла Полина Александровна.</w:t>
      </w:r>
    </w:p>
    <w:p>
      <w:pPr>
        <w:pStyle w:val="Normal"/>
        <w:ind w:firstLine="708"/>
        <w:jc w:val="both"/>
        <w:rPr/>
      </w:pPr>
      <w:r>
        <w:rPr/>
        <w:tab/>
        <w:t>- А вы хотите видеть?</w:t>
      </w:r>
    </w:p>
    <w:p>
      <w:pPr>
        <w:pStyle w:val="Normal"/>
        <w:ind w:firstLine="708"/>
        <w:jc w:val="both"/>
        <w:rPr/>
      </w:pPr>
      <w:r>
        <w:rPr/>
        <w:tab/>
        <w:t xml:space="preserve">- Да! Видеть и знать! И вы обязаны...  вы обязаны... – Голос взвизгнул и сорвался.  Она сейчас не уважала себя за истерический срыв, знала, что выглядит беспомощной, подурневшей. Хотелось убежать и бросить всё к чертовой матери! Не могу, не хочу! Всюду одни неприятности... Да, что же это я так? И быстро зашептала: «Не терять каданс, не терять каданс!» </w:t>
      </w:r>
    </w:p>
    <w:p>
      <w:pPr>
        <w:pStyle w:val="Normal"/>
        <w:ind w:firstLine="708"/>
        <w:jc w:val="both"/>
        <w:rPr/>
      </w:pPr>
      <w:r>
        <w:rPr/>
        <w:t xml:space="preserve">Брякнувшись в кресло, сидела и думала, что сейчас так похожа на тех барынек, в городишке  Боровске, в который когда - то давно, в молодости, её привёз Федя. От тех барынь тогда ей тошнило, а теперь, она сама уподобляется им. Захотелось прогнать, не видеть Арсениса, но управляющий мягким,  сочувствующим баритоном произнёс: </w:t>
      </w:r>
    </w:p>
    <w:p>
      <w:pPr>
        <w:pStyle w:val="Normal"/>
        <w:ind w:firstLine="708"/>
        <w:jc w:val="both"/>
        <w:rPr/>
      </w:pPr>
      <w:r>
        <w:rPr/>
        <w:tab/>
        <w:t>- Полина Александровна, пожалуйста,  выслушайте  меня.  Разрешите присесть? – Она кивнула. – Я позволю вам  предложить  следующее… Сейчас я дам задание своим людям, это греки... и если,  на самом деле, ваша горничная находится в пределах Геленджика, то через какое -то время, они её разыщут. Если  пожелаете, то о результатах я  буду докладывать вам через каждые три часа. И ещё… не обижайтесь, но позвольте попросить вас, пройти сейчас  к себе и отдохнуть,  ведь вы очень устали. Так нельзя!</w:t>
      </w:r>
    </w:p>
    <w:p>
      <w:pPr>
        <w:pStyle w:val="Normal"/>
        <w:ind w:firstLine="708"/>
        <w:jc w:val="both"/>
        <w:rPr/>
      </w:pPr>
      <w:r>
        <w:rPr/>
        <w:t>Панагей Герасимович с теплотой посмотрела на неё, не спеша встал, задвинул за собой стул, низко поклонился и повторил:</w:t>
      </w:r>
    </w:p>
    <w:p>
      <w:pPr>
        <w:pStyle w:val="Normal"/>
        <w:ind w:firstLine="708"/>
        <w:jc w:val="both"/>
        <w:rPr/>
      </w:pPr>
      <w:r>
        <w:rPr/>
        <w:tab/>
        <w:t>- Так вы позволите мне беспокоить вас через каждые три часа и докладывать  о результатах поисков?</w:t>
      </w:r>
    </w:p>
    <w:p>
      <w:pPr>
        <w:pStyle w:val="Normal"/>
        <w:ind w:firstLine="708"/>
        <w:jc w:val="both"/>
        <w:rPr/>
      </w:pPr>
      <w:r>
        <w:rPr/>
        <w:tab/>
        <w:t xml:space="preserve">- Да. – Прикусив губу, Полина Александровна посмотрела вслед  стройному управляющему, бесшумно закрывшему за собой тяжёлую дверь.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3540" w:hanging="0"/>
        <w:jc w:val="both"/>
        <w:rPr/>
      </w:pPr>
      <w:r>
        <w:rPr/>
        <w:t xml:space="preserve"> </w:t>
      </w:r>
      <w:r>
        <w:rPr/>
        <w:t>*   *   *   *    *</w:t>
      </w:r>
    </w:p>
    <w:p>
      <w:pPr>
        <w:pStyle w:val="Normal"/>
        <w:ind w:firstLine="708"/>
        <w:jc w:val="both"/>
        <w:rPr/>
      </w:pPr>
      <w:r>
        <w:rPr/>
      </w:r>
    </w:p>
    <w:p>
      <w:pPr>
        <w:pStyle w:val="Normal"/>
        <w:ind w:firstLine="708"/>
        <w:jc w:val="both"/>
        <w:rPr/>
      </w:pPr>
      <w:r>
        <w:rPr/>
      </w:r>
    </w:p>
    <w:p>
      <w:pPr>
        <w:pStyle w:val="Normal"/>
        <w:ind w:firstLine="708"/>
        <w:jc w:val="both"/>
        <w:rPr/>
      </w:pPr>
      <w:r>
        <w:rPr/>
        <w:t xml:space="preserve">На следующее утро, когда заштормило море, на берег волны выбросили распухший труп Виренеи. С утопленницы сняли серебряный крестик и похоронили,  как и полагается,  за кладбищенской оградой. На похороны и поминание Полина Александровна щедро выделила деньги. Видеть бывшую горничную отказалась. Адреса родственников Виренеи найти не удалось. По просьбе Полины Александровны, похоронами занимался  управляющий Арсенис. </w:t>
      </w:r>
    </w:p>
    <w:p>
      <w:pPr>
        <w:pStyle w:val="Normal"/>
        <w:ind w:firstLine="708"/>
        <w:jc w:val="both"/>
        <w:rPr/>
      </w:pPr>
      <w:r>
        <w:rPr/>
        <w:t xml:space="preserve">Провожали в последний путь горничную Пантелеевна, Стеша, Глафира,  Офелия, кучер Фаддей, сторож Ермолай, садовник Микитка.   На кладбище, среди горстки людей, к которой присоединились нищие и попрошайки, купец Егорий замечен  не был. Зато  маленького роста, слегка прихрамывающий, просто одетый мужчина, держась за ограду,   плакал навзрыд. Когда все ушли, мужчина остался. </w:t>
      </w:r>
    </w:p>
    <w:p>
      <w:pPr>
        <w:pStyle w:val="Normal"/>
        <w:ind w:firstLine="708"/>
        <w:jc w:val="both"/>
        <w:rPr/>
      </w:pPr>
      <w:r>
        <w:rPr/>
        <w:t xml:space="preserve">Несколько ночей  Полину Александровну изводила бессонница, всюду мерещилась утопленница. Не помогал удвоенный и утроенный приём снотворных порошков. Обращаться к доктору Лудинскому, письма которого оставляла без ответов, не хотела. Засыпала на рассвете под разноголосицу горластых петухов. Проваливаясь в долгожданный сон, улетала куда –то далеко – далеко. Там, затаившись, в душевном блаженстве ждала Олексу, а он  всё не приходил. Слышала далёкие звуки бандуры,  чувствовала, Олекса где –то совсем  рядом, лишь стоит протянуть руку... </w:t>
      </w:r>
    </w:p>
    <w:p>
      <w:pPr>
        <w:pStyle w:val="Normal"/>
        <w:ind w:firstLine="708"/>
        <w:jc w:val="both"/>
        <w:rPr/>
      </w:pPr>
      <w:r>
        <w:rPr/>
        <w:t>По утрам со страхом   глядела в зеркало, видела, что постарела. Давала  слово заняться собой, внешностью, но днем приходило непреодолимое желание уснуть,  и она   пряталась в   сон.</w:t>
      </w:r>
    </w:p>
    <w:p>
      <w:pPr>
        <w:pStyle w:val="Normal"/>
        <w:ind w:firstLine="708"/>
        <w:jc w:val="both"/>
        <w:rPr/>
      </w:pPr>
      <w:r>
        <w:rPr/>
        <w:t>В одну из  бессонных ночей,  рассматривая проект фонтана  представленного   управляющим, обратила внимание, что  головка русалки, которая по замыслу автора должна выглядывать из  наполненного водою бассейна, очень похожа на Виренею. Своим  наблюдением поделилась с управляющим, тот согласно  закивал головой, согласился.</w:t>
      </w:r>
    </w:p>
    <w:p>
      <w:pPr>
        <w:pStyle w:val="Normal"/>
        <w:ind w:firstLine="708"/>
        <w:jc w:val="both"/>
        <w:rPr/>
      </w:pPr>
      <w:r>
        <w:rPr/>
        <w:tab/>
        <w:t>- Вы правы, Полина Александровна. На самом деле всё так и есть. Ведь этот  проект делал удивительный самородок Митрофан. Сам он из семьи  кузнецов, а потом подался в  подмастерья к Битрихам. Кстати,  Битрихи его весьма ценят. Так вот Митрофан  за копейки сделал мне этот самый проект и  рисунок русалки. От людей узнал, что Митрофан   уже давно и безуспешно  любил Виренею, а она ему не велела даже к ней подходить.  Он за ней сюда  из Екатеринодара приехал и здесь уговаривал выйти за него замуж, а она, вместо ответа, извините… в лицо ему плюнула! Когда утопленницу предавали земле, Митрофан громко рыдал, ему  стало плохо, а  когда все ушли, он остался. Вечером я не нашел мастера на даче, послал на кладбище рабочих. Те  нашли  Митрофана лежащим на могиле Виренеи. Говорят, насилу  от земли оторвали.</w:t>
      </w:r>
    </w:p>
    <w:p>
      <w:pPr>
        <w:pStyle w:val="Normal"/>
        <w:ind w:firstLine="708"/>
        <w:jc w:val="both"/>
        <w:rPr/>
      </w:pPr>
      <w:r>
        <w:rPr/>
        <w:tab/>
        <w:t>- А где сейчас Митрофан?</w:t>
      </w:r>
    </w:p>
    <w:p>
      <w:pPr>
        <w:pStyle w:val="Normal"/>
        <w:ind w:firstLine="708"/>
        <w:jc w:val="both"/>
        <w:rPr/>
      </w:pPr>
      <w:r>
        <w:rPr/>
        <w:tab/>
        <w:t>- Да, совсем он плох... лежит чуть дышит. Простудился, а у него и без того  бронхи  слабые.  Я врача вызвал. Лекарства пить отказывается.</w:t>
      </w:r>
    </w:p>
    <w:p>
      <w:pPr>
        <w:pStyle w:val="Normal"/>
        <w:ind w:firstLine="708"/>
        <w:jc w:val="both"/>
        <w:rPr/>
      </w:pPr>
      <w:r>
        <w:rPr/>
        <w:tab/>
        <w:t>- Вот, возьмите и передайте Митрофану, - Полина Александровна протянула деньги,  - может надо  похлопотать, чтобы его   положили в больницу?</w:t>
      </w:r>
    </w:p>
    <w:p>
      <w:pPr>
        <w:pStyle w:val="Normal"/>
        <w:ind w:firstLine="708"/>
        <w:jc w:val="both"/>
        <w:rPr/>
      </w:pPr>
      <w:r>
        <w:rPr/>
        <w:tab/>
        <w:t xml:space="preserve">- Денег Митрофан  не возьмёт и в больницу не пойдет, он… он жить без Виренеи не хочет. - Панагей Герасимович положил на стол деньги. </w:t>
      </w:r>
    </w:p>
    <w:p>
      <w:pPr>
        <w:pStyle w:val="Normal"/>
        <w:ind w:firstLine="708"/>
        <w:jc w:val="both"/>
        <w:rPr/>
      </w:pPr>
      <w:r>
        <w:rPr/>
        <w:tab/>
        <w:t>- А как ему помочь? – участливо спросила Полина Александровна, тронутая  скупым рассказом управляющего.</w:t>
      </w:r>
    </w:p>
    <w:p>
      <w:pPr>
        <w:pStyle w:val="Normal"/>
        <w:ind w:firstLine="708"/>
        <w:jc w:val="both"/>
        <w:rPr/>
      </w:pPr>
      <w:r>
        <w:rPr/>
        <w:tab/>
        <w:t>- Как? Сам не знаю! Он мне вот, что сказал: скульптуру русалки сделаю, и копейки за это не возьму. Сделаю очень хорошо, всю душу вложу, и будет русалка, как живая, а вот потом...</w:t>
      </w:r>
    </w:p>
    <w:p>
      <w:pPr>
        <w:pStyle w:val="Normal"/>
        <w:ind w:firstLine="708"/>
        <w:jc w:val="both"/>
        <w:rPr/>
      </w:pPr>
      <w:r>
        <w:rPr/>
        <w:tab/>
        <w:t>- Что потом?</w:t>
      </w:r>
    </w:p>
    <w:p>
      <w:pPr>
        <w:pStyle w:val="Normal"/>
        <w:ind w:firstLine="708"/>
        <w:jc w:val="both"/>
        <w:rPr/>
      </w:pPr>
      <w:r>
        <w:rPr/>
        <w:tab/>
        <w:t>- Успокойтесь, Полина Александровна... время всё лечит! Отойдет... хотя он такой... – и Панагей Герасимович  уставился гудроновыми, окаймленными острой щетиной ресниц глазами, на хозяйку. – Вот скажите мне, почему так происходит, что женщина не видит, кто  для неё счастье, а кто несчастье?</w:t>
      </w:r>
    </w:p>
    <w:p>
      <w:pPr>
        <w:pStyle w:val="Normal"/>
        <w:ind w:firstLine="708"/>
        <w:jc w:val="both"/>
        <w:rPr/>
      </w:pPr>
      <w:r>
        <w:rPr/>
        <w:t>«А ты, интересно,  кто для женщин? Счастье или несчастье?» Подумала Полина Александровна, но промолчала. За время драматических событий с управляющим  установились добрые дружеские отношения. В непростой ситуации, Арсенис показал себя находчивым и надежным человеком.</w:t>
      </w:r>
    </w:p>
    <w:p>
      <w:pPr>
        <w:pStyle w:val="Normal"/>
        <w:ind w:firstLine="708"/>
        <w:jc w:val="both"/>
        <w:rPr/>
      </w:pPr>
      <w:r>
        <w:rPr/>
        <w:t xml:space="preserve">Любимые прогулки к морю, потеряли свою привлекательность, ибо всюду мерещилась Виренея. Теперь и любимое море ассоциировалось  с утопленницей, дух которой, (а так казалось не только Полине Александровне), витал по всей  даче. По утрам, не выспавшаяся, перепуганная экономка Пантелеевна  рассказывала, что  из –за замкнутой двери комнаты Виренеи, каждую ночь слышит, как та  ходит, открывает створки скрипучего плательного шкафа, что –то достаёт оттуда, вздыхает и тихонечко плачет. </w:t>
      </w:r>
    </w:p>
    <w:p>
      <w:pPr>
        <w:pStyle w:val="Normal"/>
        <w:ind w:firstLine="708"/>
        <w:jc w:val="both"/>
        <w:rPr/>
      </w:pPr>
      <w:r>
        <w:rPr/>
        <w:t>Среди рабочих шла молва, что  найденная на дереве икона была знамением.  Мужчины стали ходить в церковь и, как доложил  управляющий,   меньше пить и сквернословить.  А на неделе  прибежал на смерть перепуганный  сторож Ермолай. Жаловался, что по ночам на дачу приходит Виренея, стучится в калитку и просит   впустить. Сторож боится и хочет уйти с работы. Но на следующий день  управляющий сообщил, что сторож Ермолай передумал и  остаётся на своём посту.</w:t>
      </w:r>
    </w:p>
    <w:p>
      <w:pPr>
        <w:pStyle w:val="Normal"/>
        <w:ind w:firstLine="708"/>
        <w:jc w:val="both"/>
        <w:rPr/>
      </w:pPr>
      <w:r>
        <w:rPr/>
        <w:t>Крестясь, садовник Микитка, тоже уверял, что на той самой черешне, где нашли икону, теперь  по ночам  сидит Виренея  и просит помочь спуститься с дерева. У Микитки были даже свидетели, два рабочих, которые спали  в саду, а теперь с приходом темноты,  прятались в домик садовника.</w:t>
      </w:r>
    </w:p>
    <w:p>
      <w:pPr>
        <w:pStyle w:val="Normal"/>
        <w:ind w:firstLine="708"/>
        <w:jc w:val="both"/>
        <w:rPr/>
      </w:pPr>
      <w:r>
        <w:rPr/>
        <w:t>На следующий день, в субботу, Полина Александровна решилась поехать к настоятелю  церкви -  отцу Гермогену, рассказать всю правду и посоветоваться, как, после произошедшего,   поступить  с иконой Христа Спасителя. Каждый раз, открывая в кабинете Кулешова ящик стола, где лежала икона, ощущала непонятное чувство вины и сопричастности.</w:t>
      </w:r>
    </w:p>
    <w:p>
      <w:pPr>
        <w:pStyle w:val="Normal"/>
        <w:ind w:firstLine="708"/>
        <w:jc w:val="both"/>
        <w:rPr/>
      </w:pPr>
      <w:r>
        <w:rPr/>
        <w:t>Статный  высокий отец Гермоген внимательно выслушал Полину Александровну, помолчал и, строго сдвинув проросшие сединой густые брови, произнес:</w:t>
      </w:r>
    </w:p>
    <w:p>
      <w:pPr>
        <w:pStyle w:val="Normal"/>
        <w:ind w:firstLine="708"/>
        <w:jc w:val="both"/>
        <w:rPr/>
      </w:pPr>
      <w:r>
        <w:rPr/>
        <w:tab/>
        <w:t>- Дочь моя, икону обидеть нельзя ... иконы не горят, не тонут и не исчезают… а если и исчезают, то чудом, через какое –то время где – то  появляются. А там, где по –настоящему живёт верующий человек, рядом много соблазнов от диавола. Поступок вашей экономке нашептала нечистая сила, она любит находиться вокруг  святых мест, так и ждёт, когда человек споткнется. Ваша экономка стала великой грешницей, но Бог всё видит и всё может простить. Пусть она придёт ко мне, я научу,  как отмаливать тяжкий грех.</w:t>
      </w:r>
    </w:p>
    <w:p>
      <w:pPr>
        <w:pStyle w:val="Normal"/>
        <w:ind w:firstLine="708"/>
        <w:jc w:val="both"/>
        <w:rPr/>
      </w:pPr>
      <w:r>
        <w:rPr/>
        <w:t>Отец Гермоген встал, прошёлся по скрипучим  половицам, подошёл к иконе «Святая Троица», помолился и, повернувшись к Полине Александровне, перебирая в руках четки, изрёк:</w:t>
      </w:r>
    </w:p>
    <w:p>
      <w:pPr>
        <w:pStyle w:val="Normal"/>
        <w:ind w:firstLine="708"/>
        <w:jc w:val="both"/>
        <w:rPr/>
      </w:pPr>
      <w:r>
        <w:rPr/>
        <w:tab/>
        <w:t>- Икону мы  посвятим... писана  она хорошо, да и намоленная...  – отец Гермоген внимательно рассматривал икону, - будет лучше, если икона останется в храме. – Он приподнял  густые брови и глянул в застывшие глаза Полины Александровны.</w:t>
      </w:r>
    </w:p>
    <w:p>
      <w:pPr>
        <w:pStyle w:val="Normal"/>
        <w:ind w:firstLine="708"/>
        <w:jc w:val="both"/>
        <w:rPr/>
      </w:pPr>
      <w:r>
        <w:rPr/>
        <w:tab/>
        <w:t xml:space="preserve">- Да, да... я тоже  хотела об этом просить. </w:t>
      </w:r>
    </w:p>
    <w:p>
      <w:pPr>
        <w:pStyle w:val="Normal"/>
        <w:ind w:firstLine="708"/>
        <w:jc w:val="both"/>
        <w:rPr/>
      </w:pPr>
      <w:r>
        <w:rPr/>
        <w:tab/>
        <w:t>- А ты,  дочь, иди с миром, – широким жестом священник  перекрестил Полину Александровну, - будь подальше от лукавых...</w:t>
      </w:r>
    </w:p>
    <w:p>
      <w:pPr>
        <w:pStyle w:val="Normal"/>
        <w:ind w:firstLine="708"/>
        <w:jc w:val="both"/>
        <w:rPr/>
      </w:pPr>
      <w:r>
        <w:rPr/>
        <w:t>Она закивала головой, было не по себе,  захотелось покаяться. Припала  к руке отца Гермогена, пятясь спиной, пошла  к выходу.</w:t>
      </w:r>
    </w:p>
    <w:p>
      <w:pPr>
        <w:pStyle w:val="Normal"/>
        <w:ind w:firstLine="708"/>
        <w:jc w:val="both"/>
        <w:rPr/>
      </w:pPr>
      <w:r>
        <w:rPr/>
        <w:tab/>
        <w:t>- Почему, дочь моя, я  никогда не вижу тебя на причастии? А тебе, очень   потребен крест душе и руке...</w:t>
      </w:r>
    </w:p>
    <w:p>
      <w:pPr>
        <w:pStyle w:val="Normal"/>
        <w:ind w:firstLine="708"/>
        <w:jc w:val="both"/>
        <w:rPr/>
      </w:pPr>
      <w:r>
        <w:rPr/>
        <w:tab/>
        <w:t>- Я... я приду... я, я виновата...</w:t>
      </w:r>
    </w:p>
    <w:p>
      <w:pPr>
        <w:pStyle w:val="Normal"/>
        <w:ind w:firstLine="708"/>
        <w:jc w:val="both"/>
        <w:rPr/>
      </w:pPr>
      <w:r>
        <w:rPr/>
        <w:t>В коляске бросило  в жар, «потребен крест душе и руке...», так вот кто  тогда разговаривал со мной в церкви с клироса! Так вот кто на  просьбу о помощи сказал: «тебе потребен крест душе и  руке...»  В смятении,   велела кучеру ехать к морю и вдруг  увидела... пьяного захрыстанного купца Шмакова, рядом... цыганку Зину Нежную с ребенком, завернутым в шаль. Зина что – то кричала Егорию, тянула худую смуглую руку, требовала. Полине Александровне хотелось удостовериться, что не ошиблась,   выглянула из коляски. Уж лучше бы этого не делала! Её тут же признала цыганка и,  бросившись вслед за коляской, заорала:</w:t>
      </w:r>
    </w:p>
    <w:p>
      <w:pPr>
        <w:pStyle w:val="Normal"/>
        <w:ind w:firstLine="708"/>
        <w:jc w:val="both"/>
        <w:rPr/>
      </w:pPr>
      <w:r>
        <w:rPr/>
        <w:tab/>
        <w:t>- Ну что-о-о... один крест получила? Теперь мне веришь? Остановись,   ос-та – но- вись!.. – Зина Нежная бежала за коляской. Завёрнутый  ребёнок, казалось, вот –вот выскочит из  шали, а цыганка продолжала бежать и гортанным голосом кричала: - Дура! Дура... пожалеешь... остановись, я тебе помогу! – Полина Александровна толкнула  в спину кучера, чтоб тот не останавливался. Кони побежали  рысцой, Зина Нежная отстала, а, вслед неслось: - Смерть... будет... третья...</w:t>
      </w:r>
    </w:p>
    <w:p>
      <w:pPr>
        <w:pStyle w:val="Normal"/>
        <w:ind w:firstLine="708"/>
        <w:jc w:val="both"/>
        <w:rPr/>
      </w:pPr>
      <w:r>
        <w:rPr/>
        <w:t xml:space="preserve">Не помнила, как очутилась в своей комнате. Укрывшись с головой одеялом,  дрожа, забилась в самый уголок кровати. «Вот они ... лукавые... Они повсюду окружают меня! Но я не должна… не должна терять каданс!» </w:t>
      </w:r>
    </w:p>
    <w:p>
      <w:pPr>
        <w:pStyle w:val="Normal"/>
        <w:ind w:firstLine="708"/>
        <w:jc w:val="both"/>
        <w:rPr/>
      </w:pPr>
      <w:r>
        <w:rPr/>
        <w:t>Внезапно Полину Александровну погрузил в  крепкие объятия сон. Во сне слушала чудесное пение Олексы, но самого музыканта, (она  пыталась найти его по  звукам   бандуры и голоса), так и не нашла.</w:t>
      </w:r>
    </w:p>
    <w:p>
      <w:pPr>
        <w:pStyle w:val="Normal"/>
        <w:ind w:firstLine="708"/>
        <w:jc w:val="both"/>
        <w:rPr/>
      </w:pPr>
      <w:r>
        <w:rPr/>
        <w:t>После обеда Пантелеевна принесла на веранду душистый, заваренный на  травках, чай. Приехавший с почты Арсенис,  вместе  с корреспонденцией,  принёс  небольшую бандероль из Санкт - Петербурга от Изольды Владимировны. В бандероле лежало искусно выполненное самим женихом Битрихом приглашение. Замысловато -  витиеватыми буквами Полину Александровну официально приглашали на свадьбу.</w:t>
      </w:r>
    </w:p>
    <w:p>
      <w:pPr>
        <w:pStyle w:val="Normal"/>
        <w:ind w:firstLine="708"/>
        <w:jc w:val="both"/>
        <w:rPr/>
      </w:pPr>
      <w:r>
        <w:rPr/>
        <w:t xml:space="preserve">Вспомнилась невезучая на женихов богатая, но  до сих пор не замужняя  Эмма Кильде - фон - Кильдеман, к которой после Парижа, в Германию,  собиралась заехать  Катрин.  Сердце невольно сжалось. </w:t>
      </w:r>
    </w:p>
    <w:p>
      <w:pPr>
        <w:pStyle w:val="Normal"/>
        <w:ind w:firstLine="708"/>
        <w:jc w:val="both"/>
        <w:rPr/>
      </w:pPr>
      <w:r>
        <w:rPr/>
        <w:tab/>
        <w:t>- Ну и судьбы нам Бог посылает! И у каждого своя... расписанная до минуты!  А ведь никто не знает, что будет с нами  даже завтра, через час...</w:t>
      </w:r>
    </w:p>
    <w:p>
      <w:pPr>
        <w:pStyle w:val="Normal"/>
        <w:ind w:firstLine="708"/>
        <w:jc w:val="both"/>
        <w:rPr/>
      </w:pPr>
      <w:r>
        <w:rPr/>
        <w:t>В бандероле, помимо приглашения,  находилось и  небольшое, видимо,  наспех написанное письмецо от подруги. Неприятно задели  строки: «... поздравляю,   милая Сиринга с принятием новой веры! Твой  псевдоним прекрасно тебе подходит...  – и ещё: - Коня (Конкордия Марковна) в полном восторге от тебя!  ...эта эксцентричная дамочка,  любительница острых ощущений, наделала мне здесь много шума и массу неприятностей, но, слава Богу, она уже далеко и  об этом при встрече...»</w:t>
      </w:r>
    </w:p>
    <w:p>
      <w:pPr>
        <w:pStyle w:val="Normal"/>
        <w:ind w:firstLine="708"/>
        <w:jc w:val="both"/>
        <w:rPr/>
      </w:pPr>
      <w:r>
        <w:rPr/>
        <w:t xml:space="preserve">«Ничего не понимаю! – Ещё раз перечитала  короткое письмо, - выходит,  эта скрывающаяся  у меня  революционэрка поехала дальше  в Санкт – Петербург под крышу к моей подруге? И это   тоже организовал доктор Лудинский и  мне даже об этом не сказал!  А Изольда, она что... им тоже помогает... а может...  Нет, нет...  - и это Полина Александровна знала точно,   чтобы стать революционеркой  на это подруга никогда не пойдет!» </w:t>
      </w:r>
    </w:p>
    <w:p>
      <w:pPr>
        <w:pStyle w:val="Normal"/>
        <w:ind w:firstLine="708"/>
        <w:jc w:val="both"/>
        <w:rPr/>
      </w:pPr>
      <w:r>
        <w:rPr/>
        <w:t>Ближе к ужину управляющий доложил о приезде господина Лудинского. Знала,  в скором времени всё равно состоится встреча и разговор с доктором, но сегодня...  тем более,  сейчас она не была  готова  к приёму. «Не терять каданс, не терять...»  говорила она себе, а  на пороге гостиной  уже стоял гость с букетом  длинноногих садовых  ромашек. Цветы, обрамлённые белыми  густыми лепестками,  приветливо улыбались ярко жёлтыми глазками.</w:t>
      </w:r>
    </w:p>
    <w:p>
      <w:pPr>
        <w:pStyle w:val="Normal"/>
        <w:ind w:firstLine="708"/>
        <w:jc w:val="both"/>
        <w:rPr/>
      </w:pPr>
      <w:r>
        <w:rPr/>
        <w:t xml:space="preserve"> </w:t>
      </w:r>
      <w:r>
        <w:rPr/>
        <w:t xml:space="preserve">Подчёркнуто  аккуратно одетый господин Лудинский источал  сладость  медовых благоуханностей. В очаровательной улыбке обнажились мелкие белоснежные  зубы. Широко раскрыв объятия, доктор шёл навстречу и тепло обнял хозяйку. Щекоча усами, поцеловал  в щечку. </w:t>
      </w:r>
    </w:p>
    <w:p>
      <w:pPr>
        <w:pStyle w:val="Normal"/>
        <w:ind w:firstLine="708"/>
        <w:jc w:val="both"/>
        <w:rPr/>
      </w:pPr>
      <w:r>
        <w:rPr/>
        <w:t>- Как же я соскучился! Один Бог тому свидетель! Здравствуйте... здравствуйте,  моя  любимая  хорошая Сиринга!</w:t>
      </w:r>
    </w:p>
    <w:p>
      <w:pPr>
        <w:pStyle w:val="Normal"/>
        <w:ind w:firstLine="708"/>
        <w:jc w:val="both"/>
        <w:rPr/>
      </w:pPr>
      <w:r>
        <w:rPr/>
        <w:t>Полину Александровну аж передернуло при слове Сиринга! Она стала поспешно ставить   цветы в вазу.</w:t>
      </w:r>
    </w:p>
    <w:p>
      <w:pPr>
        <w:pStyle w:val="Normal"/>
        <w:ind w:firstLine="708"/>
        <w:jc w:val="both"/>
        <w:rPr/>
      </w:pPr>
      <w:r>
        <w:rPr/>
        <w:tab/>
        <w:t>- Я бы попросила вас, Анджей Иосифович впредь никогда не называть меня этим  именем! Извиите, но мне это напоминает кличку... партийную, -  сухо  произнесла она.</w:t>
      </w:r>
    </w:p>
    <w:p>
      <w:pPr>
        <w:pStyle w:val="Normal"/>
        <w:ind w:firstLine="708"/>
        <w:jc w:val="both"/>
        <w:rPr/>
      </w:pPr>
      <w:r>
        <w:rPr/>
        <w:tab/>
        <w:t>- Простите... что произошло, Полина Александровна? – почувствовав официальный тон хозяйки, насторожился доктор. – Вы же мне разрешили  вас так называть... – он растерянно развёл руками, - право... ничего не пойму! Вас кто –нибудь обидел? Может Конкордия Марковна... но, но я знаю, что вы очень хорошо расстались и...</w:t>
      </w:r>
    </w:p>
    <w:p>
      <w:pPr>
        <w:pStyle w:val="Normal"/>
        <w:ind w:firstLine="708"/>
        <w:jc w:val="both"/>
        <w:rPr/>
      </w:pPr>
      <w:r>
        <w:rPr/>
        <w:tab/>
        <w:t>- И она уехала дальше, - поспешно перебила доктора Полина Александровна, -  к моей подруге в Санкт - Петербург, но вы...вы,  Анджей Иосифович, об этом  даже не сочли нужным  меня уведомить!</w:t>
      </w:r>
    </w:p>
    <w:p>
      <w:pPr>
        <w:pStyle w:val="Normal"/>
        <w:ind w:firstLine="708"/>
        <w:jc w:val="both"/>
        <w:rPr/>
      </w:pPr>
      <w:r>
        <w:rPr/>
        <w:tab/>
        <w:t>- Позвольте, позвольте... – уже серьёзно, насупив  аккуратно подстриженные брови, произнёс Лудинский, - давайте объяснимся!</w:t>
      </w:r>
    </w:p>
    <w:p>
      <w:pPr>
        <w:pStyle w:val="Normal"/>
        <w:ind w:firstLine="708"/>
        <w:jc w:val="both"/>
        <w:rPr/>
      </w:pPr>
      <w:r>
        <w:rPr/>
        <w:tab/>
        <w:t>- Если вы так поступили ранее, то, извините,  как я сейчас могу вам объяснить, что приличному  мужчине не подобает использовать  женщин, относящихся в обществе к определённому кругу, словно балаганных кукол!</w:t>
      </w:r>
    </w:p>
    <w:p>
      <w:pPr>
        <w:pStyle w:val="Normal"/>
        <w:ind w:firstLine="708"/>
        <w:jc w:val="both"/>
        <w:rPr/>
      </w:pPr>
      <w:r>
        <w:rPr/>
        <w:tab/>
        <w:t>- Что... что вы ска-за-ли? – В докторе взыграла кровь спесивых польских предков. –  Как вы, Полина Александровна,  позволяете себе такое говорить мне?  Если вам не изменяет память, то вы с лёгкостью  пошли навстречу моей просьбе!</w:t>
      </w:r>
    </w:p>
    <w:p>
      <w:pPr>
        <w:pStyle w:val="Normal"/>
        <w:ind w:firstLine="708"/>
        <w:jc w:val="both"/>
        <w:rPr/>
      </w:pPr>
      <w:r>
        <w:rPr/>
        <w:tab/>
        <w:t>- Это не означает навстречу  революции!</w:t>
      </w:r>
    </w:p>
    <w:p>
      <w:pPr>
        <w:pStyle w:val="Normal"/>
        <w:ind w:firstLine="708"/>
        <w:jc w:val="both"/>
        <w:rPr/>
      </w:pPr>
      <w:r>
        <w:rPr/>
        <w:tab/>
        <w:t>- А вас разве к чему –то принуждали?</w:t>
      </w:r>
    </w:p>
    <w:p>
      <w:pPr>
        <w:pStyle w:val="Normal"/>
        <w:ind w:firstLine="708"/>
        <w:jc w:val="both"/>
        <w:rPr/>
      </w:pPr>
      <w:r>
        <w:rPr/>
        <w:tab/>
        <w:t>- Нет, но имела место агитация... и потом,  мне очень неприятно, что вы обратились  со своей протеже  к  Изольде Владимировне.</w:t>
      </w:r>
    </w:p>
    <w:p>
      <w:pPr>
        <w:pStyle w:val="Normal"/>
        <w:ind w:firstLine="708"/>
        <w:jc w:val="both"/>
        <w:rPr/>
      </w:pPr>
      <w:r>
        <w:rPr/>
        <w:tab/>
        <w:t>- А вот тут, уважаемая Полина Александровна, извините... Чтобы вас успокоить, скажу, что мы с Изольдой Владимировной хорошие старинные друзья и у нас с госпожой Маиловой свои отношения и счёты. А ещё есть врачебные тайны, которые,  я не смею  разглашать.</w:t>
      </w:r>
    </w:p>
    <w:p>
      <w:pPr>
        <w:pStyle w:val="Normal"/>
        <w:ind w:firstLine="708"/>
        <w:jc w:val="both"/>
        <w:rPr/>
      </w:pPr>
      <w:r>
        <w:rPr/>
        <w:tab/>
        <w:t>- Чем могу быть полезной ещё? – чувствуя  фиаско, Полина Александровна решила с достоинством  доиграть роль.</w:t>
      </w:r>
    </w:p>
    <w:p>
      <w:pPr>
        <w:pStyle w:val="Normal"/>
        <w:ind w:firstLine="708"/>
        <w:jc w:val="both"/>
        <w:rPr/>
      </w:pPr>
      <w:r>
        <w:rPr/>
        <w:tab/>
        <w:t>- Разрешите  мне принести вам соболезнование по поводу случившейся  трагедии с вашей  гувернанткой. – Анджей Иосифович опустил голову, но тут же, поднял и  пристально  поглядел холодными глазами и  вдруг задал вопрос: - А вы уведомили об  случившемся инциденте с вашей горничной полицейское управление?</w:t>
      </w:r>
    </w:p>
    <w:p>
      <w:pPr>
        <w:pStyle w:val="Normal"/>
        <w:ind w:firstLine="708"/>
        <w:jc w:val="both"/>
        <w:rPr/>
      </w:pPr>
      <w:r>
        <w:rPr/>
        <w:tab/>
        <w:t xml:space="preserve">- Зачем?  </w:t>
      </w:r>
    </w:p>
    <w:p>
      <w:pPr>
        <w:pStyle w:val="Normal"/>
        <w:ind w:firstLine="708"/>
        <w:jc w:val="both"/>
        <w:rPr/>
      </w:pPr>
      <w:r>
        <w:rPr/>
        <w:tab/>
        <w:t>- А затем... что здесь попахивает чистым криминалом!</w:t>
      </w:r>
    </w:p>
    <w:p>
      <w:pPr>
        <w:pStyle w:val="Normal"/>
        <w:ind w:firstLine="708"/>
        <w:jc w:val="both"/>
        <w:rPr/>
      </w:pPr>
      <w:r>
        <w:rPr/>
        <w:tab/>
        <w:t>- Не поняла...</w:t>
      </w:r>
    </w:p>
    <w:p>
      <w:pPr>
        <w:pStyle w:val="Normal"/>
        <w:ind w:firstLine="708"/>
        <w:jc w:val="both"/>
        <w:rPr/>
      </w:pPr>
      <w:r>
        <w:rPr/>
        <w:tab/>
        <w:t>- А напрасно… - доктор Лудинский повёл носом, неприятно оскалил рот, ухмыльнулся. -   И я бы убедительно рекомендовал вам, Полина Александровна, дабы потом не быть впутанной  в неприятности и, упаси вас Бог,  проходить свидетельницей по этому делу, обязательно доложить обо всём в полицию! Я думаю, там во всём  разберутся… – Лицо Лудинского нервно дернулось, глаза сузились, - я полагаю, вы  это понимаете тоже.  Если смотреть по факту, то это криминальный любовный треугольник! И кто из этих двух  мужчин, купец Шмаков или  лепных дел мастер  Митрофан,  из – за ревности  друг к другу, или, чтобы ваша горничная молчала, утопил её? Ведь смерть купчихи Шмаковой, простите... но это преступление прямо ведет к ваш дом!  И, очень интересно, на чьей стороне вы? В этом надо разобраться!</w:t>
      </w:r>
    </w:p>
    <w:p>
      <w:pPr>
        <w:pStyle w:val="Normal"/>
        <w:ind w:firstLine="708"/>
        <w:jc w:val="both"/>
        <w:rPr/>
      </w:pPr>
      <w:r>
        <w:rPr/>
        <w:tab/>
        <w:t>- Как вы смеете... как?  Моя горничная  купалась и  случайно утонула, вы так не думаете, нет? – выкрикнула в лицо Лудинскому Полина Александровна.</w:t>
      </w:r>
    </w:p>
    <w:p>
      <w:pPr>
        <w:pStyle w:val="Normal"/>
        <w:ind w:firstLine="708"/>
        <w:jc w:val="both"/>
        <w:rPr/>
      </w:pPr>
      <w:r>
        <w:rPr/>
        <w:tab/>
        <w:t xml:space="preserve">- Нет, голубушка, я так  не думаю, потому что так не бывает!  – Спокойно  с превосходством произнёс  Анджей Иосифович,  - ибо глубоко убеждён, что  даже горничные не купаются в верхних платьях, нижнем белье и обуви! А я краем уха, слыхал,   ваша прислуга была неплохой пловчихой. Простите, Полина Александровна, тороплюсь,  разрешите откланяться. Полагаю, имевшее  между нами  небольшое недоразумение,  более никогда  не повторится. Верю, что мы  навсегда останемся добрыми друзьями. </w:t>
      </w:r>
    </w:p>
    <w:p>
      <w:pPr>
        <w:pStyle w:val="Normal"/>
        <w:ind w:firstLine="708"/>
        <w:jc w:val="both"/>
        <w:rPr/>
      </w:pPr>
      <w:r>
        <w:rPr/>
        <w:t xml:space="preserve"> </w:t>
      </w:r>
      <w:r>
        <w:rPr/>
        <w:t>Подойдя к хозяйке, господин Лудинский, как велит учтивость, холодно поцеловал руку и,  вежливо откланявшись, быстро вышел из комнаты.</w:t>
      </w:r>
    </w:p>
    <w:p>
      <w:pPr>
        <w:pStyle w:val="Normal"/>
        <w:ind w:firstLine="708"/>
        <w:jc w:val="both"/>
        <w:rPr/>
      </w:pPr>
      <w:r>
        <w:rPr/>
        <w:t xml:space="preserve"> </w:t>
      </w:r>
      <w:r>
        <w:rPr/>
        <w:t>Произошедший разговор,  оставил на сердце густой осадок: «Выходит, господин Лудинский, занимаясь революционной работой, вместо того, чтобы испугаться, что я где –то могу об этом  обмолвиться или, в конце –концов,  донести на него в жандармское управление, сам застращал меня  сыскной полицией. Весьма миленько! Доктор показал, что у него везде свои люди... А вот, вы, мол, Полина Александровна, смотрите...»</w:t>
      </w:r>
    </w:p>
    <w:p>
      <w:pPr>
        <w:pStyle w:val="Normal"/>
        <w:ind w:firstLine="708"/>
        <w:jc w:val="both"/>
        <w:rPr/>
      </w:pPr>
      <w:r>
        <w:rPr/>
        <w:t>В раздумье подошла к высокому окну,  увидела, как возле фонтана рабочие  ставят низкую, сделанную из литой стали  витиеватую  ограду. Арсенис, еще вчера,  доложил, что Митрофан, не смотря  на плохое самочувствие, продолжает денно  и ночно работть над  статуей русалки.</w:t>
      </w:r>
    </w:p>
    <w:p>
      <w:pPr>
        <w:pStyle w:val="Normal"/>
        <w:ind w:firstLine="708"/>
        <w:jc w:val="both"/>
        <w:rPr/>
      </w:pPr>
      <w:r>
        <w:rPr/>
        <w:t xml:space="preserve">«Митрофан... Митрофан... – Полина Александровна отошла от окна, - какой он этот Митрофан? А может прав Лудинский? Может это любовь Квазимодо? Ведь вполне возможно, что от ревности к  купцу, этот Митрофан... О, Боже! И этот Митрофан  после всего работает над статуей, которая так похожа на Виренею?»  </w:t>
      </w:r>
    </w:p>
    <w:p>
      <w:pPr>
        <w:pStyle w:val="Normal"/>
        <w:ind w:firstLine="708"/>
        <w:jc w:val="both"/>
        <w:rPr/>
      </w:pPr>
      <w:r>
        <w:rPr/>
        <w:t xml:space="preserve">Откинув с  хрустального графина салфетку,  Полина Александрвна налила  в  небольшой стаканчик воды  и залпом выпила. </w:t>
      </w:r>
    </w:p>
    <w:p>
      <w:pPr>
        <w:pStyle w:val="Normal"/>
        <w:ind w:firstLine="708"/>
        <w:jc w:val="both"/>
        <w:rPr/>
      </w:pPr>
      <w:r>
        <w:rPr/>
        <w:t xml:space="preserve">«А если это  сделал Егорий Шмаков? Ведь не устрашился купец дать яд своей жене?  Когда почувствовал, что Виренея может его выдать, испугался. Ведь я сама в подвале слышала, как горничная говорила, что теперь  его ненавидит и готова на всё, чтобы искупить свой грех. Вот и решил купец спасать свою шкуру. Беспробудно, чтобы залить совесть, пил с цыганами... сама видела!  </w:t>
      </w:r>
    </w:p>
    <w:p>
      <w:pPr>
        <w:pStyle w:val="Normal"/>
        <w:ind w:firstLine="708"/>
        <w:jc w:val="both"/>
        <w:rPr/>
      </w:pPr>
      <w:r>
        <w:rPr/>
        <w:t>Вспомнилась Зина Нежная. Полину Александровну передернуло, - я идиотка, –  прошептала она – и это уже  неоспоримый факт. Это же надо было отдать  фамильное  восточное кольцо цыганке! Но... но откуда Зина Нежная узнала, что   у меня в доме будет покойник? От Егория? Или она  на самом  деле ясновидящая? А если так, то тогда... тогда, кто следующий? Уж не Кулешов ли? Стыдно и страшно вспомнить, но ведь были… были  такие минуты, когда она  желала  безумно любимому человеку гибели. Да! Желала гибели! А сейчас?</w:t>
      </w:r>
    </w:p>
    <w:p>
      <w:pPr>
        <w:pStyle w:val="Normal"/>
        <w:ind w:firstLine="708"/>
        <w:jc w:val="both"/>
        <w:rPr/>
      </w:pPr>
      <w:r>
        <w:rPr/>
        <w:t xml:space="preserve"> </w:t>
      </w:r>
      <w:r>
        <w:rPr/>
        <w:t>Сейчас я уже ничего не  хочу и ничего не знаю…  хотя нет... почему же? Я знаю многое. Знаю, что истинная любовь – это гибельно страшно! Знаю, что  любовь – это беспощадная болезнь... Ещё знаю, что любовь совершенно неизученная химия человеческих  чувств и отношений. Знаю, что с уходом человека, уходит  целый мир. Знаю, что этот мир совершенно никому неведомый  и  загадочный! Знаю, что каждый уносит с собой  правду своего мира. И знаю, что это правильно!  Знаю, что ни я и никто  другой никогда ни   рискнет об этом написать! Знаю, что лучшие мемуары и дневники – это наша ложная  память, а высший суд,  пока мы живы, это наша совесть!</w:t>
        <w:tab/>
        <w:tab/>
        <w:tab/>
        <w:tab/>
        <w:tab/>
        <w:tab/>
        <w:tab/>
        <w:tab/>
        <w:tab/>
        <w:tab/>
        <w:tab/>
        <w:tab/>
        <w:tab/>
        <w:tab/>
        <w:tab/>
        <w:tab/>
        <w:tab/>
        <w:tab/>
        <w:tab/>
        <w:tab/>
        <w:tab/>
        <w:tab/>
        <w:tab/>
        <w:tab/>
        <w:tab/>
        <w:tab/>
        <w:tab/>
        <w:tab/>
        <w:tab/>
        <w:tab/>
        <w:tab/>
        <w:tab/>
        <w:tab/>
        <w:tab/>
        <w:tab/>
        <w:t xml:space="preserve">*   *   *   *   *   </w:t>
      </w:r>
    </w:p>
    <w:p>
      <w:pPr>
        <w:pStyle w:val="Normal"/>
        <w:ind w:firstLine="708"/>
        <w:jc w:val="both"/>
        <w:rPr/>
      </w:pPr>
      <w:r>
        <w:rPr/>
      </w:r>
    </w:p>
    <w:p>
      <w:pPr>
        <w:pStyle w:val="Normal"/>
        <w:ind w:firstLine="708"/>
        <w:jc w:val="both"/>
        <w:rPr/>
      </w:pPr>
      <w:r>
        <w:rPr/>
        <w:t xml:space="preserve">На следующий день с Пантелеевной поехала на кладбище. Ещё не успели выйти из коляски, как нищие и плакальщицы, оттесняя друг друга,  хватая за руки, начали попрошайничать. </w:t>
      </w:r>
    </w:p>
    <w:p>
      <w:pPr>
        <w:pStyle w:val="Normal"/>
        <w:ind w:firstLine="708"/>
        <w:jc w:val="both"/>
        <w:rPr/>
      </w:pPr>
      <w:r>
        <w:rPr/>
        <w:tab/>
        <w:t xml:space="preserve">- Кыш... кыш!..  Потом... потом ... на обратном пути!  - Прокладывая  дорогу, покрикивала Пантелеевна. Барыне, раскрывшей было кошелек, не громко, но  внятно велела: - Не подавайте, - и крепко взяла  хозяйку за руку. </w:t>
      </w:r>
    </w:p>
    <w:p>
      <w:pPr>
        <w:pStyle w:val="Normal"/>
        <w:ind w:firstLine="708"/>
        <w:jc w:val="both"/>
        <w:rPr/>
      </w:pPr>
      <w:r>
        <w:rPr/>
        <w:t>А впереди, густо облепив ворота кладбища,  поджидал скорбный ряд таких же нищих,  калек, слепцов, попрошаек. Проходя мимо,  Пантелеевна остановилась возле сидевшего на земле солдата – инвалида без ног, протянула монеты и несколько пирожков:</w:t>
      </w:r>
    </w:p>
    <w:p>
      <w:pPr>
        <w:pStyle w:val="Normal"/>
        <w:ind w:firstLine="708"/>
        <w:jc w:val="both"/>
        <w:rPr/>
      </w:pPr>
      <w:r>
        <w:rPr/>
        <w:tab/>
        <w:t>- Кого помянуть? – спросил калека. Стоящая рядом Полина Александровна увидела до краёв  наполненные нестерпимой мукой глаза. В страхе отшатнулась, а Пантелеевна тихо ответила:</w:t>
      </w:r>
    </w:p>
    <w:p>
      <w:pPr>
        <w:pStyle w:val="Normal"/>
        <w:ind w:firstLine="708"/>
        <w:jc w:val="both"/>
        <w:rPr/>
      </w:pPr>
      <w:r>
        <w:rPr/>
        <w:tab/>
        <w:t>- Таких, милок, поминают раз в году, но сегодня не тот день.  А ты, несчастненький, просто покушай, покушай и всё. На,  вот тебе  ещё яичушки, огурчиков, хлебца домашнего...</w:t>
      </w:r>
    </w:p>
    <w:p>
      <w:pPr>
        <w:pStyle w:val="Normal"/>
        <w:ind w:firstLine="708"/>
        <w:jc w:val="both"/>
        <w:rPr/>
      </w:pPr>
      <w:r>
        <w:rPr/>
        <w:tab/>
        <w:t>- А-а-а... понятно. Сам бы  не прочь за компанию... да вот  Бог не велит, не могу супротив Бога... - мученические глаза солдата омыло слезой. Положив на грязную тряпочку харчи,  он резко  дёрнул ворот холщовой рубахи. На впалой жёлтой  груди на грязном  шнурке висел  медный солдатский крест.</w:t>
      </w:r>
    </w:p>
    <w:p>
      <w:pPr>
        <w:pStyle w:val="Normal"/>
        <w:ind w:firstLine="708"/>
        <w:jc w:val="both"/>
        <w:rPr/>
      </w:pPr>
      <w:r>
        <w:rPr/>
        <w:t xml:space="preserve">  </w:t>
      </w:r>
      <w:r>
        <w:rPr/>
        <w:t xml:space="preserve">Полина Александровна не успела подать солдату новенькую хрустящую ассигнацию, как стоявший сбоку совсем  молодой   парень, вдруг упал на землю. Изо рта  пошла пена, несчастный зашёлся в эпилепсическом ударе. На помощь подбежало несколько  нищенок, запричитав, стали помогать. Чтобы не видеть, Полина Александровна отвернулась и медленно направилась к воротам кладбища. </w:t>
      </w:r>
    </w:p>
    <w:p>
      <w:pPr>
        <w:pStyle w:val="Normal"/>
        <w:ind w:firstLine="708"/>
        <w:jc w:val="both"/>
        <w:rPr/>
      </w:pPr>
      <w:r>
        <w:rPr/>
        <w:t xml:space="preserve">Подоспевшая Пантелеевна уверенно повела хозяйку по главной,  обсаженной хвойными деревьями, кладбищенской аллее. Со знанием дела говорила: </w:t>
      </w:r>
    </w:p>
    <w:p>
      <w:pPr>
        <w:pStyle w:val="Normal"/>
        <w:ind w:firstLine="708"/>
        <w:jc w:val="both"/>
        <w:rPr/>
      </w:pPr>
      <w:r>
        <w:rPr/>
        <w:tab/>
        <w:t>- Вот те нищие, что накинулись на нас  всей  артелью, то  кладбищенские крысы. И они совсем не бедные... они выжидают лишь  богатых людей, особенно купцов, те хорошо подают. У  них есть свой дознаватель, из церковнослужащих, он  наперед знает, кого будут отпевать, потом  хоронить. Вот они этим и пасутся. А их артель возглавляет  мещанин Григорий  Ермаков. У него на Всесвятском кладбище в  Екатеринодаре большая неприятность вышла с оглаской, так вот  он теперь сюда перебрался.</w:t>
      </w:r>
    </w:p>
    <w:p>
      <w:pPr>
        <w:pStyle w:val="Normal"/>
        <w:ind w:firstLine="708"/>
        <w:jc w:val="both"/>
        <w:rPr/>
      </w:pPr>
      <w:r>
        <w:rPr/>
        <w:tab/>
        <w:t>- Какая,  неприятность?  -  без особого интереса   спросила, всё ещё находясь под впечатлением увиденного, Полина Александровна.</w:t>
      </w:r>
    </w:p>
    <w:p>
      <w:pPr>
        <w:pStyle w:val="Normal"/>
        <w:ind w:firstLine="708"/>
        <w:jc w:val="both"/>
        <w:rPr/>
      </w:pPr>
      <w:r>
        <w:rPr/>
        <w:tab/>
        <w:t>- Какая? Да страшно сказать, какая! – поправляя концы платка, Пантелеевна стала увлечённо рассказывать: -   Подобрал Ермаков где –то  бездомного мальчонку и вместе со своей сообщницей «мамахой» выкручивали ноги и пальцы на руках у этого  пацанёнка. Он- то, малец,  беззащитный, никому не нужный! Честным людям дитя искалеченного жалко, они  ему и дпвпли   деньги, а «мамаха» с Ермаковым отбирали. Ох, и заработали они на бездомном несчастном ребёнке! А потом, как –то мальчонке удалось кому –то сказать правду...  так   всё и раскрутилось.  Но Ермаков вышел сухим, денег у него много было, ведь его  артель всё заработанное  отдавала ему, так что он откупился. Всё свернул на  «мамаху»,   ту в тюрьму посадили, а у него теперь  здесь другая есть  «мамаха»... А вы разве  об этом не слыхивали?</w:t>
      </w:r>
    </w:p>
    <w:p>
      <w:pPr>
        <w:pStyle w:val="Normal"/>
        <w:ind w:firstLine="708"/>
        <w:jc w:val="both"/>
        <w:rPr/>
      </w:pPr>
      <w:r>
        <w:rPr/>
        <w:tab/>
        <w:t>- Не-ет... откуда мне такое знать? – дрожащими губами прошептала Полина Александровна и, остановившись, хрипло произнесла: - Так что же это делается? Ведь это... это... – Она опустилась на  голубенькую скамеечку.</w:t>
      </w:r>
    </w:p>
    <w:p>
      <w:pPr>
        <w:pStyle w:val="Normal"/>
        <w:ind w:firstLine="708"/>
        <w:jc w:val="both"/>
        <w:rPr/>
      </w:pPr>
      <w:r>
        <w:rPr/>
        <w:t xml:space="preserve"> </w:t>
      </w:r>
      <w:r>
        <w:rPr/>
        <w:t>«Я.. я совсем не знаю жизни, не знаю горя, не знаю страданий простого народа, которые по сравнению со всеми моими трагедиями сытенькой барыньки... - Огляделась: вокруг памятники, цветы, ухоженные и совсем заброшенные, заросшие бурьяном могилы. - А может... может права Конкордия Марковна, а значит и  Лудинский  и все, кто подался в революцию? Ведь они не хотят видеть голодных и  страдающих людей, они   за  то, чтобы все были  равны, не было  бедных, нищих, чтобы больные  были в больницах, а дети защищены. Наверное, они правы...» Размышления прервал  встревоженный голос экономки:</w:t>
      </w:r>
    </w:p>
    <w:p>
      <w:pPr>
        <w:pStyle w:val="Normal"/>
        <w:ind w:firstLine="708"/>
        <w:jc w:val="both"/>
        <w:rPr/>
      </w:pPr>
      <w:r>
        <w:rPr/>
        <w:tab/>
        <w:t>- Полина Александровна, вам плохо?  Это я виновата! И зачем я вам только это  рассказала?  Пойдемте, пойдемте к коляске... вам надо домой!</w:t>
      </w:r>
    </w:p>
    <w:p>
      <w:pPr>
        <w:pStyle w:val="Normal"/>
        <w:ind w:firstLine="708"/>
        <w:jc w:val="both"/>
        <w:rPr/>
      </w:pPr>
      <w:r>
        <w:rPr/>
        <w:tab/>
        <w:t xml:space="preserve">- Нет, нет, Пантелеевна, я... я на самом деле никогда не задумывалась и не знала... То, что я сейчас увидела, услышала... </w:t>
      </w:r>
    </w:p>
    <w:p>
      <w:pPr>
        <w:pStyle w:val="Normal"/>
        <w:ind w:firstLine="708"/>
        <w:jc w:val="both"/>
        <w:rPr/>
      </w:pPr>
      <w:r>
        <w:rPr/>
        <w:tab/>
        <w:t>- Моё золотко, да это такой  мизер, что вы увидели! Э-хэ-хэ... – Суетливо помогая  встать со скамейки  Полине Александровне, печально вздыхала экономка, -  а вон там, за изгородью, уже и наша Виренеюшка... –  она показала рукой по направлению мягко  покачивающихся на ветру мохнатыми лапами, высоких сосен – а  может  не надо... не пойдем?</w:t>
      </w:r>
    </w:p>
    <w:p>
      <w:pPr>
        <w:pStyle w:val="Normal"/>
        <w:ind w:firstLine="708"/>
        <w:jc w:val="both"/>
        <w:rPr/>
      </w:pPr>
      <w:r>
        <w:rPr/>
        <w:tab/>
        <w:t>- Нет, нет,  пойдем, Пантелеевна, пойдем. Мне необходимо  самой увидеть могилу Виренеи, может тогда...  – она не закончила фразы и, плотно сжав губы, расправила плечи.</w:t>
      </w:r>
    </w:p>
    <w:p>
      <w:pPr>
        <w:pStyle w:val="Normal"/>
        <w:ind w:firstLine="708"/>
        <w:jc w:val="both"/>
        <w:rPr/>
      </w:pPr>
      <w:r>
        <w:rPr/>
        <w:t xml:space="preserve">За изгородью виднелось несколько разбросанных холмиков. В глаза  бросился свежий, под склонившейся сосной, обнесённый железной оградкой. Подойдя поближе,  женщины удивились. Вся  могилка Виренеи была аккуратно  засажена анютиными глазками. Бархатисто - жёлтые, темно – фиолетовые, малиновые лепесточки, окаймлённые зелеными листиками, трепетно  тянули головки  к солнышку. Кто –то уже с утра полил цветочки и пропушил землю.  Вокруг могилка была выложена белыми  морскими камнями, у изголовья  возлежал  огромный валун. </w:t>
      </w:r>
    </w:p>
    <w:p>
      <w:pPr>
        <w:pStyle w:val="Normal"/>
        <w:ind w:left="708" w:firstLine="708"/>
        <w:jc w:val="both"/>
        <w:rPr/>
      </w:pPr>
      <w:r>
        <w:rPr/>
        <w:t>- Это Митроха тут уже побывал... это он серемяжный... точно он! – перекрестилась Пантелеевна.</w:t>
      </w:r>
    </w:p>
    <w:p>
      <w:pPr>
        <w:pStyle w:val="Normal"/>
        <w:ind w:firstLine="708"/>
        <w:jc w:val="both"/>
        <w:rPr/>
      </w:pPr>
      <w:r>
        <w:rPr/>
        <w:tab/>
        <w:t>- А может Егорий? – спросила и устыдилась вопроса Полина Александровна.</w:t>
      </w:r>
    </w:p>
    <w:p>
      <w:pPr>
        <w:pStyle w:val="Normal"/>
        <w:ind w:firstLine="708"/>
        <w:jc w:val="both"/>
        <w:rPr/>
      </w:pPr>
      <w:r>
        <w:rPr/>
        <w:tab/>
        <w:t>- Егорий, говаривают, сбежал... Следы заметает!</w:t>
      </w:r>
    </w:p>
    <w:p>
      <w:pPr>
        <w:pStyle w:val="Normal"/>
        <w:ind w:firstLine="708"/>
        <w:jc w:val="both"/>
        <w:rPr/>
      </w:pPr>
      <w:r>
        <w:rPr/>
        <w:tab/>
        <w:t>- Я  хотела  наказать Панагею Герасимовичу, чтобы он    гробничку сделал.</w:t>
      </w:r>
    </w:p>
    <w:p>
      <w:pPr>
        <w:pStyle w:val="Normal"/>
        <w:ind w:firstLine="708"/>
        <w:jc w:val="both"/>
        <w:rPr/>
      </w:pPr>
      <w:r>
        <w:rPr/>
        <w:tab/>
        <w:t>- А зачем? Пока жив Митроха, он и будет ухаживать, а его не будет, всё травою зарастет. Никто нашу Виренеюшку и не вспомнит!</w:t>
      </w:r>
    </w:p>
    <w:p>
      <w:pPr>
        <w:pStyle w:val="Normal"/>
        <w:ind w:firstLine="708"/>
        <w:jc w:val="both"/>
        <w:rPr/>
      </w:pPr>
      <w:r>
        <w:rPr/>
        <w:t>Полина Александровна опустилась на струганную скамеечку. «Пантелеевна права... А вот кто будет навещать меня, коль умру? А кто помнить?  Катрин? Нет! Сын... навряд  ли...  – вдруг ощутила безисходную болезненную пустоту, от которой хотелось завыть. Каждый  утопающий  ищет соломинку, чтобы за неё ухватиться. Полина Александровна тоже нашлась: -  у меня есть внуки – трое, но... но мы, к сожалению, почему –то  не очень близки. Я люблю внуков,  и они ко мне хорошо относятся, но    что из этого?  Ведь между нами нет самого главного – духовного родства. Того самого, что я не смогла обрести ни с сыном, потому что его полностью воспитывали мои родители,  ни с дочерью,  как я  только не старалась, у меня ничего не получилось! А отсюда и весь дальнейший расклад жизни. Верно, сказано, если родная кровь не греет, то  вредит! В дальнейших отношениях с Катрин, виновата я, беспутная грешница. Я не смогла сдержать свою плоть! Может хотела не сильно... надо было бежать, бежать без оглядки  от греховных соблазнов, бежать, хоть на край земли, но бежать! А вот сейчас, я, наверное,   смогла бы!  Да... но уже  прошло столько времени...»</w:t>
      </w:r>
    </w:p>
    <w:p>
      <w:pPr>
        <w:pStyle w:val="Normal"/>
        <w:ind w:firstLine="708"/>
        <w:jc w:val="both"/>
        <w:rPr/>
      </w:pPr>
      <w:r>
        <w:rPr/>
        <w:t>Не заметила, что Пантелеевна куда –то исчезла. Испугавшись, вскочила, огляделась. Вокруг не было ни души. Ясно светило солнышко, стояла тишина, изредка нарушаемая нежным щебетаньем, перекликающихся пташек.</w:t>
      </w:r>
    </w:p>
    <w:p>
      <w:pPr>
        <w:pStyle w:val="Normal"/>
        <w:ind w:firstLine="708"/>
        <w:jc w:val="both"/>
        <w:rPr/>
      </w:pPr>
      <w:r>
        <w:rPr/>
        <w:t>Из  редкой просеки с букетом полевых цветов показалась Пантелеевна. Подойдя, молча села подле барыни на срубленный пенёк. Положила собранные  разноцветные цветы на траву,  начала плести  веночек.</w:t>
        <w:tab/>
      </w:r>
    </w:p>
    <w:p>
      <w:pPr>
        <w:pStyle w:val="Normal"/>
        <w:ind w:firstLine="708"/>
        <w:jc w:val="both"/>
        <w:rPr/>
      </w:pPr>
      <w:r>
        <w:rPr/>
        <w:t>- Видели сколько попрашаек  возле церкви и кладбища? Сегодня день Ивана Купалы… праздник!  Нынешней ночью  все утопленники на берег выйдут, а русалки будут в веночках... – Ловко   складывая один к другому длинноногие полевые  цветочки,  Пантелеевна умело переплетала их меж собой. – А я вот, нашей Виренеюшке, тоже веночек плету... Пускай будет! – Оторвавшись от работы, глянула на хозяйку и тяжко вздохнула. - Грешна  я перед Виренейкой, грешна... покаяться  хочу...  Я – то  видела, что не праведно девка жила…  ох, как не праведно! А тведь так, сама по себе, девка, хорошая была, душевная... Только мятежная, как бес в неё вселился! То в монашки подалась, то в распутницы... Хотя  не мне об этом  судить, сама не ведаю, как своего беса с души выгнать! Вы уж извините меня... - Пантелеевна подняла на хозяйку  до  прозрачности выплаканные глаза. –  Простите меня, моя благодетельница, простите! Другая бы, на вашем месте, давно взашей меня выгнала, на следующий же день, а вы – нет! Сама не  знаю, что тогда со мной произошло!</w:t>
      </w:r>
    </w:p>
    <w:p>
      <w:pPr>
        <w:pStyle w:val="Normal"/>
        <w:ind w:firstLine="708"/>
        <w:jc w:val="both"/>
        <w:rPr/>
      </w:pPr>
      <w:r>
        <w:rPr/>
        <w:tab/>
        <w:t>- Пантелеевна, не надо  ничего вспоминать и без того  тяжко.</w:t>
      </w:r>
    </w:p>
    <w:p>
      <w:pPr>
        <w:pStyle w:val="Normal"/>
        <w:ind w:firstLine="708"/>
        <w:jc w:val="both"/>
        <w:rPr/>
      </w:pPr>
      <w:r>
        <w:rPr/>
        <w:tab/>
        <w:t xml:space="preserve">- Надо, надо, моя голубушка! Христа ради, выслушайте меня! –  сложив на груди руки,  взмолилась  Пантелеевна. </w:t>
      </w:r>
    </w:p>
    <w:p>
      <w:pPr>
        <w:pStyle w:val="Normal"/>
        <w:ind w:firstLine="708"/>
        <w:jc w:val="both"/>
        <w:rPr/>
      </w:pPr>
      <w:r>
        <w:rPr/>
        <w:tab/>
        <w:t>- Что ещё, хотите рассказать?</w:t>
      </w:r>
    </w:p>
    <w:p>
      <w:pPr>
        <w:pStyle w:val="Normal"/>
        <w:ind w:firstLine="708"/>
        <w:jc w:val="both"/>
        <w:rPr/>
      </w:pPr>
      <w:r>
        <w:rPr/>
        <w:tab/>
        <w:t>- А то расскажу,  почему  я, грешница, тогда так поступила с иконой. Вот хоть убей меня, а все годы  чуяла,  что жив мой Алексей,  жив! Не было  такого денёчка, чтобы  и утром, и вечером, не помолилась за него грешника,  перед той самой иконой  Христа Спасителя. А какие  в церкви службы на коленях выстаивала? О-ё-ёй!.. Все молила и просила  Боженьку помочь моему Алексею... – концом косынки Пантелеевна утёрла побежавшие ручейком слёзы.-  Сама понимала, что не просто так я оказалась на улице без дома и всяких средств  к существованию, не просто... Но не роптала, не держала никакой обиды на Алёшу, лишь бы жив он был и ко мне вернулся. Бог свидетель, я всё отдала  мужу, всё до нитки и себя в придачу!</w:t>
      </w:r>
    </w:p>
    <w:p>
      <w:pPr>
        <w:pStyle w:val="Normal"/>
        <w:ind w:firstLine="708"/>
        <w:jc w:val="both"/>
        <w:rPr/>
      </w:pPr>
      <w:r>
        <w:rPr/>
        <w:tab/>
        <w:t>- А вы, Пантелеевна, разве  не догадывались, куда шли  все ваши деньги?</w:t>
      </w:r>
    </w:p>
    <w:p>
      <w:pPr>
        <w:pStyle w:val="Normal"/>
        <w:ind w:firstLine="708"/>
        <w:jc w:val="both"/>
        <w:rPr/>
      </w:pPr>
      <w:r>
        <w:rPr/>
        <w:tab/>
        <w:t>- Со временем, конечно, догадывалась, вот меня Бог и наказал, но... но я никогда  не могла себе представить, что... что вот эта ваша гостья, которой  вы сами носили обеды, эта самая Конкордия Марковна, теперь моего Алексея...  жена! Да,  да, жена... и  законная жена ... А кто теперь я? Вдова соломенная?</w:t>
      </w:r>
    </w:p>
    <w:p>
      <w:pPr>
        <w:pStyle w:val="Normal"/>
        <w:ind w:firstLine="708"/>
        <w:jc w:val="both"/>
        <w:rPr/>
      </w:pPr>
      <w:r>
        <w:rPr/>
        <w:tab/>
        <w:t>- Как жена? – воскликнула Полина Александровна и опешила. Но  память моментально воскресила разговор с брюловской «наездницей». – Так это вы, Пантелеевна, своему мужу Алексею, в тюрьму   посылали передачи с продуктами, одеждой,  передавали деньги?</w:t>
      </w:r>
    </w:p>
    <w:p>
      <w:pPr>
        <w:pStyle w:val="Normal"/>
        <w:ind w:firstLine="708"/>
        <w:jc w:val="both"/>
        <w:rPr/>
      </w:pPr>
      <w:r>
        <w:rPr/>
        <w:tab/>
        <w:t>- А кому ж еще? Ему, ему...  И детей он мне не разрешил иметь, зато эта... – Пантелеевна грубо выругалась. Захлебываясь от горя и негодования, закричала: - Когда я  узнала... я… я  хотела вашу гостью  задушить! Кинуться на неё и задушить! Мне было всё равно, жить мне или не жить! Если честно, то  очень жалею, что этого  не сделала!</w:t>
      </w:r>
    </w:p>
    <w:p>
      <w:pPr>
        <w:pStyle w:val="Normal"/>
        <w:ind w:firstLine="708"/>
        <w:jc w:val="both"/>
        <w:rPr/>
      </w:pPr>
      <w:r>
        <w:rPr/>
        <w:tab/>
        <w:t>- Пантелеевна! Да что вы такое  говорите!</w:t>
      </w:r>
    </w:p>
    <w:p>
      <w:pPr>
        <w:pStyle w:val="Normal"/>
        <w:ind w:firstLine="708"/>
        <w:jc w:val="both"/>
        <w:rPr/>
      </w:pPr>
      <w:r>
        <w:rPr/>
        <w:t xml:space="preserve"> </w:t>
      </w:r>
      <w:r>
        <w:rPr/>
        <w:t>Она вдруг испугалась, что с  экономкой  повторится припадок и  тогда, что делать? Но Пантелеевна угадала мысли хозяйки:</w:t>
      </w:r>
    </w:p>
    <w:p>
      <w:pPr>
        <w:pStyle w:val="Normal"/>
        <w:ind w:firstLine="708"/>
        <w:jc w:val="both"/>
        <w:rPr/>
      </w:pPr>
      <w:r>
        <w:rPr/>
        <w:tab/>
        <w:t>- Не волнуйтесь, Полина Александровна, не волнуйтесь... со мной больше того, что случилось тогда, не повторится! Пережила я это! А коль пережила, то буду жить... вот только не знаю,   зачем жить?</w:t>
      </w:r>
    </w:p>
    <w:p>
      <w:pPr>
        <w:pStyle w:val="Normal"/>
        <w:ind w:firstLine="708"/>
        <w:jc w:val="both"/>
        <w:rPr/>
      </w:pPr>
      <w:r>
        <w:rPr/>
        <w:tab/>
        <w:t>- Погодите, Пантелеевна, а  почему вы считаете, что  Конкордия Марковна жена вашего Алексея? Вы в этом уверены?</w:t>
      </w:r>
    </w:p>
    <w:p>
      <w:pPr>
        <w:pStyle w:val="Normal"/>
        <w:ind w:firstLine="708"/>
        <w:jc w:val="both"/>
        <w:rPr/>
      </w:pPr>
      <w:r>
        <w:rPr/>
        <w:tab/>
        <w:t>- К сожалению, да. А если бы у меня оставалась хоть маленькая надежда не верить, то я бы... а тут  случилось так, что сама всё узнала,  всё  увидела, всё  прочла собственными глазами!</w:t>
      </w:r>
    </w:p>
    <w:p>
      <w:pPr>
        <w:pStyle w:val="Normal"/>
        <w:ind w:firstLine="708"/>
        <w:jc w:val="both"/>
        <w:rPr/>
      </w:pPr>
      <w:r>
        <w:rPr/>
        <w:t>- Что увидели, что прочли?</w:t>
      </w:r>
    </w:p>
    <w:p>
      <w:pPr>
        <w:pStyle w:val="Normal"/>
        <w:ind w:firstLine="708"/>
        <w:jc w:val="both"/>
        <w:rPr/>
      </w:pPr>
      <w:r>
        <w:rPr/>
        <w:t xml:space="preserve"> </w:t>
      </w:r>
      <w:r>
        <w:rPr/>
        <w:t>- Дайте дух перевести... сейчас расскажу. Значит так, спустилась я в подвал «кружки смывать» с солений, вижу  из под бочки с арбузами, что –то белое торчит, вытащила... а там в полотенцах пакет завёрнут.</w:t>
      </w:r>
    </w:p>
    <w:p>
      <w:pPr>
        <w:pStyle w:val="Normal"/>
        <w:ind w:firstLine="708"/>
        <w:jc w:val="both"/>
        <w:rPr/>
      </w:pPr>
      <w:r>
        <w:rPr/>
        <w:tab/>
        <w:t>- И что?</w:t>
      </w:r>
    </w:p>
    <w:p>
      <w:pPr>
        <w:pStyle w:val="Normal"/>
        <w:ind w:firstLine="708"/>
        <w:jc w:val="both"/>
        <w:rPr/>
      </w:pPr>
      <w:r>
        <w:rPr/>
        <w:tab/>
        <w:t>- А то, что раскрыла я тот пакет, а там документы с фотографиями моего  Лёши и этой его теперешней жены и их сына девятилетнего. В бумагах, так было и прописано: муж и жена... Всё по закону, под одной фамилией Ветровы.  А ещё в том пакете лежали  заграничные паспорта, оформленные  для их поездки в Швейцарию, всякие письма и записки, где им  жить, к кому обращаться в Женеве, Цюрихе... И чего я всё это тогда не уничтожила, а? – Пантелеевна метнула исполненный гнева взгляд в сторону застывшей Полины Александровны и вдруг закричала: -  Чего я не убила  эту б....,  мне надо было отравить её! Ведь еду – то готовила я, вы только носили...  Чем травили  любовники купчиху Мотю, не ведаю, а эту  курву я хотела травкой наперстянкой отравить! Даже сбегала к знахарке Ермолихи, что на Покровке живёт, узнала, как надо эту травку наперстянку приготовить, но почему удержалась... не знаю. Вот дура! А тот пакет с бумагами раз сто перечитала, на память  помню! Всё думала,  ошиблась... ан нет! А когда увидела, как эта  сучка, воровкой,  кралась  ночью  с нашим сторожем  по саду, то, клянусь, если бы  ни Ермолай... – экономка опять грязно выругалась, -  я бы выскочила из окна и  убила эту  лярву... мать её... перемать!!</w:t>
      </w:r>
    </w:p>
    <w:p>
      <w:pPr>
        <w:pStyle w:val="Normal"/>
        <w:ind w:firstLine="708"/>
        <w:jc w:val="both"/>
        <w:rPr/>
      </w:pPr>
      <w:r>
        <w:rPr/>
        <w:tab/>
        <w:t>- Что вы себе позволяете? Пантелеевна! –  возмутилась  Полина Александровна, встала со скамейки и отвернулась.</w:t>
      </w:r>
    </w:p>
    <w:p>
      <w:pPr>
        <w:pStyle w:val="Normal"/>
        <w:ind w:firstLine="708"/>
        <w:jc w:val="both"/>
        <w:rPr/>
      </w:pPr>
      <w:r>
        <w:rPr/>
        <w:tab/>
        <w:t>- Простите меня грешную за бранные слова, зато вот всё вам и рассказала!  Наконец, и я выговорилась! А знаете, Полина Александровна... полекшало... ой- ёй –ёй... ещё как полекшало!-  Положив руку на грудь, с блаженной улыбкой на устах произнесла Пантелеевна. – А вот теперь, как хотите... можете выгнать,  роптать  не буду. Считаю поделом! Я это заслужила. Но прежде... прежде, если только можно... простите меня, простите великую грешницу... – она склонилась в низком поклоне, - покорнейше прошу, простите, ради Христа,  за всё простите!</w:t>
      </w:r>
    </w:p>
    <w:p>
      <w:pPr>
        <w:pStyle w:val="Normal"/>
        <w:ind w:firstLine="708"/>
        <w:jc w:val="both"/>
        <w:rPr/>
      </w:pPr>
      <w:r>
        <w:rPr/>
        <w:tab/>
        <w:t>- Пусть Бог вас простит, Пантелеевна! В церковь  сходите к отцу Гермогену.</w:t>
      </w:r>
    </w:p>
    <w:p>
      <w:pPr>
        <w:pStyle w:val="Normal"/>
        <w:ind w:firstLine="708"/>
        <w:jc w:val="both"/>
        <w:rPr/>
      </w:pPr>
      <w:r>
        <w:rPr/>
        <w:tab/>
        <w:t>- Уже была. Отец Гермоген велел за  врагов  молиться, но  у меня ничего не получается, а он говорит:  молись! Вам одной скажу, никогда у меня не получится за эту сволочь молиться, а может… - Пантелеевна пожала плечами, искоса глянула на Полину Александровну, -   и икону свою в церкви  видела. Древняя икона... с  этой иконой православно жили мои родители, и их родители. Эта икона у нас  по наследству  переходила. Думала, что  и я с ней   венчаться буду...</w:t>
      </w:r>
    </w:p>
    <w:p>
      <w:pPr>
        <w:pStyle w:val="Normal"/>
        <w:ind w:firstLine="708"/>
        <w:jc w:val="both"/>
        <w:rPr/>
      </w:pPr>
      <w:r>
        <w:rPr/>
        <w:tab/>
        <w:t xml:space="preserve">- А если бы Алексей к вам вернулся, вы бы его простили? – повернувшись к экономке и пристально глядя в светлые глаза, спросила хозяйка. </w:t>
      </w:r>
    </w:p>
    <w:p>
      <w:pPr>
        <w:pStyle w:val="Normal"/>
        <w:ind w:firstLine="708"/>
        <w:jc w:val="both"/>
        <w:rPr/>
      </w:pPr>
      <w:r>
        <w:rPr/>
        <w:tab/>
        <w:t xml:space="preserve">- Нет! </w:t>
      </w:r>
    </w:p>
    <w:p>
      <w:pPr>
        <w:pStyle w:val="Normal"/>
        <w:ind w:firstLine="708"/>
        <w:jc w:val="both"/>
        <w:rPr/>
      </w:pPr>
      <w:r>
        <w:rPr/>
        <w:t>-  Как вы считаете... – Подыскивая слова, Полина Александровна  замялась и задумчиво произнесла: - А может ли...  или вернее сказать, могло произойти так, что  Виренею погубил кто –то из двух мужчин, из –за ревности... Егорий  или  Митрофан?</w:t>
      </w:r>
    </w:p>
    <w:p>
      <w:pPr>
        <w:pStyle w:val="Normal"/>
        <w:ind w:firstLine="708"/>
        <w:jc w:val="both"/>
        <w:rPr/>
      </w:pPr>
      <w:r>
        <w:rPr/>
        <w:tab/>
        <w:t>- Это, Полина Александровна, лишь одному Богу ведомо. Хотя, скажу вам, что такой расклад я тоже в голове имею. Мужики, они на это  способные... они очень коварные, это не мы, женщины, сердешные, да привязчивые, верные и раболепные.</w:t>
      </w:r>
    </w:p>
    <w:p>
      <w:pPr>
        <w:pStyle w:val="Normal"/>
        <w:ind w:firstLine="708"/>
        <w:jc w:val="both"/>
        <w:rPr/>
      </w:pPr>
      <w:r>
        <w:rPr/>
        <w:tab/>
        <w:t>-  Разве уж все такие? Это в вас, Пантелеевна, злоба говорит.</w:t>
      </w:r>
    </w:p>
    <w:p>
      <w:pPr>
        <w:pStyle w:val="Normal"/>
        <w:ind w:firstLine="708"/>
        <w:jc w:val="both"/>
        <w:rPr/>
      </w:pPr>
      <w:r>
        <w:rPr/>
        <w:tab/>
        <w:t>- Нет!  Ваша не правда. Совсем  и не злоба. А вы поглядите вокруг... –  прищурившись, она отвела глаза от проницательного  взгляда Полины Александровны. – Вспомните... когда было восстание на Сенатской площади... то за мужьями декабристами только жёны и поехали... ни матеря даже, ни отцы, а именно  жё-ё-ё-ны... и не отреклись жёны от своих опальных мужей, не отреклись, ещё и детей им там  понарожали и  не упрекали  в сломанной  сытной жизни. Так вот теперь  я вам хочу задать вопрос...</w:t>
      </w:r>
    </w:p>
    <w:p>
      <w:pPr>
        <w:pStyle w:val="Normal"/>
        <w:ind w:firstLine="708"/>
        <w:jc w:val="both"/>
        <w:rPr/>
      </w:pPr>
      <w:r>
        <w:rPr/>
        <w:tab/>
        <w:t>- Какой? – Удивлённая Полина Александровна поняла, что сейчас разговаривает  ни с экономкой, а с вполне образованной, начитанной, знающей историю, мещанкой, которая  волею  горькой  судьбы попала  к ней  в дом прислугой.  – Да, да... спрашивайте, Пантелеевна.</w:t>
      </w:r>
    </w:p>
    <w:p>
      <w:pPr>
        <w:pStyle w:val="Normal"/>
        <w:ind w:firstLine="708"/>
        <w:jc w:val="both"/>
        <w:rPr/>
      </w:pPr>
      <w:r>
        <w:rPr/>
        <w:tab/>
        <w:t>- Как вы думаете... а вот эти же самые мужья – декабристы, поехали бы в ссылку за своими жёнами, не отреклись бы  от них?..</w:t>
      </w:r>
    </w:p>
    <w:p>
      <w:pPr>
        <w:pStyle w:val="Normal"/>
        <w:ind w:firstLine="708"/>
        <w:jc w:val="both"/>
        <w:rPr/>
      </w:pPr>
      <w:r>
        <w:rPr/>
        <w:tab/>
        <w:t>- ??... – Полина Александровна растерялась, -  даже и не знаю, что сказать... Однако, - она покачала головой, - хороший вы мне задали вопрос!</w:t>
      </w:r>
    </w:p>
    <w:p>
      <w:pPr>
        <w:pStyle w:val="Normal"/>
        <w:ind w:firstLine="708"/>
        <w:jc w:val="both"/>
        <w:rPr/>
      </w:pPr>
      <w:r>
        <w:rPr/>
        <w:tab/>
        <w:t xml:space="preserve">- А вот я знаю! Нет! Не   поехали. </w:t>
      </w:r>
    </w:p>
    <w:p>
      <w:pPr>
        <w:pStyle w:val="Normal"/>
        <w:ind w:firstLine="708"/>
        <w:jc w:val="both"/>
        <w:rPr/>
      </w:pPr>
      <w:r>
        <w:rPr/>
        <w:tab/>
        <w:t>- Ой, да зачем же вы  так?</w:t>
      </w:r>
    </w:p>
    <w:p>
      <w:pPr>
        <w:pStyle w:val="Normal"/>
        <w:ind w:firstLine="708"/>
        <w:jc w:val="both"/>
        <w:rPr/>
      </w:pPr>
      <w:r>
        <w:rPr/>
        <w:tab/>
        <w:t>- Да я не так... я жизнь хорошо знаю!</w:t>
      </w:r>
    </w:p>
    <w:p>
      <w:pPr>
        <w:pStyle w:val="Normal"/>
        <w:ind w:firstLine="708"/>
        <w:jc w:val="both"/>
        <w:rPr/>
      </w:pPr>
      <w:r>
        <w:rPr/>
        <w:tab/>
        <w:t>- Верю... – и вдруг Полине Александровне пришло на ум, что она,  то ли забыла, то ли  вообще не знает имени Пантелеевны, которая, когда пришла наниматься на работу, назвалась  только отчеством.</w:t>
      </w:r>
    </w:p>
    <w:p>
      <w:pPr>
        <w:pStyle w:val="Normal"/>
        <w:ind w:firstLine="708"/>
        <w:jc w:val="both"/>
        <w:rPr/>
      </w:pPr>
      <w:r>
        <w:rPr/>
        <w:tab/>
        <w:t>- Простите, Пантелеевна, а как... как ваше имя?</w:t>
      </w:r>
    </w:p>
    <w:p>
      <w:pPr>
        <w:pStyle w:val="Normal"/>
        <w:ind w:firstLine="708"/>
        <w:jc w:val="both"/>
        <w:rPr/>
      </w:pPr>
      <w:r>
        <w:rPr/>
        <w:tab/>
        <w:t>- Вера,  -  спокойно ответила экономка. – Но зовите по отчеству, я так больше   привыкла, а до Веры, до святой Веры... мне  топать и топать! Я  веру в Бога,  сама потеряла, сама  и взрощу, чего бы  теперь мне это не стоило. Такое имя носить, его надо оправдывать. - Пантелеевна бережно положила сплетённый веночек на могилку и перекрестилась.</w:t>
      </w:r>
    </w:p>
    <w:p>
      <w:pPr>
        <w:pStyle w:val="Normal"/>
        <w:ind w:firstLine="708"/>
        <w:jc w:val="both"/>
        <w:rPr/>
      </w:pPr>
      <w:r>
        <w:rPr/>
        <w:t>К  коляске, оставленной возле церкви, возвращались тем же путем. Вокруг было пустынно, нищих тоже не было.</w:t>
      </w:r>
    </w:p>
    <w:p>
      <w:pPr>
        <w:pStyle w:val="Normal"/>
        <w:ind w:firstLine="708"/>
        <w:jc w:val="both"/>
        <w:rPr/>
      </w:pPr>
      <w:r>
        <w:rPr/>
        <w:tab/>
        <w:t>- Отдыхают, грешники, от трудов праведных. К вечерней службе готовятся. Людей сегодня  в церкви будет много. Ох, и любила  я в молодости   праздник  Ивана Купалы! – Пантелеевна поправила  на голове  белую косыночку, а в  светлых выплаканных  глазах заблестели слезы.</w:t>
      </w:r>
    </w:p>
    <w:p>
      <w:pPr>
        <w:pStyle w:val="Normal"/>
        <w:ind w:firstLine="708"/>
        <w:jc w:val="both"/>
        <w:rPr/>
      </w:pPr>
      <w:r>
        <w:rPr/>
      </w:r>
    </w:p>
    <w:p>
      <w:pPr>
        <w:pStyle w:val="Normal"/>
        <w:ind w:firstLine="708"/>
        <w:jc w:val="both"/>
        <w:rPr/>
      </w:pPr>
      <w:r>
        <w:rPr/>
      </w:r>
    </w:p>
    <w:p>
      <w:pPr>
        <w:pStyle w:val="Normal"/>
        <w:ind w:firstLine="708"/>
        <w:jc w:val="both"/>
        <w:rPr/>
      </w:pPr>
      <w:r>
        <w:rPr/>
        <w:tab/>
        <w:tab/>
        <w:tab/>
        <w:tab/>
        <w:t>ГЛАВА     ТРЕТЬЯ</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t>Прошло десять лет…</w:t>
      </w:r>
    </w:p>
    <w:p>
      <w:pPr>
        <w:pStyle w:val="Normal"/>
        <w:ind w:firstLine="708"/>
        <w:jc w:val="both"/>
        <w:rPr/>
      </w:pPr>
      <w:r>
        <w:rPr/>
        <w:t xml:space="preserve"> </w:t>
      </w:r>
      <w:r>
        <w:rPr/>
        <w:t>Медленно возвращаясь с прогулки по осеннему, одетому  в золото и янтарь лесу, Полина Александровна остановилась. Долго наблюдала за последним фигурным кружением жёлто – коричневых, красных листьев.  Шорох, хруст тонких веток, исходящие  от земли глубокие, бодрящие  ароматы прелой листвы, сырости чернозёма, успокаивали. В тишине  готовящегося к зимнему сну леса, слышался гулкий стук падающих желудей. Капли  неиспарившейся росы сверкали на траве крупными  бриллиантами.  Наклонившись, прищурилась, пощупала расстилающийся у ног     мягкий бархатный коврик.</w:t>
      </w:r>
    </w:p>
    <w:p>
      <w:pPr>
        <w:pStyle w:val="Normal"/>
        <w:ind w:firstLine="708"/>
        <w:jc w:val="both"/>
        <w:rPr/>
      </w:pPr>
      <w:r>
        <w:rPr/>
        <w:tab/>
        <w:t xml:space="preserve">- Это ж надо, до чего красив мох! Только у природы могут быть такие сочные  и естественные краски! </w:t>
      </w:r>
    </w:p>
    <w:p>
      <w:pPr>
        <w:pStyle w:val="Normal"/>
        <w:ind w:firstLine="708"/>
        <w:jc w:val="both"/>
        <w:rPr/>
      </w:pPr>
      <w:r>
        <w:rPr/>
        <w:t xml:space="preserve">Вдоволь налюбовавшись осенними красками,  протоптанной летом тропинкой, подошла  к фонтану,  присела на скамейку. С моря подул свежий ветерок. С деревьев на скульптурную русалку, падали листья. Подхваченные легким  ветерком, шурша, слетали на землю. «Иногда кажется, что любви нет. Любовь есть и всегда будет! Вот он, памятник любви  и доказательство, что любовь есть!» </w:t>
      </w:r>
    </w:p>
    <w:p>
      <w:pPr>
        <w:pStyle w:val="Normal"/>
        <w:ind w:firstLine="708"/>
        <w:jc w:val="both"/>
        <w:rPr/>
      </w:pPr>
      <w:r>
        <w:rPr/>
        <w:t xml:space="preserve">Почти около года, после смерти Виренеи,  совсем больной Митрофан ваял памятник любимой. Отчаянно кашляя и харкая кровью, работал в дождь, теряя сознание,  работал в жару,   а когда приходил в себя, опять брался за работу. Остановить скульптора никто и ничто не могло.  </w:t>
      </w:r>
    </w:p>
    <w:p>
      <w:pPr>
        <w:pStyle w:val="Normal"/>
        <w:ind w:firstLine="708"/>
        <w:jc w:val="both"/>
        <w:rPr/>
      </w:pPr>
      <w:r>
        <w:rPr/>
        <w:t>Арсенис рассказал Полине Александровне, что Митрофан с ведома негласного начальника артели кладбищенских попрошаек Григория Ермакова, которому мастер, не скупясь, заплатил  много денег, приготовил   для себя место рядом с Виренеей. Копачи вырыли яму, закидали ветками. Из Екатеринодара скульптор привёз гранитную глыбу, купленную в мастерской Битрихов. На необтесанном  граните  Митрофан высек: «Ом</w:t>
      </w:r>
      <w:r>
        <w:rPr>
          <w:lang w:val="en-US"/>
        </w:rPr>
        <w:t>nia</w:t>
      </w:r>
      <w:r>
        <w:rPr/>
        <w:t xml:space="preserve"> </w:t>
      </w:r>
      <w:r>
        <w:rPr>
          <w:lang w:val="en-US"/>
        </w:rPr>
        <w:t>vincit</w:t>
      </w:r>
      <w:r>
        <w:rPr/>
        <w:t xml:space="preserve">  amor», что по латыни значит: «Любовь побеждает всё». Гранитную глыбу, чтобы не украли, охраняли люди  из артели  Ермакова. </w:t>
      </w:r>
    </w:p>
    <w:p>
      <w:pPr>
        <w:pStyle w:val="Normal"/>
        <w:ind w:firstLine="708"/>
        <w:jc w:val="both"/>
        <w:rPr/>
      </w:pPr>
      <w:r>
        <w:rPr/>
        <w:t xml:space="preserve">Отвергнутый при жизни Виренеей несчастный Митрофан,  решил -  пусть хоть корни прорастут и объединят тела, никогда не касавшиеся друг друга. Доживал скульптор  дни с крепкой верой, что его любовь всё же победила. За неделю до включения фонтана, доделывая мелкие работы, Митрофан  помер. Никем не замеченный мастер, несколько часов  пролежал у ног  каменой Виренеи. Хоронила скульптора вся кладбищенская артель попрошаек во главе  с Григорием Ермаковым. По просьбе приставившегося, рабочие водрузили у изголовья обеих могил  гранитный памятник. </w:t>
      </w:r>
    </w:p>
    <w:p>
      <w:pPr>
        <w:pStyle w:val="Normal"/>
        <w:ind w:firstLine="708"/>
        <w:jc w:val="both"/>
        <w:rPr/>
      </w:pPr>
      <w:r>
        <w:rPr/>
        <w:t xml:space="preserve">Полина Александровна подняла  голову. Ветки деревьев, на  фоне  густого синего неба, казались почти прозрачными.  Почему – то вспоснился купец Егорий Шмаков. После гибели Виренеи, купец пустился в бега, чем навлёк на себя двойное подозрение. Его искала полиция, не нашла. Видимо, прятался купец  в местах, ведомых одному Богу. Прошло время, все решили  - Егорий помер.  И вдруг… на Страстной неделе, перед Пасхой, когда горожане прибирали и приводили в порядок  могилы сродников, чуть живого Шмакова обнаружили на  Всесвятском кладбище. Купец лежал на сырой земле между памятником жены купчихи Моти и недавно преставившейся  её девяностолетней бабушки. Спасти окоченевшего купца, не удалось. Не приходя в себя, Шмаков  не прожил и суток.  Кроме родной матери, Егория никто ни хоронил, отказались все, даже  отец. А нищие, знавшие эту историю, купца не помянули. </w:t>
      </w:r>
    </w:p>
    <w:p>
      <w:pPr>
        <w:pStyle w:val="Normal"/>
        <w:ind w:firstLine="708"/>
        <w:jc w:val="both"/>
        <w:rPr/>
      </w:pPr>
      <w:r>
        <w:rPr/>
        <w:t>Где –то в уголочке  у кладбищенского заборчика,  скромно схоронила матушка сыночка. Несчастной помогал сторож да конюх, который поставил  на  могиле чугунный литой крест. В Екатеринодаре, поговаривают, что и сейчас, лишь старая мать, еле волоча ноги,  тайком навещает единственного любимого сыночка, тщательно ухаживает за могилкой. Цветочки, политые матушкиными слезами,  на  могиле Егория никогда не знают засухи.</w:t>
      </w:r>
    </w:p>
    <w:p>
      <w:pPr>
        <w:pStyle w:val="Normal"/>
        <w:ind w:firstLine="708"/>
        <w:jc w:val="both"/>
        <w:rPr/>
      </w:pPr>
      <w:r>
        <w:rPr/>
        <w:t xml:space="preserve">Стало прохладно. Поёжившись,  Полина Александровна поднялась со скамейки и решила прогуляться по набережной.  Издалека увидела ротонду. В  этой ротонде  последний раз виделась с Виренеей, здесь же, казалось, совсем   ненадолго  прощалась с Изольдой, которая уезжала за границу, а, получилось, простились навсегда. </w:t>
      </w:r>
    </w:p>
    <w:p>
      <w:pPr>
        <w:pStyle w:val="Normal"/>
        <w:ind w:firstLine="708"/>
        <w:jc w:val="both"/>
        <w:rPr/>
      </w:pPr>
      <w:r>
        <w:rPr/>
        <w:tab/>
        <w:t>- Изольда… Изольда… Изольдочка… сестра души моей! Полина Александровна приостановилась, глянула  вдаль и вдруг…  вдруг увидела приближающуюся стройную фигуру женщины в летней ажурной накидке. Из - под широких полей шляпы, от легкого шаловливого ветерка, выбивались локоны. Подчёркнутые  капризным изломом бровей,  пронзительно смотрели синие  глаза, а в глубине  таилась недосказанная тайна.  Видение быстро исчезло.</w:t>
      </w:r>
    </w:p>
    <w:p>
      <w:pPr>
        <w:pStyle w:val="Normal"/>
        <w:ind w:firstLine="708"/>
        <w:jc w:val="both"/>
        <w:rPr/>
      </w:pPr>
      <w:r>
        <w:rPr/>
        <w:t xml:space="preserve">  </w:t>
      </w:r>
      <w:r>
        <w:rPr/>
        <w:t xml:space="preserve">Подошла к парапету, облокотившись, всматривалась в морскую даль. Сегодня море было  буро - зелёного цвета, кружевная волна с шорохом накатывалась на отлогий берег. Вдоль него скользил, разрезая морскую рябь, рыбацкий парусник... </w:t>
      </w:r>
    </w:p>
    <w:p>
      <w:pPr>
        <w:pStyle w:val="Normal"/>
        <w:ind w:firstLine="708"/>
        <w:jc w:val="both"/>
        <w:rPr/>
      </w:pPr>
      <w:r>
        <w:rPr/>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r>
    </w:p>
    <w:p>
      <w:pPr>
        <w:pStyle w:val="Normal"/>
        <w:ind w:firstLine="708"/>
        <w:jc w:val="both"/>
        <w:rPr/>
      </w:pPr>
      <w:r>
        <w:rPr/>
        <w:t xml:space="preserve">Тогда, после гибели  Виренеи, Кулешовы  уехали в Париж.  Понятно, ни к отцу в Москву, ни на свадьбу в Санкт – Петербург,  обременённая  делами и заботами Полина Александровна выбраться не смогла. </w:t>
      </w:r>
    </w:p>
    <w:p>
      <w:pPr>
        <w:pStyle w:val="Normal"/>
        <w:ind w:firstLine="708"/>
        <w:jc w:val="both"/>
        <w:rPr/>
      </w:pPr>
      <w:r>
        <w:rPr/>
        <w:t xml:space="preserve">Арсенис по долгу отсутствовал  в Армавире. На Кулешовском конезаводе, где выращивались  породистые рысаки – скакуны для поставок ко двору  его  Императорского Величчества Николая Второго, было много дел. </w:t>
      </w:r>
    </w:p>
    <w:p>
      <w:pPr>
        <w:pStyle w:val="Normal"/>
        <w:ind w:firstLine="708"/>
        <w:jc w:val="both"/>
        <w:rPr/>
      </w:pPr>
      <w:r>
        <w:rPr/>
        <w:t>На некоторые вольности управляющего Полина Александровна закрывала глаза. Хотя… его отношения с  бонной Офелией, настораживали. Эта связь уже ни для кого не была секретом.  Пантелеевна, невзлюбившая «немецкую вертихвостку», (так  за глаза  называла Офелию), прожужжала барыне все уши про  «безобразия» бонны и управляющего.</w:t>
      </w:r>
    </w:p>
    <w:p>
      <w:pPr>
        <w:pStyle w:val="Normal"/>
        <w:ind w:firstLine="708"/>
        <w:jc w:val="both"/>
        <w:rPr/>
      </w:pPr>
      <w:r>
        <w:rPr/>
        <w:t xml:space="preserve">Гуляя с внучкой, чтобы успокоить себя, Полина Александровна размышляла: «Вся человеческая жизнь - сложный ребус! И не мне, грешнице, кого – то  осуждать, но всё же…» -  Ой, а где Леночка? </w:t>
      </w:r>
    </w:p>
    <w:p>
      <w:pPr>
        <w:pStyle w:val="Normal"/>
        <w:ind w:firstLine="708"/>
        <w:jc w:val="both"/>
        <w:rPr/>
      </w:pPr>
      <w:r>
        <w:rPr/>
        <w:t>Внучка, высунув от  усердия язычок,  пыталась на кусте цветущего жасмина сачком поймать  бабочку – лимонницу. Крадучись, мелкими шажками,   подбежала,  взмахнула сачком и накрыла бабочку.</w:t>
      </w:r>
    </w:p>
    <w:p>
      <w:pPr>
        <w:pStyle w:val="Normal"/>
        <w:ind w:firstLine="708"/>
        <w:jc w:val="both"/>
        <w:rPr/>
      </w:pPr>
      <w:r>
        <w:rPr/>
        <w:t xml:space="preserve"> </w:t>
      </w:r>
      <w:r>
        <w:rPr/>
        <w:t xml:space="preserve">«Вот так  и Панагей Герасимович… словно сачком, накрыл  Офелию,  как ту лимонницу…  да только ли Офелию?  У него и с Катрин  не простые отношения.  Краем уха, слыхала,  что у неженатого Арсениса, как  у моряка, в каждом порту невеста».  </w:t>
      </w:r>
    </w:p>
    <w:p>
      <w:pPr>
        <w:pStyle w:val="Normal"/>
        <w:ind w:firstLine="708"/>
        <w:jc w:val="both"/>
        <w:rPr/>
      </w:pPr>
      <w:r>
        <w:rPr/>
        <w:t xml:space="preserve">Из дома вышла Стеша, позвала Леночку. Недавно Кулешов, желая отблагодарить преданную прислугу, недалеко от дачи купил ей маленький домик. С разрешения Полины Александровны, Стеша забирала Леночку  к себе домой.  </w:t>
      </w:r>
    </w:p>
    <w:p>
      <w:pPr>
        <w:pStyle w:val="Normal"/>
        <w:ind w:firstLine="708"/>
        <w:jc w:val="both"/>
        <w:rPr/>
      </w:pPr>
      <w:r>
        <w:rPr/>
        <w:t xml:space="preserve"> </w:t>
      </w:r>
      <w:r>
        <w:rPr/>
        <w:t>С утра позанимавшись с Колей и  Петей  немецким и английским языками, по просьбе Панагея Герасимовича, она отпустила внуков на конюшенный завод в Армавир и с нетерпением ждала приезда Изольды Владимировны. Подруга появилась неожиданно, была какая –то  другая, непохожая на себя. Нет, она совсем не подурнела, нет, нет… скорее наоборот, посвежела, похорошела. В разговоре   проскальзывало что –то  неуловимо  загадочное, а в  огромных выразительно блестящих  глазах горел неживой стеклянный свет, настороживший  Полину Александровну, с  волнением  слушающую поспешный рассказ подруги о свадьбе дочери.</w:t>
      </w:r>
    </w:p>
    <w:p>
      <w:pPr>
        <w:pStyle w:val="Normal"/>
        <w:ind w:firstLine="708"/>
        <w:jc w:val="both"/>
        <w:rPr/>
      </w:pPr>
      <w:r>
        <w:rPr/>
        <w:tab/>
        <w:t>- А обо всём  остальном, расскажу в другой раз, - вскочила Изольда Владимировна,  крепко обняла  и  троекратно чмокнула Полину Александровну в  зардевшиеся щеки. – Спе-шу!</w:t>
      </w:r>
    </w:p>
    <w:p>
      <w:pPr>
        <w:pStyle w:val="Normal"/>
        <w:ind w:firstLine="708"/>
        <w:jc w:val="both"/>
        <w:rPr/>
      </w:pPr>
      <w:r>
        <w:rPr/>
        <w:tab/>
        <w:t>- Изольда… я ничего не пойму, мы что, даже не поужинаем? Куда ты  так заторопилась? Что случилось?</w:t>
      </w:r>
    </w:p>
    <w:p>
      <w:pPr>
        <w:pStyle w:val="Normal"/>
        <w:ind w:firstLine="708"/>
        <w:jc w:val="both"/>
        <w:rPr/>
      </w:pPr>
      <w:r>
        <w:rPr/>
        <w:tab/>
        <w:t>- Пока ещё ничего не случилось, но как случится,  об этом ты узнаешь первой! Сейчас мне пора к доктору Успенскому… а потом срочно еду в Екатеринодар.  Умоляю, Полина, не расспрашивай ни о чём! У меня всё хорошо! – Правильные черты лица, озарила счастливая улыбка.</w:t>
      </w:r>
    </w:p>
    <w:p>
      <w:pPr>
        <w:pStyle w:val="Normal"/>
        <w:ind w:firstLine="708"/>
        <w:jc w:val="both"/>
        <w:rPr/>
      </w:pPr>
      <w:r>
        <w:rPr/>
        <w:tab/>
        <w:t xml:space="preserve">- Зачем тебе доктор Успенский? Ты что, приболела? - Испытующе посмотрела на  подругу Полина Александровна. Не выдержав взгляда, Изольда Владимировна отвернулась. - Я что – то ничего не могу взять в толк! Ты   должна сказать мне правду, что с тобой? Ты какая –то… </w:t>
      </w:r>
    </w:p>
    <w:p>
      <w:pPr>
        <w:pStyle w:val="Normal"/>
        <w:ind w:firstLine="708"/>
        <w:jc w:val="both"/>
        <w:rPr/>
      </w:pPr>
      <w:r>
        <w:rPr/>
        <w:tab/>
        <w:t>- Доктору Успенскому мне надо передать письмо от его пациентки из  Санкт - Петербурга, а в Екатеринодар тороплюсь потому что мы с Самсоном уже три месяца, как не были   в нашем доме. Всё хозяйство  брошено на управляющего, а они, сама знаешь, какие! - Изольда Владимировна  изящно махнула рукой,  затянутой в прозрачный кружевной  рукав, - разберусь с делами  и сразу приеду  к тебе. Вместе поедем  в Анапу, навестим  господина Лудинского.</w:t>
      </w:r>
    </w:p>
    <w:p>
      <w:pPr>
        <w:pStyle w:val="Normal"/>
        <w:ind w:firstLine="708"/>
        <w:jc w:val="both"/>
        <w:rPr/>
      </w:pPr>
      <w:r>
        <w:rPr/>
        <w:tab/>
        <w:t>- Изольда! Мне так  необходимо тебе многое рассказать! – в сердцах воскликнула Полина Александровна.</w:t>
      </w:r>
    </w:p>
    <w:p>
      <w:pPr>
        <w:pStyle w:val="Normal"/>
        <w:ind w:firstLine="708"/>
        <w:jc w:val="both"/>
        <w:rPr/>
      </w:pPr>
      <w:r>
        <w:rPr/>
        <w:tab/>
        <w:t xml:space="preserve">- Поверь, Поля,  и мне тоже. – Серьезно произнесла Изольда Владимировна и опустила  пылающие огнём  глаза.  </w:t>
      </w:r>
    </w:p>
    <w:p>
      <w:pPr>
        <w:pStyle w:val="Normal"/>
        <w:ind w:firstLine="708"/>
        <w:jc w:val="both"/>
        <w:rPr/>
      </w:pPr>
      <w:r>
        <w:rPr/>
        <w:t xml:space="preserve">Теперь, когда Полина Александровна перебирала в памяти ту встречу, то уже  ни   ругала,  ни корила  себя, что в тот вечер  не удержала Изольду Владимировну. Да и как бы она это сделала? Лишь с пролетевшими годами поняла, удержать Изольду Владимировну, как, впрочем, в свое время и Виренею, она бы не смогла. </w:t>
      </w:r>
    </w:p>
    <w:p>
      <w:pPr>
        <w:pStyle w:val="Normal"/>
        <w:ind w:firstLine="708"/>
        <w:jc w:val="both"/>
        <w:rPr/>
      </w:pPr>
      <w:r>
        <w:rPr/>
        <w:t>Томясь тревожными предчувствиями, ждала обещанного приезда подруги. А на  следующий день, за завтраком, Пантелеевна, подавая  оладьи со свежей малиной, украдко поглядывая в окошко, между прочим, словно невзначай,    бросила:</w:t>
      </w:r>
    </w:p>
    <w:p>
      <w:pPr>
        <w:pStyle w:val="Normal"/>
        <w:ind w:firstLine="708"/>
        <w:jc w:val="both"/>
        <w:rPr/>
      </w:pPr>
      <w:r>
        <w:rPr/>
        <w:tab/>
        <w:t>-  А у нас  скоро прибавление…</w:t>
      </w:r>
    </w:p>
    <w:p>
      <w:pPr>
        <w:pStyle w:val="Normal"/>
        <w:ind w:firstLine="708"/>
        <w:jc w:val="both"/>
        <w:rPr/>
      </w:pPr>
      <w:r>
        <w:rPr/>
        <w:tab/>
        <w:t>- Какое еще прибавление? – продолжая думать об Изольде Владимировне, не поняла Полина Александровна.</w:t>
      </w:r>
    </w:p>
    <w:p>
      <w:pPr>
        <w:pStyle w:val="Normal"/>
        <w:ind w:firstLine="708"/>
        <w:jc w:val="both"/>
        <w:rPr/>
      </w:pPr>
      <w:r>
        <w:rPr/>
        <w:tab/>
        <w:t>- Да вы что же это и впрямб ничего не видите? Ишь, как Офелию – то разнесло! Поди,  рожать скоро  будет!</w:t>
      </w:r>
    </w:p>
    <w:p>
      <w:pPr>
        <w:pStyle w:val="Normal"/>
        <w:ind w:firstLine="708"/>
        <w:jc w:val="both"/>
        <w:rPr/>
      </w:pPr>
      <w:r>
        <w:rPr/>
        <w:t>Полина Александровна поперхнулась. Округлив глаза, строго глянула на Пантелеевну, потом  в окно. За окном никого не было. В столовой воцарилось молчание. Полина Александровна не знала, что сказать, а расспрашивать Пантелеевну считала  для себя не достойным.  Само собой, вырвалось:</w:t>
      </w:r>
    </w:p>
    <w:p>
      <w:pPr>
        <w:pStyle w:val="Normal"/>
        <w:ind w:firstLine="708"/>
        <w:jc w:val="both"/>
        <w:rPr/>
      </w:pPr>
      <w:r>
        <w:rPr/>
        <w:tab/>
        <w:t>- Это правда?</w:t>
      </w:r>
    </w:p>
    <w:p>
      <w:pPr>
        <w:pStyle w:val="Normal"/>
        <w:ind w:firstLine="708"/>
        <w:jc w:val="both"/>
        <w:rPr/>
      </w:pPr>
      <w:r>
        <w:rPr/>
        <w:tab/>
        <w:t xml:space="preserve">- Что вижу, то и  сказала. – Обиженно пожала плечами Пантелеевна и принялась поспешно  убирать со стола. </w:t>
      </w:r>
    </w:p>
    <w:p>
      <w:pPr>
        <w:pStyle w:val="Normal"/>
        <w:ind w:firstLine="708"/>
        <w:jc w:val="both"/>
        <w:rPr/>
      </w:pPr>
      <w:r>
        <w:rPr/>
        <w:tab/>
        <w:t>- Кто отец ребёнка? – спросила и, тут же, прикусила губу  Полина Александровна.</w:t>
      </w:r>
    </w:p>
    <w:p>
      <w:pPr>
        <w:pStyle w:val="Normal"/>
        <w:ind w:firstLine="708"/>
        <w:jc w:val="both"/>
        <w:rPr/>
      </w:pPr>
      <w:r>
        <w:rPr/>
        <w:tab/>
        <w:t xml:space="preserve">- Я свечку не держала, откуда мне знать. - Схитрила  Пантелеевна и  важно прошествовала в буфетную. </w:t>
      </w:r>
    </w:p>
    <w:p>
      <w:pPr>
        <w:pStyle w:val="Normal"/>
        <w:ind w:firstLine="708"/>
        <w:jc w:val="both"/>
        <w:rPr/>
      </w:pPr>
      <w:r>
        <w:rPr/>
        <w:tab/>
        <w:t>- Мне ещё только этого не хватало! – Хлопнула по столу ладонью Полина Александровна. -   Вот ещё новость!  Что же делать? Пантелеевна, да куда же вы ушли, идите сюда!</w:t>
      </w:r>
    </w:p>
    <w:p>
      <w:pPr>
        <w:pStyle w:val="Normal"/>
        <w:ind w:firstLine="708"/>
        <w:jc w:val="both"/>
        <w:rPr/>
      </w:pPr>
      <w:r>
        <w:rPr/>
        <w:t>Хитрая Пантелеевна понимала,  что своим  сообщением,  задела  хозяйку за живое. Хотелось,  чтобы барыня  обратилась к её  компетентности и советам. Так и произошло.</w:t>
      </w:r>
    </w:p>
    <w:p>
      <w:pPr>
        <w:pStyle w:val="Normal"/>
        <w:ind w:firstLine="708"/>
        <w:jc w:val="both"/>
        <w:rPr/>
      </w:pPr>
      <w:r>
        <w:rPr/>
        <w:tab/>
        <w:t>- Мне,  что же  приглашать для разговора  господина Арсениса  или Офелия соизволит явиться сама?  - Полнейшая растерянность и нежелание вникать в возникшую  ситуацию, читалась на лице  Полины Александровны.</w:t>
      </w:r>
    </w:p>
    <w:p>
      <w:pPr>
        <w:pStyle w:val="Normal"/>
        <w:ind w:firstLine="708"/>
        <w:jc w:val="both"/>
        <w:rPr/>
      </w:pPr>
      <w:r>
        <w:rPr/>
        <w:tab/>
        <w:t>- А зачем? Офелия и без вас родит… а вы добренькая, на улицу не выгоните, ведь так? – поглядывая на  хозяйку, ехидно сощурилась Пантелеевна. – Да и с господином Арсенисом вам будет неловко говорить, вы же у нас деликатная.</w:t>
      </w:r>
    </w:p>
    <w:p>
      <w:pPr>
        <w:pStyle w:val="Normal"/>
        <w:ind w:firstLine="708"/>
        <w:jc w:val="both"/>
        <w:rPr/>
      </w:pPr>
      <w:r>
        <w:rPr/>
        <w:tab/>
        <w:t>- Пантелеевна! Что вы себе позволяете?</w:t>
      </w:r>
    </w:p>
    <w:p>
      <w:pPr>
        <w:pStyle w:val="Normal"/>
        <w:ind w:firstLine="708"/>
        <w:jc w:val="both"/>
        <w:rPr/>
      </w:pPr>
      <w:r>
        <w:rPr/>
        <w:tab/>
        <w:t>- Извините, Полина Александровна, сказала, как думала… - поклонившись,  Пантелеевна поспешно засеменила  на кухню, откуда веяло ароматом  клубничного варенья.</w:t>
      </w:r>
    </w:p>
    <w:p>
      <w:pPr>
        <w:pStyle w:val="Normal"/>
        <w:ind w:firstLine="708"/>
        <w:jc w:val="both"/>
        <w:rPr/>
      </w:pPr>
      <w:r>
        <w:rPr/>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r>
    </w:p>
    <w:p>
      <w:pPr>
        <w:pStyle w:val="Normal"/>
        <w:ind w:firstLine="708"/>
        <w:jc w:val="both"/>
        <w:rPr/>
      </w:pPr>
      <w:r>
        <w:rPr/>
        <w:t xml:space="preserve">Торопливо приехавшая Изольда Владимировна отказалась от обеда и  даже от любимого, искусно приготовленного Пантелеевной кофе, который любила пить на  веранде, любуясь ухоженным цветущим садом. Озираясь, она потащила Полину Александровну  прочь с дачи.  </w:t>
      </w:r>
    </w:p>
    <w:p>
      <w:pPr>
        <w:pStyle w:val="Normal"/>
        <w:ind w:firstLine="708"/>
        <w:jc w:val="both"/>
        <w:rPr/>
      </w:pPr>
      <w:r>
        <w:rPr/>
        <w:tab/>
        <w:t xml:space="preserve">- Что с тобой? Погоди…  - Полина Александровна с  трудом  поспевала за возбуждённой подругой. Задыхаясь от быстрой ходьбы, остановилась.  - Изольда! В конце концов,   объяснись, что происходит? </w:t>
      </w:r>
    </w:p>
    <w:p>
      <w:pPr>
        <w:pStyle w:val="Normal"/>
        <w:ind w:firstLine="708"/>
        <w:jc w:val="both"/>
        <w:rPr/>
      </w:pPr>
      <w:r>
        <w:rPr/>
        <w:tab/>
        <w:t>- Сейчас, сейчас…</w:t>
      </w:r>
    </w:p>
    <w:p>
      <w:pPr>
        <w:pStyle w:val="Normal"/>
        <w:ind w:firstLine="708"/>
        <w:jc w:val="both"/>
        <w:rPr/>
      </w:pPr>
      <w:r>
        <w:rPr/>
        <w:t xml:space="preserve">Блестящими, казавшимися острыми глазами, похожими на глаза зверька, прячущегося от погони, Изольда Владимировна что – то искала. Увидев густо заплетённую диким виноградом ротонду, направилась туда. </w:t>
      </w:r>
    </w:p>
    <w:p>
      <w:pPr>
        <w:pStyle w:val="Normal"/>
        <w:ind w:firstLine="708"/>
        <w:jc w:val="both"/>
        <w:rPr/>
      </w:pPr>
      <w:r>
        <w:rPr/>
        <w:tab/>
        <w:t>- Расскажи, наконец,  что произошло? – Пытаясь  обнять дрожащую  подругу, допытывалась Полина Александровна, но та  резко  отстранилась. Трясущимися  руками открыла радикюль.</w:t>
      </w:r>
    </w:p>
    <w:p>
      <w:pPr>
        <w:pStyle w:val="Normal"/>
        <w:ind w:firstLine="708"/>
        <w:jc w:val="both"/>
        <w:rPr/>
      </w:pPr>
      <w:r>
        <w:rPr/>
        <w:tab/>
        <w:t>- Полиночка, милая…  дай я успокоюсь, погоди… сейчас, сейчас всё  расскажу…</w:t>
      </w:r>
    </w:p>
    <w:p>
      <w:pPr>
        <w:pStyle w:val="Normal"/>
        <w:ind w:firstLine="708"/>
        <w:jc w:val="both"/>
        <w:rPr/>
      </w:pPr>
      <w:r>
        <w:rPr/>
        <w:t>Из радикюля извлекла  мешочек, похожий на кисет, оттуда белый пакетик из кальки. Быстро развернула пакетик, а  находящийся в нём желтоватый порошок поднесла к трепещущим ноздрям и ловко вобрала содержимое в нос. Скомкав бумажку, откинулась  на перила и замерла.</w:t>
      </w:r>
    </w:p>
    <w:p>
      <w:pPr>
        <w:pStyle w:val="Normal"/>
        <w:ind w:firstLine="708"/>
        <w:jc w:val="both"/>
        <w:rPr/>
      </w:pPr>
      <w:r>
        <w:rPr/>
        <w:tab/>
        <w:t>- И- золь- да!! Ты… ты…  Что это?</w:t>
      </w:r>
    </w:p>
    <w:p>
      <w:pPr>
        <w:pStyle w:val="Normal"/>
        <w:ind w:firstLine="708"/>
        <w:jc w:val="both"/>
        <w:rPr/>
      </w:pPr>
      <w:r>
        <w:rPr/>
        <w:tab/>
        <w:t xml:space="preserve">- Это кокаин. – Спокойно ответила Изольда Владимировна. </w:t>
      </w:r>
    </w:p>
    <w:p>
      <w:pPr>
        <w:pStyle w:val="Normal"/>
        <w:ind w:firstLine="708"/>
        <w:jc w:val="both"/>
        <w:rPr/>
      </w:pPr>
      <w:r>
        <w:rPr/>
        <w:t>Красиво очерченный рот расплылся в  блаженной улыбке. Сейчас подруга была настолько прекрасна, что  опешившая Полина Александровна, как на произведение искусства  смотрела на  удивительное лицо и не могла оторвать глаз.  Изольда Владимировна  томно приоткрыла  веки.</w:t>
      </w:r>
    </w:p>
    <w:p>
      <w:pPr>
        <w:pStyle w:val="Normal"/>
        <w:ind w:firstLine="708"/>
        <w:jc w:val="both"/>
        <w:rPr/>
      </w:pPr>
      <w:r>
        <w:rPr/>
        <w:tab/>
        <w:t>- Ты стала нюхать кокаин? – строго спросила Полина Александровна.</w:t>
      </w:r>
    </w:p>
    <w:p>
      <w:pPr>
        <w:pStyle w:val="Normal"/>
        <w:ind w:firstLine="708"/>
        <w:jc w:val="both"/>
        <w:rPr/>
      </w:pPr>
      <w:r>
        <w:rPr/>
        <w:tab/>
        <w:t xml:space="preserve">- О-о-о… этим я увлеклась давно.  К кокаину  приобщил меня еще в Англии  маркиз  Дорсет. Я периодически пользуюсь  кокаином. Особенно… особенно сейчас. Боюсь… сильно пристрастилась. А тогда, Поля, я наврала тебе, когда сказала, что спешила к доктору Никольскому  передать письмо. Мне   нужен был кокаин. Мы с доктором Никольским   по этой части старые друзья...  - она  незнакомо ухмыльнулась, -   он меня выручает. Доктор Лудинский тоже. Конечно, сама понимаешь, делают это, доктора, далеко не безвозмездно.  Думаю, дорогая Сиринга, что ты теперь поняла, почему я принимала и скрывала у себя  Конкордию Марковну, ах… да разве только её! – Изольда Владимировна  махнула рукой. Жест сказал о многом, а в подтверждении,  Полина Александровна услышала:- Но Анджей Иосифович  стал уж сильно злоупотреблять моим пристрастием к кокаину и с каждым разом  мои вклады в дела  совершенно чуждой и, как ты сама понимаешь, - Изольда Владимировна засмеялась, - совсем ненужной  мне революции стали  расти, как на дрожжах, а тут еще и… </w:t>
      </w:r>
    </w:p>
    <w:p>
      <w:pPr>
        <w:pStyle w:val="Normal"/>
        <w:ind w:firstLine="708"/>
        <w:jc w:val="both"/>
        <w:rPr/>
      </w:pPr>
      <w:r>
        <w:rPr/>
        <w:tab/>
        <w:t>- Господин Коблик… - подхватила Полина Александровна. Из –за спешки подруги, она  не успела  спросить о стряпчем  во время прошлой быстролетной встречи.</w:t>
      </w:r>
    </w:p>
    <w:p>
      <w:pPr>
        <w:pStyle w:val="Normal"/>
        <w:ind w:firstLine="708"/>
        <w:jc w:val="both"/>
        <w:rPr/>
      </w:pPr>
      <w:r>
        <w:rPr/>
        <w:tab/>
        <w:t>- Да, да… господин Коблик… – задумчиво и очень медленно произнесла Изольда Владимировна. - А вот стряпчего господина Коблика … - она прищурила опушённые ресницами   глаза, из которых полетели  пламенные искры, и театрально  развела руками, - простите, мадам… но господина Коблика… уже нет.</w:t>
      </w:r>
    </w:p>
    <w:p>
      <w:pPr>
        <w:pStyle w:val="Normal"/>
        <w:ind w:firstLine="708"/>
        <w:jc w:val="both"/>
        <w:rPr/>
      </w:pPr>
      <w:r>
        <w:rPr/>
        <w:tab/>
        <w:t>- Как это нет? Он умер? –  собираясь осенить себя крестным знамением,  шёпотом спросила Полина Александровна.</w:t>
      </w:r>
    </w:p>
    <w:p>
      <w:pPr>
        <w:pStyle w:val="Normal"/>
        <w:ind w:firstLine="708"/>
        <w:jc w:val="both"/>
        <w:rPr/>
      </w:pPr>
      <w:r>
        <w:rPr/>
        <w:tab/>
        <w:t>- Да… Коблик мёртв.</w:t>
      </w:r>
    </w:p>
    <w:p>
      <w:pPr>
        <w:pStyle w:val="Normal"/>
        <w:ind w:firstLine="708"/>
        <w:jc w:val="both"/>
        <w:rPr/>
      </w:pPr>
      <w:r>
        <w:rPr/>
        <w:tab/>
        <w:t>- ??</w:t>
      </w:r>
    </w:p>
    <w:p>
      <w:pPr>
        <w:pStyle w:val="Normal"/>
        <w:ind w:firstLine="708"/>
        <w:jc w:val="both"/>
        <w:rPr/>
      </w:pPr>
      <w:r>
        <w:rPr/>
        <w:tab/>
        <w:t>- Его задушил Лукьян!  Задушил по моей просьбе… в среду… ночью задушил…</w:t>
      </w:r>
    </w:p>
    <w:p>
      <w:pPr>
        <w:pStyle w:val="Normal"/>
        <w:ind w:firstLine="708"/>
        <w:jc w:val="both"/>
        <w:rPr/>
      </w:pPr>
      <w:r>
        <w:rPr/>
        <w:tab/>
        <w:t>- Изольда… ты… ты понимаешь, что говоришь? - с трудом, ворочая онемевшим языком, проговорила Полина Александровна.</w:t>
      </w:r>
    </w:p>
    <w:p>
      <w:pPr>
        <w:pStyle w:val="Normal"/>
        <w:ind w:firstLine="708"/>
        <w:jc w:val="both"/>
        <w:rPr/>
      </w:pPr>
      <w:r>
        <w:rPr/>
        <w:tab/>
        <w:t xml:space="preserve">- А ты… ты понимаешь, что у меня другого выхода не было?! Ты это по – ни- ма - ешь? – четко по слогам гортанно прошипела  Изольда Владимировна. -  Коблик  преступил всё дозволенное и не дозволенное,  ты это знаешь?!  Коблику  я отдала все собственные деньги,  воровала у Самсона, а он, Коблик,  как хотел,  изголялся надо мной!  Унижал как последнюю панельную шлюху, а когда поставил себе цель через меня  стать членом акционерного общества «Братья Маиловы и К», то я  пообещала ему  и это! А что мне оставалось делать, что? – больно  вскрикнула Изольда Владимировна и внезапно  замолчала. Комкая в руках платок, метнула взгляд на  Полину Александровну, опустив глаза,  тихо  произнесла:  -  Я на коленях умолила Коблика, который уже видел себя акционером,  дать мне время. Коблик с неохотой согласился.  После свадьбы Евангелины я поехала к Лукьяну, всё рассказала,  и мы решили…  </w:t>
      </w:r>
    </w:p>
    <w:p>
      <w:pPr>
        <w:pStyle w:val="Normal"/>
        <w:ind w:firstLine="708"/>
        <w:jc w:val="both"/>
        <w:rPr/>
      </w:pPr>
      <w:r>
        <w:rPr/>
        <w:t xml:space="preserve">Она замолчала. Было слышно, как звонко трещат цикады, попискивают в траве кузнечики. Изольда Владимировна молчала. От всего услышанного Полина Александровна словно окоченела, не могла шевельнуться. Будто впервые рассматривала  облупленных толстых  амурчиков, один из которых  метился стрелой прямо в Изольду Владимировну. Казалось, сейчас  из под   толстого пальчика вот- вот  прямо  в грудь подруги  стремительно полетит и вонзится   выпущенная стрела. </w:t>
      </w:r>
    </w:p>
    <w:p>
      <w:pPr>
        <w:pStyle w:val="Normal"/>
        <w:ind w:firstLine="708"/>
        <w:jc w:val="both"/>
        <w:rPr/>
      </w:pPr>
      <w:r>
        <w:rPr/>
        <w:tab/>
        <w:t>-  Ты теперь поняла, Поля, почему я так тогда  торопилась, поняла? В Екатеринодаре меня ждал Лукьян,  и я пообещала Коблику  придти к нему к   одиннадцати вечера домой. Велела приготовить все находящиеся у него мои бумаги, расписки, якобы,  в обмен на акции «Дома Маиловых и К». Когда Коблик открыл дверь, Лукьян, отстранивл меня,  навалился на стряпчего и   потащил в дальнюю комнату. Тот  даже пикнуть не успел… Лукьян  придушил Коблика. Бумаги и самую главную, хранящуюся у него   метрику о рождении Адриана, которой стряпчий столько лет  меня  шантажировал, мы с Лукьяном сожгли.  А потом… потом Лукьян проводил меня домой, а сам… В общем  бросил Лукьян труп  с камнем на шее в  Кубань, а в доме устроил беспорядок, как бы, имитировал  ограбление. Вот и всё, Поля, больше меня об этом не спрашивай! – решительно произнесла Изольда Владимировна, - уж что – что, а следы Лукьян умеет заметать… недаром, что  на каторге... - Не договорив, она уткнулась лицом в плечо Полины Александровны и протяжно завыла.</w:t>
      </w:r>
    </w:p>
    <w:p>
      <w:pPr>
        <w:pStyle w:val="Normal"/>
        <w:ind w:firstLine="708"/>
        <w:jc w:val="both"/>
        <w:rPr/>
      </w:pPr>
      <w:r>
        <w:rPr/>
        <w:tab/>
        <w:t>- Что ты, что ты… Изольда… Тише, тише! Услышат… Тс-с-с… идут люди… давай отсюда уйдем, прошу тебя, пойдем, пойдем на дачу! – уговаривала  подругу Полина Александровна.</w:t>
      </w:r>
    </w:p>
    <w:p>
      <w:pPr>
        <w:pStyle w:val="Normal"/>
        <w:ind w:firstLine="708"/>
        <w:jc w:val="both"/>
        <w:rPr/>
      </w:pPr>
      <w:r>
        <w:rPr/>
        <w:tab/>
        <w:t xml:space="preserve">- Нет!  Сейчас я еду в  Анапу. На набережной меня  уже ждёт экипаж, потом  я срочно   должна вернуться в Екатеринодар и затем… затем, Поля... - она тяжко вздохнула, -   Поля, я уеду в Англию, в Лондон. Мне необходимо, чтобы никто об этом не знал, лечь в клинику. Я знаю,  мне там помогут!  Ты видишь, как далеко зашла я в своём увлечении… Я не могу без кокаина  у меня к кокаину  болезненное  влечение! Но, самое страшное, кокаин мне уже  мало помогает, я всё время увеличиваю дозы… и сама  себе помочь,  не в силах! - Изольда Владимировна  резко вскочила и  закричала: – По-ля! Что мне делать, По-ля?!  Я… я  безумно люблю Лукьяна! Я не могу жить  без него! Понимаешь? Совсем не могу!  Мне без него – жизнь не жизнь! Как быть, По-о-ля?  </w:t>
      </w:r>
    </w:p>
    <w:p>
      <w:pPr>
        <w:pStyle w:val="Normal"/>
        <w:ind w:firstLine="708"/>
        <w:jc w:val="both"/>
        <w:rPr/>
      </w:pPr>
      <w:r>
        <w:rPr/>
        <w:t>Она рухнула на колени. Заплаканными блестящими, как звёзды в ночи, глазами, словно ожидая помощи, подняла голову и смотрела на Полину Александровну.</w:t>
      </w:r>
    </w:p>
    <w:p>
      <w:pPr>
        <w:pStyle w:val="Normal"/>
        <w:ind w:firstLine="708"/>
        <w:jc w:val="both"/>
        <w:rPr/>
      </w:pPr>
      <w:r>
        <w:rPr/>
        <w:tab/>
        <w:t xml:space="preserve">- Встань, Изольда, встань!  Умоляю… встань! </w:t>
      </w:r>
    </w:p>
    <w:p>
      <w:pPr>
        <w:pStyle w:val="Normal"/>
        <w:ind w:firstLine="708"/>
        <w:jc w:val="both"/>
        <w:rPr/>
      </w:pPr>
      <w:r>
        <w:rPr/>
        <w:tab/>
        <w:t>- Понимаешь, Поля… мы несколько дней пробыли  вместе с Лукьяном… Нет! Ты  меня не понимаешь!</w:t>
      </w:r>
    </w:p>
    <w:p>
      <w:pPr>
        <w:pStyle w:val="Normal"/>
        <w:ind w:firstLine="708"/>
        <w:jc w:val="both"/>
        <w:rPr/>
      </w:pPr>
      <w:r>
        <w:rPr/>
        <w:tab/>
        <w:t xml:space="preserve">- Понимаю… понимаю… - торопливо говорила  Полина Александровна, помогая встать  подруге. </w:t>
      </w:r>
    </w:p>
    <w:p>
      <w:pPr>
        <w:pStyle w:val="Normal"/>
        <w:ind w:firstLine="708"/>
        <w:jc w:val="both"/>
        <w:rPr/>
      </w:pPr>
      <w:r>
        <w:rPr/>
        <w:t xml:space="preserve">Отыскав в радикюле пудреницу, протянула  Изольде Владимировне. Золотая  пудреница выскользнула из дрожащих рук подруги, упала. Наклонившись,  Полина Александровна стряхнула рассыпавшуюся пудру, на крышке увидела изящно выгравированные инициалы: «И. М.» - Изольда Маилова. Эту золотую пудреницу подарил Изольде Владимировне  в знак любви барон Тэнгель.  </w:t>
      </w:r>
    </w:p>
    <w:p>
      <w:pPr>
        <w:pStyle w:val="Normal"/>
        <w:ind w:firstLine="708"/>
        <w:jc w:val="both"/>
        <w:rPr/>
      </w:pPr>
      <w:r>
        <w:rPr/>
        <w:t xml:space="preserve">С щемящей болью чувствуя,  какая сейчас невероятно сложная борьба происходит  в душе подруги,  думала: «Изольда человек сильный, но силы на исходе. Изольда старается пересилить себя,  собраться. Дай –то, ей Бог!»  </w:t>
      </w:r>
    </w:p>
    <w:p>
      <w:pPr>
        <w:pStyle w:val="Normal"/>
        <w:ind w:firstLine="708"/>
        <w:jc w:val="both"/>
        <w:rPr/>
      </w:pPr>
      <w:r>
        <w:rPr/>
        <w:tab/>
        <w:t>- Поля, не смотри на меня так, не смотри! Ты одна  знаешь всё, не суди меня строго. Я спасала честь сына, но увы… аппетиты господина Коблика… и поэтому поступить по другому,  не могла! - Изольда Владимировна говорила  быстро, сбивчиво, опять стала озираться вокруг, - поеду я, Поля, не держи меня… Из Лондона напишу, но не сразу… Жди! Молись за меня… хотя… что я говорю? Разве можно молиться   за убивец!  Да не смотри  ты на меня так! Прощай… ещё свидимся,  тогда и поговорим.</w:t>
      </w:r>
    </w:p>
    <w:p>
      <w:pPr>
        <w:pStyle w:val="Normal"/>
        <w:ind w:firstLine="708"/>
        <w:jc w:val="both"/>
        <w:rPr/>
      </w:pPr>
      <w:r>
        <w:rPr/>
        <w:tab/>
        <w:t>- Изольдочка… - тихо прошептала Полина Александровна и протянула пудреницу. – Храни  тебя…</w:t>
      </w:r>
    </w:p>
    <w:p>
      <w:pPr>
        <w:pStyle w:val="Normal"/>
        <w:ind w:firstLine="708"/>
        <w:jc w:val="both"/>
        <w:rPr/>
      </w:pPr>
      <w:r>
        <w:rPr/>
        <w:tab/>
        <w:t>- Нет, нет… Он меня  хранить не будет! Я постараюсь сама! Ты знаешь, я сильная! Вот увидишь, у меня всё получится и, как говоришь ты, главное в жизни   не потерять каданс! Обещаю, каданс буду держать! –  Сквозь крупные, бегущие по щекам слезы, Изольда Владимировна очаровательно улыбнулась, заправила выбившиеся из под шляпки волосы. Поспешно разгладив руками  смятые  на платье воланы, крепко обняла Полину Александровну. – Не провожай меня, Поля,  не надо, не провожай... прошу. Не надо!  А пудреница пусть останется у тебя, как залог нашей скорой встречи. Дрожащим телом она прижалась к Полине Александровне и быстрой походкой, ни разу не  оглянувшись, пошла по направлению к набережной.</w:t>
      </w:r>
    </w:p>
    <w:p>
      <w:pPr>
        <w:pStyle w:val="Normal"/>
        <w:ind w:firstLine="708"/>
        <w:jc w:val="both"/>
        <w:rPr/>
      </w:pPr>
      <w:r>
        <w:rPr/>
        <w:t xml:space="preserve">Полина Александровна вышла из ротонды, вспомнила, как здесь навсегда  попрощалась с Виренеей. Теперь  смотрела вслед быстро скрывшейся за поворотом Изольде Владимировне. Тогда еще не знала, что попрощалась с подругой навсегда. </w:t>
      </w:r>
    </w:p>
    <w:p>
      <w:pPr>
        <w:pStyle w:val="Normal"/>
        <w:ind w:firstLine="708"/>
        <w:jc w:val="both"/>
        <w:rPr/>
      </w:pPr>
      <w:r>
        <w:rPr/>
        <w:t xml:space="preserve"> </w:t>
      </w:r>
      <w:r>
        <w:rPr/>
        <w:t>Сейчас, в этой ротонде, вдыхая аромат осенней прелости, мяла в руках  жёлто – багряный  лист  дикого винограда, думала о неизбежности судьбы. Да, в жизни  нельзя зарекаться ни  от чего! Но как понять и смириться с тем,  что Изольда, сильная, волевая, красивая Изольда, свои  последние дни провела  в больнице для умалишённых, куда определила её дочь! (Евангелине удалось  найти мать в каких –то трущобах, где –то  на задворках  Англии). Вспоминать об этом  было очень больно.</w:t>
      </w:r>
    </w:p>
    <w:p>
      <w:pPr>
        <w:pStyle w:val="Normal"/>
        <w:ind w:firstLine="708"/>
        <w:jc w:val="both"/>
        <w:rPr/>
      </w:pPr>
      <w:r>
        <w:rPr/>
        <w:t xml:space="preserve">И всё же...  почему так произошло, почему?  Какой раз спрашивала себя и  мучилась ответом Полина Александровна.  Словно пасьянс, раскладывала жизнь подруги и приходила к выводу, что всё получилось весьма закономерно. Приехав в Лондон, Изольда Владимировна встретилась с маркизом Дорсетом, который в своё время пристрастил её к кокаину. </w:t>
      </w:r>
    </w:p>
    <w:p>
      <w:pPr>
        <w:pStyle w:val="Normal"/>
        <w:ind w:firstLine="708"/>
        <w:jc w:val="both"/>
        <w:rPr/>
      </w:pPr>
      <w:r>
        <w:rPr/>
        <w:t>Все присылаемые Самсоном  Павловичем на лечение жены деньги, она, стараясь забыться,  прогуливала вместе с маркизом. Но увеличение доз  кокаина, в конце  концов,   стало бессильным. Уколы   морфия только усиливали галлюцинации, привели к полному нервному истощению и психическому расстройству. Даже днем Изольда Владимировна боялась открывать двери, шарахалась от малейших стуков,  не   выходила из гостиницы. Всюду мерещился преследующий господин Коблик! Забываясь в наркотическом опьянении, в слабых,  вялых руках маркиза, ей казалось, что   её обнимают крепкие мужицкие руки  конюха Лукьяна.</w:t>
      </w:r>
    </w:p>
    <w:p>
      <w:pPr>
        <w:pStyle w:val="Normal"/>
        <w:ind w:firstLine="708"/>
        <w:jc w:val="both"/>
        <w:rPr/>
      </w:pPr>
      <w:r>
        <w:rPr/>
        <w:t xml:space="preserve">Многочисленный клан Маиловых скандальное дело, связанное с трагическим уходом из жизни жены уважаемого Самсона Павловича  обставил так, что в Екатеринодаре боялись об этом даже говорить. Во избежание неприятностей, предагалось  молчать, что все и делали. Сплетничали только на преданное  ушко и то лишь весьма  доверительно, а многие, умные и зависящие от Маиловых люди, и вовсе делали вид, что ничего не знают.  </w:t>
      </w:r>
    </w:p>
    <w:p>
      <w:pPr>
        <w:pStyle w:val="Normal"/>
        <w:ind w:firstLine="708"/>
        <w:jc w:val="both"/>
        <w:rPr/>
      </w:pPr>
      <w:r>
        <w:rPr/>
        <w:t xml:space="preserve">Повеявший холод со стороны Маиловых, Полина Александровна ощутила сразу. Влюблённый Артем  Павлович, ранее искавший любой повод для встреч,  теперь избегал госпожу Карма. Её перестали приглашать в гости, на званые семейные  обеды. Овдовевший Самсон Павлович находил забвение во внуках. Большую часть времени проводил в Анапе или Санкт – Петербурге. </w:t>
      </w:r>
    </w:p>
    <w:p>
      <w:pPr>
        <w:pStyle w:val="Normal"/>
        <w:ind w:firstLine="708"/>
        <w:jc w:val="both"/>
        <w:rPr/>
      </w:pPr>
      <w:r>
        <w:rPr/>
        <w:t xml:space="preserve"> </w:t>
      </w:r>
      <w:r>
        <w:rPr/>
        <w:t xml:space="preserve">ПКак – то приехавшая погостить в Екатеринодар Евангелина от приглашения Полины Александровны на обед, отказалась.  В ответ прислала милую записку, в которой, ссылаясь на  недомогание, очень  извинялась, что не может её посетить. Полина Александровна понимала, все Маиловы хотят, как можно скорее и навсегда предать  забвению и всячески вымарать  имя  и память об Изольде Владимировне. Сделать так, что, вроде бы,  страшно закончившей свой земной путь женщины, вовсе не было! От этого на  душе  становилось горько и противно. </w:t>
      </w:r>
    </w:p>
    <w:p>
      <w:pPr>
        <w:pStyle w:val="Normal"/>
        <w:ind w:firstLine="708"/>
        <w:jc w:val="both"/>
        <w:rPr/>
      </w:pPr>
      <w:r>
        <w:rPr/>
        <w:t>Часто думалось, а как поживает Адриан, сын Изольды и Лукьяна, как он? От Битрихов, с которыми продолжала поддерживать дружеские отношения, узнала, что Адриан очень тяжело  пережил смерть «сестры». Впал в тяжёлую депрессию, надолго закрылся от людей и, поговаривали, хотел лишить себя жизни.  С подачи  всё той же Веры Васильевны,  на ушко сплетничали о том, что, якобы,  у Адриана с сестрой того… чуть ли были не  близкие отношения и приводился главный довод – Адриан до сих пор не женат.</w:t>
      </w:r>
    </w:p>
    <w:p>
      <w:pPr>
        <w:pStyle w:val="Normal"/>
        <w:ind w:firstLine="708"/>
        <w:jc w:val="both"/>
        <w:rPr/>
      </w:pPr>
      <w:r>
        <w:rPr/>
        <w:t xml:space="preserve"> </w:t>
      </w:r>
      <w:r>
        <w:rPr/>
        <w:t xml:space="preserve">Слушать было мерзко, но сердце  успокоилось, когда узнала,  что Адриан,  будучи на краю гибели, всё же, нашёл силы  и взял себя в руки. Знать  сработала  крепкая кровь  Лукьяна – конюха! </w:t>
      </w:r>
    </w:p>
    <w:p>
      <w:pPr>
        <w:pStyle w:val="Normal"/>
        <w:ind w:firstLine="708"/>
        <w:jc w:val="both"/>
        <w:rPr/>
      </w:pPr>
      <w:r>
        <w:rPr/>
        <w:t>Все столичные   дела Адриан переложил на верного управляющего, а сам удалился в глухое поместье. Там серьезно обустроился, собственными руками возвел церковь и  стал заниматься просветительской деятельностью. Открыл для ребятишек школу, учит  и старых, и малых грамоте и, по словам очевидцев, напрочь  отпачковался от неоднократно приезжавших к нему Маиловых.</w:t>
      </w:r>
    </w:p>
    <w:p>
      <w:pPr>
        <w:pStyle w:val="Normal"/>
        <w:ind w:firstLine="708"/>
        <w:jc w:val="both"/>
        <w:rPr/>
      </w:pPr>
      <w:r>
        <w:rPr/>
        <w:t xml:space="preserve">Что хотели Маиловы? И неужели Адриан так ничего  и не знает о своём рождении? А может, догадывается?  А как Лукьян…  он так и не видел своего сына? Не смог? Не захотел? Скорее всего, стесняется. А может оно ему  и вовсе не надо, своих – то детей... Ответы на эти вопросы знает только там, на небесах,   Изольда Владимировна.  </w:t>
      </w:r>
    </w:p>
    <w:p>
      <w:pPr>
        <w:pStyle w:val="Normal"/>
        <w:ind w:firstLine="708"/>
        <w:jc w:val="both"/>
        <w:rPr/>
      </w:pPr>
      <w:r>
        <w:rPr/>
        <w:t xml:space="preserve">     </w:t>
      </w:r>
    </w:p>
    <w:p>
      <w:pPr>
        <w:pStyle w:val="Normal"/>
        <w:ind w:firstLine="708"/>
        <w:jc w:val="both"/>
        <w:rPr/>
      </w:pPr>
      <w:r>
        <w:rPr/>
        <w:t xml:space="preserve">  </w:t>
      </w:r>
    </w:p>
    <w:p>
      <w:pPr>
        <w:pStyle w:val="Normal"/>
        <w:ind w:firstLine="708"/>
        <w:jc w:val="both"/>
        <w:rPr/>
      </w:pPr>
      <w:r>
        <w:rPr/>
        <w:t xml:space="preserve">   </w:t>
      </w:r>
    </w:p>
    <w:p>
      <w:pPr>
        <w:pStyle w:val="Normal"/>
        <w:ind w:firstLine="708"/>
        <w:jc w:val="both"/>
        <w:rPr/>
      </w:pPr>
      <w:r>
        <w:rPr/>
        <w:tab/>
        <w:tab/>
        <w:tab/>
        <w:tab/>
        <w:t>*   *   *   *   *</w:t>
      </w:r>
    </w:p>
    <w:p>
      <w:pPr>
        <w:pStyle w:val="Normal"/>
        <w:ind w:firstLine="708"/>
        <w:jc w:val="both"/>
        <w:rPr/>
      </w:pPr>
      <w:r>
        <w:rPr/>
        <w:t xml:space="preserve"> </w:t>
      </w:r>
    </w:p>
    <w:p>
      <w:pPr>
        <w:pStyle w:val="Normal"/>
        <w:ind w:firstLine="708"/>
        <w:jc w:val="both"/>
        <w:rPr/>
      </w:pPr>
      <w:r>
        <w:rPr/>
        <w:t xml:space="preserve">  </w:t>
      </w:r>
    </w:p>
    <w:p>
      <w:pPr>
        <w:pStyle w:val="Normal"/>
        <w:ind w:firstLine="708"/>
        <w:jc w:val="both"/>
        <w:rPr/>
      </w:pPr>
      <w:r>
        <w:rPr/>
        <w:t>На дачу возвратилась с огромным букетом осенних цветов и листьев. Столовая разом  наполнилась летней солнечностью, благоуханностью деревьев, ароматом моря, сосен, елей, кипарисов, лавра.  Охая да ахая, хозяйку суетливо встретила Пантелеевна.</w:t>
      </w:r>
    </w:p>
    <w:p>
      <w:pPr>
        <w:pStyle w:val="Normal"/>
        <w:ind w:firstLine="708"/>
        <w:jc w:val="both"/>
        <w:rPr/>
      </w:pPr>
      <w:r>
        <w:rPr/>
        <w:tab/>
        <w:t>- Где это вы столько гуляли, давно обед простыл!</w:t>
      </w:r>
    </w:p>
    <w:p>
      <w:pPr>
        <w:pStyle w:val="Normal"/>
        <w:ind w:firstLine="708"/>
        <w:jc w:val="both"/>
        <w:rPr/>
      </w:pPr>
      <w:r>
        <w:rPr/>
        <w:tab/>
        <w:t>- От обеда отказываюсь… ты Пантелеевна, не обижайся. Пойду,  прилягу, голова от свежего воздуха, словно, от шампанского кружит… а завтра Иринушку привезут, отдохнуть надо.  Ты у Стеши была, как там Володя? Его повидать хочется.</w:t>
      </w:r>
    </w:p>
    <w:p>
      <w:pPr>
        <w:pStyle w:val="Normal"/>
        <w:ind w:firstLine="708"/>
        <w:jc w:val="both"/>
        <w:rPr/>
      </w:pPr>
      <w:r>
        <w:rPr/>
        <w:tab/>
        <w:t>- Да вот вас ждала, из дома не отлучалась.   Вы отдыхайте, отдыхайте, а я сейчас к ним  сбегаю… а Володеньку привести?</w:t>
      </w:r>
    </w:p>
    <w:p>
      <w:pPr>
        <w:pStyle w:val="Normal"/>
        <w:ind w:firstLine="708"/>
        <w:jc w:val="both"/>
        <w:rPr/>
      </w:pPr>
      <w:r>
        <w:rPr/>
        <w:tab/>
        <w:t>- Да, конечно,  скажи, пусть к чаю, к пяти часам Стеша  приведёт… -  Полина Александровна устало махнула рукой, и стала подниматься по лестнице. – Да… - ворчала она, - как ни держи, Поленька, каданс,  а биологические лета ничем не проймешь!</w:t>
      </w:r>
    </w:p>
    <w:p>
      <w:pPr>
        <w:pStyle w:val="Normal"/>
        <w:ind w:firstLine="708"/>
        <w:jc w:val="both"/>
        <w:rPr/>
      </w:pPr>
      <w:r>
        <w:rPr/>
        <w:t>В комнате зашторила окна, прилегла. «В субботу  минет два года, как померла  Катрин…при родах, грешница, померла, ох, как тяжко помирала… здесь,  на даче. Повитуха не виновата, нет, нет…  повитуха толковая, грамотная,  да и врач Успенский помочь ничем не смог. Чему быть, тому и статься. Так, видно, Бог судил, судьба такая у дочери. Когда покойницу отпевали, отец Гермоген, раскачивая кадилом,  сказал: «Смерть по грехам страшна. Надо бояться не смерти, а грехов!» А вот  ребёноче жив остался, правда, Володенька и до сих пор такой хиленький, слабенький.</w:t>
      </w:r>
    </w:p>
    <w:p>
      <w:pPr>
        <w:pStyle w:val="Normal"/>
        <w:ind w:firstLine="708"/>
        <w:jc w:val="both"/>
        <w:rPr/>
      </w:pPr>
      <w:r>
        <w:rPr/>
        <w:t xml:space="preserve">Тот же отец Гермоген вскоре окрестил Володю. Крёстным вызвался быть Милентий Савельич Оторвиус,  казачий наказной атаман, дай Бог ему здоровья,  а крёстной, дочь сына  Юрия,  Леночка. Её, на лето привезла невестка Ольга погостить, да  так  и не забрала.  Девчонке одиннадцатый годок, но смышлённая, хорошая. А Ольга  с Юрием живут плохо… ни в сито, ни в решето и не разводятся. Больше недели вместе не бывают…  и к дочке  Юрий как – то... никак. </w:t>
      </w:r>
    </w:p>
    <w:p>
      <w:pPr>
        <w:pStyle w:val="Normal"/>
        <w:ind w:firstLine="708"/>
        <w:jc w:val="both"/>
        <w:rPr/>
      </w:pPr>
      <w:r>
        <w:rPr/>
        <w:t xml:space="preserve"> </w:t>
      </w:r>
      <w:r>
        <w:rPr/>
        <w:t>После смерти тестя сын стал  богатым человеком, живёт себе в удовольствие,  занялся живописью, галерею открыл. Последний раз виделись на похоронах  отца, дедушки Юрия. Сын, как всегда торопился,  разговора  не получилось.</w:t>
      </w:r>
    </w:p>
    <w:p>
      <w:pPr>
        <w:pStyle w:val="Normal"/>
        <w:ind w:firstLine="708"/>
        <w:jc w:val="both"/>
        <w:rPr/>
      </w:pPr>
      <w:r>
        <w:rPr/>
        <w:t xml:space="preserve"> </w:t>
      </w:r>
      <w:r>
        <w:rPr/>
        <w:t>Сейчас невестка в  Ростове, письмо прислала, обещалась заехать, дочь проведать. А девчушке здесь нравится,   прикипела. Просит, чтобы родителям не отдавали и к  киевской бабушке на каникулы ехать не хочет. Сейчас Леночка в Екатертинодаре, занятия начались в гимназии. Там за ней Офелия  хорошо смотрит,  да и с её дочкой, тоже Еленой, они хорошо ладят.  И зачем сын с невесткой, назвали девочку Еленой? Ведь знали, что у Катрин дочь Елена. Теперь у меня в доме три Елены: дочь Катрин, дочь Юрия и… дочь Офелии и Панагея Герасимовича, который настоял на имени, Елена, потому что так  звали его мать.</w:t>
      </w:r>
    </w:p>
    <w:p>
      <w:pPr>
        <w:pStyle w:val="Normal"/>
        <w:ind w:firstLine="708"/>
        <w:jc w:val="both"/>
        <w:rPr/>
      </w:pPr>
      <w:r>
        <w:rPr/>
        <w:t>В дверь  постучала и зашла Пантелеевна.</w:t>
      </w:r>
    </w:p>
    <w:p>
      <w:pPr>
        <w:pStyle w:val="Normal"/>
        <w:ind w:firstLine="708"/>
        <w:jc w:val="both"/>
        <w:rPr/>
      </w:pPr>
      <w:r>
        <w:rPr/>
        <w:tab/>
        <w:t>- Полина Александровна,  на сколько человек в субботу поминальный стол накрывать?  Что –то сбились мы с Глафирой со счёту.</w:t>
      </w:r>
    </w:p>
    <w:p>
      <w:pPr>
        <w:pStyle w:val="Normal"/>
        <w:ind w:firstLine="708"/>
        <w:jc w:val="both"/>
        <w:rPr/>
      </w:pPr>
      <w:r>
        <w:rPr/>
        <w:tab/>
        <w:t>- А где мой список?</w:t>
      </w:r>
    </w:p>
    <w:p>
      <w:pPr>
        <w:pStyle w:val="Normal"/>
        <w:ind w:firstLine="708"/>
        <w:jc w:val="both"/>
        <w:rPr/>
      </w:pPr>
      <w:r>
        <w:rPr/>
        <w:t>Пантелеевна протянула лист бумаги. Полина Александровна, взяла карандаш и  вычеркнула чету Битрихов.</w:t>
      </w:r>
    </w:p>
    <w:p>
      <w:pPr>
        <w:pStyle w:val="Normal"/>
        <w:ind w:firstLine="708"/>
        <w:jc w:val="both"/>
        <w:rPr/>
      </w:pPr>
      <w:r>
        <w:rPr/>
        <w:t xml:space="preserve"> – </w:t>
      </w:r>
      <w:r>
        <w:rPr/>
        <w:t xml:space="preserve">Супруга у  Августа  Леопольдовича, он письмо мне прислал,  совсем плоха,  - пояснила она, - а жаль, что их не будет! Люблю я Битрихов. – Прищурив глаза, внимательно пробежала по списку и вписала фамилию  Коваленко Фёдора Акимовича. – Те, две картины, что  стоят на веранде, хочу подарить галерее господина Коваленко, пусть там будут!  С меня не убудет, а память обо мне останется. Замечательный Фёдор Акимович  человек, талантливый и настоящий радетель  за процветание искусства на Кубани. Столько сил на это тратит! Казалось, нужны ли ему вот эти многочисленные хлопоты? А  почта была? </w:t>
      </w:r>
    </w:p>
    <w:p>
      <w:pPr>
        <w:pStyle w:val="Normal"/>
        <w:ind w:firstLine="708"/>
        <w:jc w:val="both"/>
        <w:rPr/>
      </w:pPr>
      <w:r>
        <w:rPr/>
        <w:tab/>
        <w:t>- Да… Фаддей  только с почты вернулся.</w:t>
      </w:r>
    </w:p>
    <w:p>
      <w:pPr>
        <w:pStyle w:val="Normal"/>
        <w:ind w:firstLine="708"/>
        <w:jc w:val="both"/>
        <w:rPr/>
      </w:pPr>
      <w:r>
        <w:rPr/>
        <w:t>Газеты пестрели  портретами  волевого и решительного  премьер – министра Петра Столыпина, смертельно раненного эсером Богровым. Полина Александровна глубоко симпатизировала ярому борцу с революционерами, крестьянскими бунтами, была сторонницей Столыпинской аграрной  реформы, считала, что реформа  решает многие  проблемы. Удивляло странное  обстоятельство, как могло случиться, что убийца, с оружием в руках,  оказался в строго охраняемом киевском театре? Вспомнилась Конкордия Марковна, доктор Лудинский... Да, такие всё смогут, везде проникнут!</w:t>
      </w:r>
    </w:p>
    <w:p>
      <w:pPr>
        <w:pStyle w:val="Normal"/>
        <w:ind w:firstLine="708"/>
        <w:jc w:val="both"/>
        <w:rPr/>
      </w:pPr>
      <w:r>
        <w:rPr/>
        <w:t>Вдоволь навозмущавшись   политическими и хозяйственными статьями, стала  читать о новом  балете композитора Стравинского «Весна  священная». Балет ругали, по чём зря! Правда, некоторые критики всё же подчеркивали глубокую связь и преемственность новой, наделавшей много шума музыки, с истоками русского  фольклора, обрядовостью.  «Вот у нас, всегда так… ругают, а потом… превозносить будут! Тому прецедентов много, ругали и Чайковского, и Рахманинова, досталось сполна и Чехову,  Врубелю и не только…»</w:t>
      </w:r>
    </w:p>
    <w:p>
      <w:pPr>
        <w:pStyle w:val="Normal"/>
        <w:ind w:firstLine="708"/>
        <w:jc w:val="both"/>
        <w:rPr/>
      </w:pPr>
      <w:r>
        <w:rPr/>
        <w:t>Ровно в пять часов спустилась в столовую, там всё  уже было готово к чаю. Вместе с Володей, одетым в новый морской костюмчик,  пришла принаряженная Стеша. Худенький не разговорчивый мальчик, был каким –то  зажатым, стеснительным. «Сколько за ним наблюдаю… какой –то он серенький…» - подумала и  устыдилась мыслей Полина Александровна. По предложению жены  Володиного крёстного, Ольги Васильевны Оторвиус, дни рождения мальчика решили отмечать ни в день, когда при  родах умерла его мать, а в день  святого Владимира. «Оно так будет лучше!» - поддержал   казачий атаман Милентий Савельич. Отныне день рождения Володеньке стали  отмечать  в день именин, двадцать восьмого июля.</w:t>
      </w:r>
    </w:p>
    <w:p>
      <w:pPr>
        <w:pStyle w:val="Normal"/>
        <w:ind w:firstLine="708"/>
        <w:jc w:val="both"/>
        <w:rPr/>
      </w:pPr>
      <w:r>
        <w:rPr/>
        <w:t xml:space="preserve">Ночью поднялся сильный ураганный ветер, заштормило море. Ветки деревьев требовательно  били по оконным стёклам, где – то, что –то противно  скрипело, не умолкая, мявкала кошка. Молнии с бухающими раскатами грома освещали комнату. Накинув теплый стеганый халат, Полина Александровна прошла к шкафу, открыла дверцу, накапала  в рюмку анисовых капель. Взгляд  остановился на нижней полке, где стояла  шкатулка. Там хранились документы, ассигнации, банковские счета и последнее  письмо Кулешова, написанное ей  из Тулы. </w:t>
      </w:r>
    </w:p>
    <w:p>
      <w:pPr>
        <w:pStyle w:val="Normal"/>
        <w:ind w:firstLine="708"/>
        <w:jc w:val="both"/>
        <w:rPr/>
      </w:pPr>
      <w:r>
        <w:rPr/>
        <w:t>Достала подписанный четким размашистым  почерком конверт, вытащила письмо.  «Милая Поля! Все последние дни я только и думаю, что о тебе. Думаю с нежностью и страхом. Мне кажется, что на всю жизнь нас с тобой связала непонятная сила и она руководит нашими отношениями, не дает, не оставляет никакой самостоятельности нам самим. Но чтобы не случилось и, как бы не милосердно ни обошлась судьба, знай, лучшие мгновения жизни были прожиты  только с тобой и для тебя. Упрекать судьбу не за что. Изведана и, в  сущности, исчерпана серьёзная и незабываемая жизнь, какой не было прежде и не будет потом.</w:t>
      </w:r>
    </w:p>
    <w:p>
      <w:pPr>
        <w:pStyle w:val="Normal"/>
        <w:ind w:firstLine="708"/>
        <w:jc w:val="both"/>
        <w:rPr/>
      </w:pPr>
      <w:r>
        <w:rPr/>
        <w:t xml:space="preserve">   </w:t>
      </w:r>
      <w:r>
        <w:rPr/>
        <w:t>Пишу тебе в глубочайшей душевной растерянности. Как ты знаешь,  я приехал   в Тульскую губернию, дабы приобрести, почти за дарма,   продаваемое с молотка, приличное имение. После  удачной и выгодной сделки,   решил побродить  по кривоватым улочкам  понравившегося мне купеческого городка. Гулял  и думал, что по этим самым  улочкам прогуливался и Лев Толстой! Настроение было отменное, я решил  заночевать  здесь, чтобы с утра двинуться в путь.</w:t>
      </w:r>
    </w:p>
    <w:p>
      <w:pPr>
        <w:pStyle w:val="Normal"/>
        <w:ind w:firstLine="708"/>
        <w:jc w:val="both"/>
        <w:rPr/>
      </w:pPr>
      <w:r>
        <w:rPr/>
        <w:t>В плохонькой гостиничке, уставший с дороги, я сразу уснул. Вдруг отчего - то  проснулся… стало страшно. Представилось, что мне совсем  не  нужно и незачем было ехать в эту даль, что я скоро умру. Стало жутко. Я взял подушку, и лёг на диван. Чувствовал, заснуть не смогу. Зачем я сюда заехал? Отчего и куда я всё время убегаю? Убегаю от чего –то страшного и никак не могу  убежать. Отчего? Вышел в коридор, думал уйти от того, что мучило меня, но  Оно вышло за мной и ещё больше всё омрачило. Мне стало ещё страшнее. Тогда я сказал громко, вслух: «Да что это за глупость? Чего я так тоскую, чего боюсь?</w:t>
        <w:tab/>
        <w:t xml:space="preserve">- Меня, -  почти неслышно ответил   голос  смерти. – Я тут». </w:t>
      </w:r>
    </w:p>
    <w:p>
      <w:pPr>
        <w:pStyle w:val="Normal"/>
        <w:ind w:firstLine="708"/>
        <w:jc w:val="both"/>
        <w:rPr/>
      </w:pPr>
      <w:r>
        <w:rPr/>
        <w:t>Забежав в комнату, укрылся с головой в одеяло и такая жуткая душевная тоска стала  раздирать  мою душу на части и не могла разодрать, а голос смерти продолжал повторять: «Я тут... я тут...»</w:t>
      </w:r>
    </w:p>
    <w:p>
      <w:pPr>
        <w:pStyle w:val="Normal"/>
        <w:ind w:firstLine="708"/>
        <w:jc w:val="both"/>
        <w:rPr/>
      </w:pPr>
      <w:r>
        <w:rPr/>
        <w:t>Поля, кроме тебя  я никому не могу рассказать об этом. Зачем  мне всё, если моя  смерть  так скора и неизбежна?! Николай».</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r>
    </w:p>
    <w:p>
      <w:pPr>
        <w:pStyle w:val="Normal"/>
        <w:ind w:firstLine="708"/>
        <w:jc w:val="both"/>
        <w:rPr/>
      </w:pPr>
      <w:r>
        <w:rPr/>
        <w:t xml:space="preserve">Полина Александровна перенеслась воспоминаниями в солнечный сентябрьский денек 1907 года.  В то воскресенье, как обычно, за большим столом, всё семейство Кулешовых собралось за завтраком. Взрослые Николай и Петр со знанием дела, перебивая друг друга, рассказывали о своих успехах в обучении вождения автомобилем, подаренном  бароном Тэнгелем. Это была  вторая машина  марки «Ландолье» в Екатеринодаре. Хозяином первой был сам Альберт Генрихович. </w:t>
      </w:r>
    </w:p>
    <w:p>
      <w:pPr>
        <w:pStyle w:val="Normal"/>
        <w:ind w:firstLine="708"/>
        <w:jc w:val="both"/>
        <w:rPr/>
      </w:pPr>
      <w:r>
        <w:rPr/>
        <w:t>Улыбающийся, счастливый глава семейства пребывал в прекрасном расположении духа. Еще бы! Намедни получил от самого  его Высочества Николая  Второго грамоту, за выведенную породу  молодых жеребцов. Сегодня, отдыхая в кругу семьи, хотел выполнить данное обещание – прокатить детей на любимом скакуне Азиате.</w:t>
      </w:r>
    </w:p>
    <w:p>
      <w:pPr>
        <w:pStyle w:val="Normal"/>
        <w:ind w:firstLine="708"/>
        <w:jc w:val="both"/>
        <w:rPr/>
      </w:pPr>
      <w:r>
        <w:rPr/>
        <w:t xml:space="preserve">Во дворе уже стояла подготовленная для прогулки новая коляска. Строптивый Азиат, в ожидании  хозяина, фыркая, переминался  с ноги на ногу, с нетерпением постукивал копытами. </w:t>
      </w:r>
    </w:p>
    <w:p>
      <w:pPr>
        <w:pStyle w:val="Normal"/>
        <w:ind w:firstLine="708"/>
        <w:jc w:val="both"/>
        <w:rPr/>
      </w:pPr>
      <w:r>
        <w:rPr/>
        <w:t>Посмотреть на знатного скакуна вышли  Катрин, бонна Офелия и  Глафира. Дети  с шумом  и спорами, кому, где сидеть в коляске, наконец,  расселились. Николай Николаевич молодецки вскочил на место кучера, намотал на кисти рук  новые  кожаные вожжи.</w:t>
      </w:r>
    </w:p>
    <w:p>
      <w:pPr>
        <w:pStyle w:val="Normal"/>
        <w:ind w:firstLine="708"/>
        <w:jc w:val="both"/>
        <w:rPr/>
      </w:pPr>
      <w:r>
        <w:rPr/>
        <w:tab/>
        <w:t>- Ну, Азиат, ну! Поехали… Вперёд!</w:t>
      </w:r>
    </w:p>
    <w:p>
      <w:pPr>
        <w:pStyle w:val="Normal"/>
        <w:ind w:firstLine="708"/>
        <w:jc w:val="both"/>
        <w:rPr/>
      </w:pPr>
      <w:r>
        <w:rPr/>
        <w:t xml:space="preserve">Подпрыгивая на кочках, коляска покатилась по булыжной мостовой. Подстёгиваемый кнутом, звонко цокая копытами, с развевающейся на ветру гривой,  красавец Азиат набирал скорость. На повороте на улицу Красную, Кулешов решил замедлить бег скакуна  и резко потянул на себя вожжи. Азиат от неожиданности  вздыбился и резко стал на задние ноги. От сильного неожиданного толчка из коляски  выскочил, сидевший рядом с отцом,  Николай. Ударившись о дерево, юноша пролетел  несколько метров и упал. Следом, на каменную мостовую выпрыгнул сидевший сзади Пётр. Обе Леночки, крепко уцепившиеся в поручни переднего сиденья, в ужасе зажмурились. </w:t>
      </w:r>
    </w:p>
    <w:p>
      <w:pPr>
        <w:pStyle w:val="Normal"/>
        <w:ind w:firstLine="708"/>
        <w:jc w:val="both"/>
        <w:rPr/>
      </w:pPr>
      <w:r>
        <w:rPr/>
        <w:t>Растерявшийся хозяин, сильно стегнул скакуна. Азиат, что было сил, рванул вперёд. От резкой остановки Кулешова выкинуло из коляски. Пытаясь освободиться от намотанных на руки вожжей, запутавшись, беспомощно, ударяясь о  булыжную мостовую,  Наколай Николаевич влачился за коляской, а вздыбленный конь продолжал бежать. Кулешов потерял сознание и уже ничего не слышал. В затухающем сознании промелькнула Полина Александровна…  на веранде, залитой солнцем, в веночке. Она лихо отплясывала русский танец.</w:t>
      </w:r>
    </w:p>
    <w:p>
      <w:pPr>
        <w:pStyle w:val="Normal"/>
        <w:ind w:firstLine="708"/>
        <w:jc w:val="both"/>
        <w:rPr/>
      </w:pPr>
      <w:r>
        <w:rPr/>
        <w:t xml:space="preserve">Навстречу неуправляемой коляске уже бежали два дюжих казака. Один, что был  в косоворотке, схватил под дышло, замедлевшего бег Азиата, другой подбежал к окровавленному мёртвому телу Кулешова. На мостовой, увиденным зрелищем замерли зеваки. Несколько человек подбежали к перепуганным юношам, стали оказывать  помощь.  </w:t>
      </w:r>
    </w:p>
    <w:p>
      <w:pPr>
        <w:pStyle w:val="Normal"/>
        <w:ind w:firstLine="708"/>
        <w:jc w:val="both"/>
        <w:rPr/>
      </w:pPr>
      <w:r>
        <w:rPr/>
        <w:t>В этот день Полина Александровна решила пойти на утреннюю службу в Троицкую церковь. На душе было тревожно, не спокойно. Выходя из церкви,  столкнулась с одетой во всё розовое Верой Васильевной.</w:t>
      </w:r>
    </w:p>
    <w:p>
      <w:pPr>
        <w:pStyle w:val="Normal"/>
        <w:ind w:firstLine="708"/>
        <w:jc w:val="both"/>
        <w:rPr/>
      </w:pPr>
      <w:r>
        <w:rPr/>
        <w:tab/>
        <w:t>- Здравствуйте, милочка, здравствуйте!  Как я вас, однако,  давно  не видела! Вы почему –то нигде не бываете… почему? -  повела подкрашенными глазками  и затараторила жена директора банка. Она, хотела было, прижаться щечкой к Полине Александровне, но та  мягко отстранилась. – А, кстати, мы с супругом были на выставке у господина Коваленко и видели ваши картины. И скажу вам, дорогуша... ваши камелии, меня потрясли…  и ещё картина «Бык»… Ух,  как хорош ваш бык! Супруг  глаз от  быка оторвать не мог! Я ему объяснила, что уж господин –то  Кулешов, наверное, постарался… самого племенного из своих конюшен вам, по – родственному для натуры нашел.  Хм…хм… - Вера Васильевна многозначительно покашляла в кулачок, -  я не ошиблась?</w:t>
      </w:r>
    </w:p>
    <w:p>
      <w:pPr>
        <w:pStyle w:val="Normal"/>
        <w:ind w:firstLine="708"/>
        <w:jc w:val="both"/>
        <w:rPr/>
      </w:pPr>
      <w:r>
        <w:rPr/>
        <w:tab/>
        <w:t>- Ошиблись. Этот бык живет на  подворье у баронов Тэнгелей.</w:t>
      </w:r>
    </w:p>
    <w:p>
      <w:pPr>
        <w:pStyle w:val="Normal"/>
        <w:ind w:firstLine="708"/>
        <w:jc w:val="both"/>
        <w:rPr/>
      </w:pPr>
      <w:r>
        <w:rPr/>
        <w:tab/>
        <w:t xml:space="preserve">- Так это вы там, быка писали? Наверное, гостили у Альберта Генриховича в Новороссийске? </w:t>
      </w:r>
    </w:p>
    <w:p>
      <w:pPr>
        <w:pStyle w:val="Normal"/>
        <w:ind w:firstLine="708"/>
        <w:jc w:val="both"/>
        <w:rPr/>
      </w:pPr>
      <w:r>
        <w:rPr/>
        <w:tab/>
        <w:t>- Нет… зачем? По приглашению  супруги барона, я несколько дней провела в    имении «Хуторок».</w:t>
      </w:r>
    </w:p>
    <w:p>
      <w:pPr>
        <w:pStyle w:val="Normal"/>
        <w:ind w:firstLine="708"/>
        <w:jc w:val="both"/>
        <w:rPr/>
      </w:pPr>
      <w:r>
        <w:rPr/>
        <w:tab/>
        <w:t>- Даже так?.. – и,  чтобы тоже хоть чем –то ущипнуть  Полину Александровну, жена банкира решила высказать своё мнение и о третьей картине «Переборщицы пера». – А вот эти ваши переборщицы… эти женщины, у них такие, извините, злые лица… в общем, сплошной бытовизм! Но только не обижайтесь, это моё личное мнение… хотя, и не только…</w:t>
      </w:r>
    </w:p>
    <w:p>
      <w:pPr>
        <w:pStyle w:val="Normal"/>
        <w:ind w:firstLine="708"/>
        <w:jc w:val="both"/>
        <w:rPr/>
      </w:pPr>
      <w:r>
        <w:rPr/>
        <w:tab/>
        <w:t>- «Переборщицы пера», моя самая  любимая из всех  выставленных работ. Картина весьма интересна и разбирающийся в живописи человек это сразу поймет! А… ваше мнение… впрочем, простите, мне пора!</w:t>
      </w:r>
    </w:p>
    <w:p>
      <w:pPr>
        <w:pStyle w:val="Normal"/>
        <w:ind w:firstLine="708"/>
        <w:jc w:val="both"/>
        <w:rPr/>
      </w:pPr>
      <w:r>
        <w:rPr/>
        <w:tab/>
        <w:t>- Вот,  вот… уже  и обиделись! Нельзя людям говорить правду!</w:t>
      </w:r>
    </w:p>
    <w:p>
      <w:pPr>
        <w:pStyle w:val="Normal"/>
        <w:ind w:firstLine="708"/>
        <w:jc w:val="both"/>
        <w:rPr/>
      </w:pPr>
      <w:r>
        <w:rPr/>
        <w:tab/>
        <w:t>- Это уж, точно! Извините…</w:t>
      </w:r>
    </w:p>
    <w:p>
      <w:pPr>
        <w:pStyle w:val="Normal"/>
        <w:ind w:firstLine="708"/>
        <w:jc w:val="both"/>
        <w:rPr/>
      </w:pPr>
      <w:r>
        <w:rPr/>
        <w:tab/>
        <w:t>- Одну минуточку… Чтобы вы   знали, что  я разбираюсь в живописи и ценю ваше творчество, мы с супругом решили заказать вам картину… да, да… - она улыбнулась  лицо, покрывшись сеткой морщин, съежилось. Если можно, то  мы бы хотели иметь  такие же камелии, или что –либо из цветов…</w:t>
      </w:r>
    </w:p>
    <w:p>
      <w:pPr>
        <w:pStyle w:val="Normal"/>
        <w:ind w:firstLine="708"/>
        <w:jc w:val="both"/>
        <w:rPr/>
      </w:pPr>
      <w:r>
        <w:rPr/>
        <w:t xml:space="preserve">- Простите, вы ошиблись. Я не пишу  по заказу. </w:t>
      </w:r>
    </w:p>
    <w:p>
      <w:pPr>
        <w:pStyle w:val="Normal"/>
        <w:ind w:firstLine="708"/>
        <w:jc w:val="both"/>
        <w:rPr/>
      </w:pPr>
      <w:r>
        <w:rPr/>
        <w:t xml:space="preserve">Полина Александровна не спеша, шла по многолюдной Гимназической. Жёлто – красные листья клёнов кружили, плавно оседая на тротуар и мостовую, по которой катились экипажи. Из них выглядывали нарядные барышни, с которыми раскланивались гимназисты, приподнимая за блестящий лакированный козырек форменную фуражку. Навстречу торопились кухарки, несущие плетёные корзины с овощами, фруктами и сочной зеленью. На углах сгрудились  вёдра, кадки с охапками белых хризантем, жёлто – ярких дубков и самых разных оттенков бархатных роз. Бойкие станичные бабы звонко зазывали покупателей. </w:t>
      </w:r>
    </w:p>
    <w:p>
      <w:pPr>
        <w:pStyle w:val="Normal"/>
        <w:ind w:firstLine="708"/>
        <w:jc w:val="both"/>
        <w:rPr/>
      </w:pPr>
      <w:r>
        <w:rPr/>
        <w:t xml:space="preserve"> </w:t>
      </w:r>
      <w:r>
        <w:rPr/>
        <w:t>Полюбовавшись осенним разноцветьем, Полина Александровна зашла в галантерейный магазин, где давно присмотрела  шёлковые кружева. Сделав покупку, вышла на улицу Красную. Вдалеке, на следующем углу,  увидела  столпившихся людей. Приостановилась, сердце ёкнуло, а навстречу уже бежала мещанка Малигонова и,  размахивая руками, кричала:</w:t>
      </w:r>
    </w:p>
    <w:p>
      <w:pPr>
        <w:pStyle w:val="Normal"/>
        <w:ind w:firstLine="708"/>
        <w:jc w:val="both"/>
        <w:rPr/>
      </w:pPr>
      <w:r>
        <w:rPr/>
        <w:tab/>
        <w:t xml:space="preserve">- Полина Александровна... Полина…  там, там… быстрей!.. </w:t>
      </w:r>
    </w:p>
    <w:p>
      <w:pPr>
        <w:pStyle w:val="Normal"/>
        <w:ind w:firstLine="708"/>
        <w:jc w:val="both"/>
        <w:rPr/>
      </w:pPr>
      <w:r>
        <w:rPr/>
        <w:t>Нет, она не побежала и не пошла… Она даже не двинулась с места.  Она продолжала стоять, она знала, что теперь осталась совсем одна! Внезапно вспомнилась  цыганка Зина…</w:t>
      </w:r>
    </w:p>
    <w:p>
      <w:pPr>
        <w:pStyle w:val="Normal"/>
        <w:ind w:firstLine="708"/>
        <w:jc w:val="both"/>
        <w:rPr/>
      </w:pPr>
      <w:r>
        <w:rPr/>
        <w:t xml:space="preserve">Полина Александровна не плакала.  Даже когда стояла у гроба. Под чёрной вуалью  в красивом траурном платье смотрела на Катрин. Дочь изящно смахивала  бежавшие по атласным щекам слёзы, к ней жалась дочь Леночка. Поддерживая мать под руки, обнимали  сыновья. </w:t>
      </w:r>
    </w:p>
    <w:p>
      <w:pPr>
        <w:pStyle w:val="Normal"/>
        <w:ind w:firstLine="708"/>
        <w:jc w:val="both"/>
        <w:rPr/>
      </w:pPr>
      <w:r>
        <w:rPr/>
        <w:t>Народу было так много, что просторный  двор не вмещал всех пришедших проститься с Кулешовым. С цветами и венками в руках, люди толпилось на улице.  При жизни Николай Николаевич  имел репутацию (не смотря ни на что!),  человека  порядочного и доброго. Многим помог стать на ноги, давал работу, деньги, делал  крупные пожертвования на  развитие  и нужды Екатеринодара. Некоторые люди были лично  обязаны  Кулешову своим нынешним  благополучием.</w:t>
      </w:r>
    </w:p>
    <w:p>
      <w:pPr>
        <w:pStyle w:val="Normal"/>
        <w:ind w:firstLine="708"/>
        <w:jc w:val="both"/>
        <w:rPr/>
      </w:pPr>
      <w:r>
        <w:rPr/>
        <w:t xml:space="preserve">В траурном строгом костюме,  с супругой и братьями подошёл барон Тэнгель. Роскошные  погребальные венки Тэнгелей   выделялись среди других чрезвычайной  изысканностью и трогательными надписями на черных лентах.  Альберт Генрихович, наклонившись к Полине Александровне, что –то говорил, то ли спрашивал,  но она ничего  не слышала, кивала головой.  </w:t>
      </w:r>
    </w:p>
    <w:p>
      <w:pPr>
        <w:pStyle w:val="Normal"/>
        <w:ind w:firstLine="708"/>
        <w:jc w:val="both"/>
        <w:rPr/>
      </w:pPr>
      <w:r>
        <w:rPr/>
        <w:t xml:space="preserve"> </w:t>
      </w:r>
      <w:r>
        <w:rPr/>
        <w:t>Чета Кильде –фон- Кильдеманов, скорбно склонив головы, стояла не шелохнувшись. Но... что это?  Перекрывая  тихие плачи, печальные слова и тяжёлые вздохи, вдруг, не таясь ни от кого, зарыдала Эмма! По толпе прокатился шепот.  Стоящий рядом, владелец всех пивоваренных заводов, господин Ирза, быстренько взял барышню  под локоток и вывел из толпы.</w:t>
      </w:r>
    </w:p>
    <w:p>
      <w:pPr>
        <w:pStyle w:val="Normal"/>
        <w:ind w:firstLine="708"/>
        <w:jc w:val="both"/>
        <w:rPr/>
      </w:pPr>
      <w:r>
        <w:rPr/>
        <w:t xml:space="preserve"> </w:t>
      </w:r>
      <w:r>
        <w:rPr/>
        <w:t>Полина Александровна  мельком глянула на дочь. Катрин никак не прореагировала на всплеск чувств Эммы. Супруга архитектора Мальгерба в чёрной велюровой шляпке, посматривая на Катрин,   осуждающе поморчилась и что-то прошептала мужу. Стоящая в первых рядах возле гроба Вера Васильевна  в широкополой черной шляпе спером, часто подносила  платочек к сухим глазам и выглядывала  кого – то  в толпе.</w:t>
      </w:r>
    </w:p>
    <w:p>
      <w:pPr>
        <w:pStyle w:val="Normal"/>
        <w:ind w:firstLine="708"/>
        <w:jc w:val="both"/>
        <w:rPr/>
      </w:pPr>
      <w:r>
        <w:rPr/>
        <w:t>А к гробу всё шли и шли люди. Мелькали знакомые и совсем не знакомые лица. Проститься с Николаем Николаевичем  к гробу подошли супруги Битрихи, за ними,  с испуганными лицами, стояли Посполитаки, Коваленко… И, наконец,  толпа расступилась и к гробу, гордо и торжественно, прошествовал весь клан Маиловых.</w:t>
      </w:r>
    </w:p>
    <w:p>
      <w:pPr>
        <w:pStyle w:val="Normal"/>
        <w:ind w:firstLine="708"/>
        <w:jc w:val="both"/>
        <w:rPr/>
      </w:pPr>
      <w:r>
        <w:rPr/>
        <w:t>Позади Полины Александровны стояли Пантелеевна и Глафира, рядом Офелия с дочкой Еленой. Навзрыд плакала старая  преданная  Стеша.  Перед глазами мелькал, суетился управляющий. Арсенис деловито отдавал  приказания, командовал, что –то кричал  сторожу Ермолаю, куда –то отправлял садовника Микитку.</w:t>
      </w:r>
    </w:p>
    <w:p>
      <w:pPr>
        <w:pStyle w:val="Normal"/>
        <w:ind w:firstLine="708"/>
        <w:jc w:val="both"/>
        <w:rPr/>
      </w:pPr>
      <w:r>
        <w:rPr/>
        <w:t xml:space="preserve">На кладбище, бросая   в могилу горсть земли,  она услышала гулкое б-ба-ах!.. (видимо  в земле оказался камень, ударившийся о крышку гроба). «Попала в самое  сердце!» - подумала Полина Александровна и неожиданно встретилась  глазами с поклонившимся   доктором Лудинским. Поспешно прошла мимо. К могиле образовалась очередь. Вслед Полине Александровне глазели, и шептались: </w:t>
      </w:r>
    </w:p>
    <w:p>
      <w:pPr>
        <w:pStyle w:val="Normal"/>
        <w:ind w:firstLine="708"/>
        <w:jc w:val="both"/>
        <w:rPr/>
      </w:pPr>
      <w:r>
        <w:rPr/>
        <w:tab/>
        <w:t xml:space="preserve">- Госпожа Карма даже не заплакала! Это же надо!  Слезинки не пролила! А говорят…  </w:t>
      </w:r>
    </w:p>
    <w:p>
      <w:pPr>
        <w:pStyle w:val="Normal"/>
        <w:ind w:firstLine="708"/>
        <w:jc w:val="both"/>
        <w:rPr/>
      </w:pPr>
      <w:r>
        <w:rPr/>
        <w:tab/>
        <w:t>- А что говорят, – перебила  старую деву Анастасию  Павлиновну, мещанка Малигонова. – Я… я  первая госпожу Карма увидела… кричу , что, мол… - а она и с места не двинулась, бровью не повела… слова не сказала!</w:t>
      </w:r>
    </w:p>
    <w:p>
      <w:pPr>
        <w:pStyle w:val="Normal"/>
        <w:ind w:firstLine="708"/>
        <w:jc w:val="both"/>
        <w:rPr/>
      </w:pPr>
      <w:r>
        <w:rPr/>
        <w:tab/>
        <w:t>- Ой, да ей сейчас… - попыталась заступиться за госпожу Карма жена начальника железнодорожной станции:</w:t>
        <w:tab/>
        <w:t>- Она, бедняжка, вон, вся не своя, отойти от горя не может! Что вы, в самом деле?</w:t>
      </w:r>
    </w:p>
    <w:p>
      <w:pPr>
        <w:pStyle w:val="Normal"/>
        <w:ind w:firstLine="708"/>
        <w:jc w:val="both"/>
        <w:rPr/>
      </w:pPr>
      <w:r>
        <w:rPr/>
        <w:tab/>
        <w:t>- Бог есть, он всё видит! По грехам нашим… - командным тоном произнесла жена  генерала Кохана.</w:t>
      </w:r>
    </w:p>
    <w:p>
      <w:pPr>
        <w:pStyle w:val="Normal"/>
        <w:ind w:firstLine="708"/>
        <w:jc w:val="both"/>
        <w:rPr/>
      </w:pPr>
      <w:r>
        <w:rPr/>
        <w:tab/>
        <w:t>- Грех, конечно, плохо о покойниках говорить, но  я вам скажу,  господин Кулешов…- не слушая никого, авторитетно заговорила мадам Шаповалюк.</w:t>
      </w:r>
    </w:p>
    <w:p>
      <w:pPr>
        <w:pStyle w:val="Normal"/>
        <w:ind w:firstLine="708"/>
        <w:jc w:val="both"/>
        <w:rPr/>
      </w:pPr>
      <w:r>
        <w:rPr/>
        <w:tab/>
        <w:t>- Да эта госпожа Карма и довела зятя  до такой смерти!  А вы, разве не слышали? Говорят, всё было специально…- Захлёбывалась последней сплетней  отвергнутая «невеста»  генерала Амвросиемова.</w:t>
      </w:r>
    </w:p>
    <w:p>
      <w:pPr>
        <w:pStyle w:val="Normal"/>
        <w:ind w:firstLine="708"/>
        <w:jc w:val="both"/>
        <w:rPr/>
      </w:pPr>
      <w:r>
        <w:rPr/>
        <w:tab/>
        <w:t xml:space="preserve">- Дамы, дамы, что вы себе позволяете? Сейчас же прекратите!  -  Строго сказала подошедшая  Ольга Васильевна Оторвиус. – Вы на похоронах! – и, грозно глянув на Веру Васильевну,   поспешила вслед  за Полиной Александровной. </w:t>
      </w:r>
    </w:p>
    <w:p>
      <w:pPr>
        <w:pStyle w:val="Normal"/>
        <w:ind w:firstLine="708"/>
        <w:jc w:val="both"/>
        <w:rPr/>
      </w:pPr>
      <w:r>
        <w:rPr/>
        <w:tab/>
        <w:t>- Мне так жаль, госпожу Кулешову, так жаль! Как она теперь будет справляться со всеми делами, хотя… справится…  Ведь у неё  такой ловкий  управляющий! -  многозначительно произнесла Вера Васильевна, – да и мамаша поможет.</w:t>
      </w:r>
    </w:p>
    <w:p>
      <w:pPr>
        <w:pStyle w:val="Normal"/>
        <w:ind w:firstLine="708"/>
        <w:jc w:val="both"/>
        <w:rPr/>
      </w:pPr>
      <w:r>
        <w:rPr/>
        <w:tab/>
        <w:t>- Вы заметили, сколько возле госпожи Карма всяких неприятностей творится, а? Бедная барышня Кильде – фон – Кильдеман! Вы слышали, как она несчастная  рыдала?! Это всё  из –за госпожи Карма,  Эмма Карловна до сих пор не замужем!  Кулешова из под носа для дочери украла, а потом и сама с ним шуры – муры…</w:t>
      </w:r>
    </w:p>
    <w:p>
      <w:pPr>
        <w:pStyle w:val="Normal"/>
        <w:ind w:firstLine="708"/>
        <w:jc w:val="both"/>
        <w:rPr/>
      </w:pPr>
      <w:r>
        <w:rPr/>
        <w:tab/>
        <w:t xml:space="preserve">- ... и  купчиху Мотю, небось, помогла Виренеи  отправить на тот свет, а потом  и Виренея утопилась… </w:t>
      </w:r>
    </w:p>
    <w:p>
      <w:pPr>
        <w:pStyle w:val="Normal"/>
        <w:ind w:firstLine="708"/>
        <w:jc w:val="both"/>
        <w:rPr/>
      </w:pPr>
      <w:r>
        <w:rPr/>
        <w:tab/>
        <w:t>- Говорят, что полицию  подкупили, чтобы не копалась…</w:t>
      </w:r>
    </w:p>
    <w:p>
      <w:pPr>
        <w:pStyle w:val="Normal"/>
        <w:ind w:firstLine="708"/>
        <w:jc w:val="both"/>
        <w:rPr/>
      </w:pPr>
      <w:r>
        <w:rPr/>
        <w:tab/>
        <w:t>- А госпожу  Маилову помните? Они ведь, так дружили! - вошла в раж Вера Васильевна, -  вы даже не представляете,  что я недавно узнала…</w:t>
      </w:r>
    </w:p>
    <w:p>
      <w:pPr>
        <w:pStyle w:val="Normal"/>
        <w:ind w:firstLine="708"/>
        <w:jc w:val="both"/>
        <w:rPr/>
      </w:pPr>
      <w:r>
        <w:rPr/>
        <w:tab/>
        <w:t>- Тише, тише…  Идут Маиловы!</w:t>
      </w:r>
    </w:p>
    <w:p>
      <w:pPr>
        <w:pStyle w:val="Normal"/>
        <w:ind w:firstLine="708"/>
        <w:jc w:val="both"/>
        <w:rPr/>
      </w:pPr>
      <w:r>
        <w:rPr/>
        <w:t>Ольга Васильевна догнала  Полину Александровну, обняла за плечи.</w:t>
      </w:r>
    </w:p>
    <w:p>
      <w:pPr>
        <w:pStyle w:val="Normal"/>
        <w:ind w:firstLine="708"/>
        <w:jc w:val="both"/>
        <w:rPr/>
      </w:pPr>
      <w:r>
        <w:rPr/>
        <w:tab/>
        <w:t>- Мы с Милентием Савельичем вас  подвезём.</w:t>
      </w:r>
    </w:p>
    <w:p>
      <w:pPr>
        <w:pStyle w:val="Normal"/>
        <w:ind w:firstLine="708"/>
        <w:jc w:val="both"/>
        <w:rPr/>
      </w:pPr>
      <w:r>
        <w:rPr/>
        <w:tab/>
        <w:t xml:space="preserve">- Нет, нет… благодарствую. Меня ждёт коляска, -  и Полина Александровна направилась  к поджидающему её кучеру Фаддею. </w:t>
      </w:r>
    </w:p>
    <w:p>
      <w:pPr>
        <w:pStyle w:val="Normal"/>
        <w:ind w:firstLine="708"/>
        <w:jc w:val="both"/>
        <w:rPr/>
      </w:pPr>
      <w:r>
        <w:rPr/>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r>
    </w:p>
    <w:p>
      <w:pPr>
        <w:pStyle w:val="Normal"/>
        <w:ind w:firstLine="708"/>
        <w:jc w:val="both"/>
        <w:rPr/>
      </w:pPr>
      <w:r>
        <w:rPr/>
        <w:t xml:space="preserve">Через год после смерти мужа, на Геленджикской даче, Катрин родила дочь. Отцом девочки был управляющий Панагей Герасимович Арсенис. «И башмаков  не износив, в каких за гробом мужа  шла…» -  вспоминала Шекспира  Полина Александровна, но скоро смирившись и с позором, и слухами, воспринимала всё происходящее в семье дочери по факту.  </w:t>
      </w:r>
    </w:p>
    <w:p>
      <w:pPr>
        <w:pStyle w:val="Normal"/>
        <w:ind w:firstLine="708"/>
        <w:jc w:val="both"/>
        <w:rPr/>
      </w:pPr>
      <w:r>
        <w:rPr/>
        <w:t xml:space="preserve">Девочку назвали Ириной. По настоянию Полины Александровны, в метрическом свидетельстве, за определённое вознаграждение, ребёнка записали под фамилией Кулешова. Панагей Герасимович не возражал и больше этот вопрос никогда не возникал. </w:t>
      </w:r>
    </w:p>
    <w:p>
      <w:pPr>
        <w:pStyle w:val="Normal"/>
        <w:ind w:firstLine="708"/>
        <w:jc w:val="both"/>
        <w:rPr/>
      </w:pPr>
      <w:r>
        <w:rPr/>
        <w:t>С  девочкой занималась бонна Офелия. Её дочь Елена дружила с внучкой Полины Александровны Леночкой. Казалось, в доме всё улеглось, успокоилось.</w:t>
      </w:r>
    </w:p>
    <w:p>
      <w:pPr>
        <w:pStyle w:val="Normal"/>
        <w:ind w:firstLine="708"/>
        <w:jc w:val="both"/>
        <w:rPr/>
      </w:pPr>
      <w:r>
        <w:rPr/>
        <w:t xml:space="preserve"> </w:t>
      </w:r>
      <w:r>
        <w:rPr/>
        <w:t xml:space="preserve">Как и  при жизни Кулешова,  Панагей Герасимович оставался управляющим. Партнёры умершего хозяина продолжали  с уважением относиться к деловому  сообразительному Арсенису, представляющему интересы семьи Кулешовых – Карма. </w:t>
      </w:r>
    </w:p>
    <w:p>
      <w:pPr>
        <w:pStyle w:val="Normal"/>
        <w:ind w:firstLine="708"/>
        <w:jc w:val="both"/>
        <w:rPr/>
      </w:pPr>
      <w:r>
        <w:rPr/>
        <w:t xml:space="preserve">Забот и хлопот у Панагея Герасимовича было предостаточно. Хозяйство большое. По всем возникающим проблемам он непременно советовался с Полиной Александровной. Без её одобрения ничего не предпринимал. В свою очередь, прекрасно понимая, что в доме нужен хозяин, Полина Александровна старалась не касаться не всегда  ровных отношений Панагея Герасимовича и дочери. Пусть  будет, как есть, решила она.  А если вдруг что,  то у  неё всегда есть свой капитал, ценные бумаги в банке, и оформленная на неё часть дома. Обо всём этом в своё время  побеспокоился  Николай Николаевич.  </w:t>
      </w:r>
    </w:p>
    <w:p>
      <w:pPr>
        <w:pStyle w:val="Normal"/>
        <w:ind w:firstLine="708"/>
        <w:jc w:val="both"/>
        <w:rPr/>
      </w:pPr>
      <w:r>
        <w:rPr/>
        <w:t xml:space="preserve">На любовные шалости, что позволял себе господин Арсенис, Полина Александровна смотрела сквозь пальцы или старалась не замечать вовсе. Не хотелось в доме лишних конфликтов, они и так имели место в отношениях  Катрин и Панагея Герасимовича. Более того... Полина Александровна даже кое –когда прикрывала  любовные похождения управляющего, с которым сложились дружеские и откровенные отношения, что весьма ценил ушлый  грек. Но, тем  не менее, когда дочь обмолвилась об официальном браке с  господином Арсенисом, (чем  надеялась  упрочить отношения), Полина Александровна, без всяких комментариев, коротко сказала: «Нет!» И, видимо, Катрин прислушалась к мнению матери. Больше разговоры на эту  тему не возникали. </w:t>
      </w:r>
    </w:p>
    <w:p>
      <w:pPr>
        <w:pStyle w:val="Normal"/>
        <w:ind w:firstLine="708"/>
        <w:jc w:val="both"/>
        <w:rPr/>
      </w:pPr>
      <w:r>
        <w:rPr/>
        <w:t>В городе на балах, вечерах, собраниях, только и разговоров было, что о госпоже Кулешовой, родившей ребенка от управляющего.  И, как ни старалась Катрин, без особой огласки родить ребенка, якобы от Кулешова,  но сроки и связь с господином Арсенисом, давно ни для кого не были  секретом. С подачи энергичной Веры Васильевны, да при крепкой поддержке  супруги господина Мальгерба, все сроки были высчитаны, всё было  выверено и развенчанная Катрин предана анафеме!</w:t>
      </w:r>
    </w:p>
    <w:p>
      <w:pPr>
        <w:pStyle w:val="Normal"/>
        <w:ind w:firstLine="708"/>
        <w:jc w:val="both"/>
        <w:rPr/>
      </w:pPr>
      <w:r>
        <w:rPr/>
        <w:t xml:space="preserve"> </w:t>
      </w:r>
      <w:r>
        <w:rPr/>
        <w:t xml:space="preserve">Ратующие за высокую нравственность дамы Екатеринодара, во главе с начальницей кубанского Мариинского женского училища,  госпожой Сумароковой - Эльстон, резко осудили поведение госпожи Кулешовой. Катрин отстранили от руководства  «Благотворительным Екатеринодарским обществом по развитию культуры и распространению полезных знаний». </w:t>
      </w:r>
    </w:p>
    <w:p>
      <w:pPr>
        <w:pStyle w:val="Normal"/>
        <w:ind w:firstLine="708"/>
        <w:jc w:val="both"/>
        <w:rPr/>
      </w:pPr>
      <w:r>
        <w:rPr/>
        <w:t xml:space="preserve">  </w:t>
      </w:r>
      <w:r>
        <w:rPr/>
        <w:t>Такой удар молодая женщина перенесла очень болезненно. Катрин в одночасье спала с лица, не показывалась в обществе, где судачили, не только о ней, а за одно, перебирали косточки матери,  госпоже Карма, под крылышком которой, якобы, продолжают  свершаться  такие неблаговидные дела!</w:t>
      </w:r>
    </w:p>
    <w:p>
      <w:pPr>
        <w:pStyle w:val="Normal"/>
        <w:ind w:firstLine="708"/>
        <w:jc w:val="both"/>
        <w:rPr/>
      </w:pPr>
      <w:r>
        <w:rPr/>
        <w:tab/>
        <w:t>- Какова мать, такова и дочь!  - такой вердикт вынесла «Община кубанских женщин».</w:t>
      </w:r>
    </w:p>
    <w:p>
      <w:pPr>
        <w:pStyle w:val="Normal"/>
        <w:ind w:firstLine="708"/>
        <w:jc w:val="both"/>
        <w:rPr/>
      </w:pPr>
      <w:r>
        <w:rPr/>
        <w:tab/>
        <w:t xml:space="preserve">- Осина не родит апельсина!  -  дружно подпело «Общество  хоровых деятелей Екатеринодара».   </w:t>
      </w:r>
    </w:p>
    <w:p>
      <w:pPr>
        <w:pStyle w:val="Normal"/>
        <w:ind w:firstLine="708"/>
        <w:jc w:val="both"/>
        <w:rPr/>
      </w:pPr>
      <w:r>
        <w:rPr/>
        <w:t>А семейство Кулешовых – Карма с нетерпением ждало  наступления  весны. И вот, наконец, спасаясь от слухов и сплетен, все выехали на дачу в  утопающий  в молочной белизне цветущих садов, Геленджик. К величайшей радости Катрин,  её пригласили быть членом клуба «Общественного собрания Геленджика». Энергично взявшись за дело, она  оживила работу клуба, куда привнесла большой  ранее накопленный опыт и знания.</w:t>
      </w:r>
    </w:p>
    <w:p>
      <w:pPr>
        <w:pStyle w:val="Normal"/>
        <w:ind w:firstLine="708"/>
        <w:jc w:val="both"/>
        <w:rPr/>
      </w:pPr>
      <w:r>
        <w:rPr/>
        <w:t xml:space="preserve">На дачу  частенько приезжал Евгений Иванович Посполитаки, только что открывший в  Екатеринодаре бесплатные курсы рисования  и черчения. Болея душой за начатое дело, художник взахлёб рассказывал об учениках и грандиозных планах. Посполитаки дружил с Панагеем Герасимовичем, вместе они состояли в «Греческом просветительном  обществе», возглавляемом господином Тиресеем Гемоновичем Николайшвили. Живущий в Геленджике грек Николайшвили имел богатую библиотеку, услугами которой пользовалась Полина Александровна. Она  любила бывать в  гостях у образованного, общительного Тиресея Гемоновича, с большим удовольствием проводила время в беседах с его  прекрасно разбирающейся в литературе супругой.  И, разумеется, семья Николайшвили была одной из первых, кого она пригласила на свой день рождения. </w:t>
      </w:r>
    </w:p>
    <w:p>
      <w:pPr>
        <w:pStyle w:val="Normal"/>
        <w:ind w:firstLine="708"/>
        <w:jc w:val="both"/>
        <w:rPr/>
      </w:pPr>
      <w:r>
        <w:rPr/>
        <w:t xml:space="preserve">На дачу съехалось много интересных  гостей. На автомобиле «Ландолье», из Екатеринодара, внук Николай привёз господина Пополитаки, художника Коваленко и чету  Оторвиус.  В просторной беседке за  столом, изысканно сервированом Глафирой и Офелией, под бдительным руководством Пантелеевны, собралась вся  семья Полины Александровны: дочь  Катрин, внуки Николай и Пётр, обе внучки Леночки, любимица  Ирочка. Девочка гордо  восседала на высоком детском стульчике. </w:t>
      </w:r>
    </w:p>
    <w:p>
      <w:pPr>
        <w:pStyle w:val="Normal"/>
        <w:ind w:firstLine="708"/>
        <w:jc w:val="both"/>
        <w:rPr/>
      </w:pPr>
      <w:r>
        <w:rPr/>
        <w:t xml:space="preserve">Именинница радушно рассаживала прибывших из Екатеринодара гостей и геленджикских друзей -  господина Николайшвили с милейшей  супругой, доктора Успенского, хозяина всех  бакалейных магазинов и лавок грека Фотиади Стасима Фисисовича. Досужие люди донесли, да и сама Полина Александровна догадывалась,  что с  супругой Фотиади,  манкой, броской гречанкой, похожей на прекрасную нимфу, по имени Хриса, у  Панагея Герасимовича недавно вспыхнул роман.  </w:t>
      </w:r>
    </w:p>
    <w:p>
      <w:pPr>
        <w:pStyle w:val="Normal"/>
        <w:ind w:firstLine="708"/>
        <w:jc w:val="both"/>
        <w:rPr/>
      </w:pPr>
      <w:r>
        <w:rPr/>
        <w:t xml:space="preserve">Из Новороссийска с опозданием приехал барон  Тэнгель. Вместе с ним прибыл  черкесский князь Калабат – Оглы, прадед которого, (в 1811году!), был первым владетелем  бухты Геленджик – кале. </w:t>
      </w:r>
    </w:p>
    <w:p>
      <w:pPr>
        <w:pStyle w:val="Normal"/>
        <w:ind w:firstLine="708"/>
        <w:jc w:val="both"/>
        <w:rPr/>
      </w:pPr>
      <w:r>
        <w:rPr/>
        <w:t>Заказанный фотограф Кривонос, (прославившийся,  благодаря тому,  что когда Кубань проездом посетил  царь Николай Второй, ему удалось сделать несколько удачных снимков императора), суетился и деловито рассаживал присутствующих. С шутками, прибаутками, делал замечания, подбегал к натурам, поправлял то галстук, то выбившийся из - под шляпки локон. Дамы игриво смеялись, кокетничали, дети не слушались, смеялись,  крутились, визжали, мешали фотографу. Вдоволь измучив проголодавшихся  гостей, Кривонос пообещал, что снимки будут: «Пальчики оближешь!» Намёк  был понят и, хлопотливая Стеша повела  в дом накормить известного фотографических дел мастера.</w:t>
      </w:r>
    </w:p>
    <w:p>
      <w:pPr>
        <w:pStyle w:val="Normal"/>
        <w:ind w:firstLine="708"/>
        <w:jc w:val="both"/>
        <w:rPr/>
      </w:pPr>
      <w:r>
        <w:rPr/>
        <w:t>После чая,  за десертом, (разнообразные фрукты были красиво поданы  на нескольких широких французских блюдах), разгорелся спор. Князь Калабат – Оглы, с горящими глазами, доказывал, что  название города Геленджик произошло от черкесского  слова, которое в переводе означает  «Белая невеста». Сплотившиеся воедино греки  Посполитаки, Фотиади с супругой и примкнувший к ним Панагей Герасимович,  во главе с Тересием Гемоновичем, по своему, толковали название Геленджика.</w:t>
      </w:r>
    </w:p>
    <w:p>
      <w:pPr>
        <w:pStyle w:val="Normal"/>
        <w:ind w:firstLine="708"/>
        <w:jc w:val="both"/>
        <w:rPr/>
      </w:pPr>
      <w:r>
        <w:rPr/>
        <w:tab/>
        <w:t>- При всём своём уважении к вам, господин Калабат –Оглы, хочу заметить, что  Гелен – это по – гречески означает  имя – Елена. И первыми в этой бухте  высадились греки! Все мои прапрадеды прибыли сюда из Греции! -  упорно отстаивал греческое название города бакалейщик Фотиади, которого, энергично жестикулируя, поддерживал Панагей Герасимович:</w:t>
      </w:r>
    </w:p>
    <w:p>
      <w:pPr>
        <w:pStyle w:val="Normal"/>
        <w:ind w:firstLine="708"/>
        <w:jc w:val="both"/>
        <w:rPr/>
      </w:pPr>
      <w:r>
        <w:rPr/>
        <w:tab/>
        <w:t>- Да… да… я ещё  в Греции знал и слышал, как наши старики об этом рассказывали, что на шхуне, когда -то…</w:t>
      </w:r>
    </w:p>
    <w:p>
      <w:pPr>
        <w:pStyle w:val="Normal"/>
        <w:ind w:firstLine="708"/>
        <w:jc w:val="both"/>
        <w:rPr/>
      </w:pPr>
      <w:r>
        <w:rPr/>
        <w:t>Полина Александровна поняла, что назревает  конфликт.</w:t>
      </w:r>
    </w:p>
    <w:p>
      <w:pPr>
        <w:pStyle w:val="Normal"/>
        <w:ind w:firstLine="708"/>
        <w:jc w:val="both"/>
        <w:rPr/>
      </w:pPr>
      <w:r>
        <w:rPr/>
        <w:tab/>
        <w:t>- Господа, господа! Минутку внимания! В одной книге, кстати, взятой в вашей библиотеке, - она  глянула на  обладателя роскошной библиотеки  господина  Николайшвили, - прочла, что  красавица Елена  и была белою невестой, а Геленджик тем местом, где покупали невест…</w:t>
      </w:r>
    </w:p>
    <w:p>
      <w:pPr>
        <w:pStyle w:val="Normal"/>
        <w:ind w:firstLine="708"/>
        <w:jc w:val="both"/>
        <w:rPr/>
      </w:pPr>
      <w:r>
        <w:rPr/>
        <w:tab/>
        <w:t>- Совершенно, верно! – воскликнул и  с восхищением поглядел  на умную,   интересную хозяйку, Тересей  Гемонович. – И более того, скажу,  господа,  - он выжидательно поглядел на  разгорячённых  гостей, -  Геленджик  это скрещение двух названий гелен – девушка и плюс,  чисто черкесское, окончание джик!  И я предлагаю, господа, выпить за этот союз! - он поднял бокал пенящегося шампанского.</w:t>
      </w:r>
    </w:p>
    <w:p>
      <w:pPr>
        <w:pStyle w:val="Normal"/>
        <w:ind w:firstLine="708"/>
        <w:jc w:val="both"/>
        <w:rPr/>
      </w:pPr>
      <w:r>
        <w:rPr/>
        <w:t>Однако господин Посполитаки и черкесский князь, что – то не торопились взять в руки бокалы. Тогда наказной атаман Оторвиус, распушив усы, поднялся из – за стола.</w:t>
      </w:r>
    </w:p>
    <w:p>
      <w:pPr>
        <w:pStyle w:val="Normal"/>
        <w:jc w:val="both"/>
        <w:rPr/>
      </w:pPr>
      <w:r>
        <w:rPr/>
        <w:tab/>
        <w:t>- Господа! Разрешите сказать и мне… - он обвёл сидящих за столом гостей  улыбчивым взглядом, -  предложенный господином Николайшвили тост очень хороший и правильный... и я его полностью поддерживаю. Но, хочу рассказать вам, господа, то что когда – то я слышал от моего  девяностолетнего прадеда. А говорил он вот что: давно поселившиеся на этих землях казаки назвали образовавшееся поселение Зеленчуком, назвали так потому, что  здесь  круглогодичная обильная  зелень. И я, господа,  думаю так… что каждый народ, проживающий здесь привнёс  в это название что –то  своё родное. И,  да будет всегдашняя память всем нашим предкам, нашедшим и освоившим  эти благодатные земли! За них и выпьем! Будь мо!</w:t>
      </w:r>
    </w:p>
    <w:p>
      <w:pPr>
        <w:pStyle w:val="Normal"/>
        <w:jc w:val="both"/>
        <w:rPr/>
      </w:pPr>
      <w:r>
        <w:rPr/>
        <w:tab/>
        <w:t>«Ах, что за  умница,  этот Милентий Савельич! Как он, однако, ловко!..» - Думала Полина Александровна, поглядывая на гостей, дружно пригубивших бокалы.</w:t>
      </w:r>
    </w:p>
    <w:p>
      <w:pPr>
        <w:pStyle w:val="Normal"/>
        <w:ind w:firstLine="708"/>
        <w:jc w:val="both"/>
        <w:rPr/>
      </w:pPr>
      <w:r>
        <w:rPr/>
        <w:t>К именнинице подошла Стеша и  шепнула на ухо:</w:t>
      </w:r>
    </w:p>
    <w:p>
      <w:pPr>
        <w:pStyle w:val="Normal"/>
        <w:ind w:firstLine="708"/>
        <w:jc w:val="both"/>
        <w:rPr/>
      </w:pPr>
      <w:r>
        <w:rPr/>
        <w:t>- Вас хочет видеть какая –то молодая особа,  а сторож Ермолай не пускает. Барышня настаивает, чуть не плачет, говорит, что проездом и у неё важное к вам дело.</w:t>
      </w:r>
    </w:p>
    <w:p>
      <w:pPr>
        <w:pStyle w:val="Normal"/>
        <w:ind w:firstLine="708"/>
        <w:jc w:val="both"/>
        <w:rPr/>
      </w:pPr>
      <w:r>
        <w:rPr/>
        <w:tab/>
        <w:t>- Так пусть придёт завтра.</w:t>
      </w:r>
    </w:p>
    <w:p>
      <w:pPr>
        <w:pStyle w:val="Normal"/>
        <w:ind w:firstLine="708"/>
        <w:jc w:val="both"/>
        <w:rPr/>
      </w:pPr>
      <w:r>
        <w:rPr/>
        <w:tab/>
        <w:t>- Ермолай ей тоже это говорит, а она  своё… проездом… надо видеть… на минуту…  срочно…- затараторила Стеша.</w:t>
      </w:r>
    </w:p>
    <w:p>
      <w:pPr>
        <w:pStyle w:val="Normal"/>
        <w:ind w:firstLine="708"/>
        <w:jc w:val="both"/>
        <w:rPr/>
      </w:pPr>
      <w:r>
        <w:rPr/>
        <w:tab/>
        <w:t xml:space="preserve">- Хорошо… проведи барышню к фонтану. </w:t>
      </w:r>
    </w:p>
    <w:p>
      <w:pPr>
        <w:pStyle w:val="Normal"/>
        <w:ind w:firstLine="708"/>
        <w:jc w:val="both"/>
        <w:rPr/>
      </w:pPr>
      <w:r>
        <w:rPr/>
        <w:t>Ещё издалека она увидела сидящую на лавке черноволосую милую девушку с гладкими, разделёнными на прямой пробор волосами, сзади собранными в небольшой туго  закрученный узел. Обратила внимание и на аккуратный  простой наряд хорошо сидящий на ладной фигурке барышни, на поношенную сумочку. Большие серые глаза спокойно и внимательно смотрели на Полину Александровну.</w:t>
      </w:r>
    </w:p>
    <w:p>
      <w:pPr>
        <w:pStyle w:val="Normal"/>
        <w:ind w:firstLine="708"/>
        <w:jc w:val="both"/>
        <w:rPr/>
      </w:pPr>
      <w:r>
        <w:rPr/>
        <w:tab/>
        <w:t>- Здравствуйте… премного извините, что я в такой день… я вас от всей души поздравляю… - девушка запнулась, - я даже  не верила, что вы меня примите, но я очень настаивала … и  вот… - смущённая барышня закусила губку и стала теребить сумочку.</w:t>
      </w:r>
    </w:p>
    <w:p>
      <w:pPr>
        <w:pStyle w:val="Normal"/>
        <w:ind w:firstLine="708"/>
        <w:jc w:val="both"/>
        <w:rPr/>
      </w:pPr>
      <w:r>
        <w:rPr/>
        <w:tab/>
        <w:t xml:space="preserve">- Я  на самом деле сейчас не могу уделить вам внимания, но вижу вы чем –то очень  взволнованны и расстроены.  Какое у вас ко мне дело? </w:t>
      </w:r>
    </w:p>
    <w:p>
      <w:pPr>
        <w:pStyle w:val="Normal"/>
        <w:ind w:firstLine="708"/>
        <w:jc w:val="both"/>
        <w:rPr/>
      </w:pPr>
      <w:r>
        <w:rPr/>
        <w:tab/>
        <w:t>- Не знаю, как и сказать...</w:t>
      </w:r>
    </w:p>
    <w:p>
      <w:pPr>
        <w:pStyle w:val="Normal"/>
        <w:ind w:firstLine="708"/>
        <w:jc w:val="both"/>
        <w:rPr/>
      </w:pPr>
      <w:r>
        <w:rPr/>
        <w:tab/>
        <w:t xml:space="preserve">- Как это не знаете? А почему вы тогда  пришли ко мне? –  Полина Александровна посмотрела на скульптурную русалку – Виренею, словно тающую в сверкающих струях фонтана и солнечном мареве. Показалось, что бывшая горничная - русалка  подмигнула. «Что за наваждение, только этого не хватало!»  </w:t>
      </w:r>
    </w:p>
    <w:p>
      <w:pPr>
        <w:pStyle w:val="Normal"/>
        <w:ind w:firstLine="708"/>
        <w:jc w:val="both"/>
        <w:rPr/>
      </w:pPr>
      <w:r>
        <w:rPr/>
        <w:tab/>
        <w:t>- Видите ли… я не знаю… как вам об этом сказать…- в нерешительности, мялась незваная гостья.</w:t>
      </w:r>
    </w:p>
    <w:p>
      <w:pPr>
        <w:pStyle w:val="Normal"/>
        <w:ind w:firstLine="708"/>
        <w:jc w:val="both"/>
        <w:rPr/>
      </w:pPr>
      <w:r>
        <w:rPr/>
        <w:tab/>
        <w:t>- Так и говорите.</w:t>
      </w:r>
    </w:p>
    <w:p>
      <w:pPr>
        <w:pStyle w:val="Normal"/>
        <w:ind w:firstLine="708"/>
        <w:jc w:val="both"/>
        <w:rPr/>
      </w:pPr>
      <w:r>
        <w:rPr/>
        <w:tab/>
        <w:t>- Хорошо. – Девушка глубоко вздохнула. – Я дочь Николая Николаевича Кулешова… незаконнорожденная дочь… - нежданная гостья покраснела, а сердце Полины Александровны крикнуло: «Держи каданс!»  и учащённо забилось. «Быть такого не может!» - мелькнуло  в голове.</w:t>
      </w:r>
    </w:p>
    <w:p>
      <w:pPr>
        <w:pStyle w:val="Normal"/>
        <w:ind w:firstLine="708"/>
        <w:jc w:val="both"/>
        <w:rPr/>
      </w:pPr>
      <w:r>
        <w:rPr/>
        <w:tab/>
        <w:t xml:space="preserve">- У меня… у меня нет  никаких доказательств тому, кроме, как вот… - барышня поспешно  раскрыла сумочку. Дрожащими руками вытащила фотографию и протянула Полине Александровне. На фотографии был снят Кулешов  рядом с молодой женщиной, весьма приятной наружности, с гладко зачесанными волосами, слегка вздернутым носиком. Между ними сидела девочка – подросток, очень похожая на,  Бог весть, откуда взявшееся юное создание. </w:t>
      </w:r>
    </w:p>
    <w:p>
      <w:pPr>
        <w:pStyle w:val="Normal"/>
        <w:ind w:firstLine="708"/>
        <w:jc w:val="both"/>
        <w:rPr/>
      </w:pPr>
      <w:r>
        <w:rPr/>
        <w:tab/>
        <w:t>- Я… я ничего не понимаю! Простите, а что вы хотите от меня?</w:t>
      </w:r>
    </w:p>
    <w:p>
      <w:pPr>
        <w:pStyle w:val="Normal"/>
        <w:ind w:firstLine="708"/>
        <w:jc w:val="both"/>
        <w:rPr/>
      </w:pPr>
      <w:r>
        <w:rPr/>
        <w:tab/>
        <w:t>- В общем, ничего…</w:t>
      </w:r>
    </w:p>
    <w:p>
      <w:pPr>
        <w:pStyle w:val="Normal"/>
        <w:ind w:firstLine="708"/>
        <w:jc w:val="both"/>
        <w:rPr/>
      </w:pPr>
      <w:r>
        <w:rPr/>
        <w:tab/>
        <w:t xml:space="preserve">- Тогда зачем вы ко мне пришли? </w:t>
      </w:r>
    </w:p>
    <w:p>
      <w:pPr>
        <w:pStyle w:val="Normal"/>
        <w:ind w:firstLine="708"/>
        <w:jc w:val="both"/>
        <w:rPr/>
      </w:pPr>
      <w:r>
        <w:rPr/>
        <w:tab/>
        <w:t>- Дело в том, что после смерти папы мы с мамой прожили всё, что у нас было. Папа ежемесячно присылал хорошие деньги, оплачивал моё обучение в частной гимназии, я брала уроки фортепиано… Как раз, перед самой гибелью, папа должен был купить нам дом, но…</w:t>
      </w:r>
    </w:p>
    <w:p>
      <w:pPr>
        <w:pStyle w:val="Normal"/>
        <w:ind w:firstLine="708"/>
        <w:jc w:val="both"/>
        <w:rPr/>
      </w:pPr>
      <w:r>
        <w:rPr/>
        <w:tab/>
        <w:t>- Простите… а вы… вы, где живете? Вы откуда?</w:t>
      </w:r>
    </w:p>
    <w:p>
      <w:pPr>
        <w:pStyle w:val="Normal"/>
        <w:ind w:firstLine="708"/>
        <w:jc w:val="both"/>
        <w:rPr/>
      </w:pPr>
      <w:r>
        <w:rPr/>
        <w:tab/>
        <w:t>- Из Сухума.</w:t>
      </w:r>
    </w:p>
    <w:p>
      <w:pPr>
        <w:pStyle w:val="Normal"/>
        <w:ind w:firstLine="708"/>
        <w:jc w:val="both"/>
        <w:rPr/>
      </w:pPr>
      <w:r>
        <w:rPr/>
        <w:tab/>
        <w:t xml:space="preserve">- Из Су-ху-ма?  - В глазах Полины Александровны всплыл  улыбающийся Кулешов, сочинская гостиница «Ривьера»,  камелии… церковь святого Уара и   срочный отъезд Николая Николаевича в Сухум, где, кстати, по делам службы он бывал довольно  частенько. </w:t>
      </w:r>
    </w:p>
    <w:p>
      <w:pPr>
        <w:pStyle w:val="Normal"/>
        <w:ind w:firstLine="708"/>
        <w:jc w:val="both"/>
        <w:rPr/>
      </w:pPr>
      <w:r>
        <w:rPr/>
        <w:tab/>
        <w:t>- Вы только не гоните меня… Выслушайте, пожалуйста.</w:t>
      </w:r>
    </w:p>
    <w:p>
      <w:pPr>
        <w:pStyle w:val="Normal"/>
        <w:ind w:firstLine="708"/>
        <w:jc w:val="both"/>
        <w:rPr/>
      </w:pPr>
      <w:r>
        <w:rPr/>
        <w:tab/>
        <w:t>- Я не гоню, но… но только не пойму, причём здесь я?</w:t>
      </w:r>
    </w:p>
    <w:p>
      <w:pPr>
        <w:pStyle w:val="Normal"/>
        <w:ind w:firstLine="708"/>
        <w:jc w:val="both"/>
        <w:rPr/>
      </w:pPr>
      <w:r>
        <w:rPr/>
        <w:t xml:space="preserve"> </w:t>
      </w:r>
      <w:r>
        <w:rPr/>
        <w:t xml:space="preserve">Послышались голоса, Полину Александровну звали гости, приготовившие  имениннице сюрприз. </w:t>
      </w:r>
    </w:p>
    <w:p>
      <w:pPr>
        <w:pStyle w:val="Normal"/>
        <w:ind w:firstLine="708"/>
        <w:jc w:val="both"/>
        <w:rPr/>
      </w:pPr>
      <w:r>
        <w:rPr/>
        <w:tab/>
        <w:t>- Сейчас, сейчас иду! - Крикнула она, а самой хотелось выслушать эту девушку, которая рассказывала, пусть и не очень приятные  факты, но они были  о Кулешове.</w:t>
      </w:r>
    </w:p>
    <w:p>
      <w:pPr>
        <w:pStyle w:val="Normal"/>
        <w:ind w:firstLine="708"/>
        <w:jc w:val="both"/>
        <w:rPr/>
      </w:pPr>
      <w:r>
        <w:rPr/>
        <w:t xml:space="preserve">Поглядывая на смиренно опустившую глаза молодую девушку, с обозначившимися скорбными морщинами у рта,  думала: «Как мне сейчас поступить? А может выгнать…» </w:t>
      </w:r>
    </w:p>
    <w:p>
      <w:pPr>
        <w:pStyle w:val="Normal"/>
        <w:ind w:firstLine="708"/>
        <w:jc w:val="both"/>
        <w:rPr/>
      </w:pPr>
      <w:r>
        <w:rPr/>
        <w:tab/>
        <w:t>- Как вас зовут?</w:t>
      </w:r>
    </w:p>
    <w:p>
      <w:pPr>
        <w:pStyle w:val="Normal"/>
        <w:ind w:firstLine="708"/>
        <w:jc w:val="both"/>
        <w:rPr/>
      </w:pPr>
      <w:r>
        <w:rPr/>
        <w:tab/>
        <w:t>- Анна Николаевна. – Гордо выпрямив стан, произнесла гостья.</w:t>
      </w:r>
    </w:p>
    <w:p>
      <w:pPr>
        <w:pStyle w:val="Normal"/>
        <w:ind w:firstLine="708"/>
        <w:jc w:val="both"/>
        <w:rPr/>
      </w:pPr>
      <w:r>
        <w:rPr/>
        <w:tab/>
        <w:t>- Так что вам надо от меня, Анна Николаевна?</w:t>
      </w:r>
    </w:p>
    <w:p>
      <w:pPr>
        <w:pStyle w:val="Normal"/>
        <w:ind w:firstLine="708"/>
        <w:jc w:val="both"/>
        <w:rPr/>
      </w:pPr>
      <w:r>
        <w:rPr/>
        <w:tab/>
        <w:t>- Мне нужна ваша помощь.</w:t>
      </w:r>
    </w:p>
    <w:p>
      <w:pPr>
        <w:pStyle w:val="Normal"/>
        <w:ind w:firstLine="708"/>
        <w:jc w:val="both"/>
        <w:rPr/>
      </w:pPr>
      <w:r>
        <w:rPr/>
        <w:tab/>
        <w:t>- От меня? – искренне удивилась Полина Александровна. – Почему от меня? И вообще… извините, но меня ждут гости.</w:t>
      </w:r>
    </w:p>
    <w:p>
      <w:pPr>
        <w:pStyle w:val="Normal"/>
        <w:ind w:firstLine="708"/>
        <w:jc w:val="both"/>
        <w:rPr/>
      </w:pPr>
      <w:r>
        <w:rPr/>
        <w:tab/>
        <w:t>- Простите, я понимаю, но если вы не поможете… то нам  никто не поможет! Мама приезжала на похороны,  после этого  заболела… у мамы рак… она скоро умрет… и… и у нас сейчас совсем безвыходное положение! Мама в больнице, велела обратиться к вам.</w:t>
      </w:r>
    </w:p>
    <w:p>
      <w:pPr>
        <w:pStyle w:val="Normal"/>
        <w:ind w:firstLine="708"/>
        <w:jc w:val="both"/>
        <w:rPr/>
      </w:pPr>
      <w:r>
        <w:rPr/>
        <w:tab/>
        <w:t>- Почему ко мне? Она меня знает?</w:t>
      </w:r>
    </w:p>
    <w:p>
      <w:pPr>
        <w:pStyle w:val="Normal"/>
        <w:ind w:firstLine="708"/>
        <w:jc w:val="both"/>
        <w:rPr/>
      </w:pPr>
      <w:r>
        <w:rPr/>
        <w:tab/>
        <w:t>- Мама видела вас на похоронах и вообще я не знаю почему… может она от папы или ещё от кого знает, что вы…  - девушка, не нашла слов, запнулась, -  мама послала меня за помощью именно к вам. Сказала, чтобы я  только, ни в коем случае, не обращалась к Екатерине Фёдоровне.</w:t>
      </w:r>
    </w:p>
    <w:p>
      <w:pPr>
        <w:pStyle w:val="Normal"/>
        <w:ind w:firstLine="708"/>
        <w:jc w:val="both"/>
        <w:rPr/>
      </w:pPr>
      <w:r>
        <w:rPr/>
        <w:t>На аллее ведущей к фонтану показались внуки. Они катили кресло, в которое, по просьбе заждавшихся гостей, должны посадить  бабушку и торжественно  привезти к праздничному  столу.</w:t>
      </w:r>
    </w:p>
    <w:p>
      <w:pPr>
        <w:pStyle w:val="Normal"/>
        <w:ind w:firstLine="708"/>
        <w:jc w:val="both"/>
        <w:rPr/>
      </w:pPr>
      <w:r>
        <w:rPr/>
        <w:tab/>
        <w:t>- Бабушка!  Мы прибыли  по поручению твоих гостей! – весело воскликнул Пётр и  с интересом посмотрел на девушку.</w:t>
      </w:r>
    </w:p>
    <w:p>
      <w:pPr>
        <w:pStyle w:val="Normal"/>
        <w:ind w:firstLine="708"/>
        <w:jc w:val="both"/>
        <w:rPr/>
      </w:pPr>
      <w:r>
        <w:rPr/>
        <w:tab/>
        <w:t xml:space="preserve">- Бабунь! Фаэтон подан!  Если надо помочь твоей знакомой, я к вашим услугам… -  и Николай почтительно поклонился барышне. </w:t>
      </w:r>
    </w:p>
    <w:p>
      <w:pPr>
        <w:pStyle w:val="Normal"/>
        <w:ind w:firstLine="708"/>
        <w:jc w:val="both"/>
        <w:rPr/>
      </w:pPr>
      <w:r>
        <w:rPr/>
        <w:t xml:space="preserve"> </w:t>
      </w:r>
      <w:r>
        <w:rPr/>
        <w:t>Полина Александровна подумала, что вот сейчас, здесь, у фонтана,  встретились  братья и сестра, встретились дети Кулешова. Пришла мысль сказать внукам: «Знакомьтесь, это ваша сестра Анна Николаевна! И пригласить барышню за стол,  представить всем. А что? Нет, нет, я совсем схожу с ума! Сейчас не время. Сделать это  я  успею всегда! – а вдогонку мелькнуло: а надо ли?»</w:t>
      </w:r>
    </w:p>
    <w:p>
      <w:pPr>
        <w:pStyle w:val="Normal"/>
        <w:ind w:firstLine="708"/>
        <w:jc w:val="both"/>
        <w:rPr/>
      </w:pPr>
      <w:r>
        <w:rPr/>
        <w:tab/>
        <w:t xml:space="preserve">- Анна Николаевна, сейчас кучер отвезёт вас в  гостиницу «Кордеса». Отдохните там… а завтра после обеда  мы с вами встретимся. До свидания. Николай, проводи гостью, – и Полина Александровна села в кресло.  </w:t>
      </w:r>
    </w:p>
    <w:p>
      <w:pPr>
        <w:pStyle w:val="Normal"/>
        <w:ind w:firstLine="708"/>
        <w:jc w:val="both"/>
        <w:rPr/>
      </w:pPr>
      <w:r>
        <w:rPr/>
        <w:t xml:space="preserve">Пётр повез бабушку к гостям, встретившим шумным фейверком и сообщением, что в её отсутствие, общим голосованием, с учетом самой Ирочки, которая до сих пор была не окрещена, её крестными будут -  Тересей Гемонович Николайшвили и  жена Фотиади, красавица  с черными волосами цвета ночи, Хриса. </w:t>
      </w:r>
    </w:p>
    <w:p>
      <w:pPr>
        <w:pStyle w:val="Normal"/>
        <w:ind w:firstLine="708"/>
        <w:jc w:val="both"/>
        <w:rPr/>
      </w:pPr>
      <w:r>
        <w:rPr/>
        <w:t xml:space="preserve"> </w:t>
      </w:r>
      <w:r>
        <w:rPr/>
        <w:t>Полина Александровна про себя усмехнулась. Хоть и греки, но всё по –русски:  «Что за кума, что под кумом не был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r>
    </w:p>
    <w:p>
      <w:pPr>
        <w:pStyle w:val="Normal"/>
        <w:ind w:firstLine="708"/>
        <w:jc w:val="both"/>
        <w:rPr/>
      </w:pPr>
      <w:r>
        <w:rPr/>
        <w:t>Ночью долго не могла уснуть. Ворочалась, вставала, пила снотворное, всё бесполезно!   «Благодарила» Кулешова за  подарок ко дню рождения, (весьма эффектно!) Лёжа в постели, смотрела на мигающую свечу и  рассуждала:</w:t>
      </w:r>
    </w:p>
    <w:p>
      <w:pPr>
        <w:pStyle w:val="Normal"/>
        <w:ind w:firstLine="708"/>
        <w:jc w:val="both"/>
        <w:rPr/>
      </w:pPr>
      <w:r>
        <w:rPr/>
        <w:t>-  Значит, ты, Коля, после божественной ночи в сочинской гостинице  с камелиями и посещения церкви святого Уара, где обнаружились  следы твоего брата, ты  срочно уехал  «по делам» в Сухум!? Однако, молодец, ты, Коля, ай да молодец! Мой пострел везде поспел! Помню, Коля, ты часто в Сухум ездил, часто…</w:t>
      </w:r>
    </w:p>
    <w:p>
      <w:pPr>
        <w:pStyle w:val="Normal"/>
        <w:ind w:firstLine="708"/>
        <w:jc w:val="both"/>
        <w:rPr/>
      </w:pPr>
      <w:r>
        <w:rPr/>
        <w:t xml:space="preserve"> </w:t>
      </w:r>
      <w:r>
        <w:rPr/>
        <w:t xml:space="preserve">Полина Александровна горько улыбнулась, тяжело приподнялась с кровати. </w:t>
      </w:r>
    </w:p>
    <w:p>
      <w:pPr>
        <w:pStyle w:val="Normal"/>
        <w:ind w:firstLine="708"/>
        <w:jc w:val="both"/>
        <w:rPr/>
      </w:pPr>
      <w:r>
        <w:rPr/>
        <w:t xml:space="preserve">- Оказывается,  Николай, тебе было недостаточно, Катрин и меня… Ты нашёл себе тихую пристань, где  встречала тебя милая простая добрая женщина, без всяких претензий. Вот, оказывается,  где ты  по – настоящему отдыхал,  Коля, вот где было тебе уютно и хорошо! Значит, я  тебя совсем не знала... А ведь, наивная, по сей день верила, когда ты со слезами на глазах говорил, что любишь только  меня и  кроме меня никого и никогда.  Но это же самое, ты, наверное,  говорил и Катрин, и матери этой  милой девушки и… и может ещё кому... </w:t>
      </w:r>
    </w:p>
    <w:p>
      <w:pPr>
        <w:pStyle w:val="Normal"/>
        <w:ind w:firstLine="708"/>
        <w:jc w:val="both"/>
        <w:rPr/>
      </w:pPr>
      <w:r>
        <w:rPr/>
        <w:t>Она  накинула  шаль, встала с кровати и нервно заходила по комнате.</w:t>
      </w:r>
    </w:p>
    <w:p>
      <w:pPr>
        <w:pStyle w:val="Normal"/>
        <w:ind w:firstLine="708"/>
        <w:jc w:val="both"/>
        <w:rPr/>
      </w:pPr>
      <w:r>
        <w:rPr/>
        <w:t>- Теперь совсем не удивлюсь, Николай, если ещё кто   ко мне явится. Спасибо тебе, голубчик, спасибо, что и там, на небесах, меня не забываешь, вон какие весточки шлёшь, благодарствую… - она поклонилась,  подошла к иконе и перекрестилась.</w:t>
      </w:r>
    </w:p>
    <w:p>
      <w:pPr>
        <w:pStyle w:val="Normal"/>
        <w:ind w:firstLine="708"/>
        <w:jc w:val="both"/>
        <w:rPr/>
      </w:pPr>
      <w:r>
        <w:rPr/>
        <w:t>Утром с помятым, опухшим лицом,  наспех выпив чай, прошла в кабинет, позвала Панагея Герасимовича и велела плотно закрыть дверь.</w:t>
      </w:r>
    </w:p>
    <w:p>
      <w:pPr>
        <w:pStyle w:val="Normal"/>
        <w:ind w:firstLine="708"/>
        <w:jc w:val="both"/>
        <w:rPr/>
      </w:pPr>
      <w:r>
        <w:rPr/>
        <w:tab/>
        <w:t>- Вчера меня посетила дочь Николая Николаевича Кулешова – Анна Николаевна.</w:t>
      </w:r>
    </w:p>
    <w:p>
      <w:pPr>
        <w:pStyle w:val="Normal"/>
        <w:ind w:firstLine="708"/>
        <w:jc w:val="both"/>
        <w:rPr/>
      </w:pPr>
      <w:r>
        <w:rPr/>
        <w:tab/>
        <w:t>- ??- Панагей Герасимович с большим недоумением выпучил на постаревшую за ночь Полину Александровну, гудроновые глаза. -  Я чего –то в толк  не возьму… какая дочь? Да вы что, Полина Александровна, мало ли…</w:t>
      </w:r>
    </w:p>
    <w:p>
      <w:pPr>
        <w:pStyle w:val="Normal"/>
        <w:ind w:firstLine="708"/>
        <w:jc w:val="both"/>
        <w:rPr/>
      </w:pPr>
      <w:r>
        <w:rPr/>
        <w:tab/>
        <w:t xml:space="preserve">- Мало – ли, много ли… Я, Панагей Герасимович, свечку не держала…как, впрочем, не держала свечку и возле тебя, когда ты любился  с Офелией,  Катрин,  и... и.... – Дальше Полина Александровна говорить не стала,  махнула рукой , не мигая, испытующе посмотрела на управляющего. -  Не обижайся, Панагей Герасимович, за правду, но лично ваших незаконнорожденных детей  мы и содержим хорошо, и  воспитываем на деньги Кулешова! Это факт! Так неужели мы не  изыщем средства  помочь в трудную минуту незаконнорожденной дочери Николая Николаевича? </w:t>
      </w:r>
    </w:p>
    <w:p>
      <w:pPr>
        <w:pStyle w:val="Normal"/>
        <w:ind w:firstLine="708"/>
        <w:jc w:val="both"/>
        <w:rPr/>
      </w:pPr>
      <w:r>
        <w:rPr/>
        <w:t xml:space="preserve"> </w:t>
      </w:r>
      <w:r>
        <w:rPr/>
        <w:t>Полина Александровна вопросительно вскинула бровь.</w:t>
      </w:r>
    </w:p>
    <w:p>
      <w:pPr>
        <w:pStyle w:val="Normal"/>
        <w:ind w:firstLine="708"/>
        <w:jc w:val="both"/>
        <w:rPr/>
      </w:pPr>
      <w:r>
        <w:rPr/>
        <w:t xml:space="preserve"> </w:t>
      </w:r>
      <w:r>
        <w:rPr/>
        <w:t>-  У девушки есть доказательства, но я и без того ей верю. Да и похожа она на Кулешова, хоть и смуглянка.  Придёт Анна Николаевна  после обеда. Уговор таков:  чтобы об этом ни в коем случае не знала  Катрин. Это просьба Анны Николаевны, да и я  прикинула, зачем, чтобы об этом знала   Катрин? Она и так вся на нервах! А тебя, Панагей Герасимович, по - хорошему,  Христом Богом прошу, остановись ты  в своих любовных делах! Хватит! Покрывать тебя надоело! – грозно сказала Полина Александровна и стукнула кулаком по столу. –   Да  закройте вы, наконец,  рот, господин Арсенис! У меня такое впечатление, что вы… извините, кроме вилки в руках ничего никогда не  держали!  И так, давайте просчитаем...</w:t>
      </w:r>
    </w:p>
    <w:p>
      <w:pPr>
        <w:pStyle w:val="Normal"/>
        <w:ind w:firstLine="708"/>
        <w:jc w:val="both"/>
        <w:rPr/>
      </w:pPr>
      <w:r>
        <w:rPr/>
        <w:t>Анна Николаевна  пришла минута в минуту назначенного времени. От предложенного обеда отказалась и, нервно покусывая губы,   робко сидела на стуле перед Полиной Александровной.</w:t>
      </w:r>
    </w:p>
    <w:p>
      <w:pPr>
        <w:pStyle w:val="Normal"/>
        <w:ind w:firstLine="708"/>
        <w:jc w:val="both"/>
        <w:rPr/>
      </w:pPr>
      <w:r>
        <w:rPr/>
        <w:tab/>
        <w:t xml:space="preserve">- Значит так, Анна Николаевна, на первое время мы выделяем вам эту сумму, - она положила перед девушкой конверт с деньгами, - по мере возможности, будем  ежемесячно помогать, но, полагаю, наша помощь рассчитана на период вашего становления. </w:t>
      </w:r>
    </w:p>
    <w:p>
      <w:pPr>
        <w:pStyle w:val="Normal"/>
        <w:ind w:firstLine="708"/>
        <w:jc w:val="both"/>
        <w:rPr/>
      </w:pPr>
      <w:r>
        <w:rPr/>
        <w:tab/>
        <w:t>- Да, да… я понимаю… я благодарна, я постараюсь побыстрее…</w:t>
      </w:r>
    </w:p>
    <w:p>
      <w:pPr>
        <w:pStyle w:val="Normal"/>
        <w:ind w:firstLine="708"/>
        <w:jc w:val="both"/>
        <w:rPr/>
      </w:pPr>
      <w:r>
        <w:rPr/>
        <w:tab/>
        <w:t>- И еще у меня к вам вопрос. Вы не собираетесь, Анна Николаевна,  претендовать на какую – либо долю в наследстве  господина Кулешова?  Только прошу ответить  честно.</w:t>
      </w:r>
    </w:p>
    <w:p>
      <w:pPr>
        <w:pStyle w:val="Normal"/>
        <w:ind w:firstLine="708"/>
        <w:jc w:val="both"/>
        <w:rPr/>
      </w:pPr>
      <w:r>
        <w:rPr/>
        <w:tab/>
        <w:t>- Нет. – Анна Николаевна покраснела и опустила  глаза.</w:t>
      </w:r>
    </w:p>
    <w:p>
      <w:pPr>
        <w:pStyle w:val="Normal"/>
        <w:ind w:firstLine="708"/>
        <w:jc w:val="both"/>
        <w:rPr/>
      </w:pPr>
      <w:r>
        <w:rPr/>
        <w:tab/>
        <w:t>- Я вам верю. Хотя в жизни бывает всякое, но вы понимаете, в противном случае мы докажем…</w:t>
      </w:r>
    </w:p>
    <w:p>
      <w:pPr>
        <w:pStyle w:val="Normal"/>
        <w:ind w:firstLine="708"/>
        <w:jc w:val="both"/>
        <w:rPr/>
      </w:pPr>
      <w:r>
        <w:rPr/>
        <w:tab/>
        <w:t>- Да, я это знаю.</w:t>
      </w:r>
    </w:p>
    <w:p>
      <w:pPr>
        <w:pStyle w:val="Normal"/>
        <w:ind w:firstLine="708"/>
        <w:jc w:val="both"/>
        <w:rPr/>
      </w:pPr>
      <w:r>
        <w:rPr/>
        <w:tab/>
        <w:t>- Вы умны Анна Николаевна, и я подумаю, как вам помочь в дальнейшем. Наша связь пока будет конфиденциальна, а там посмотрим. Всего хорошего.</w:t>
      </w:r>
    </w:p>
    <w:p>
      <w:pPr>
        <w:pStyle w:val="Normal"/>
        <w:ind w:firstLine="708"/>
        <w:jc w:val="both"/>
        <w:rPr/>
      </w:pPr>
      <w:r>
        <w:rPr/>
        <w:t>В окно долго смотрела вслед незаконнорождённой дочери Кулешова. «Да… сколько же таит в себе тайн каждый человек! С уходом каждого из нас, уходит целый мир!»</w:t>
      </w:r>
    </w:p>
    <w:p>
      <w:pPr>
        <w:pStyle w:val="Normal"/>
        <w:ind w:firstLine="708"/>
        <w:jc w:val="both"/>
        <w:rPr/>
      </w:pPr>
      <w:r>
        <w:rPr/>
        <w:t>В кабинет быстрой походкой вошла Катрин.</w:t>
      </w:r>
    </w:p>
    <w:p>
      <w:pPr>
        <w:pStyle w:val="Normal"/>
        <w:ind w:firstLine="708"/>
        <w:jc w:val="both"/>
        <w:rPr/>
      </w:pPr>
      <w:r>
        <w:rPr/>
        <w:t>- Маман, кто у вас  сейчас был, что ещё за девица? Что ей надобно?</w:t>
        <w:tab/>
      </w:r>
    </w:p>
    <w:p>
      <w:pPr>
        <w:pStyle w:val="Normal"/>
        <w:ind w:firstLine="708"/>
        <w:jc w:val="both"/>
        <w:rPr/>
      </w:pPr>
      <w:r>
        <w:rPr/>
        <w:t>- Позволь спросить, это допрос? И чем ты так встревожена? – участливо спросила Полина Александровна.</w:t>
      </w:r>
    </w:p>
    <w:p>
      <w:pPr>
        <w:pStyle w:val="Normal"/>
        <w:ind w:firstLine="708"/>
        <w:jc w:val="both"/>
        <w:rPr/>
      </w:pPr>
      <w:r>
        <w:rPr/>
        <w:tab/>
        <w:t>- Чем? Ты ещё  спрашиваешь чем? – Катрин бросилась на чёрный кожаный диван и  громко зарыдала.- Он… он позволяет себе…</w:t>
      </w:r>
    </w:p>
    <w:p>
      <w:pPr>
        <w:pStyle w:val="Normal"/>
        <w:ind w:firstLine="708"/>
        <w:jc w:val="both"/>
        <w:rPr/>
      </w:pPr>
      <w:r>
        <w:rPr/>
        <w:tab/>
        <w:t xml:space="preserve">- Катрин, не обижайся, но это позволяешь ты, а не он. </w:t>
      </w:r>
    </w:p>
    <w:p>
      <w:pPr>
        <w:pStyle w:val="Normal"/>
        <w:ind w:firstLine="708"/>
        <w:jc w:val="both"/>
        <w:rPr/>
      </w:pPr>
      <w:r>
        <w:rPr/>
        <w:tab/>
        <w:t>- Маман! – вскочила с дивана Катрин, - да вы… не вам…- Она хотела ещё что –то сказать и выбежать из кабинета, но Полина  Александровна подошла к дочери, обняла за плечи и насильно усадила на диван, села рядом.</w:t>
      </w:r>
    </w:p>
    <w:p>
      <w:pPr>
        <w:pStyle w:val="Normal"/>
        <w:ind w:firstLine="708"/>
        <w:jc w:val="both"/>
        <w:rPr/>
      </w:pPr>
      <w:r>
        <w:rPr/>
        <w:tab/>
        <w:t>- Послушай… давай сейчас говорить и  думать о будущем. У тебя дети,  Николаю и Петру  пора определяться по  специальности и мы этот вопрос  недавно обсуждали  с бароном Тэнгелем.</w:t>
      </w:r>
    </w:p>
    <w:p>
      <w:pPr>
        <w:pStyle w:val="Normal"/>
        <w:ind w:firstLine="708"/>
        <w:jc w:val="both"/>
        <w:rPr/>
      </w:pPr>
      <w:r>
        <w:rPr/>
        <w:tab/>
        <w:t>- Опять вы всё решаете за всех!</w:t>
      </w:r>
    </w:p>
    <w:p>
      <w:pPr>
        <w:pStyle w:val="Normal"/>
        <w:ind w:firstLine="708"/>
        <w:jc w:val="both"/>
        <w:rPr/>
      </w:pPr>
      <w:r>
        <w:rPr/>
        <w:tab/>
        <w:t xml:space="preserve">- Ты не права, Катрин! Ты забываешь, что у тебя уже взрослая дочь,  а другая дочь - дитя! В нашем доме живут два ребёнка, у них один родной отец и он наш  управляющий! Я далека от мысли, упрекать тебя, но ты должна понять, тебе надобно  подумать о серьёзном человеке, который был  бы с тобой рядом. Арсенис хороший человек, но Арсенис... не муж!  </w:t>
      </w:r>
    </w:p>
    <w:p>
      <w:pPr>
        <w:pStyle w:val="Normal"/>
        <w:ind w:firstLine="708"/>
        <w:jc w:val="both"/>
        <w:rPr/>
      </w:pPr>
      <w:r>
        <w:rPr/>
        <w:tab/>
        <w:t>- А доктор Лудинский, муж?</w:t>
      </w:r>
    </w:p>
    <w:p>
      <w:pPr>
        <w:pStyle w:val="Normal"/>
        <w:ind w:firstLine="708"/>
        <w:jc w:val="both"/>
        <w:rPr/>
      </w:pPr>
      <w:r>
        <w:rPr/>
        <w:tab/>
        <w:t>- Причем  доктор Лудинский? – встрепенулась Полина Александровна.</w:t>
      </w:r>
    </w:p>
    <w:p>
      <w:pPr>
        <w:pStyle w:val="Normal"/>
        <w:ind w:firstLine="708"/>
        <w:jc w:val="both"/>
        <w:rPr/>
      </w:pPr>
      <w:r>
        <w:rPr/>
        <w:tab/>
        <w:t xml:space="preserve">- А при всём том, что на следующей неделе  у доктора Лудинского свадьба с самой богатой невестой Эммой Карловной Кильде – фон – Кильдеман! </w:t>
      </w:r>
    </w:p>
    <w:p>
      <w:pPr>
        <w:pStyle w:val="Normal"/>
        <w:ind w:firstLine="708"/>
        <w:jc w:val="both"/>
        <w:rPr/>
      </w:pPr>
      <w:r>
        <w:rPr/>
        <w:tab/>
        <w:t>- Для меня это новость. Я искренне рада за Эмму, о чём не премину сказать при встрече.</w:t>
      </w:r>
    </w:p>
    <w:p>
      <w:pPr>
        <w:pStyle w:val="Normal"/>
        <w:ind w:firstLine="708"/>
        <w:jc w:val="both"/>
        <w:rPr/>
      </w:pPr>
      <w:r>
        <w:rPr/>
        <w:t xml:space="preserve">Венчание и свадьба  доктора Лудинского и Эммы Карловны прошла в сугубо узком кругу. Ни Катрин, ни Полина Александровна среди приглашённых гостей  не значились. После отъезда «молодых» в Баден –Баден, в Екатеринодаре случилось несчастье.   Большой двухэтажный с колоннами, куполами,  мансардой и примыкающей к нему аптекой дом Кильде – фон – Кильдеманов был разгромлен и  сожжен черносотенцами. Это  была вызывающая месть членов погромно-  монархической организации видному предпринимателю за неосторожное высказывание негативного мнения в адрес «Союза русского народа». </w:t>
      </w:r>
    </w:p>
    <w:p>
      <w:pPr>
        <w:pStyle w:val="Normal"/>
        <w:ind w:firstLine="708"/>
        <w:jc w:val="both"/>
        <w:rPr/>
      </w:pPr>
      <w:r>
        <w:rPr/>
        <w:t xml:space="preserve">Местные газеты пестрели статьями полными возмущения и соболезнования видному общественному деятелю, активному члену общества  попечения о детях, председателю  правления взаимного кредита, радетелю земли кубанской Карлу Викторовичу Кильде – фон Кильдеману. </w:t>
      </w:r>
    </w:p>
    <w:p>
      <w:pPr>
        <w:pStyle w:val="Normal"/>
        <w:ind w:firstLine="708"/>
        <w:jc w:val="both"/>
        <w:rPr/>
      </w:pPr>
      <w:r>
        <w:rPr/>
        <w:t>Полина Александровна, искренне возмущенная  происходящим, чтобы отвлечься от грустных мыслей, развернула  маленькую, бульварную газетенку «Кубанская копейка». Выходящая огромным тиражом, газетка имела громадный успех у досужих до всякого рода скандальных сообщений, городских обывателей. Прочла о  «подвигах» мещанина Глотова, изнасиловавшего в гостинице «Централь», (принадлежащей Маиловым), невинную девушку, покончившую жизнь самоубийством. «Так это тот самый Глотов! - вспомнила Полина Александровна, - Глотов,  который  повсюду трезвонил, что  горничная Виренея, в гостинице «Централь»  встречается  с купцом  Егорием Шмаковым.  Значит, ты, Глотов, давно обтираешь стены этой гостиницы и, наконец - таки, попался! Ну и по делам тебе, только девушку жаль… да разве она одна? Сколько таких…»</w:t>
      </w:r>
    </w:p>
    <w:p>
      <w:pPr>
        <w:pStyle w:val="Normal"/>
        <w:ind w:firstLine="708"/>
        <w:jc w:val="both"/>
        <w:rPr/>
      </w:pPr>
      <w:r>
        <w:rPr/>
        <w:t xml:space="preserve">Хотела, было, отложить газетёнку в сторону, как в глаза бросился заголовок: «Исцеление покаянием». Быстро пробежала первые строчки: «… парализованная жена  известнейшего московского князя Н-ского, которой не помогли ни какие  медицинские светила...  тогда  отчаявшийся муж привез больную в Свято – Михайловскую Закубанскую обитель, что в нескольких верстах от гор.  Майкопа, к находящемуся там отшельнику  Алфею, который полностью излечил княгиню Н- скую. В благодарность…» Полина Александровна не дочитала, вскочила, забегала по комнате и засобиралась в дорогу. </w:t>
      </w:r>
    </w:p>
    <w:p>
      <w:pPr>
        <w:pStyle w:val="Normal"/>
        <w:ind w:firstLine="708"/>
        <w:jc w:val="both"/>
        <w:rPr/>
      </w:pPr>
      <w:r>
        <w:rPr/>
        <w:t>Никакие уговоры домочадцев действия не возымели. Арсенису было велено  подготовить и оснастить всем необходимым коляску.</w:t>
      </w:r>
    </w:p>
    <w:p>
      <w:pPr>
        <w:pStyle w:val="Normal"/>
        <w:ind w:firstLine="708"/>
        <w:jc w:val="both"/>
        <w:rPr/>
      </w:pPr>
      <w:r>
        <w:rPr/>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r>
    </w:p>
    <w:p>
      <w:pPr>
        <w:pStyle w:val="Normal"/>
        <w:ind w:firstLine="708"/>
        <w:jc w:val="both"/>
        <w:rPr/>
      </w:pPr>
      <w:r>
        <w:rPr/>
        <w:t xml:space="preserve">Свято – Михайловскую обитель окружали таинственные, живописные горы. Это место, близ Майкопа, было выбрано для монастыря  не случайно. Ещё до нашей эры, (а об  этом Полина Александровна вычитала в одной из уникальных древних книг  из библиотеки Тересея Гемоновича Николайшвили) здесь существовали храмы и лагеря скифов,  сарматов, потом готов,   аланов и, наконец, адыгов. По поверьям на этом месте когда -то стоял дохристианский адыгский  храм Солнца, возле которого, во время богатырских игрищ, погиб герой  адыгского эпоса нарт  Сосруко. Впоследствии, в годы расцвета  христианской Алании и Тмутараканского княжества тут  находили приют православные пустынники. Постепенно местность обживалась носельниками и исповедниками. Они -то и заложили  основу будущего  монастыря. </w:t>
      </w:r>
    </w:p>
    <w:p>
      <w:pPr>
        <w:pStyle w:val="Normal"/>
        <w:ind w:firstLine="708"/>
        <w:jc w:val="both"/>
        <w:rPr/>
      </w:pPr>
      <w:r>
        <w:rPr/>
        <w:t>Мягкий предгорный климат, вековые леса, скалы с густыми лугами и разнотравной степью нравились Полине Александровне.  На душе было спокойно и ясно. Горный воздух  бодрил дух, придавал силы.</w:t>
      </w:r>
    </w:p>
    <w:p>
      <w:pPr>
        <w:pStyle w:val="Normal"/>
        <w:ind w:firstLine="708"/>
        <w:jc w:val="both"/>
        <w:rPr/>
      </w:pPr>
      <w:r>
        <w:rPr/>
        <w:t>Остановилась в уютном домике богатой, недавно овдовевшей крестьянки. Щедро заплатила за постой и попыталась разузнать, как можно, минуя нескончаемые длинные очереди, попасть  к отшельнику Алфею.</w:t>
      </w:r>
    </w:p>
    <w:p>
      <w:pPr>
        <w:pStyle w:val="Normal"/>
        <w:ind w:firstLine="708"/>
        <w:jc w:val="both"/>
        <w:rPr/>
      </w:pPr>
      <w:r>
        <w:rPr/>
        <w:t>Все попытки не увенчались успехом. Более того, старец был не предсказуем. Иногда с утра до ночи принимал паломников, то несколько дней кряду не выходил из приютившейся возле склона  горы, кельи. Рядом,  на полянах под тенью,  в долгом ожидании,  сидели люди. Когда из кельи выходил Алфей, страждущие выстраивались  в длинную очередь. Глядя поверх многочисленной толпы, отшельник сам приглашал того, кого считал нужным.</w:t>
      </w:r>
    </w:p>
    <w:p>
      <w:pPr>
        <w:pStyle w:val="Normal"/>
        <w:ind w:firstLine="708"/>
        <w:jc w:val="both"/>
        <w:rPr/>
      </w:pPr>
      <w:r>
        <w:rPr/>
        <w:t xml:space="preserve"> </w:t>
      </w:r>
      <w:r>
        <w:rPr/>
        <w:t>Полина Александровна решила пойти на хитрость. Через разбитную хозяйку  познакомилась  со   старостой церкви. Хорошо заплатила и  передала через него  отшельнику  записку, где коротко и убедительно просила принять её, так как дело касается брата Николая. Староста поначалу отказывался,  уверял, что Алфей не берёт, и не читает ничьих записок, но, увидев какую сумму отвалила щедрая барыня, поскрёб затылок и обещал помочь.</w:t>
      </w:r>
    </w:p>
    <w:p>
      <w:pPr>
        <w:pStyle w:val="Normal"/>
        <w:ind w:firstLine="708"/>
        <w:jc w:val="both"/>
        <w:rPr/>
      </w:pPr>
      <w:r>
        <w:rPr/>
        <w:t xml:space="preserve"> </w:t>
      </w:r>
      <w:r>
        <w:rPr/>
        <w:t>В очереди обратила внимание, что в ожидании общения с отшельником,  склонили головы не только простые люди, но и теософы, седобородые учёные в пенсне, высокого ранга господа,  светские дамы, офицеры, купцы, семинаристы. От монахов из  Троице – Сергиевской лавры услышала, что, якобы,  за особый дар молитвы и исповеди,  за невероятную немногословность, сдержанность и простоту в обращении, отшельник Алфей известен даже на Афоне.</w:t>
      </w:r>
    </w:p>
    <w:p>
      <w:pPr>
        <w:pStyle w:val="Normal"/>
        <w:ind w:firstLine="708"/>
        <w:jc w:val="both"/>
        <w:rPr/>
      </w:pPr>
      <w:r>
        <w:rPr/>
        <w:t xml:space="preserve">Кто-то  сказал, что старец владеет несколькими языками, очень  интеллигентен (еще бы! подумала Полина Александровна), не отказывает в диспутах ни иностранцам, ни сектантам, ни людям,  отказавшимся от Бога.  Немало колеблющихся в вере вернул в Православие, но  главное, главное… (а об этом говорили  все паломники), Алфей лечит, и душу, и тело. А те, кто уже хоть раз бывал у Алфея, говорили: - «Ничто не может заменить беседы  со старцем!» </w:t>
      </w:r>
    </w:p>
    <w:p>
      <w:pPr>
        <w:pStyle w:val="Normal"/>
        <w:ind w:firstLine="708"/>
        <w:jc w:val="both"/>
        <w:rPr/>
      </w:pPr>
      <w:r>
        <w:rPr/>
        <w:t>Прошла неделя, а Полина Александровна  безрезультатно ждала своей очереди. Староста церкви, обещавший помочь, теперь всячески избегал встреч. Утром, разбуженная хозяйкой, напившись холодного с погреба молока, ещё сонная пошла к скиту, где  в её  отсутствие, в очереди дежурил кучер Фаддей. Издалека, услыхав  крик и шум, увидела обычное большое скопление народа. Сердце ёкнуло, подумалось, что, вдруг, Алфей, как тогда, в Адлере, незаметно исчез?</w:t>
      </w:r>
    </w:p>
    <w:p>
      <w:pPr>
        <w:pStyle w:val="Normal"/>
        <w:ind w:firstLine="708"/>
        <w:jc w:val="both"/>
        <w:rPr/>
      </w:pPr>
      <w:r>
        <w:rPr/>
        <w:t xml:space="preserve">Пока в поисках Фаддея протискивалась сквозь толпу, кучер сам нашел её и рассказал, что  у двух женщин разом началась падучая и отшельник забрал больных в келью. Прислонившись к срубу дерева, стала ждать. Увидела, как створка кельи отворилась и с заспанными лицами, спотыкаясь, вышли женщины. Вскоре появился старец, все вокруг затихли. </w:t>
      </w:r>
    </w:p>
    <w:p>
      <w:pPr>
        <w:pStyle w:val="Normal"/>
        <w:ind w:firstLine="708"/>
        <w:jc w:val="both"/>
        <w:rPr/>
      </w:pPr>
      <w:r>
        <w:rPr/>
        <w:tab/>
        <w:t>- Пожалуйста…зайдите - услышала она тихий певучий голос Алфея, обращённый к ней.</w:t>
      </w:r>
    </w:p>
    <w:p>
      <w:pPr>
        <w:pStyle w:val="Normal"/>
        <w:ind w:firstLine="708"/>
        <w:jc w:val="both"/>
        <w:rPr/>
      </w:pPr>
      <w:r>
        <w:rPr/>
        <w:t xml:space="preserve">В тёмной келье, кроме образка и  коптившегося под ним огарка свечи, ничего не было видно. От сидящего напротив  благообразного старичка исходил  насквозь пронизывающий необычайный внутренний свет.  Казалось, в первозданной тишине, уже сидит несколько часов и листает,  как книгу, свою жизнь и  не знает, на какой странице   остановиться. И так хорошо, так привольно и совсем не стыдно за мелькающие в голове многочисленные земные грехи. Странно...  почему так?  Молочными пальцами, старец перебирал сделанные из  хлеба чётки, молчал.  Нет, он не молчал… он  говорил, но говорил молча. И она  понимала всё, что без слов  говорил  Алфей. </w:t>
      </w:r>
    </w:p>
    <w:p>
      <w:pPr>
        <w:pStyle w:val="Normal"/>
        <w:ind w:firstLine="708"/>
        <w:jc w:val="both"/>
        <w:rPr/>
      </w:pPr>
      <w:r>
        <w:rPr/>
        <w:tab/>
        <w:t xml:space="preserve">- Ты пришла ко мне, чтобы  узнать, что страшнее всего? – не глядя на собеседницу, тихо  вопросил старец.-  Так знай, что страшнее всего - запоздалое покаяние. - Наступило долгое молчание, было слышно, как потрескивает свеча.- А хочешь знать, что лучше всего? – не глядя на поломницу, задал вопрос отшельник. - Это постоянное  покаяние. Ты хочешь знать, почему  тебе тяжело и мучительно жить?  Подумай сама...  у  тебя есть всё,  а нет Бога!  - он поднял  глаза. В сумрачной келье показалось, что сейчас на неё смотрят  глаза Николая. </w:t>
      </w:r>
    </w:p>
    <w:p>
      <w:pPr>
        <w:pStyle w:val="Normal"/>
        <w:ind w:firstLine="708"/>
        <w:jc w:val="both"/>
        <w:rPr/>
      </w:pPr>
      <w:r>
        <w:rPr/>
        <w:tab/>
        <w:t>- А постоянное покаяние меня спасёт? – прошептала  пересохшими губами Полина Александровна.</w:t>
      </w:r>
    </w:p>
    <w:p>
      <w:pPr>
        <w:pStyle w:val="Normal"/>
        <w:ind w:firstLine="708"/>
        <w:jc w:val="both"/>
        <w:rPr/>
      </w:pPr>
      <w:r>
        <w:rPr/>
        <w:tab/>
        <w:t>- Для этого надо научиться не жалеть себя, а ты себя любишь. А чтобы обрести спасение, ты вот разожми руки, которыми держишься за этот суетный мир, и ухватись за Христа. Но для этого сердце должно быть мирное, приветливое, кроткое, честное,  а у тебя сердце – гордое, раздражительное, неспокойное и  гневливое. Такое сердце подобно диаволу.</w:t>
      </w:r>
    </w:p>
    <w:p>
      <w:pPr>
        <w:pStyle w:val="Normal"/>
        <w:ind w:firstLine="708"/>
        <w:jc w:val="both"/>
        <w:rPr/>
      </w:pPr>
      <w:r>
        <w:rPr/>
        <w:tab/>
        <w:t>- Так... что мне делать?</w:t>
      </w:r>
    </w:p>
    <w:p>
      <w:pPr>
        <w:pStyle w:val="Normal"/>
        <w:ind w:firstLine="708"/>
        <w:jc w:val="both"/>
        <w:rPr/>
      </w:pPr>
      <w:r>
        <w:rPr/>
        <w:tab/>
        <w:t>- Думай сама. Во всём доверься действию  Божественной  благодати и не верь себе. – Отшельник встал и поклонился.</w:t>
      </w:r>
    </w:p>
    <w:p>
      <w:pPr>
        <w:pStyle w:val="Normal"/>
        <w:ind w:firstLine="708"/>
        <w:jc w:val="both"/>
        <w:rPr/>
      </w:pPr>
      <w:r>
        <w:rPr/>
        <w:tab/>
        <w:t>- Но… но я пришла, чтобы … Я ехала, я столько ждала… мне надо рассказать о вашем..</w:t>
      </w:r>
    </w:p>
    <w:p>
      <w:pPr>
        <w:pStyle w:val="Normal"/>
        <w:ind w:firstLine="708"/>
        <w:jc w:val="both"/>
        <w:rPr/>
      </w:pPr>
      <w:r>
        <w:rPr/>
        <w:tab/>
        <w:t>- Я всё знаю. – Негромко произнёс Алфей.- Но с вами говорить, больше не имею никакой возможности.</w:t>
      </w:r>
    </w:p>
    <w:p>
      <w:pPr>
        <w:pStyle w:val="Normal"/>
        <w:ind w:firstLine="708"/>
        <w:jc w:val="both"/>
        <w:rPr/>
      </w:pPr>
      <w:r>
        <w:rPr/>
        <w:t xml:space="preserve">Полина  Александровна вышла на залитую солнцем поляну. Со всех сторон с интересом, завистью,  перешёптываясь, посматривали   люди,   пытались  расспрашивать. Фаддей, размахивая кнутом,  отогнал  любопытствующих    и предложил  барыне сесть в  коляску. </w:t>
      </w:r>
    </w:p>
    <w:p>
      <w:pPr>
        <w:pStyle w:val="Normal"/>
        <w:ind w:firstLine="708"/>
        <w:jc w:val="both"/>
        <w:rPr/>
      </w:pPr>
      <w:r>
        <w:rPr/>
        <w:tab/>
        <w:t>- Отстань, Фаддей, отстань! Жди меня у хозяйки! – и она быстро пошла в сторону леса.</w:t>
      </w:r>
    </w:p>
    <w:p>
      <w:pPr>
        <w:pStyle w:val="Normal"/>
        <w:ind w:firstLine="708"/>
        <w:jc w:val="both"/>
        <w:rPr/>
      </w:pPr>
      <w:r>
        <w:rPr/>
        <w:tab/>
        <w:t>- Барыня… ну куды же вы одна? Я боюсь за вас! – плёлся следом  Фаддей.</w:t>
      </w:r>
    </w:p>
    <w:p>
      <w:pPr>
        <w:pStyle w:val="Normal"/>
        <w:ind w:firstLine="708"/>
        <w:jc w:val="both"/>
        <w:rPr/>
      </w:pPr>
      <w:r>
        <w:rPr/>
        <w:tab/>
        <w:t>- Делай, что сказала! – рявкнула  Полина Александровна и, придерживая подол платья, не различая  дороги, побежала в зелёную чащу.</w:t>
      </w:r>
    </w:p>
    <w:p>
      <w:pPr>
        <w:pStyle w:val="Normal"/>
        <w:ind w:firstLine="708"/>
        <w:jc w:val="both"/>
        <w:rPr/>
      </w:pPr>
      <w:r>
        <w:rPr/>
        <w:t xml:space="preserve">Она, конечно, совсем не ожидала, что именно так, пройдет  свидание с отшельником Алфеем. А как?  Думала, что старец, открывши рот, будет слушать стенания  и  то, как  его искал Николай, как он погиб?   Алфей сказал: «Я всё знаю».  А я, грешная  дура, занимавшаяся прелюбодеянием с его родным братом,  посмела явиться к старцу! Полина Александровна  упала в высокую густую траву, долго до изнеможения рыдала.  </w:t>
      </w:r>
    </w:p>
    <w:p>
      <w:pPr>
        <w:pStyle w:val="Normal"/>
        <w:ind w:firstLine="708"/>
        <w:jc w:val="both"/>
        <w:rPr/>
      </w:pPr>
      <w:r>
        <w:rPr/>
        <w:t>Возвращаясь к хозяйке, думала, что даже постоянное раскаяние,  не поможет, ибо у неё не то сердце, а изменить своё сердце, она уже никак не сможет. Для этого надо стать другим человеком, жить в другом обществе, месте. Разжать руки, которыми она пытается крепко держаться за этот суетный мир, не получится. На плечах большое хозяйство,  беспомощная Катрин, детей надо ставить на ноги, она ещё всем так  необходима.  Леночка,  дочь Юрия и Ольги,  взрослеет, девочкой надо заниматься. Кроме телеграммы, полученной от сына ко дню рождения с припиской: «У меня всё о кэй»,  ничего не знает о нём. Ольга, ни на одно письмо не ответила. Вспомнилась и барышня Анна Николаевна, дочь  Кулешова, ведь и ей надо помочь. «Тут не только за Христа, за облака держусь!»</w:t>
      </w:r>
    </w:p>
    <w:p>
      <w:pPr>
        <w:pStyle w:val="Normal"/>
        <w:ind w:firstLine="708"/>
        <w:jc w:val="both"/>
        <w:rPr/>
      </w:pPr>
      <w:r>
        <w:rPr/>
        <w:t>Пока с Фаддеем  добирались до Екатеринодара, передумала много чего.  Ещё не успела распаковаться и отдохнуть с дороги, пришла  плохая весть о смерти барона Тэнгеля, внезапно умершего от сердечного приступа в своём имении под Новороссийском.</w:t>
      </w:r>
    </w:p>
    <w:p>
      <w:pPr>
        <w:pStyle w:val="Normal"/>
        <w:ind w:firstLine="708"/>
        <w:jc w:val="both"/>
        <w:rPr/>
      </w:pPr>
      <w:r>
        <w:rPr/>
        <w:t xml:space="preserve">На похоронах неожиданно подошёл, ранее обходивший стороной,  Артём Павлович Маилов. </w:t>
      </w:r>
    </w:p>
    <w:p>
      <w:pPr>
        <w:pStyle w:val="Normal"/>
        <w:ind w:firstLine="708"/>
        <w:jc w:val="both"/>
        <w:rPr/>
      </w:pPr>
      <w:r>
        <w:rPr/>
        <w:tab/>
        <w:t>- Полина Александровна, здравствуйте, дорогая! Я так рад вас видеть, вы, как всегда, в хорошей форме! Рад, рад... искренне желаю процветать и дальше! А я вот, знаете ли, что –то, стал сдавать... - неожиданно   разоткровенничался Маилов – старший, - ничего не поделаешь, годы… они не щадят! Вот, Альберт Генрихович, Царствие ему небесное,  каков был молодец, а? И вдруг, на тебе… в одночасье! - На глазах Артёма Павловича показались слезы, -  чувствую,  скоро свижусь с бароном… - он поднял  глаза к небу, по щекам потекли слезы. – Простите… - миллионерщик  достал платок, -  простите…</w:t>
      </w:r>
    </w:p>
    <w:p>
      <w:pPr>
        <w:pStyle w:val="Normal"/>
        <w:ind w:firstLine="708"/>
        <w:jc w:val="both"/>
        <w:rPr/>
      </w:pPr>
      <w:r>
        <w:rPr/>
        <w:t xml:space="preserve">Полина Александровна ничего не успела ответить. К Артёму Павловичу подошли младшие братья. Вежливо поздоровавшись, бережно взяли под руки постаревшего главу Маиловского клана, повели  к коляске. Мимо, учтиво кланяясь, важно  прошествовала чета Лудинских. Следом, хмуро глядя в землю, следовали Эммины родители.  </w:t>
      </w:r>
    </w:p>
    <w:p>
      <w:pPr>
        <w:pStyle w:val="Normal"/>
        <w:ind w:firstLine="708"/>
        <w:jc w:val="both"/>
        <w:rPr/>
      </w:pPr>
      <w:r>
        <w:rPr/>
        <w:t>После случившегося черносотенского разгрома, Карл Петрович отремонтировал и полностью восстановил особняк. Для дочери построил новое  просторное двухэтажное здание аптеки. Над крыльцом на литых чугунных столбах, на изящном кованом навесе,  Карлу Викторовичу было разрешено установить двуглавого российского орла, что дозволялось самым  уважаемым и богатым  людям города. «Хорошее прикрытие – двуглавый орел для революционеров!» - в душе съязвила  Полина Александровна. А, что? Доктор Лудинский под таким прикрытием весьма процветал. Летом широко практиковал в Анапе,  зимой, под сводами огромного особняка,  активно занимался подпольной деятельностью.</w:t>
      </w:r>
    </w:p>
    <w:p>
      <w:pPr>
        <w:pStyle w:val="Normal"/>
        <w:ind w:firstLine="708"/>
        <w:jc w:val="both"/>
        <w:rPr/>
      </w:pPr>
      <w:r>
        <w:rPr/>
        <w:t xml:space="preserve"> </w:t>
      </w:r>
      <w:r>
        <w:rPr/>
        <w:t xml:space="preserve">А как же Эмма? Детей нет,  и будут ли? Вездесущая, из последних сил молодящаяся Вера Васильевна, всюду уверяла, что детей у Лудинских не будет. Двусмысленно улыбаясь, шептала, что причиной тому, мол, не только на исходе  детородный возраст жены... Интересно, догадывается ли Эмма о революционной деятельности мужа? А может… может,  Эмма, коль не получилось стать матерью, решила податься в   революцию, как... Господи, что с моей памятью? Как же фамилия этой немки…ах, да… Цеткин, как  Клара Цеткин? </w:t>
      </w:r>
    </w:p>
    <w:p>
      <w:pPr>
        <w:pStyle w:val="Normal"/>
        <w:ind w:firstLine="708"/>
        <w:jc w:val="both"/>
        <w:rPr/>
      </w:pPr>
      <w:r>
        <w:rPr/>
        <w:t>Зачем я думаю об этом? – размышляла Полина Александровна, прогуливаясь по саду и наблюдая, как скачет через скакалку любимая внучка Ирочка. Своих проблем не разгрести и первая - будут ли после ухода из жизни барона Тэнгеля, его братья и дети продолжать  общее дело акционерного общества «Хуторок»? Вопросы, естественно, возникнут  и  по другим совместным предприятиям,  которые после смерти Кулешова, благодаря честности барона,  продолжали регулярно приносить  большие доходы семье Кулешовых - Карма.</w:t>
      </w:r>
    </w:p>
    <w:p>
      <w:pPr>
        <w:pStyle w:val="Normal"/>
        <w:ind w:firstLine="708"/>
        <w:jc w:val="both"/>
        <w:rPr/>
      </w:pPr>
      <w:r>
        <w:rPr/>
        <w:tab/>
        <w:t>- Полина Александровна! Полина Александровна! – бежала по дорожке Глафира, -  к нам гости!</w:t>
      </w:r>
    </w:p>
    <w:p>
      <w:pPr>
        <w:pStyle w:val="Normal"/>
        <w:ind w:firstLine="708"/>
        <w:jc w:val="both"/>
        <w:rPr/>
      </w:pPr>
      <w:r>
        <w:rPr/>
        <w:t>У входа в дом стояла невестка Ольга. Сухо поздоровались, поцеловались,  возникла  неловкая пауза.</w:t>
      </w:r>
    </w:p>
    <w:p>
      <w:pPr>
        <w:pStyle w:val="Normal"/>
        <w:ind w:firstLine="708"/>
        <w:jc w:val="both"/>
        <w:rPr/>
      </w:pPr>
      <w:r>
        <w:rPr/>
        <w:tab/>
        <w:t>- А где Лена? – спросила невестка.</w:t>
      </w:r>
    </w:p>
    <w:p>
      <w:pPr>
        <w:pStyle w:val="Normal"/>
        <w:ind w:firstLine="708"/>
        <w:jc w:val="both"/>
        <w:rPr/>
      </w:pPr>
      <w:r>
        <w:rPr/>
        <w:tab/>
        <w:t>- Лена в гимназии. Проходи в дом.</w:t>
      </w:r>
    </w:p>
    <w:p>
      <w:pPr>
        <w:pStyle w:val="Normal"/>
        <w:ind w:firstLine="708"/>
        <w:jc w:val="both"/>
        <w:rPr/>
      </w:pPr>
      <w:r>
        <w:rPr/>
        <w:t>За обедом свекровь  поинтересовалась:</w:t>
      </w:r>
    </w:p>
    <w:p>
      <w:pPr>
        <w:pStyle w:val="Normal"/>
        <w:ind w:firstLine="708"/>
        <w:jc w:val="both"/>
        <w:rPr/>
      </w:pPr>
      <w:r>
        <w:rPr/>
        <w:tab/>
        <w:t>- Как поживает матушка?</w:t>
      </w:r>
    </w:p>
    <w:p>
      <w:pPr>
        <w:pStyle w:val="Normal"/>
        <w:ind w:firstLine="708"/>
        <w:jc w:val="both"/>
        <w:rPr/>
      </w:pPr>
      <w:r>
        <w:rPr/>
        <w:tab/>
        <w:t>- Мамы  уже пол - года, как нет.</w:t>
      </w:r>
    </w:p>
    <w:p>
      <w:pPr>
        <w:pStyle w:val="Normal"/>
        <w:ind w:firstLine="708"/>
        <w:jc w:val="both"/>
        <w:rPr/>
      </w:pPr>
      <w:r>
        <w:rPr/>
        <w:tab/>
        <w:t>- Царствие ей небесное… - перекрестилась Полина Александровна. – Что же  не сообщила? – Ольга неопределенно пожала плечами. -  А письма от меня получила?</w:t>
      </w:r>
    </w:p>
    <w:p>
      <w:pPr>
        <w:pStyle w:val="Normal"/>
        <w:ind w:firstLine="708"/>
        <w:jc w:val="both"/>
        <w:rPr/>
      </w:pPr>
      <w:r>
        <w:rPr/>
        <w:tab/>
        <w:t>- Да.</w:t>
      </w:r>
    </w:p>
    <w:p>
      <w:pPr>
        <w:pStyle w:val="Normal"/>
        <w:ind w:firstLine="708"/>
        <w:jc w:val="both"/>
        <w:rPr/>
      </w:pPr>
      <w:r>
        <w:rPr/>
        <w:t>На десерт Пантелеевна подала мороженое с ягодами земляники. Исподволь рассматривая Ольгу, думала: и не дурнушка и не  красавица.  Под глазами уже заметная сеточка морщин, на шее дорогое колье. Одета не дёшво, но наряд  не очень соответствует  внешности. Ей бы пошло  что - нибудь от модной ныне французской фирмы «Мюр и Мери лиз». Ольга богата, почему не следит за собой?</w:t>
      </w:r>
    </w:p>
    <w:p>
      <w:pPr>
        <w:pStyle w:val="Normal"/>
        <w:ind w:firstLine="708"/>
        <w:jc w:val="both"/>
        <w:rPr/>
      </w:pPr>
      <w:r>
        <w:rPr/>
        <w:tab/>
        <w:t>- Что расскажешь? Как живёте с Юрием?</w:t>
      </w:r>
    </w:p>
    <w:p>
      <w:pPr>
        <w:pStyle w:val="Normal"/>
        <w:ind w:firstLine="708"/>
        <w:jc w:val="both"/>
        <w:rPr/>
      </w:pPr>
      <w:r>
        <w:rPr/>
        <w:tab/>
        <w:t>- Никак.</w:t>
      </w:r>
    </w:p>
    <w:p>
      <w:pPr>
        <w:pStyle w:val="Normal"/>
        <w:ind w:firstLine="708"/>
        <w:jc w:val="both"/>
        <w:rPr/>
      </w:pPr>
      <w:r>
        <w:rPr/>
        <w:tab/>
        <w:t>- Если столько лет никак, почему не разводитесь? Ведь и ты, и он уже могли бы  создать другие семьи, где, возможно, были бы оба  счастливы!</w:t>
      </w:r>
    </w:p>
    <w:p>
      <w:pPr>
        <w:pStyle w:val="Normal"/>
        <w:ind w:firstLine="708"/>
        <w:jc w:val="both"/>
        <w:rPr/>
      </w:pPr>
      <w:r>
        <w:rPr/>
        <w:tab/>
        <w:t>- Юрий не хочет разводиться. А мне выходить замуж не за кого. Может, вы подскажите, за кого? – язвительно спросила Ольга и огляделась по сторонам.-  За такого же эгоиста и сибарита, как ваш Юрий? Не-е-ет, не хочу! Я по горло сыта вашим сыном, изнеженным любителем  роскоши и  утонченных  чувственных удовольствий!</w:t>
      </w:r>
    </w:p>
    <w:p>
      <w:pPr>
        <w:pStyle w:val="Normal"/>
        <w:ind w:firstLine="708"/>
        <w:jc w:val="both"/>
        <w:rPr/>
      </w:pPr>
      <w:r>
        <w:rPr/>
        <w:tab/>
        <w:t>- А … разве Юрий  мало работает? Он, что ведет праздный образ жизни?</w:t>
      </w:r>
    </w:p>
    <w:p>
      <w:pPr>
        <w:pStyle w:val="Normal"/>
        <w:ind w:firstLine="708"/>
        <w:jc w:val="both"/>
        <w:rPr/>
      </w:pPr>
      <w:r>
        <w:rPr/>
        <w:tab/>
        <w:t>- О, отнюдь, нет! Юрий ловкий, предприимчивый человек! Он прекрасно сочетает в себе все: и  проворность, и, если надо, железную хватку... Ваш сын очень  изобретателен и грамотно  расчетлив в добывании денег! Он только потому и не разводится со мной,  чтобы не  делить капитал, сделанный на деньгах моего отца, хотя, я знаю, у него есть женщина!</w:t>
      </w:r>
    </w:p>
    <w:p>
      <w:pPr>
        <w:pStyle w:val="Normal"/>
        <w:ind w:firstLine="708"/>
        <w:jc w:val="both"/>
        <w:rPr/>
      </w:pPr>
      <w:r>
        <w:rPr/>
        <w:tab/>
        <w:t xml:space="preserve">- И что вы решили дальше? </w:t>
      </w:r>
    </w:p>
    <w:p>
      <w:pPr>
        <w:pStyle w:val="Normal"/>
        <w:ind w:firstLine="708"/>
        <w:jc w:val="both"/>
        <w:rPr/>
      </w:pPr>
      <w:r>
        <w:rPr/>
        <w:tab/>
        <w:t>- Ничего.</w:t>
      </w:r>
    </w:p>
    <w:p>
      <w:pPr>
        <w:pStyle w:val="Normal"/>
        <w:ind w:firstLine="708"/>
        <w:jc w:val="both"/>
        <w:rPr/>
      </w:pPr>
      <w:r>
        <w:rPr/>
        <w:t>В комнату вошла взволнованная  приездом  матери Лена.</w:t>
      </w:r>
    </w:p>
    <w:p>
      <w:pPr>
        <w:pStyle w:val="Normal"/>
        <w:ind w:firstLine="708"/>
        <w:jc w:val="both"/>
        <w:rPr/>
      </w:pPr>
      <w:r>
        <w:rPr/>
        <w:tab/>
        <w:t>- Здравствуй, мама. – Подойдя, девочка смущенно поцеловала мать в щёку.</w:t>
      </w:r>
    </w:p>
    <w:p>
      <w:pPr>
        <w:pStyle w:val="Normal"/>
        <w:ind w:firstLine="708"/>
        <w:jc w:val="both"/>
        <w:rPr/>
      </w:pPr>
      <w:r>
        <w:rPr/>
        <w:tab/>
        <w:t>- Здравствуй, здравствуй... как живёшь, рассказывай.</w:t>
      </w:r>
    </w:p>
    <w:p>
      <w:pPr>
        <w:pStyle w:val="Normal"/>
        <w:ind w:firstLine="708"/>
        <w:jc w:val="both"/>
        <w:rPr/>
      </w:pPr>
      <w:r>
        <w:rPr/>
        <w:tab/>
        <w:t>- Я вас оставлю, поговорите, а я делами займусь. Надеюсь,  на этот раз, Ольга, ты у нас погостишь подольше?</w:t>
      </w:r>
    </w:p>
    <w:p>
      <w:pPr>
        <w:pStyle w:val="Normal"/>
        <w:ind w:firstLine="708"/>
        <w:jc w:val="both"/>
        <w:rPr/>
      </w:pPr>
      <w:r>
        <w:rPr/>
        <w:tab/>
        <w:t>- К сожалению, нет. Я проездом. Вечером  уезжаю в Ростов.</w:t>
      </w:r>
    </w:p>
    <w:p>
      <w:pPr>
        <w:pStyle w:val="Normal"/>
        <w:ind w:firstLine="708"/>
        <w:jc w:val="both"/>
        <w:rPr/>
      </w:pPr>
      <w:r>
        <w:rPr/>
        <w:t xml:space="preserve">Как ужаленная, вылетела Полина Александровна из столовой и  пока поднималась к себе наверх, повторяла: «Поля, не теряй каданс, не теряй каданс… нельзя!» </w:t>
      </w:r>
    </w:p>
    <w:p>
      <w:pPr>
        <w:pStyle w:val="Normal"/>
        <w:ind w:firstLine="708"/>
        <w:jc w:val="both"/>
        <w:rPr/>
      </w:pPr>
      <w:r>
        <w:rPr/>
        <w:t>Прощание с Ольгой было не холодным, а ледяным. Возмущению Полины Александровны  не было границ! В заботах о внучке Леночке,  всегда боялась, что вдруг в один прекрасный день,  прижившуюся подле неё девочку,  приедут и заберут родители, а она будет просить, умолять этого не делать. Но о том, чтобы забрать дочь,   никогда не было сказано, ни  слова! Ни  невесткой, ни сыном! Если Ольга и приезжала к дочке, то мимоходом, на минутку, всегда  с пустыми руками. Ни разу, хотя бы для приличия, не предложила Полине Александровне денег на содержание ребёнка. А девочку жалко, ведь она уже всё понимает!</w:t>
      </w:r>
    </w:p>
    <w:p>
      <w:pPr>
        <w:pStyle w:val="Normal"/>
        <w:ind w:firstLine="708"/>
        <w:jc w:val="both"/>
        <w:rPr/>
      </w:pPr>
      <w:r>
        <w:rPr/>
        <w:t>Не успела Полина Александровна успокоиться  от встречи с невесткой, как получила из Москвы, от подруги по бестужевским курсам письмо. Подруга сообщала о кончине академика Дерье. Словно кисейная барышня, Полина Александровна  разревелась.  Как обидно! Ведь всё время откладывала поездку в Москву. Теперь уже никогда она не  услышит от Владимира Ивановича обещанное им чистосердечное признание курсистке Поленьке! Не узнает и о многом другом. Жаль, очень жаль, что встреча  не вышла!</w:t>
      </w:r>
    </w:p>
    <w:p>
      <w:pPr>
        <w:pStyle w:val="Normal"/>
        <w:ind w:firstLine="708"/>
        <w:jc w:val="both"/>
        <w:rPr/>
      </w:pPr>
      <w:r>
        <w:rPr/>
        <w:t>Вечером разыскала книжечку «Я люблю…», погрузилась в чтение. Листая страницу за страницей, с жадностью вчитывалась в написанные целомудренные, полные восторга, чистоты и очарования  письма. Письма нравились. «Тишина звенит, словно вечерний колокол и в этом покое я вижу Вас и только Вас,  слышу Ваш голос…» Рассматривая свои девичьи фотографии, дивилась: «Однако... как я была хороша!» По  морщинистым щекам катились крупные слёзы,  капали на страницы книги, а она  продолжала читать: «Вчера начала писать вам и бросила, так бесцветны и пусты были мои строки…»  А вот: «…я ощущаю такую потребность говорить с вами обо всём: искусстве, поэзии, поделиться всеми моими мыслями…»  Ещё стихи… стихи она помнит и сейчас:</w:t>
      </w:r>
    </w:p>
    <w:p>
      <w:pPr>
        <w:pStyle w:val="Normal"/>
        <w:ind w:firstLine="708"/>
        <w:jc w:val="both"/>
        <w:rPr/>
      </w:pPr>
      <w:r>
        <w:rPr/>
        <w:tab/>
        <w:tab/>
        <w:tab/>
        <w:t>Светил и туч полночный бег.</w:t>
      </w:r>
    </w:p>
    <w:p>
      <w:pPr>
        <w:pStyle w:val="Normal"/>
        <w:ind w:firstLine="708"/>
        <w:jc w:val="both"/>
        <w:rPr/>
      </w:pPr>
      <w:r>
        <w:rPr/>
        <w:tab/>
        <w:tab/>
        <w:tab/>
        <w:t>Струй низвергающийся топот…</w:t>
      </w:r>
    </w:p>
    <w:p>
      <w:pPr>
        <w:pStyle w:val="Normal"/>
        <w:ind w:firstLine="708"/>
        <w:jc w:val="both"/>
        <w:rPr/>
      </w:pPr>
      <w:r>
        <w:rPr/>
        <w:tab/>
        <w:tab/>
        <w:tab/>
        <w:t>Душа – кочующий ковчег</w:t>
      </w:r>
    </w:p>
    <w:p>
      <w:pPr>
        <w:pStyle w:val="Normal"/>
        <w:ind w:firstLine="708"/>
        <w:jc w:val="both"/>
        <w:rPr/>
      </w:pPr>
      <w:r>
        <w:rPr/>
        <w:tab/>
        <w:tab/>
        <w:tab/>
        <w:t>В волнах  любовного потопа…</w:t>
      </w:r>
    </w:p>
    <w:p>
      <w:pPr>
        <w:pStyle w:val="Normal"/>
        <w:ind w:firstLine="708"/>
        <w:jc w:val="both"/>
        <w:rPr/>
      </w:pPr>
      <w:r>
        <w:rPr/>
        <w:t>Неожиданно распахнулась дверь и на пороге появилась взъерошенная, зарёванная Катрин.</w:t>
      </w:r>
    </w:p>
    <w:p>
      <w:pPr>
        <w:pStyle w:val="Normal"/>
        <w:ind w:firstLine="708"/>
        <w:jc w:val="both"/>
        <w:rPr/>
      </w:pPr>
      <w:r>
        <w:rPr/>
        <w:tab/>
        <w:t>- Что мне делать? Этот …этот ловелас… он, я узнала,  встречается  с  Хрисой! Он спит с ней! Мои люди мне доложили об этом, они выследили его! У меня есть доказательства!  Я сейчас же сообщу обо всём  господину Фотиади. Нет, я сама поеду к  нему!  - Словно, ужаленая змеёй, нимфой – Хрисой, орала растрёпанная, подурневшая  Катрин.</w:t>
      </w:r>
    </w:p>
    <w:p>
      <w:pPr>
        <w:pStyle w:val="Normal"/>
        <w:ind w:firstLine="708"/>
        <w:jc w:val="both"/>
        <w:rPr/>
      </w:pPr>
      <w:r>
        <w:rPr/>
        <w:tab/>
        <w:t>- Это не достойно.</w:t>
      </w:r>
    </w:p>
    <w:p>
      <w:pPr>
        <w:pStyle w:val="Normal"/>
        <w:ind w:firstLine="708"/>
        <w:jc w:val="both"/>
        <w:rPr/>
      </w:pPr>
      <w:r>
        <w:rPr/>
        <w:tab/>
        <w:t>- А достойно спать с чужой женой? Достойно?</w:t>
      </w:r>
    </w:p>
    <w:p>
      <w:pPr>
        <w:pStyle w:val="Normal"/>
        <w:ind w:firstLine="708"/>
        <w:jc w:val="both"/>
        <w:rPr/>
      </w:pPr>
      <w:r>
        <w:rPr/>
        <w:tab/>
        <w:t>- Катрин, сядь, успокойся.  Давай поговорим.</w:t>
      </w:r>
    </w:p>
    <w:p>
      <w:pPr>
        <w:pStyle w:val="Normal"/>
        <w:ind w:firstLine="708"/>
        <w:jc w:val="both"/>
        <w:rPr/>
      </w:pPr>
      <w:r>
        <w:rPr/>
        <w:tab/>
        <w:t>- Мне  не о чем с вами говорить! Вы… вы…</w:t>
      </w:r>
    </w:p>
    <w:p>
      <w:pPr>
        <w:pStyle w:val="Normal"/>
        <w:ind w:firstLine="708"/>
        <w:jc w:val="both"/>
        <w:rPr/>
      </w:pPr>
      <w:r>
        <w:rPr/>
        <w:tab/>
        <w:t>- Зачем же ты тогда ко мне пришла? А коль пришла, послушай и не перебивай. Панагей Герасимович ни твой муж, это раз. Во –вторых, он холостой мужчина. Очень плохо, что замужняя женщина,   мадам Фотиади,  не подумала о своей репутации.</w:t>
      </w:r>
    </w:p>
    <w:p>
      <w:pPr>
        <w:pStyle w:val="Normal"/>
        <w:ind w:firstLine="708"/>
        <w:jc w:val="both"/>
        <w:rPr/>
      </w:pPr>
      <w:r>
        <w:rPr/>
        <w:tab/>
        <w:t>- И это  говорите мне вы?.. Вы?.. О, если бы вы знали, как я вас не-на-ви-жу!!</w:t>
      </w:r>
    </w:p>
    <w:p>
      <w:pPr>
        <w:pStyle w:val="Normal"/>
        <w:ind w:firstLine="708"/>
        <w:jc w:val="both"/>
        <w:rPr/>
      </w:pPr>
      <w:r>
        <w:rPr/>
        <w:t xml:space="preserve">Катрин пулей вылетела из комнаты. Оступившись, растянулась на ковре. Вызванный доктор Никольский поставил диагноз – нервное истощение, выписал пилюли,  капли. </w:t>
      </w:r>
    </w:p>
    <w:p>
      <w:pPr>
        <w:pStyle w:val="Normal"/>
        <w:ind w:firstLine="708"/>
        <w:jc w:val="both"/>
        <w:rPr/>
      </w:pPr>
      <w:r>
        <w:rPr/>
        <w:t>На следующее утро, Панагей Герасимович с букетом свежих астр на цыпочках вошёл в  спальню Катрин. Пробыл не долго. Также, на цыпочках, тихонько прикрыв дверь, вышел.</w:t>
      </w:r>
    </w:p>
    <w:p>
      <w:pPr>
        <w:pStyle w:val="Normal"/>
        <w:ind w:firstLine="708"/>
        <w:jc w:val="both"/>
        <w:rPr/>
      </w:pPr>
      <w:r>
        <w:rPr/>
        <w:t>После ухода Панагея Герасимовича, Катрин схватила зеркало и начала тщательно рассматривать потускневшее лицо. Глаза невыразительны, потеряли былую форму губы, появились морщинки… что делать? Никакие маски, крема, растирки, затирки, компрессы… ничего не властно над годами!  Вспомнила, как хорошо  было с Кулешовым, заплакала. Тогда из всего получалась эврика, а вот теперь… Что же придумать? Как удержать любвеобильного Панагея Герасимовича? Ведь она, Катрин, ради него пошла на всё! Не побоявшись молвы,  родила от него дочь! Но и что? У него растёт такая же незаконнорожденная дочь от Офелии,   и, ни в первом, ни во – втором случае,  это не обязывает управляющего к верности. Спрятала  под подушку зеркало,  себе сказала:</w:t>
      </w:r>
    </w:p>
    <w:p>
      <w:pPr>
        <w:pStyle w:val="Normal"/>
        <w:ind w:firstLine="708"/>
        <w:jc w:val="both"/>
        <w:rPr/>
      </w:pPr>
      <w:r>
        <w:rPr/>
        <w:tab/>
        <w:t>- Неужели я, Катрин, и не найду способа, чтобы этого чёртова грека, любителя женщин, волокиту и соблазнителя сделать своим?! Найду, найду, господа хорошие,  ещё как найду! Вот увидите, я  сделаю из него покорного слугу! Сделаю!  Любыми путями, средствами, но сделаю! Пойду на финансовые издержки, сексуальные излишества, но Панагей будет только мой!</w:t>
      </w:r>
    </w:p>
    <w:p>
      <w:pPr>
        <w:pStyle w:val="Normal"/>
        <w:ind w:firstLine="708"/>
        <w:jc w:val="both"/>
        <w:rPr/>
      </w:pPr>
      <w:r>
        <w:rPr/>
        <w:t xml:space="preserve"> </w:t>
      </w:r>
      <w:r>
        <w:rPr/>
        <w:t xml:space="preserve">Впереди  замаячила эврика.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В августе  четырнадцатого года, через неделю после объявления Германией войны России, в Екатеринодаре со всеми полагающимися почестями хоронили крупного кубанского предпринимателя, коммерсанта – миллионера, Артёма Павловича Маилова.  Похороны  стали ярким событием и вылились во всеобщий городской траур. У гроба, сменяя друг друга, в почётном карауле стояли известные предприниматели, члены Кубанского областного попечительного совета о тюрьмах,  где долгие годы, Артём Павлович  был директором.  Проститься с Маиловым пришла вся Екатеринодарская  Дума, куда покойный неоднократно избирался  гласным. Со скорбными масками на лицах, толстопузые банкиры, перешёптываясь о делах, просчитывали, кто же теперь будет вместо усопшего главным учредителем Екатеринодарского городского банка, кто войдет в Совет общества  взаимного кредита?   </w:t>
      </w:r>
    </w:p>
    <w:p>
      <w:pPr>
        <w:pStyle w:val="Normal"/>
        <w:ind w:firstLine="708"/>
        <w:jc w:val="both"/>
        <w:rPr/>
      </w:pPr>
      <w:r>
        <w:rPr/>
        <w:t>С Артёмом Павловичем Маиловым,  долгие годы стоявшим у истоков многих  добрых дел и начинаний, пришли проститься учащиеся четырехклассного Александровского училища и члены,  возглавляемого им Попечительного   Совета. При выносе гроба своего благотворителя они организовали  живой коридор из цветов. Склонив головы,  стояли  не шелохнувшись.</w:t>
      </w:r>
    </w:p>
    <w:p>
      <w:pPr>
        <w:pStyle w:val="Normal"/>
        <w:ind w:firstLine="708"/>
        <w:jc w:val="both"/>
        <w:rPr/>
      </w:pPr>
      <w:r>
        <w:rPr/>
        <w:t>Было сказано много искренних речей. В пламенных скорбных выступлениях подчеркивалось, какой большой вклад в развитие Екатеринодара внёс Артём Павлович совместно с  возглавляемым Акционерным обшеством «Братья Маиловы и К» Недавно избранный главой города  Иван Николаевич Дицман  в конце  своей речи отметил:</w:t>
      </w:r>
    </w:p>
    <w:p>
      <w:pPr>
        <w:pStyle w:val="Normal"/>
        <w:ind w:firstLine="708"/>
        <w:jc w:val="both"/>
        <w:rPr/>
      </w:pPr>
      <w:r>
        <w:rPr/>
        <w:t>- Господа… давайте  обратим внимание, и на то, что именно Артём Павлович первым на свои деньги построил в Новороссийске армянскую церковь, а в  Екатеринодаре много лет был церковным старостой храма Успения Пресвятой Богородицы. Возглавляемое им  акционерное общество построило гостиницу «Централь», которая является украшением нашего  города. Простой народ никогда не забудет больших  благотворительных распродаж, устраиваемых господином Маиловым  по очень низким ценам…</w:t>
      </w:r>
    </w:p>
    <w:p>
      <w:pPr>
        <w:pStyle w:val="Normal"/>
        <w:ind w:firstLine="708"/>
        <w:jc w:val="both"/>
        <w:rPr/>
      </w:pPr>
      <w:r>
        <w:rPr/>
        <w:t xml:space="preserve">На поминках к Полине Александровне подошла красавица   Евангелина, приехавшая с мужем на похороны дяди из Петербурга. </w:t>
      </w:r>
    </w:p>
    <w:p>
      <w:pPr>
        <w:pStyle w:val="Normal"/>
        <w:ind w:firstLine="708"/>
        <w:jc w:val="both"/>
        <w:rPr/>
      </w:pPr>
      <w:r>
        <w:rPr/>
        <w:tab/>
        <w:t xml:space="preserve">- Вы на меня в обиде, Полина Александровна? </w:t>
      </w:r>
    </w:p>
    <w:p>
      <w:pPr>
        <w:pStyle w:val="Normal"/>
        <w:ind w:firstLine="708"/>
        <w:jc w:val="both"/>
        <w:rPr/>
      </w:pPr>
      <w:r>
        <w:rPr/>
        <w:tab/>
        <w:t>- За что?</w:t>
      </w:r>
    </w:p>
    <w:p>
      <w:pPr>
        <w:pStyle w:val="Normal"/>
        <w:ind w:firstLine="708"/>
        <w:jc w:val="both"/>
        <w:rPr/>
      </w:pPr>
      <w:r>
        <w:rPr/>
        <w:tab/>
        <w:t>- За  маму.</w:t>
      </w:r>
    </w:p>
    <w:p>
      <w:pPr>
        <w:pStyle w:val="Normal"/>
        <w:ind w:firstLine="708"/>
        <w:jc w:val="both"/>
        <w:rPr/>
      </w:pPr>
      <w:r>
        <w:rPr/>
        <w:tab/>
        <w:t>- Почему вы так решили, Евангелина?</w:t>
      </w:r>
    </w:p>
    <w:p>
      <w:pPr>
        <w:pStyle w:val="Normal"/>
        <w:ind w:firstLine="708"/>
        <w:jc w:val="both"/>
        <w:rPr/>
      </w:pPr>
      <w:r>
        <w:rPr/>
        <w:t>Оглянувшись, молодая женщина отвела в сторону Полину Александровну и зашептала:</w:t>
      </w:r>
    </w:p>
    <w:p>
      <w:pPr>
        <w:pStyle w:val="Normal"/>
        <w:ind w:firstLine="708"/>
        <w:jc w:val="both"/>
        <w:rPr/>
      </w:pPr>
      <w:r>
        <w:rPr/>
        <w:tab/>
        <w:t xml:space="preserve">- Вы должны меня понять… </w:t>
      </w:r>
    </w:p>
    <w:p>
      <w:pPr>
        <w:pStyle w:val="Normal"/>
        <w:ind w:firstLine="708"/>
        <w:jc w:val="both"/>
        <w:rPr/>
      </w:pPr>
      <w:r>
        <w:rPr/>
        <w:tab/>
        <w:t>- Я вас поняла. Вот только хочу  вернуть вам пудреницу вашей незабвенной  матушки. Пудреницу она мне оставила в залог нашей будущей встречи, но, увы… встреча не случилась.</w:t>
      </w:r>
    </w:p>
    <w:p>
      <w:pPr>
        <w:pStyle w:val="Normal"/>
        <w:ind w:firstLine="708"/>
        <w:jc w:val="both"/>
        <w:rPr/>
      </w:pPr>
      <w:r>
        <w:rPr/>
        <w:tab/>
        <w:t>- Я бы очень хотела, чтобы пудреница осталась у вас, в память о маме, ведь она так вас любила! Пусть это будет  знаком вашей дружбы. Вы не возражаете?</w:t>
      </w:r>
    </w:p>
    <w:p>
      <w:pPr>
        <w:pStyle w:val="Normal"/>
        <w:jc w:val="both"/>
        <w:rPr/>
      </w:pPr>
      <w:r>
        <w:rPr/>
        <w:tab/>
        <w:tab/>
        <w:t>- Для меня это очень дорогой подарок. Я могу узнать у вас, если, конечно, не секрет, где сейчас  ваш дядя Адриан?</w:t>
      </w:r>
    </w:p>
    <w:p>
      <w:pPr>
        <w:pStyle w:val="Normal"/>
        <w:ind w:firstLine="708"/>
        <w:jc w:val="both"/>
        <w:rPr/>
      </w:pPr>
      <w:r>
        <w:rPr/>
        <w:tab/>
        <w:t>- Мама всегда говорила, что вы  единственный человек в этом обществе, кому можно доверять. - Евангелина замолчала и опять поглядела по сторонам.</w:t>
      </w:r>
    </w:p>
    <w:p>
      <w:pPr>
        <w:pStyle w:val="Normal"/>
        <w:ind w:firstLine="708"/>
        <w:jc w:val="both"/>
        <w:rPr/>
      </w:pPr>
      <w:r>
        <w:rPr/>
        <w:tab/>
        <w:t>- Милая Евангелина… если об этом нельзя говорить, то…</w:t>
      </w:r>
    </w:p>
    <w:p>
      <w:pPr>
        <w:pStyle w:val="Normal"/>
        <w:ind w:firstLine="708"/>
        <w:jc w:val="both"/>
        <w:rPr/>
      </w:pPr>
      <w:r>
        <w:rPr/>
        <w:tab/>
        <w:t xml:space="preserve">- Нет, нет… для вас это совсем не секрет. Мой папа, дяди  и вся наша многочисленная родня… - она опустила голову, - они, после смерти мамы хотели, чтобы дядя Адриан со своим капиталом вошёл в их  акционерное общество. Дядя Адриан отказался. Потом через какое –то время, папа нашёл ему в Петербурге невесту, пытался насильно женить. Только из этого ничего не вышло. Дядя Адриан  так разгневался, что уехал в дальнее поместье на берегу Ладоги. </w:t>
      </w:r>
    </w:p>
    <w:p>
      <w:pPr>
        <w:pStyle w:val="Normal"/>
        <w:ind w:firstLine="708"/>
        <w:jc w:val="both"/>
        <w:rPr/>
      </w:pPr>
      <w:r>
        <w:rPr/>
        <w:tab/>
        <w:t>- И до сих пор, не женат?</w:t>
      </w:r>
    </w:p>
    <w:p>
      <w:pPr>
        <w:pStyle w:val="Normal"/>
        <w:ind w:firstLine="708"/>
        <w:jc w:val="both"/>
        <w:rPr/>
      </w:pPr>
      <w:r>
        <w:rPr/>
        <w:tab/>
        <w:t>- Пока нет…- Евангелина замялась и доверительно тихо сказала: - Дядя  любит совсем простую девушку, она дочь лесника, славная девчушка, Ульяной зовут.  Но она стесняется,  отказывается венчаться, мол, не ровня… говорит, буду так с тобой жить. А дядя Адриан, хочет всё по –честному. Он же настойчивый, как и мама, раз полюбил, то полюбил навсегда! Поэтому, чтобы девушка не стеснялась и была ему ровней, стал заниматься образованием  Ульяны. Они очень любят друг друга, я очень рада за дядю!</w:t>
      </w:r>
    </w:p>
    <w:p>
      <w:pPr>
        <w:pStyle w:val="Normal"/>
        <w:ind w:firstLine="708"/>
        <w:jc w:val="both"/>
        <w:rPr/>
      </w:pPr>
      <w:r>
        <w:rPr/>
        <w:tab/>
        <w:t>-  Я  совсем мало знала вашего дядю, но мне он нравился, было в нём –что –то такое…</w:t>
      </w:r>
    </w:p>
    <w:p>
      <w:pPr>
        <w:pStyle w:val="Normal"/>
        <w:ind w:firstLine="708"/>
        <w:jc w:val="both"/>
        <w:rPr/>
      </w:pPr>
      <w:r>
        <w:rPr/>
        <w:t>-  Дядя Адриан только на вид странным кажется, а вообще, он самый добрый человек. Я люблю дядю с детства! Он знаете, как  со мной играл? Помню,  в лошадок… посадит на спину  и скачет, а я прутиком его погоняю...  дядя Адриан смешно фыркает, прямо, как жеребёнок, я хохочу,  мне весело!  - и, наклонившись, прошептала на ухо: мы очень дружны с дядей  Адрианом… - и в лазурных  глазах, до боли похожих на глаза Изольды Владимировны, заблестели  слезы.- Дядя  иногда приезжает в Петербург. На Васильевском  острове приобрел небольшой особнячок.  Там теперь живёт его Ульяна, воспитание по всем правилам получает, языкам обучается. Как – то мы с мужем Ульяну  в театр, в  свою ложу брали. Когда  дядя Адриан узнал, прослезился! Ведь он в этой Ульяне, души не чает!  Мой муж славный человек, всё понимает  правильно.  Только не дай Бог, чтобы об этом узнал папа или наша родня!</w:t>
      </w:r>
    </w:p>
    <w:p>
      <w:pPr>
        <w:pStyle w:val="Normal"/>
        <w:ind w:firstLine="708"/>
        <w:jc w:val="both"/>
        <w:rPr/>
      </w:pPr>
      <w:r>
        <w:rPr/>
        <w:t>К тихо беседующим дамам подошел Бронислав Августович, с поклоном приложился к руке Полины Александровны:</w:t>
      </w:r>
    </w:p>
    <w:p>
      <w:pPr>
        <w:pStyle w:val="Normal"/>
        <w:ind w:firstLine="708"/>
        <w:jc w:val="both"/>
        <w:rPr/>
      </w:pPr>
      <w:r>
        <w:rPr/>
        <w:tab/>
        <w:t>- Премного благодарен, что вы не забываете моих стариков… спасибо вам за внимание.</w:t>
      </w:r>
    </w:p>
    <w:p>
      <w:pPr>
        <w:pStyle w:val="Normal"/>
        <w:ind w:firstLine="708"/>
        <w:jc w:val="both"/>
        <w:rPr/>
      </w:pPr>
      <w:r>
        <w:rPr/>
        <w:tab/>
        <w:t xml:space="preserve">- Я почитаю за честь, общение с вашими родителями. Быть у них в гостях, для меня всегда праздник души! </w:t>
      </w:r>
    </w:p>
    <w:p>
      <w:pPr>
        <w:pStyle w:val="Normal"/>
        <w:ind w:firstLine="708"/>
        <w:jc w:val="both"/>
        <w:rPr/>
      </w:pPr>
      <w:r>
        <w:rPr/>
        <w:tab/>
        <w:t>- Броничка, разреши ещё минутку поговорить с Полиной Александровной, пока занята мои армянские родственники.</w:t>
      </w:r>
    </w:p>
    <w:p>
      <w:pPr>
        <w:pStyle w:val="Normal"/>
        <w:ind w:firstLine="708"/>
        <w:jc w:val="both"/>
        <w:rPr/>
      </w:pPr>
      <w:r>
        <w:rPr/>
        <w:tab/>
        <w:t>- Да, да, конечно! А вас, Полина Александровна, мы милости просим к  нам в  гости, в Санкт – Петербург. Будем очень рады, приезжайте!</w:t>
      </w:r>
    </w:p>
    <w:p>
      <w:pPr>
        <w:pStyle w:val="Normal"/>
        <w:ind w:firstLine="708"/>
        <w:jc w:val="both"/>
        <w:rPr/>
      </w:pPr>
      <w:r>
        <w:rPr/>
        <w:tab/>
        <w:t>- Непременно… благодарю за приглашение, попробую воспользоваться.</w:t>
      </w:r>
    </w:p>
    <w:p>
      <w:pPr>
        <w:pStyle w:val="Normal"/>
        <w:ind w:firstLine="708"/>
        <w:jc w:val="both"/>
        <w:rPr/>
      </w:pPr>
      <w:r>
        <w:rPr/>
        <w:t xml:space="preserve"> </w:t>
      </w:r>
      <w:r>
        <w:rPr/>
        <w:t>- А недавно дядя Адриан, – с воодушевлением продолжала рассказывать Евангелина,   - подарил нам двух отменных лошадей, весь Петербург завидует! Есть у него там один  старый конюх, пришлый, откуда –то из Сибири,  Лукьяном зовут… так этот Лукьян умудрился  скрестить какие –то северные породы… в общем большой знаток, тот Лукьян, по этому делу…  За это дядя Адриан  детей конюха учиться  отправил… говорит дети способные, одного даже в Германию по живописному делу.</w:t>
      </w:r>
    </w:p>
    <w:p>
      <w:pPr>
        <w:pStyle w:val="Normal"/>
        <w:ind w:firstLine="708"/>
        <w:jc w:val="both"/>
        <w:rPr/>
      </w:pPr>
      <w:r>
        <w:rPr/>
        <w:t>У Полины Александровны приятно ёкнуло сердце.  «Изольда всю себя отдала на растерзание, а  сделала всё, как хотела! И «дядя» с Евангелиной, не смотря ни на что,  дружат.  А самое главное, (о чём я так хотела знать), главное, что Лукьян  живёт с сыном! Вот уж Изольдочка с небес радуется! Как  это случилось,  к сожалению, не узнаю… хотя интересно бы знать!  А еще очень  правильно  поступила Изольда, что Евангелина не  знает всей правды. Ни к чему дочери знать прошлое матери!</w:t>
      </w:r>
    </w:p>
    <w:p>
      <w:pPr>
        <w:pStyle w:val="Normal"/>
        <w:ind w:firstLine="708"/>
        <w:jc w:val="both"/>
        <w:rPr/>
      </w:pPr>
      <w:r>
        <w:rPr/>
        <w:t xml:space="preserve"> </w:t>
      </w:r>
      <w:r>
        <w:rPr/>
        <w:t xml:space="preserve">Когда стали прощаться, подошла чета Оторвиус. </w:t>
      </w:r>
    </w:p>
    <w:p>
      <w:pPr>
        <w:pStyle w:val="Normal"/>
        <w:ind w:firstLine="708"/>
        <w:jc w:val="both"/>
        <w:rPr/>
      </w:pPr>
      <w:r>
        <w:rPr/>
        <w:tab/>
        <w:t>- Полина Александровна, милая, сейчас, безусловно, бестактно об этом говорить, но третьего числа к нам с концертами  сам Сергей Васильевич Рахманинов приезжает. Представляете?  У меня на вас взят билет. А  как чувствует себя Катрин? Когда роды?</w:t>
      </w:r>
    </w:p>
    <w:p>
      <w:pPr>
        <w:pStyle w:val="Normal"/>
        <w:ind w:firstLine="708"/>
        <w:jc w:val="both"/>
        <w:rPr/>
      </w:pPr>
      <w:r>
        <w:rPr/>
        <w:tab/>
        <w:t>- Скоро.</w:t>
      </w:r>
    </w:p>
    <w:p>
      <w:pPr>
        <w:pStyle w:val="Normal"/>
        <w:ind w:firstLine="708"/>
        <w:jc w:val="both"/>
        <w:rPr/>
      </w:pPr>
      <w:r>
        <w:rPr/>
        <w:tab/>
        <w:t>- Даст Бог, всё будет хорошо.  Крепитесь, голубушка, крепитесь.  Встретимся  в концерте.</w:t>
      </w:r>
    </w:p>
    <w:p>
      <w:pPr>
        <w:pStyle w:val="Normal"/>
        <w:ind w:firstLine="708"/>
        <w:jc w:val="both"/>
        <w:rPr/>
      </w:pPr>
      <w:r>
        <w:rPr/>
        <w:t>В новом здании Второго  общественного собрания, на углу  Бурсакосвской и Соборной, желающих послушать знаменитого музыканта собралось так много, что люди стояли в  проходах зала  и  дверях фойе. Тронутый такой тёплой встречей, растроганный Сергей Васильевич играл много и в основном собственные произведения. В авторском исполнении музыка звучала глубоко и проникновенно. Публика была потрясена  мелодичностью прелюдий, напевностью этюдов – картин, лиричностью  и поэтичностью  пьес программной музыки. Местных меломанов настолько покорило личное обаяние музыканта, что пианиста закидали цветами и долго не отпускали со сцены.</w:t>
      </w:r>
    </w:p>
    <w:p>
      <w:pPr>
        <w:pStyle w:val="Normal"/>
        <w:ind w:firstLine="708"/>
        <w:jc w:val="both"/>
        <w:rPr/>
      </w:pPr>
      <w:r>
        <w:rPr/>
        <w:t>После концерта, при выходе из собрания к Полине Александровне подбежал  восторженный  господин Посполитаки.</w:t>
      </w:r>
    </w:p>
    <w:p>
      <w:pPr>
        <w:pStyle w:val="Normal"/>
        <w:ind w:firstLine="708"/>
        <w:jc w:val="both"/>
        <w:rPr/>
      </w:pPr>
      <w:r>
        <w:rPr/>
        <w:tab/>
        <w:t>- Вы не находите, что талант господина Рахманинова, подобен таланту Шекспира?.. – Энергично размахивая руками, говорил он. – Считаю, что и Шекспир, и Рахманинов оба трагичны, оба глубоко жизненны… «Остров смерти», «Франческа», а?.. Какая глубина, какой проникновенный  захват чудесной музыки! Нет, господа, это…</w:t>
      </w:r>
    </w:p>
    <w:p>
      <w:pPr>
        <w:pStyle w:val="Normal"/>
        <w:ind w:firstLine="708"/>
        <w:jc w:val="both"/>
        <w:rPr/>
      </w:pPr>
      <w:r>
        <w:rPr/>
        <w:t>Сердце Полины Александровны было не спокойно. «Как там Катрин?» Она  поспешила домой.</w:t>
      </w:r>
    </w:p>
    <w:p>
      <w:pPr>
        <w:pStyle w:val="Normal"/>
        <w:ind w:firstLine="708"/>
        <w:jc w:val="both"/>
        <w:rPr/>
      </w:pPr>
      <w:r>
        <w:rPr/>
      </w:r>
    </w:p>
    <w:p>
      <w:pPr>
        <w:pStyle w:val="Normal"/>
        <w:ind w:firstLine="708"/>
        <w:jc w:val="both"/>
        <w:rPr/>
      </w:pPr>
      <w:r>
        <w:rPr/>
      </w:r>
    </w:p>
    <w:p>
      <w:pPr>
        <w:pStyle w:val="Normal"/>
        <w:ind w:firstLine="708"/>
        <w:jc w:val="both"/>
        <w:rPr/>
      </w:pPr>
      <w:r>
        <w:rPr/>
        <w:tab/>
        <w:tab/>
        <w:tab/>
        <w:tab/>
        <w:t>*   *   *   *   *</w:t>
      </w:r>
    </w:p>
    <w:p>
      <w:pPr>
        <w:pStyle w:val="Normal"/>
        <w:ind w:firstLine="708"/>
        <w:jc w:val="both"/>
        <w:rPr/>
      </w:pPr>
      <w:r>
        <w:rPr/>
      </w:r>
    </w:p>
    <w:p>
      <w:pPr>
        <w:pStyle w:val="Normal"/>
        <w:ind w:firstLine="708"/>
        <w:jc w:val="both"/>
        <w:rPr/>
      </w:pPr>
      <w:r>
        <w:rPr/>
      </w:r>
    </w:p>
    <w:p>
      <w:pPr>
        <w:pStyle w:val="Normal"/>
        <w:ind w:firstLine="708"/>
        <w:jc w:val="both"/>
        <w:rPr/>
      </w:pPr>
      <w:r>
        <w:rPr/>
        <w:t>Через год после смерти Катрин, решила осуществить  давнюю мечту - поехать поклониться родным могилкам. Собираясь в Москву, поставила в известность сына. Юрий обещался приехать из Ташкента, но в телеграмме, полученной накануне отъезда, сообщал, что сейчас срочно улетает в Англию, «но встреча  состоится…»</w:t>
      </w:r>
    </w:p>
    <w:p>
      <w:pPr>
        <w:pStyle w:val="Normal"/>
        <w:ind w:firstLine="708"/>
        <w:jc w:val="both"/>
        <w:rPr/>
      </w:pPr>
      <w:r>
        <w:rPr/>
        <w:t xml:space="preserve">Родительский дом встретил  роскошным  ремонтом, новой дорогой мебелью, чем  она была неприятно поражена. Почему Юрий, прежде чем всё это делать, не посоветовался со мной? Почему он так поступил, как смел? </w:t>
      </w:r>
    </w:p>
    <w:p>
      <w:pPr>
        <w:pStyle w:val="Normal"/>
        <w:ind w:firstLine="708"/>
        <w:jc w:val="both"/>
        <w:rPr/>
      </w:pPr>
      <w:r>
        <w:rPr/>
        <w:t xml:space="preserve">Прошлась по комнатам. Подошла к старому роялю, открыла крышку. Вдруг по – детски расплакалась, поцеловала знакомые до мельчайших царапинок и  щербинок,   пожелтевшие от  времени клавиши. «Вот соль первой октавы… на клавише  всё тот же узор, напоминающий глаз, а на клавише ре, второй октавы, продольная полоска, а чёрный носик си бемоля всегда был  слегка щербатенький…» Всхлипывая,  нажимала клавиши, но звук был чужой. Большая комната, где  ранее собиралось много гостей, теперь была плотно заставлена массивным гарнитуром в стиле Людовика  четырнадцатого, отчего пропала былая чарующая акустика. Над роялем, как и прежде, висел портрет матери, от цветов в  китайском вазоне исходил тонкий аромат свежих цветов. </w:t>
      </w:r>
    </w:p>
    <w:p>
      <w:pPr>
        <w:pStyle w:val="Normal"/>
        <w:ind w:firstLine="708"/>
        <w:jc w:val="both"/>
        <w:rPr/>
      </w:pPr>
      <w:r>
        <w:rPr/>
        <w:t>Кокетливая и миленькая горничная, с маленьким вздёрнутым носиком,  предложила французский завтрак. Полина Александровна отказалась и решила пройти в свою бывшую комнату, но горничная учтиво упредила:</w:t>
      </w:r>
    </w:p>
    <w:p>
      <w:pPr>
        <w:pStyle w:val="Normal"/>
        <w:ind w:firstLine="708"/>
        <w:jc w:val="both"/>
        <w:rPr/>
      </w:pPr>
      <w:r>
        <w:rPr/>
        <w:tab/>
        <w:t>- Простите, но там кабинет Юрия Фёдоровича, а вам отведена вот эта комната.  Будьте так любезны, пройдёмте, я вам покажу... -  курносенькая горничная повела  Полину Александровну  в комнату, которая всегда  была спальней родителей.</w:t>
      </w:r>
    </w:p>
    <w:p>
      <w:pPr>
        <w:pStyle w:val="Normal"/>
        <w:ind w:firstLine="708"/>
        <w:jc w:val="both"/>
        <w:rPr/>
      </w:pPr>
      <w:r>
        <w:rPr/>
        <w:t>Чтобы не  разгневаться, до боли прикусила губу, а когда за прислугой тихо закрылась дверь,  дала волю чувствам.</w:t>
      </w:r>
    </w:p>
    <w:p>
      <w:pPr>
        <w:pStyle w:val="Normal"/>
        <w:ind w:firstLine="708"/>
        <w:jc w:val="both"/>
        <w:rPr/>
      </w:pPr>
      <w:r>
        <w:rPr/>
        <w:t>- Значит, я здесь теперь никто! Так… очередной гость, которому служанка указывает  местонахождение в этом доме! Как собаке… вот, мол, твоя подстилка…и ни шагу, пока  не позовём! А ведь это мой дом! И  пока я жива, принадлежит мне.  Как смел Юрий не посоветовавшись, делать ремонт? Куда он дел бывшую мебель… старинный  буфет, времён Елизаветы, принадлежавший ещё прабабушке … А бюро? Там  хранились всевозможные бумаги с гербовыми печатями, различные документы, письма, где всё это?  Старинные кровати, канопэ, кресла, столы и даже всегда неудобный, куда бы  его  не ставили, громоздкий  комод! Где комод? Ведь с этим комодом  связано столько семейных историй, легенд. Это…- она захлёбывалась от возмущения, - это же… это такие  реликвии и, главное, память о нашем доме, наших предках! Ах, Юра, Юра! Как ты посмел? Вот уж, чего – чего, а этого от тебя не ожидала!</w:t>
      </w:r>
    </w:p>
    <w:p>
      <w:pPr>
        <w:pStyle w:val="Normal"/>
        <w:ind w:firstLine="708"/>
        <w:jc w:val="both"/>
        <w:rPr/>
      </w:pPr>
      <w:r>
        <w:rPr/>
        <w:t xml:space="preserve">Было гадко и противно, хотелось убежать, умчаться, только бы не видеть обновленной, обставленной со вкусом квартиры, в которой чувствовала себя инородным телом. Одевшись, ничего не сказала горничной, крепко хлопнула дверью и поехала на  кладбище. </w:t>
      </w:r>
    </w:p>
    <w:p>
      <w:pPr>
        <w:pStyle w:val="Normal"/>
        <w:ind w:firstLine="708"/>
        <w:jc w:val="both"/>
        <w:rPr/>
      </w:pPr>
      <w:r>
        <w:rPr/>
        <w:t>Быстро шла  по знакомой аллее,  а когда свернула на тропинку, что вела к могилам родителей, ахнула. Вместо  скромного  памятника из недорого гранита, возвышался мраморный обелиск: плачущая женщина, со свечой в руках,  склонилась к сидящему, у  ног, листающему толстую книгу мужчине. Скульптурные лица, особенно лицо женщины,  были очень похожи на родительские.</w:t>
      </w:r>
    </w:p>
    <w:p>
      <w:pPr>
        <w:pStyle w:val="Normal"/>
        <w:ind w:firstLine="708"/>
        <w:jc w:val="both"/>
        <w:rPr/>
      </w:pPr>
      <w:r>
        <w:rPr/>
        <w:t>Полина Александровна опустилась на мраморную скамью. Разглядывая памятник, огороженный с четырёх сторон  квадратными столбами, с натянутыми между ними тяжёлыми, массивными цепями,  прочла на плите высеченные золотыми буквами слова: «Спасибо судьбе, что она улыбнулась и жизни за то, что была…» Это частенько произносил отец и Юрий, конечно,  запомнил. Ведь прожил сын со стариками, поболе, чем она… они его воспитали… и, может...  может, на самом деле, это теперь его квартира? Но, Юрий обязан был,  должен был...  Нет! Совсем, не обязан и не должен. Это  она, она была  должна и обязана воспитывать сына! И, всё равно, он не прав! Почему он со мной даже не посоветовался?</w:t>
      </w:r>
    </w:p>
    <w:p>
      <w:pPr>
        <w:pStyle w:val="Normal"/>
        <w:ind w:firstLine="708"/>
        <w:jc w:val="both"/>
        <w:rPr/>
      </w:pPr>
      <w:r>
        <w:rPr/>
        <w:t>Она накупила подарков и поехала в гости  к подруге по бестужевским курсам. Окружённая многочисленными приживалками и домашними маленькими собачками,  постаревшая подруга, прихрамывала. Заглянув мельком в овальное зеркало, Полина Александровна, подумала: « мы ведь ровесницы, а я ещё очень даже ничего!» и устыдилась.</w:t>
      </w:r>
    </w:p>
    <w:p>
      <w:pPr>
        <w:pStyle w:val="Normal"/>
        <w:ind w:firstLine="708"/>
        <w:jc w:val="both"/>
        <w:rPr/>
      </w:pPr>
      <w:r>
        <w:rPr/>
        <w:t xml:space="preserve"> </w:t>
      </w:r>
      <w:r>
        <w:rPr/>
        <w:t>С тёплыми словами благодарности и слезой, помянули академика Дерье. Раскрасневшись от вина, перебивая друг друга, вспоминали юность, философствовали о старости. Когда  Полина Александровна  прощалась, подруга, всплеснула руками, воскликнула:</w:t>
      </w:r>
    </w:p>
    <w:p>
      <w:pPr>
        <w:pStyle w:val="Normal"/>
        <w:ind w:firstLine="708"/>
        <w:jc w:val="both"/>
        <w:rPr/>
      </w:pPr>
      <w:r>
        <w:rPr/>
        <w:tab/>
        <w:t xml:space="preserve">- Вот старая перечница! Совсем памяти не осталось… в каждом письме забываю тебе сообщить, что в Москву вернулся  Михаил Князев! </w:t>
      </w:r>
    </w:p>
    <w:p>
      <w:pPr>
        <w:pStyle w:val="Normal"/>
        <w:ind w:firstLine="708"/>
        <w:jc w:val="both"/>
        <w:rPr/>
      </w:pPr>
      <w:r>
        <w:rPr/>
        <w:tab/>
        <w:t>- Как… вернулся?</w:t>
      </w:r>
    </w:p>
    <w:p>
      <w:pPr>
        <w:pStyle w:val="Normal"/>
        <w:ind w:firstLine="708"/>
        <w:jc w:val="both"/>
        <w:rPr/>
      </w:pPr>
      <w:r>
        <w:rPr/>
        <w:tab/>
        <w:t xml:space="preserve">- Как, как… взял да и вернулся! Без России не смог… сказал, не могу без России, плохо...  </w:t>
      </w:r>
    </w:p>
    <w:p>
      <w:pPr>
        <w:pStyle w:val="Normal"/>
        <w:ind w:firstLine="708"/>
        <w:jc w:val="both"/>
        <w:rPr/>
      </w:pPr>
      <w:r>
        <w:rPr/>
        <w:tab/>
        <w:t>- Один вернулся?</w:t>
      </w:r>
    </w:p>
    <w:p>
      <w:pPr>
        <w:pStyle w:val="Normal"/>
        <w:ind w:firstLine="708"/>
        <w:jc w:val="both"/>
        <w:rPr/>
      </w:pPr>
      <w:r>
        <w:rPr/>
        <w:tab/>
        <w:t>- А почём мне знать? Если хочешь, узнаю.</w:t>
      </w:r>
    </w:p>
    <w:p>
      <w:pPr>
        <w:pStyle w:val="Normal"/>
        <w:ind w:firstLine="708"/>
        <w:jc w:val="both"/>
        <w:rPr/>
      </w:pPr>
      <w:r>
        <w:rPr/>
        <w:tab/>
        <w:t>- А где Князев сейчас?</w:t>
      </w:r>
    </w:p>
    <w:p>
      <w:pPr>
        <w:pStyle w:val="Normal"/>
        <w:ind w:firstLine="708"/>
        <w:jc w:val="both"/>
        <w:rPr/>
      </w:pPr>
      <w:r>
        <w:rPr/>
        <w:tab/>
        <w:t>- То ли служит в театре  у Станиславского, то ли  Мейерхольд его к себе взял. Ах, да, вспомнила, мне же  говорили, он с дочкой вернулся.</w:t>
      </w:r>
    </w:p>
    <w:p>
      <w:pPr>
        <w:pStyle w:val="Normal"/>
        <w:ind w:firstLine="708"/>
        <w:jc w:val="both"/>
        <w:rPr/>
      </w:pPr>
      <w:r>
        <w:rPr/>
        <w:tab/>
        <w:t>- У него есть дочь? А где жена? – Полину Александровну прошип пот.</w:t>
      </w:r>
    </w:p>
    <w:p>
      <w:pPr>
        <w:pStyle w:val="Normal"/>
        <w:ind w:firstLine="708"/>
        <w:jc w:val="both"/>
        <w:rPr/>
      </w:pPr>
      <w:r>
        <w:rPr/>
        <w:tab/>
        <w:t>- Поля!  Какая, однако, ты странная, почему я должна всё знать? Если тебе надо, я, конечно…</w:t>
      </w:r>
    </w:p>
    <w:p>
      <w:pPr>
        <w:pStyle w:val="Normal"/>
        <w:ind w:firstLine="708"/>
        <w:jc w:val="both"/>
        <w:rPr/>
      </w:pPr>
      <w:r>
        <w:rPr/>
        <w:tab/>
        <w:t xml:space="preserve">- Умоляю, прошу… очень надо! Узнай, пожалуйста, я … я буду тебе очень признательна! </w:t>
      </w:r>
    </w:p>
    <w:p>
      <w:pPr>
        <w:pStyle w:val="Normal"/>
        <w:ind w:firstLine="708"/>
        <w:jc w:val="both"/>
        <w:rPr/>
      </w:pPr>
      <w:r>
        <w:rPr/>
        <w:tab/>
        <w:t>- Хорошо. Как вернёшься из Боровска, обязательно заходи.</w:t>
      </w:r>
    </w:p>
    <w:p>
      <w:pPr>
        <w:pStyle w:val="Normal"/>
        <w:ind w:firstLine="708"/>
        <w:jc w:val="both"/>
        <w:rPr/>
      </w:pPr>
      <w:r>
        <w:rPr/>
        <w:t xml:space="preserve">Уездный городишко поразил Полину Александровну тем, что совершенно не изменился. Так, кое –где стояли вновь выстроенные или красовались новизной восстановленные дома. В единственной на весь городок гостинице, сняла номер. Поднимаясь по лестнице, думала, что когда –то и Миша Князев, приезжавший с твёрдым намерением жениться, ступал тут. </w:t>
      </w:r>
    </w:p>
    <w:p>
      <w:pPr>
        <w:pStyle w:val="Normal"/>
        <w:ind w:firstLine="708"/>
        <w:jc w:val="both"/>
        <w:rPr/>
      </w:pPr>
      <w:r>
        <w:rPr/>
        <w:t>Не отдохнув с дороги, быстро переоделась и поехала на кладбище. Вот здесь были    изменения! Повсюду возвышались дорогие мраморные памятники, искусно выполненные гранитные надгробия. Окаймлённые  оградами из  дорогого чугунного литья, торчали красивые с ажурными плетениями кресты. На таком богатом  фоне в глаза  бросались разрушенные могилки, покосившиеся стелы, повалившиеся ржавые металлические ограды.</w:t>
      </w:r>
    </w:p>
    <w:p>
      <w:pPr>
        <w:pStyle w:val="Normal"/>
        <w:ind w:firstLine="708"/>
        <w:jc w:val="both"/>
        <w:rPr/>
      </w:pPr>
      <w:r>
        <w:rPr/>
        <w:t xml:space="preserve"> </w:t>
      </w:r>
      <w:r>
        <w:rPr/>
        <w:t>Через джунгли  репейника и разросшегося кустарника, пробралась к могилке  мужа. Со временем холмик без плиты почти сравнялся с землёй. На  скособоченном  кресте с трудом прочла еле различимые буквы: «Карма Фёдор  Игнатьевич».</w:t>
      </w:r>
    </w:p>
    <w:p>
      <w:pPr>
        <w:pStyle w:val="Normal"/>
        <w:ind w:firstLine="708"/>
        <w:jc w:val="both"/>
        <w:rPr/>
      </w:pPr>
      <w:r>
        <w:rPr/>
        <w:tab/>
        <w:t xml:space="preserve">- Здравствуй, Федя! Даже прощения не прошу,  и каяться не стану. Простить меня нельзя.  Как прожила жизнь, рассказыавать не стану, сам оттуда всё, небось, видишь, знаешь… если сможешь понять, спасибо. – Поклонившись до земли, положила на заросшую бурьяном могилу цветы.  На жохлой траве, цветы смотрелись нелепо, не нужно. </w:t>
      </w:r>
    </w:p>
    <w:p>
      <w:pPr>
        <w:pStyle w:val="Normal"/>
        <w:ind w:firstLine="708"/>
        <w:jc w:val="both"/>
        <w:rPr/>
      </w:pPr>
      <w:r>
        <w:rPr/>
        <w:t>Невдалеке, кучка людей сгрудилась  у открытой могилы. С порывом ветра  доносился  монотонный голос священника, отпевающего покойника. Когда священник закончил обряд, подошла к нему. Стыдясь, показала неухоженную могилу мужа. Вместе прошли в церковь. Пожертвовав опредёленную сумму денег на  нужды храма, попросила, чтобы могилу привели в порядок,  следили за ней и поставили мраморное надгробие. Сумма денег, переданная настоятелю, была по – достоинству оценена. Настоятель   пообещал регулярно  в заупокойных молитвах  не забывать  и лично молиться о рабе Божьем Фёдоре.</w:t>
      </w:r>
    </w:p>
    <w:p>
      <w:pPr>
        <w:pStyle w:val="Normal"/>
        <w:ind w:firstLine="708"/>
        <w:jc w:val="both"/>
        <w:rPr/>
      </w:pPr>
      <w:r>
        <w:rPr/>
        <w:t>В душном, не уютном гостиничном номере, распахнула настежь окна, задумчиво пила чай. Запах свежескошенного сена дурманил, успокаивал, клонил в сон. Приготовленные на ночном столике снотворные порошки, остались не тронутыми. Во сне виделся играющий на бандуре Олекса, а подошедший к нему отшельник Алфей говорил: «Христом Богом прошу тебя, мил человек, Олекса, поиграй на могиле моей Поликсенушки…» и  старец запел о  похвале Пречистой Деве: «Богородице дево радуйся…»</w:t>
      </w:r>
    </w:p>
    <w:p>
      <w:pPr>
        <w:pStyle w:val="Normal"/>
        <w:ind w:firstLine="708"/>
        <w:jc w:val="both"/>
        <w:rPr/>
      </w:pPr>
      <w:r>
        <w:rPr/>
        <w:t>Утром наспех позавтракала. Расплачиваясь за жилье, думала, надо ли заехать в бывшее маленькое именьице, где столько лет прожила  с Федей?  Когда коляска тронулась, назвала адрес. Ещё издалека увидев, пришедшее в упадок ветхое строение, чтобы не рвать сердце, велела кучеру ехать на станцию. В голове, непонятно откуда, созрел удивительный план.</w:t>
      </w:r>
    </w:p>
    <w:p>
      <w:pPr>
        <w:pStyle w:val="Normal"/>
        <w:ind w:firstLine="708"/>
        <w:jc w:val="both"/>
        <w:rPr/>
      </w:pPr>
      <w:r>
        <w:rPr/>
        <w:t>В Москве горничная любезно передала  телеграмму от сына. Юрий  обещался приехать через неделю и просил повременить  с отъездом. «Вот и чудненько! Мне, как раз, нужно время!»</w:t>
      </w:r>
    </w:p>
    <w:p>
      <w:pPr>
        <w:pStyle w:val="Normal"/>
        <w:ind w:firstLine="708"/>
        <w:jc w:val="both"/>
        <w:rPr/>
      </w:pPr>
      <w:r>
        <w:rPr/>
        <w:t>Из скупой информации, которую узнала подруга по бестужевским курсам, поняла, что Михаил Князев служит в театре Станиславского, там же, в школе при театре, читает лекции по сценическому актёрскому  мастерству.  Ещё вездесущая  подруга узнала кое –что и о дочери, которая живет в  доме, доставшемся её матери от родителей, а Князев в своём  особняке на Большой Димитровской. Адреса Михаила подруга  не знала,  посоветовала обратиться  в театр. Но, увы… театр оказался  на гастролях в Крыму. Тогда Полина Александровна решилась пойти в родительский дом Маши, дорогу к которому,   прекрасно помнила.  Дверь открыла горничная, на просьбу  нежданной гостьи ответила:</w:t>
      </w:r>
    </w:p>
    <w:p>
      <w:pPr>
        <w:pStyle w:val="Normal"/>
        <w:ind w:firstLine="708"/>
        <w:jc w:val="both"/>
        <w:rPr/>
      </w:pPr>
      <w:r>
        <w:rPr/>
        <w:t>-  Полина Михайловна сейчас  отдыхают, оставьте визитку или зайдите попозже.- «По-ли-на Михайловна?..» – дрожь пробежала по телу, закружилась голова.</w:t>
        <w:tab/>
      </w:r>
    </w:p>
    <w:p>
      <w:pPr>
        <w:pStyle w:val="Normal"/>
        <w:ind w:firstLine="708"/>
        <w:jc w:val="both"/>
        <w:rPr/>
      </w:pPr>
      <w:r>
        <w:rPr/>
        <w:t>- Простите… вам плохо? -  Осведомилась горничная.</w:t>
        <w:tab/>
      </w:r>
    </w:p>
    <w:p>
      <w:pPr>
        <w:pStyle w:val="Normal"/>
        <w:ind w:firstLine="708"/>
        <w:jc w:val="both"/>
        <w:rPr/>
      </w:pPr>
      <w:r>
        <w:rPr/>
        <w:t>- Нет, нет… передайте Полине Михайловне, что если она  может прервать свой отдых, то ей  будет очень признательна Полина Александровна Карма, а мне, позвольте, присесть.</w:t>
      </w:r>
    </w:p>
    <w:p>
      <w:pPr>
        <w:pStyle w:val="Normal"/>
        <w:ind w:firstLine="708"/>
        <w:jc w:val="both"/>
        <w:rPr/>
      </w:pPr>
      <w:r>
        <w:rPr/>
        <w:t>Откинувшись на спинку удобного мягкого кресла, закрыла глаза. В голове хороводом вертелась, крутилась съёмная квартира, подавшейся в актёрки Маши, поцелуи Михаила на  пронизывающем ветру,  подъезд, где они шарахались от каждого  дверного стука… букетик фиалок с запиской,  душные сочинские ночи на даче «Светлана»… Вдруг  услышала приятный, с лёгким французским акцентом, голос:</w:t>
      </w:r>
    </w:p>
    <w:p>
      <w:pPr>
        <w:pStyle w:val="Normal"/>
        <w:ind w:firstLine="708"/>
        <w:jc w:val="both"/>
        <w:rPr/>
      </w:pPr>
      <w:r>
        <w:rPr/>
        <w:t>- Здравствуйте… вы  плохо себя чувствуете? Я сейчас пошлю за доктором.</w:t>
      </w:r>
    </w:p>
    <w:p>
      <w:pPr>
        <w:pStyle w:val="Normal"/>
        <w:ind w:firstLine="708"/>
        <w:jc w:val="both"/>
        <w:rPr/>
      </w:pPr>
      <w:r>
        <w:rPr/>
        <w:t>Полина Александровна приоткрыла глаза. Перед ней стояла молодая, одетая со вкусом, статная  женщина и Машиными зелёно – крапивными глазами с любопытством  разглядывала её.</w:t>
      </w:r>
    </w:p>
    <w:p>
      <w:pPr>
        <w:pStyle w:val="Normal"/>
        <w:ind w:firstLine="708"/>
        <w:jc w:val="both"/>
        <w:rPr/>
      </w:pPr>
      <w:r>
        <w:rPr/>
        <w:tab/>
        <w:t>- Благодарствую… всё, всё хорошо. Видите –ли,  в моём возрасте воспоминания…</w:t>
      </w:r>
    </w:p>
    <w:p>
      <w:pPr>
        <w:pStyle w:val="Normal"/>
        <w:ind w:firstLine="708"/>
        <w:jc w:val="both"/>
        <w:rPr/>
      </w:pPr>
      <w:r>
        <w:rPr/>
        <w:tab/>
        <w:t xml:space="preserve">- А я сразу поняла, кто вы. С детства насмотрелась на ваши фотографии, еще во Франции…  меня ведь в вашу честь назвал папа. А мама, сколько себя помню, всю жизнь вас  к папе ревновала. Она тогда скрыла от папы, что у вас муж  умер. Папа  этого, ей всю жизнь простить не мог. Ссорились они  часто. </w:t>
      </w:r>
    </w:p>
    <w:p>
      <w:pPr>
        <w:pStyle w:val="Normal"/>
        <w:ind w:firstLine="708"/>
        <w:jc w:val="both"/>
        <w:rPr/>
      </w:pPr>
      <w:r>
        <w:rPr/>
        <w:t>Она присела рядом. Полину Александровну обдало приятной, исходящей от красивой женщины, теплотой.</w:t>
      </w:r>
    </w:p>
    <w:p>
      <w:pPr>
        <w:pStyle w:val="Normal"/>
        <w:ind w:firstLine="708"/>
        <w:jc w:val="both"/>
        <w:rPr/>
      </w:pPr>
      <w:r>
        <w:rPr/>
        <w:t>- Полина Михайловна… - обратилась она  к хозяйке.</w:t>
        <w:tab/>
      </w:r>
    </w:p>
    <w:p>
      <w:pPr>
        <w:pStyle w:val="Normal"/>
        <w:ind w:firstLine="708"/>
        <w:jc w:val="both"/>
        <w:rPr/>
      </w:pPr>
      <w:r>
        <w:rPr/>
        <w:t>- Для вас можно просто Полина…</w:t>
        <w:tab/>
      </w:r>
    </w:p>
    <w:p>
      <w:pPr>
        <w:pStyle w:val="Normal"/>
        <w:ind w:firstLine="708"/>
        <w:jc w:val="both"/>
        <w:rPr/>
      </w:pPr>
      <w:r>
        <w:rPr/>
        <w:t>- Скажите,  Полина, а  как мама?</w:t>
        <w:tab/>
      </w:r>
    </w:p>
    <w:p>
      <w:pPr>
        <w:pStyle w:val="Normal"/>
        <w:ind w:firstLine="708"/>
        <w:jc w:val="both"/>
        <w:rPr/>
      </w:pPr>
      <w:r>
        <w:rPr/>
        <w:t>- Мама умерла  от грудного рака… долго, мучительно болела, а папа… папа всегда очень скучал и томился по России. Всё время хотел вернуться на родину, но мама не пускала.  После её смерти, папа настоял, чтобы мы переехали в Россию. Но мне здесь  плохо… нехорошо, неуютно, - повела по большой зале, крапивными глазами Полина Михайловна,  - здесь всё чужое, не моё… мне тут трудно… - Молодая женщина волнуясь,  запиналась, подыскивала слова, произносила  неправильно, –  тут на улицах такие безобразия, грабежи, разбои… как можно здесь жить?  У меня дети… и папу я очень люблю, одного оставлять не хочу! Не знаю, что и делать? У папы больное сердце, а он так  много работает!  Сказал, что из России  никогда не уедет!  А мы завтра с детьми уезжаем, я так мучаюсь! Я очень хочу, чтобы вы с папой встретились! Сейчас он на гастролях, я вам оставлю его адрес.</w:t>
        <w:tab/>
      </w:r>
    </w:p>
    <w:p>
      <w:pPr>
        <w:pStyle w:val="Normal"/>
        <w:ind w:firstLine="708"/>
        <w:jc w:val="both"/>
        <w:rPr/>
      </w:pPr>
      <w:r>
        <w:rPr/>
        <w:t>- А где ваш муж?</w:t>
        <w:tab/>
      </w:r>
    </w:p>
    <w:p>
      <w:pPr>
        <w:pStyle w:val="Normal"/>
        <w:ind w:firstLine="708"/>
        <w:jc w:val="both"/>
        <w:rPr/>
      </w:pPr>
      <w:r>
        <w:rPr/>
        <w:t>- Муж…  Мне, к сожалению, не повезло с мужем, так как повезло маме.</w:t>
        <w:tab/>
      </w:r>
    </w:p>
    <w:p>
      <w:pPr>
        <w:pStyle w:val="Normal"/>
        <w:ind w:firstLine="708"/>
        <w:jc w:val="both"/>
        <w:rPr/>
      </w:pPr>
      <w:r>
        <w:rPr/>
        <w:t>- Ваш муж русский?</w:t>
        <w:tab/>
      </w:r>
    </w:p>
    <w:p>
      <w:pPr>
        <w:pStyle w:val="Normal"/>
        <w:ind w:firstLine="708"/>
        <w:jc w:val="both"/>
        <w:rPr/>
      </w:pPr>
      <w:r>
        <w:rPr/>
        <w:t>- Да. Он возглавлял Российское посольство во Франции, но...  сейчас  он здесь, в своем имении, много пьет, делает бесчисленные долги...</w:t>
        <w:tab/>
      </w:r>
    </w:p>
    <w:p>
      <w:pPr>
        <w:pStyle w:val="Normal"/>
        <w:ind w:firstLine="708"/>
        <w:jc w:val="both"/>
        <w:rPr/>
      </w:pPr>
      <w:r>
        <w:rPr/>
        <w:t>- Простите… не надо, не рассказывайте, я вижу вам  больно!</w:t>
      </w:r>
    </w:p>
    <w:p>
      <w:pPr>
        <w:pStyle w:val="Normal"/>
        <w:ind w:firstLine="708"/>
        <w:jc w:val="both"/>
        <w:rPr/>
      </w:pPr>
      <w:r>
        <w:rPr/>
        <w:tab/>
        <w:t>- Нет, уже не больно. Я живу с детьми отдельно, но вот только папа сильно переживает за нас.</w:t>
        <w:tab/>
      </w:r>
    </w:p>
    <w:p>
      <w:pPr>
        <w:pStyle w:val="Normal"/>
        <w:ind w:firstLine="708"/>
        <w:jc w:val="both"/>
        <w:rPr/>
      </w:pPr>
      <w:r>
        <w:rPr/>
        <w:t>- Вы, верно, из –за мужа не хотите оставаться в России? Но не забывайте, вы ведь русская, скоро всё образумится, успокоится, вот увидите!</w:t>
        <w:tab/>
      </w:r>
    </w:p>
    <w:p>
      <w:pPr>
        <w:pStyle w:val="Normal"/>
        <w:ind w:firstLine="708"/>
        <w:jc w:val="both"/>
        <w:rPr/>
      </w:pPr>
      <w:r>
        <w:rPr/>
        <w:t>- Нет, нет, в России никогда ничего не образуется, в России очень не спокойно, всё время революции, даже папа, мой папа,  и тот сочувствует революционерам!  Я оставлю вам свой парижский адрес, мало ли что… А папу… пожалуйста, не оставляйте  папу одного… он ведь вас любит! – Молодая женщина крепко прижалась к Полине Александровне и поцеловала в зардевшуюся щеку.</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tab/>
        <w:tab/>
        <w:tab/>
        <w:tab/>
        <w:t>*   *   *   *   *</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t>После удивительного сна в боровской гостинице, Полина Александровна решила - сон вещий!  Неведомая сила потянула в Подольский   уезд, в деревню Мешково.  Прямо со станции, велела кучеру ехать в деревенскую церковь. Коляска остановилась возле  расписных арочных ворот с изображением  парящих  архангелов  Гавриила и Михаила  с иконой Спасителя в тонких руках. По бокам ухоженной аллее,  ведущей к выстроенной в  форме креста церкви, густо  росли ёлочки, кусты, берёзовые деревья, стояли аккуратные крашенные скамеечки.</w:t>
      </w:r>
    </w:p>
    <w:p>
      <w:pPr>
        <w:pStyle w:val="Normal"/>
        <w:ind w:left="708" w:firstLine="708"/>
        <w:jc w:val="both"/>
        <w:rPr/>
      </w:pPr>
      <w:r>
        <w:rPr/>
        <w:t xml:space="preserve"> </w:t>
      </w:r>
      <w:r>
        <w:rPr/>
        <w:t xml:space="preserve">Над входом в храм потускневшая роспись, изображала Успение Пресвятой Богородицы, в честь которой поставлена  церковь. Справа, в зелени деревьев и кустов, просматривалась звонница с не большим куполом над двумя арками. </w:t>
      </w:r>
    </w:p>
    <w:p>
      <w:pPr>
        <w:pStyle w:val="Normal"/>
        <w:ind w:left="708" w:firstLine="708"/>
        <w:jc w:val="both"/>
        <w:rPr/>
      </w:pPr>
      <w:r>
        <w:rPr/>
        <w:t>Служба закончилась. Немногочисленные посетители не спешо выходили из церкви. Проходя мимо сидящей на скамейке Полины Александровны,  с интересом  рассматривали незнакомку. Останавливаясь у ворот, повернувшись лицом к церкви, кланялись, крестились. С просветлёнными и умиротворёнными лицами, разъезжались, расходились по домам.</w:t>
      </w:r>
    </w:p>
    <w:p>
      <w:pPr>
        <w:pStyle w:val="Normal"/>
        <w:ind w:left="708" w:firstLine="708"/>
        <w:jc w:val="both"/>
        <w:rPr/>
      </w:pPr>
      <w:r>
        <w:rPr/>
        <w:t>Полина Александровна встала, перекрестившись, вошла в храм. Удивило множество икон и на стенах, и на аналоях, и в киотах. У подошедшего  служки взяла свечи, узнала имя настоятеля. Запалив свечи, внимательно рассматривала строгий  двухъярусный иконостас. На левой от входа стене - житие Пресвятой Богородицы, на противоположной -  из жизни  Христа.</w:t>
      </w:r>
    </w:p>
    <w:p>
      <w:pPr>
        <w:pStyle w:val="Normal"/>
        <w:ind w:left="708" w:firstLine="708"/>
        <w:jc w:val="both"/>
        <w:rPr/>
      </w:pPr>
      <w:r>
        <w:rPr/>
        <w:t>Представила, что в этой церкви бывал Кулешов, его брат Андрей, ставший отшельником Алфеем. И сегодня эти земли, и церковь принадлежит детям Николая Николаевича, её внукам.</w:t>
      </w:r>
    </w:p>
    <w:p>
      <w:pPr>
        <w:pStyle w:val="Normal"/>
        <w:ind w:left="708" w:firstLine="708"/>
        <w:jc w:val="both"/>
        <w:rPr/>
      </w:pPr>
      <w:r>
        <w:rPr/>
        <w:t xml:space="preserve"> </w:t>
      </w:r>
      <w:r>
        <w:rPr/>
        <w:t xml:space="preserve">Ни выгоды, ни пользы от Мешковского имения никогда не было и не будет, но Кулешов упрямо не хотел его продавать. И это нежелание  было понятно, здесь  была захоронена Поликсена. Когда после смерти Кулешова Арсенис  предложил, наконец,  избавиться от этого Мешково,  приносящего только убытки, где управляющий ворюга, а за дальностью расстояния за имением нет никакого контроля,  Полина Александровна сказала: «Погодите…» И вот теперь приехала сама. </w:t>
      </w:r>
    </w:p>
    <w:p>
      <w:pPr>
        <w:pStyle w:val="Normal"/>
        <w:ind w:left="708" w:firstLine="708"/>
        <w:jc w:val="both"/>
        <w:rPr/>
      </w:pPr>
      <w:r>
        <w:rPr/>
        <w:t xml:space="preserve">Из алтаря вышел настоятель, мелкими  шажками  поспешил к Полине Александровне, выразившей желание, прежде чем ехать в  имение, переночевать здесь. Отец Макарий, так звали настоятеля, тут же распорядился,  чтобы гостье были приготовлены  комнаты, и стал хлопотать насчет обеда. </w:t>
      </w:r>
    </w:p>
    <w:p>
      <w:pPr>
        <w:pStyle w:val="Normal"/>
        <w:ind w:left="708" w:firstLine="708"/>
        <w:jc w:val="both"/>
        <w:rPr/>
      </w:pPr>
      <w:r>
        <w:rPr/>
        <w:tab/>
        <w:t>- Жарко… обедать не хочется, а вот  если бы на воздухе попить  чайку, я бы, не отказалась.</w:t>
      </w:r>
    </w:p>
    <w:p>
      <w:pPr>
        <w:pStyle w:val="Normal"/>
        <w:ind w:left="708" w:firstLine="708"/>
        <w:jc w:val="both"/>
        <w:rPr/>
      </w:pPr>
      <w:r>
        <w:rPr/>
        <w:t>В беседке, завитой  паутелью, отец Макарий потчевал гостью чаем с гречишневым мёдом, недавно испечённым ещё теплым хлебом, взбитым  жёлтым маслом, баранками, вареньями. Вокруг стола, жужжали, летали пчёлы, осы, а словоохотливый отец Макарий  подробно отвечал на  многочисленные вопросы.</w:t>
      </w:r>
    </w:p>
    <w:p>
      <w:pPr>
        <w:pStyle w:val="Normal"/>
        <w:ind w:left="708" w:firstLine="708"/>
        <w:jc w:val="both"/>
        <w:rPr/>
      </w:pPr>
      <w:r>
        <w:rPr/>
        <w:tab/>
        <w:t>- Батюшка, а вы случаем не знаете, не сохранилась ли могила некоей Поликсены? Она где –то  здесь  захоронена. -  Как- бы,  между прочим, произнесла Полина Александровна.</w:t>
      </w:r>
    </w:p>
    <w:p>
      <w:pPr>
        <w:pStyle w:val="Normal"/>
        <w:ind w:left="708" w:firstLine="708"/>
        <w:jc w:val="both"/>
        <w:rPr/>
      </w:pPr>
      <w:r>
        <w:rPr/>
        <w:t>Отец Макарий даже поперхнулся. Прикрывая ладошкой рот, прокашлялся и, кивая седенькой головкой, воскликнул:</w:t>
      </w:r>
    </w:p>
    <w:p>
      <w:pPr>
        <w:pStyle w:val="Normal"/>
        <w:ind w:left="708" w:firstLine="708"/>
        <w:jc w:val="both"/>
        <w:rPr/>
      </w:pPr>
      <w:r>
        <w:rPr/>
        <w:tab/>
        <w:t>- А как же? Всё в целости, сохранности… часовенку поставили, ухаживаем, молимся. Божий человек, отшельник Алфей нас частенько навещает,  только, когда бывает, не велит об этом распространяться.</w:t>
      </w:r>
    </w:p>
    <w:p>
      <w:pPr>
        <w:pStyle w:val="Normal"/>
        <w:ind w:left="708" w:firstLine="708"/>
        <w:jc w:val="both"/>
        <w:rPr/>
      </w:pPr>
      <w:r>
        <w:rPr/>
        <w:tab/>
        <w:t>- Он, что, Алфей, родом отсюда?</w:t>
      </w:r>
    </w:p>
    <w:p>
      <w:pPr>
        <w:pStyle w:val="Normal"/>
        <w:ind w:left="708" w:firstLine="708"/>
        <w:jc w:val="both"/>
        <w:rPr/>
      </w:pPr>
      <w:r>
        <w:rPr/>
        <w:tab/>
        <w:t xml:space="preserve">- Не скажу, барыня, не скажу...  расспрашивать не смел! Только помню,  отшельник как -то обмолвился, что знавал моего батюшку. А  место в часовне отшельник Алфей святым  почитает. Приезжает сюда сил набраться. Он тут молится…  особенно  когда на небе нет звёзд, тогда Алфей особенно долго молится. Говорит, надо молиться,  чтобы луну не украли. Вот, оно как! А если народ узнает,  что отшельник здесь, он сразу уезжает. </w:t>
      </w:r>
    </w:p>
    <w:p>
      <w:pPr>
        <w:pStyle w:val="Normal"/>
        <w:ind w:left="708" w:firstLine="708"/>
        <w:jc w:val="both"/>
        <w:rPr/>
      </w:pPr>
      <w:r>
        <w:rPr/>
        <w:tab/>
        <w:t>-Окажите любезность, батюшка, покажите могилу Поликсены.</w:t>
      </w:r>
    </w:p>
    <w:p>
      <w:pPr>
        <w:pStyle w:val="Normal"/>
        <w:ind w:left="708" w:firstLine="708"/>
        <w:jc w:val="both"/>
        <w:rPr/>
      </w:pPr>
      <w:r>
        <w:rPr/>
        <w:tab/>
        <w:t>- Вообще –то... Алфей не любит, когда народ туда ходит...  но, ежели, что,  только для вас...</w:t>
        <w:tab/>
        <w:tab/>
        <w:t xml:space="preserve"> </w:t>
      </w:r>
    </w:p>
    <w:p>
      <w:pPr>
        <w:pStyle w:val="Normal"/>
        <w:ind w:left="708" w:firstLine="708"/>
        <w:jc w:val="both"/>
        <w:rPr/>
      </w:pPr>
      <w:r>
        <w:rPr/>
        <w:t>На скрипучей тарантайке, через свежескошенное поле, подъехали к берёзовому лесу.  Полина Александровна издали увидела часовню и обомлела - до чего же хороша! Пока отец Макарий деловито доставал ключи и отпирал дверь, любовалась   жёлтыми нарциссами, густо обсаженными вокруг часовни.</w:t>
      </w:r>
    </w:p>
    <w:p>
      <w:pPr>
        <w:pStyle w:val="Normal"/>
        <w:ind w:left="708" w:firstLine="708"/>
        <w:jc w:val="both"/>
        <w:rPr/>
      </w:pPr>
      <w:r>
        <w:rPr/>
        <w:tab/>
        <w:t>- Говорят, любила покойница только жёлтые  нарциссы. Когда – то, еще моему батюшке барин Кулешов велел  посадить на могиле Поликсены  только жёлтые нарциссы и строго наказывал ухаживать. Помню в какой –то год нарциссы вымерзли,  так   батюшка сам за клубнями в город  ездил!</w:t>
      </w:r>
    </w:p>
    <w:p>
      <w:pPr>
        <w:pStyle w:val="Normal"/>
        <w:ind w:left="708" w:firstLine="708"/>
        <w:jc w:val="both"/>
        <w:rPr/>
      </w:pPr>
      <w:r>
        <w:rPr/>
        <w:t>Отец Макарий растворил двери. Внутри часовня была выложена тёплым розовым мрамором. По центру  возвышался небольшой иконостас, а посредине лежала плита, где золотыми буквами было выбито одно слово – Поликсена.</w:t>
      </w:r>
    </w:p>
    <w:p>
      <w:pPr>
        <w:pStyle w:val="Normal"/>
        <w:ind w:left="708" w:firstLine="708"/>
        <w:jc w:val="both"/>
        <w:rPr/>
      </w:pPr>
      <w:r>
        <w:rPr/>
        <w:tab/>
        <w:t xml:space="preserve">- Вот здесь отшельник Алфей и находится, когда приезжает… </w:t>
      </w:r>
    </w:p>
    <w:p>
      <w:pPr>
        <w:pStyle w:val="Normal"/>
        <w:ind w:left="708" w:firstLine="708"/>
        <w:jc w:val="both"/>
        <w:rPr/>
      </w:pPr>
      <w:r>
        <w:rPr/>
        <w:tab/>
        <w:t>- А… а почему на плите нет фамилии, даты рождения?</w:t>
      </w:r>
    </w:p>
    <w:p>
      <w:pPr>
        <w:pStyle w:val="Normal"/>
        <w:ind w:left="708" w:firstLine="708"/>
        <w:jc w:val="both"/>
        <w:rPr/>
      </w:pPr>
      <w:r>
        <w:rPr/>
        <w:tab/>
        <w:t>- Об этом вы меня, барыня, не спрашивайте… - отец Макарий покашлял в кулак и стал молиться: «Во имя Отца и Сына и святаго Духа…»</w:t>
      </w:r>
    </w:p>
    <w:p>
      <w:pPr>
        <w:pStyle w:val="Normal"/>
        <w:ind w:left="708" w:firstLine="708"/>
        <w:jc w:val="both"/>
        <w:rPr/>
      </w:pPr>
      <w:r>
        <w:rPr/>
        <w:t xml:space="preserve">За ужином батюшка предложил гостье отведать собственного приготовления наливочки и винца. Наливочка на самом деле была отменной.  Полина Александровна хвалила искусного винодела и когда поняла, что батюшка охоч до выпивки,  стала  наливать отцу Макарию рюмочку за рюмочкой. В разговоре, между прочим, пообещала  лично от себя дать кое –какие денежки на нужды церкви. Батюшка сказал, что за это надо выпить, пригубил уже не рюмочку, а стакан и, крякнув от удовольствия,  разомлел. </w:t>
      </w:r>
    </w:p>
    <w:p>
      <w:pPr>
        <w:pStyle w:val="Normal"/>
        <w:ind w:left="708" w:firstLine="708"/>
        <w:jc w:val="both"/>
        <w:rPr/>
      </w:pPr>
      <w:r>
        <w:rPr/>
        <w:tab/>
        <w:t>- Я тут вам, к дню Ильи пророка,  денежку оставлю на ваши семейные нужды, вижу детишек у вас много. – Положив на край стола несколько крупных купюр, как бы, невзначай, обронила: - А это правда, что Поликсена была царского рода?</w:t>
      </w:r>
    </w:p>
    <w:p>
      <w:pPr>
        <w:pStyle w:val="Normal"/>
        <w:ind w:left="708" w:firstLine="708"/>
        <w:jc w:val="both"/>
        <w:rPr/>
      </w:pPr>
      <w:r>
        <w:rPr/>
        <w:tab/>
        <w:t>- Правда, правда… как Бог свят, правда! – и отец Макарий, воздев очи к небу, перекрестился.- Знатного, царского…</w:t>
      </w:r>
    </w:p>
    <w:p>
      <w:pPr>
        <w:pStyle w:val="Normal"/>
        <w:ind w:left="708" w:firstLine="708"/>
        <w:jc w:val="both"/>
        <w:rPr/>
      </w:pPr>
      <w:r>
        <w:rPr/>
        <w:tab/>
        <w:t xml:space="preserve">- Расскажите... </w:t>
      </w:r>
    </w:p>
    <w:p>
      <w:pPr>
        <w:pStyle w:val="Normal"/>
        <w:ind w:left="708" w:firstLine="708"/>
        <w:jc w:val="both"/>
        <w:rPr/>
      </w:pPr>
      <w:r>
        <w:rPr/>
        <w:t>- Не смею... но ежели, что только  вам, под благородное слово...</w:t>
      </w:r>
    </w:p>
    <w:p>
      <w:pPr>
        <w:pStyle w:val="Normal"/>
        <w:ind w:left="708" w:firstLine="708"/>
        <w:jc w:val="both"/>
        <w:rPr/>
      </w:pPr>
      <w:r>
        <w:rPr/>
        <w:t>- Да, да... обещаю.</w:t>
      </w:r>
    </w:p>
    <w:p>
      <w:pPr>
        <w:pStyle w:val="Normal"/>
        <w:ind w:left="708" w:firstLine="708"/>
        <w:jc w:val="both"/>
        <w:rPr/>
      </w:pPr>
      <w:r>
        <w:rPr/>
        <w:t>- То, что я вам расскажу, - отец Макарий перекрестился, - мне, умирая, по великому секрету мой батюшка перед иконой Царицы небесной поведал. Значит так... – откашлялся священник, -  когда  князь Никольский,  то бишь, муж матери Поликсены, на войне сражался и ему, простите… осколком оторвало то самое место… но в общем вы меня понимаете, князь стал не мужчиной, а у жены начался роман, хм… хм… с самим  родным царским братом… вот от него она и понесла девочку. - Испуганно озираясь,  батюшка прикрыл пятернёй рот, - только вы ж, смотрите, Полина Александровна, надеюсь, на ваше благородство…</w:t>
      </w:r>
    </w:p>
    <w:p>
      <w:pPr>
        <w:pStyle w:val="Normal"/>
        <w:ind w:left="708" w:firstLine="708"/>
        <w:jc w:val="both"/>
        <w:rPr/>
      </w:pPr>
      <w:r>
        <w:rPr/>
        <w:tab/>
        <w:t>- Можете быть совершенно покойны, это навсегда останется только со мною. Расскажите, пожалуйста,  дальше… – и налила отцу Макарию полный стакан вина.- Давайте помяним  усопшую… - предложила Полина Александровна и пригубила рюмочку. Батюшка одним махом выпил содержимое стакана  и с размаху поставил на стол.</w:t>
      </w:r>
    </w:p>
    <w:p>
      <w:pPr>
        <w:pStyle w:val="Normal"/>
        <w:ind w:left="708" w:firstLine="708"/>
        <w:jc w:val="both"/>
        <w:rPr/>
      </w:pPr>
      <w:r>
        <w:rPr/>
        <w:tab/>
        <w:t>- Ух!  Хороша! – Отец Макарий вытер рот рукавом, стал поспешно закусывать. – Вы хотите знать, что дальше?  А дальше... дальше, вот что... - батюшка откусил пахнущий укропом, хрустящий  малосольный огурчик,  -   генерал ни о чем не знал,  не догадывался... по срокам, вроде бы, всё, как…  Но тут,  такое дело вышло... генерал Никольский, скажу вам,  ох  и строг  был и уж очень справедив! Как –то в споре сказал одной приближённой царской особе, которая делала себе карьеру,  не очень приятную правду в глаза. Тогда эта особа, тоже ответила генералу правдой и тоже  в глаза, что, мол, ваша – то жена...  Люди, ни мне вам, Полина Александровна,  рассказывать…люди сами знаете, наступи на пятку, стопу оторвут!  И вот тогда, тот карьерист, через свою жену постарался сделать так, чтобы всё стало известно не только генералу, но и в свете. Надо сказать, что у жены этого карьериста всё даже очень хорошо получилось! Генерал с горячки шпагу из ножен и в царские покои… Наделал там такого, что чуть ли… но грудь той  царской особы, говаривают,  прикрыл  наш старый барин господин Кулешов, Царствие ему Небесное, во время подоспел на защиту! За это сам царь пожаловал ему все  поместья генерала Никольского. А весь княжий род Никольских, до едина человечка, и стариков, и детей, в Сибирь сослал,  за то, что, якобы, пошли  «против царя и отечества». И стали они там все  помирать от чумы, холеры, да мало ли что там с ними  делали!  Так что, вот так! – и отец Макарий выразительно  глянул на графинчик с вином.</w:t>
      </w:r>
    </w:p>
    <w:p>
      <w:pPr>
        <w:pStyle w:val="Normal"/>
        <w:ind w:left="708" w:firstLine="708"/>
        <w:jc w:val="both"/>
        <w:rPr/>
      </w:pPr>
      <w:r>
        <w:rPr/>
        <w:tab/>
        <w:t>- А как же спаслась  девочка? – Полина Александровна  быстренько наполнила  батюшкин стакан вишнёвой наливочкой.</w:t>
      </w:r>
    </w:p>
    <w:p>
      <w:pPr>
        <w:pStyle w:val="Normal"/>
        <w:ind w:left="708" w:firstLine="708"/>
        <w:jc w:val="both"/>
        <w:rPr/>
      </w:pPr>
      <w:r>
        <w:rPr/>
        <w:tab/>
        <w:t>- Да чудом спаслась!  -  закусывая  молодой картошечкой  щедро посыпанной зеленью, ответил отец Макарий.-  Жену генерал, говорят, того... регулярно розгами бил,  колотил... до самой  смерти, несчастная, кровью харкала. За ней в Сибири  сестра родная ухаживала, до которой дошёл слух, что, якобы,  маленькую Поликсену хочет забрать родной отец и воспитывать по –царски. Ещё верные люди  донесли, что девчонка не успеет доехать до отца, как её… ну вы, понимаете, задание  тем людям было такое дано, убрать девчонку! А то вдруг на что претендовать будет,  ещё на царский трон взберется! Вот и стала тетка  прятать  несчастную, проклятую всеми,  маленькую племянницу, где  только придётся! А повсюду слух пустила, что девчонка, мол, померла. Приехавшим царским людям, даже могилку показывали, недавно преставившейся девочки, что была возраста Поликсены. Добрые люди нашлись, подтвердили.</w:t>
      </w:r>
    </w:p>
    <w:p>
      <w:pPr>
        <w:pStyle w:val="Normal"/>
        <w:ind w:left="708" w:firstLine="708"/>
        <w:jc w:val="both"/>
        <w:rPr/>
      </w:pPr>
      <w:r>
        <w:rPr/>
        <w:t>От услышанного Полина Александровна была ни жива, ни мертва.  Значит, Кулешов рассказал неправду? Нет, нет, он сам не знал настоящей правды о своих родителях. Выходит его батюшка, тот самый карьерист... а матушка,  (потому он так мучилась и, будучи при смерти, просила прощение у Поликсены) значит, она разнесла тот роковой слух! И за это... за это им были отданы все имения князя Никольского?  О, ужас! Это же надо, какие  тайны раскрываются с уходом людей в иной мир!</w:t>
      </w:r>
    </w:p>
    <w:p>
      <w:pPr>
        <w:pStyle w:val="Normal"/>
        <w:ind w:left="708" w:firstLine="708"/>
        <w:jc w:val="both"/>
        <w:rPr/>
      </w:pPr>
      <w:r>
        <w:rPr/>
        <w:tab/>
        <w:t>- Отец Макарий, доскажите всю историю, а потом… потом мы  всех  помянем, а пока… вы, пожалуйста, воздержитесь… - Полина Александровна решительно  отодвинула  графинчик в угол стола. Батюшка послушно кивнул и продолжал свой рассказ.</w:t>
      </w:r>
    </w:p>
    <w:p>
      <w:pPr>
        <w:pStyle w:val="Normal"/>
        <w:ind w:left="708" w:firstLine="708"/>
        <w:jc w:val="both"/>
        <w:rPr/>
      </w:pPr>
      <w:r>
        <w:rPr/>
        <w:tab/>
        <w:t>- А дальше, пошла малютка по рукам. Прятали Поликсенку, где только могли и как могли. И где ж оно, дитё малое, только не жило, не бродило, не скиталось?! С измальства пролило много слезинок, с измальства  перевидело всё и вся! А когда исполнилось девчушке годков семь – восемь,  нашла её тетка и привела к умирающей матери. На смертном одре несчастная рассказала дочери всю правду её рождения. Рыдала, просила прощение за своё тяжкий грех и за то, что у Поликсены теперь такая судьба.  Родственники подтвердили слова матери. Тётка дала племяннице столичный адресок влиятельных людей,  к коим могла бы та    обратиться за помощью.</w:t>
      </w:r>
    </w:p>
    <w:p>
      <w:pPr>
        <w:pStyle w:val="Normal"/>
        <w:ind w:left="708" w:firstLine="708"/>
        <w:jc w:val="both"/>
        <w:rPr/>
      </w:pPr>
      <w:r>
        <w:rPr/>
        <w:tab/>
        <w:t xml:space="preserve">- А князь Никольский? – Полина Александровна залюбовалась    отливающей позолотой  голубой луковицей храма. До боли в сердце стало жаль князя, когда –то построившего эту церковь Успения Пресвятой Богородицы, молившегося в ней. – Что князь? </w:t>
      </w:r>
    </w:p>
    <w:p>
      <w:pPr>
        <w:pStyle w:val="Normal"/>
        <w:ind w:left="708" w:firstLine="708"/>
        <w:jc w:val="both"/>
        <w:rPr/>
      </w:pPr>
      <w:r>
        <w:rPr/>
        <w:tab/>
        <w:t>- О князе Никольском рассказывали по – всякому… кто, что... Говорили, князь во всём генеральском обмундировании и орденах, в Иртыш бросился, но так хорошо плавал,  что не смог, бедолага,  утонуть и переплыл на другой берег, а там подался в разбойники.  Я  вам, барыня, так скажу: правду всяк знает, да не всяк её говорит – и батюшка  хитренько прищурился.</w:t>
      </w:r>
    </w:p>
    <w:p>
      <w:pPr>
        <w:pStyle w:val="Normal"/>
        <w:ind w:left="708" w:firstLine="708"/>
        <w:jc w:val="both"/>
        <w:rPr/>
      </w:pPr>
      <w:r>
        <w:rPr/>
        <w:tab/>
        <w:t>-  А святой Алфей, он что, хорошо знал Поликсену? – решив схитрить, спросила Полина Александровна.</w:t>
      </w:r>
    </w:p>
    <w:p>
      <w:pPr>
        <w:pStyle w:val="Normal"/>
        <w:ind w:left="708" w:firstLine="708"/>
        <w:jc w:val="both"/>
        <w:rPr/>
      </w:pPr>
      <w:r>
        <w:rPr/>
        <w:tab/>
        <w:t>- А вот этого не скажу, потому что не ведаю. Знаю лишь,  отшельник, как-то вскользь сказал, что, мол, исповедовал мужа Поликсены,  нашего барина Андрея Николаевича Кулешова перед кончиной и обещался ему исполнить его последнюю волю. Вот, и часовенку поставил и…</w:t>
      </w:r>
    </w:p>
    <w:p>
      <w:pPr>
        <w:pStyle w:val="Normal"/>
        <w:ind w:left="708" w:firstLine="708"/>
        <w:jc w:val="both"/>
        <w:rPr/>
      </w:pPr>
      <w:r>
        <w:rPr/>
        <w:tab/>
        <w:t>- А почему  жену Андрея Николаевича хоронил  его брат, Николай Николаевич?</w:t>
      </w:r>
    </w:p>
    <w:p>
      <w:pPr>
        <w:pStyle w:val="Normal"/>
        <w:ind w:left="708" w:firstLine="708"/>
        <w:jc w:val="both"/>
        <w:rPr/>
      </w:pPr>
      <w:r>
        <w:rPr/>
        <w:tab/>
        <w:t>- Так барин Андрей Николаевич тогда за границей лечился, очень хворый был. А Николай Николаевич, Царствие ему Небесное, добрейшей души человек, очень любил брата, всё для него сделал, как тот просил! – и батюшка потянулся за графинчиком.</w:t>
      </w:r>
    </w:p>
    <w:p>
      <w:pPr>
        <w:pStyle w:val="Normal"/>
        <w:ind w:left="708" w:firstLine="708"/>
        <w:jc w:val="both"/>
        <w:rPr/>
      </w:pPr>
      <w:r>
        <w:rPr/>
        <w:tab/>
        <w:t>- Позвольте ещё узнать, отец Макарий, а  почему на плите в часовне нет ни фамилии, ни отчества, ни даты рождения Поликсены?</w:t>
      </w:r>
    </w:p>
    <w:p>
      <w:pPr>
        <w:pStyle w:val="Normal"/>
        <w:ind w:left="708" w:firstLine="708"/>
        <w:jc w:val="both"/>
        <w:rPr/>
      </w:pPr>
      <w:r>
        <w:rPr/>
        <w:tab/>
        <w:t>- Так, якобы, отшельнику  велел поступить  Андрей Николаевич, упокой его душу!  Роду –то Поликсена была  царского, её фамилия-то ни Никольская и отчество, сами понимаете… Разве можно?</w:t>
      </w:r>
    </w:p>
    <w:p>
      <w:pPr>
        <w:pStyle w:val="Normal"/>
        <w:ind w:left="708" w:firstLine="708"/>
        <w:jc w:val="both"/>
        <w:rPr/>
      </w:pPr>
      <w:r>
        <w:rPr/>
        <w:tab/>
        <w:t>- Но, она же, Поликсена, была женой  Андрея Николаевича, значит она Кулешова!</w:t>
      </w:r>
    </w:p>
    <w:p>
      <w:pPr>
        <w:pStyle w:val="Normal"/>
        <w:ind w:left="708" w:firstLine="708"/>
        <w:jc w:val="both"/>
        <w:rPr/>
      </w:pPr>
      <w:r>
        <w:rPr/>
        <w:tab/>
        <w:t>- Да не венчаны они были… не венчаны! Не хотела Поликсена с нашим барином - то венчаться, а слух прошёл, что обвенчались. Отшельник Алфей говорил, что в  этом грехе  перед смертью ему признался  сам Андрей Николаевич и очень каялся. А вот насчет того, когда родилась и когда умерла Поликсена, Алфей мне вот, что сказал: она, то бишь, Поликсена,  не рождалась и не умирала, она всегда живая! – и рука батюшки решительно потянулась к наполненному до краёв стакану с вином.</w:t>
      </w:r>
    </w:p>
    <w:p>
      <w:pPr>
        <w:pStyle w:val="Normal"/>
        <w:ind w:left="708" w:firstLine="708"/>
        <w:jc w:val="both"/>
        <w:rPr/>
      </w:pPr>
      <w:r>
        <w:rPr/>
        <w:tab/>
        <w:t>-Погодите, погодите… а  дочь Поликсены, она так и не нашлась?</w:t>
      </w:r>
    </w:p>
    <w:p>
      <w:pPr>
        <w:pStyle w:val="Normal"/>
        <w:ind w:left="708" w:firstLine="708"/>
        <w:jc w:val="both"/>
        <w:rPr/>
      </w:pPr>
      <w:r>
        <w:rPr/>
        <w:tab/>
        <w:t xml:space="preserve">- Ох, Полина Александровна, Полина Александровна, однако, и досужая вы до всего… У нас тут, знаете сколько  людей знатных и всяких приезжает и я, грешник, Господи прости и сохрани мя... - он осенил себя крестом, - подслушал кое что… но не знаю так ли понял? – батюшка сощурил пьяненькие глазки. </w:t>
      </w:r>
    </w:p>
    <w:p>
      <w:pPr>
        <w:pStyle w:val="Normal"/>
        <w:ind w:left="708" w:firstLine="708"/>
        <w:jc w:val="both"/>
        <w:rPr/>
      </w:pPr>
      <w:r>
        <w:rPr/>
        <w:tab/>
        <w:t>- Что вы услышали, что?</w:t>
      </w:r>
    </w:p>
    <w:p>
      <w:pPr>
        <w:pStyle w:val="Normal"/>
        <w:ind w:left="708" w:firstLine="708"/>
        <w:jc w:val="both"/>
        <w:rPr/>
      </w:pPr>
      <w:r>
        <w:rPr/>
        <w:tab/>
        <w:t>- А то… что это сам Андрей Николаевич, когда понял, что они с Поликсеной на краю гибели, через  знакомую няньку - горбунью, выкрал девочку и спрятал у надёжных людей, то ли отдал им на воспитание… Как – то, в нашей церкви, отшельник Алфей заказывал молебен за здравие дочери Поликсены, Лизетушки, и мы все молились и сейчас молимся за её здравие. Тогда отшельник  обмолвился, что Лизетушка жива, здорова, живёт в миру… - отец Макарий неопределённо  развел руками, - а более расспрашивать я не смел.</w:t>
      </w:r>
    </w:p>
    <w:p>
      <w:pPr>
        <w:pStyle w:val="Normal"/>
        <w:ind w:left="708" w:firstLine="708"/>
        <w:jc w:val="both"/>
        <w:rPr/>
      </w:pPr>
      <w:r>
        <w:rPr/>
        <w:t xml:space="preserve">Полине Александровне было всё ясно и понятно. На следующее утро, тепло, попрощавшись с отцом Макарием,  поехала в  именьице Мешково. Там,  как и говорил Арсенис, управляющий оказался  пьяницей  и ворюгой. </w:t>
      </w:r>
    </w:p>
    <w:p>
      <w:pPr>
        <w:pStyle w:val="Normal"/>
        <w:ind w:left="708" w:firstLine="708"/>
        <w:jc w:val="both"/>
        <w:rPr/>
      </w:pPr>
      <w:r>
        <w:rPr/>
        <w:t>Подумав, решила,  Мешково не продавать, а для наведения порядка сюда  прислать Панагея Герасимовича.</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tab/>
        <w:tab/>
        <w:tab/>
        <w:tab/>
        <w:t>*   *   *   *   *</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t>В Москве, расстроенный неудачной поездкой в Англию, ждал Юрий. Раздражение  сына чувствовалось за ужином.</w:t>
      </w:r>
    </w:p>
    <w:p>
      <w:pPr>
        <w:pStyle w:val="Normal"/>
        <w:ind w:left="708" w:firstLine="708"/>
        <w:jc w:val="both"/>
        <w:rPr/>
      </w:pPr>
      <w:r>
        <w:rPr/>
        <w:tab/>
        <w:t>- У тебя неприятности? – вкрадчиво спросила Полина Александровна.</w:t>
      </w:r>
    </w:p>
    <w:p>
      <w:pPr>
        <w:pStyle w:val="Normal"/>
        <w:ind w:left="708" w:firstLine="708"/>
        <w:jc w:val="both"/>
        <w:rPr/>
      </w:pPr>
      <w:r>
        <w:rPr/>
        <w:tab/>
        <w:t>- Да. – Коротко ответил, как отрезал сын.</w:t>
      </w:r>
    </w:p>
    <w:p>
      <w:pPr>
        <w:pStyle w:val="Normal"/>
        <w:ind w:left="708" w:firstLine="708"/>
        <w:jc w:val="both"/>
        <w:rPr/>
      </w:pPr>
      <w:r>
        <w:rPr/>
        <w:tab/>
        <w:t>- Не расскажешь?</w:t>
      </w:r>
    </w:p>
    <w:p>
      <w:pPr>
        <w:pStyle w:val="Normal"/>
        <w:ind w:left="708" w:firstLine="708"/>
        <w:jc w:val="both"/>
        <w:rPr/>
      </w:pPr>
      <w:r>
        <w:rPr/>
        <w:tab/>
        <w:t>- Маман, что рассказывать? Вы сами не видите, что делается в России? Не видите, да? Или не хотите видеть? Оглянитесь вокруг! Грядут  перемены, а вы там, в своей провинции, словно квочка...</w:t>
      </w:r>
    </w:p>
    <w:p>
      <w:pPr>
        <w:pStyle w:val="Normal"/>
        <w:ind w:left="708" w:firstLine="708"/>
        <w:jc w:val="both"/>
        <w:rPr/>
      </w:pPr>
      <w:r>
        <w:rPr/>
        <w:tab/>
        <w:t>- Почему ты разговариваешь со мной в таком тоне?  Я нахожусь в своём собственном доме и не позволю, чтобы со мной  здесь так разговаривали! Ты и так позволил себе больше, чем имел на то право!</w:t>
      </w:r>
    </w:p>
    <w:p>
      <w:pPr>
        <w:pStyle w:val="Normal"/>
        <w:ind w:left="708" w:firstLine="708"/>
        <w:jc w:val="both"/>
        <w:rPr/>
      </w:pPr>
      <w:r>
        <w:rPr/>
        <w:tab/>
        <w:t>- Не понял… объясните…</w:t>
      </w:r>
    </w:p>
    <w:p>
      <w:pPr>
        <w:pStyle w:val="Normal"/>
        <w:ind w:left="708" w:firstLine="708"/>
        <w:jc w:val="both"/>
        <w:rPr/>
      </w:pPr>
      <w:r>
        <w:rPr/>
        <w:tab/>
        <w:t>- Неужели тебе не понятно и я  должна тебе, взрослому мужчине,  объяснять, что существует элементарные отношения между людьми, тем более близкими людьми! - Полина Александровна так разнервничалась, что на левом глазу стало дёргаться веко. - И, наверное, прежде чем  что –либо делать в этом доме, ты обязан был со мной посоветоваться или  хотя бы поставить в известность, что ты собираешься делать!</w:t>
      </w:r>
    </w:p>
    <w:p>
      <w:pPr>
        <w:pStyle w:val="Normal"/>
        <w:ind w:left="708" w:firstLine="708"/>
        <w:jc w:val="both"/>
        <w:rPr/>
      </w:pPr>
      <w:r>
        <w:rPr/>
        <w:tab/>
        <w:t>- Дорогая маман… - Юрий откинулся на  спинку стула и улыбнулся, - не обижайтесь, но я не знаю, с кем советовались вы, когда меня, ребёнка, без году неделя, принесли в этот дом и оставили! Я здесь  прожил всю свою жизнь, и, простите, этот дом считаю своим! На то имею все моральные и материальные права!</w:t>
      </w:r>
    </w:p>
    <w:p>
      <w:pPr>
        <w:pStyle w:val="Normal"/>
        <w:ind w:left="708" w:firstLine="708"/>
        <w:jc w:val="both"/>
        <w:rPr/>
      </w:pPr>
      <w:r>
        <w:rPr/>
        <w:tab/>
        <w:t>- Как ты смеешь, так говорить! Ты же знаешь, как я жила, знаешь, как я хотела тебя взять домой, но были против дедушка и бабушка, я их жалела… потом, когда ты подрос и пошел в гимназию, ты… ты сам отказался ехать в Боровск. Ты этого не помнишь? Если бы, Юрий, ты только знал, сколько бессонных ночей я  провела в думах и молитвах о тебе, о моём сыне! Но видела и понимала, тебе здесь лучше и тогда пожертвовала собой, своими материнскими чувствами! –  от возмущения Полина Александровна вскочила, швырнула салфетку, -  а ты…ты,  вместо того, чтобы понять это и пожалеть мать ты… - она не находила слов, - да от такого цинизма твоя  душа может покрыться  волдырями!</w:t>
      </w:r>
    </w:p>
    <w:p>
      <w:pPr>
        <w:pStyle w:val="Normal"/>
        <w:ind w:left="708" w:firstLine="708"/>
        <w:jc w:val="both"/>
        <w:rPr/>
      </w:pPr>
      <w:r>
        <w:rPr/>
        <w:tab/>
        <w:t>- Не знаю, не знаю… может у кого это и так, но моя душа  купается в небесной благодати.</w:t>
      </w:r>
    </w:p>
    <w:p>
      <w:pPr>
        <w:pStyle w:val="Normal"/>
        <w:ind w:left="708" w:firstLine="708"/>
        <w:jc w:val="both"/>
        <w:rPr/>
      </w:pPr>
      <w:r>
        <w:rPr/>
        <w:tab/>
        <w:t>-  И это говоришь ты, который только что так недостойно со мной разговаривал? Но это ладно, пусть тебя за это Бог простит. А вот не подсказывает ли тебе, хоть когда –нибудь,  твоя душа, купающаяся в небесной благодати, что у тебя есть дочь, о которой ты начисто забыл, взял и просто вычеркнул из своей жизни! Девочка при живом отце его не видит, не знает! Это... это как понимать?  Ты  даже ни разу ни приехал к Леночке,  ни пригласил ребенка  к себе!  Я уже  не говорю о том, что ты, Юрий, богатый человек и никогда ни прислал на содержание своей дочери ни рубля! Ты даже не предложил…</w:t>
      </w:r>
    </w:p>
    <w:p>
      <w:pPr>
        <w:pStyle w:val="Normal"/>
        <w:ind w:left="708" w:firstLine="708"/>
        <w:jc w:val="both"/>
        <w:rPr/>
      </w:pPr>
      <w:r>
        <w:rPr/>
        <w:t>- Позвольте, позвольте, маман… а разве от проданного в Боровске имения я имел хоть какую –то часть принадлежащих мне денег? Нет. Вы мне даже их не предложили, а ведь мне они положены.  Посему, я полагаю, этой,  причитающейся мне суммы с Боровского имения,  вам вполне достаточно на содержание моей лочери.  Что же касается  близких отношений с дочерью, то я об этом думал и на своём опыте понял, чем, в создавшейся ситуации, между мной и Ольгой, у меня  будет меньше контактов с Еленой, тем легче будет девочке. Я не хочу, чтобы ребенок  мучился.  Девочка должна быть близка с матерью, с которой мы не живем.</w:t>
      </w:r>
    </w:p>
    <w:p>
      <w:pPr>
        <w:pStyle w:val="Normal"/>
        <w:ind w:left="708" w:firstLine="708"/>
        <w:jc w:val="both"/>
        <w:rPr/>
      </w:pPr>
      <w:r>
        <w:rPr/>
        <w:tab/>
        <w:t>- А почему вы не живёте?</w:t>
      </w:r>
    </w:p>
    <w:p>
      <w:pPr>
        <w:pStyle w:val="Normal"/>
        <w:ind w:left="708" w:firstLine="708"/>
        <w:jc w:val="both"/>
        <w:rPr/>
      </w:pPr>
      <w:r>
        <w:rPr/>
        <w:tab/>
        <w:t>- Ах, маман, маман… но это уж слишком интимно, увольте меня от этого!</w:t>
      </w:r>
    </w:p>
    <w:p>
      <w:pPr>
        <w:pStyle w:val="Normal"/>
        <w:ind w:left="708" w:firstLine="708"/>
        <w:jc w:val="both"/>
        <w:rPr/>
      </w:pPr>
      <w:r>
        <w:rPr/>
        <w:tab/>
        <w:t>- Тогда объясни,  почему вы не разводитесь?</w:t>
      </w:r>
    </w:p>
    <w:p>
      <w:pPr>
        <w:pStyle w:val="Normal"/>
        <w:ind w:left="708" w:firstLine="708"/>
        <w:jc w:val="both"/>
        <w:rPr/>
      </w:pPr>
      <w:r>
        <w:rPr/>
        <w:tab/>
        <w:t>- А зачем разводиться? Ни Ольге, ни мне это не надо.</w:t>
      </w:r>
    </w:p>
    <w:p>
      <w:pPr>
        <w:pStyle w:val="Normal"/>
        <w:ind w:left="708" w:firstLine="708"/>
        <w:jc w:val="both"/>
        <w:rPr/>
      </w:pPr>
      <w:r>
        <w:rPr/>
        <w:tab/>
        <w:t>- Тебе –то понятно, почему  не надо… а вот Ольга… какая же она дура!</w:t>
      </w:r>
    </w:p>
    <w:p>
      <w:pPr>
        <w:pStyle w:val="Normal"/>
        <w:ind w:left="708" w:firstLine="708"/>
        <w:jc w:val="both"/>
        <w:rPr/>
      </w:pPr>
      <w:r>
        <w:rPr/>
        <w:tab/>
        <w:t>- А вот в этом, матушка, я с вами полностью согласен.</w:t>
      </w:r>
    </w:p>
    <w:p>
      <w:pPr>
        <w:pStyle w:val="Normal"/>
        <w:ind w:left="708" w:firstLine="708"/>
        <w:jc w:val="both"/>
        <w:rPr/>
      </w:pPr>
      <w:r>
        <w:rPr/>
        <w:tab/>
        <w:t>- Юра, зачем ты так говоришь? Ведь благодаря тому, что ты женился на Ольге, ты стал богатым человеком!</w:t>
      </w:r>
    </w:p>
    <w:p>
      <w:pPr>
        <w:pStyle w:val="Normal"/>
        <w:ind w:left="708" w:firstLine="708"/>
        <w:jc w:val="both"/>
        <w:rPr/>
      </w:pPr>
      <w:r>
        <w:rPr/>
        <w:tab/>
        <w:t>- А вот тут, маменька, не всё так просто. Да, конечно, отец Ольги  дал мне взаймы первоначальный капитал, прошу заметить, взаймы. Деньги, отцу Ольги, я полностью вернул и  всего  остального добился сам! Своими хорошо нафаршированными мозгами.</w:t>
      </w:r>
    </w:p>
    <w:p>
      <w:pPr>
        <w:pStyle w:val="Normal"/>
        <w:ind w:left="708" w:firstLine="708"/>
        <w:jc w:val="both"/>
        <w:rPr/>
      </w:pPr>
      <w:r>
        <w:rPr/>
        <w:tab/>
        <w:t>- Юра…  ты…  ты, Юра, изверг! Неужели тебя так воспитали мои родители? Ты даже не нашёл времени приехать на похороны родной сестры! Не верю, не верю, что ты такой!- Полина Александровна схватилась за голову  и  быстро заходила по комнате.</w:t>
      </w:r>
    </w:p>
    <w:p>
      <w:pPr>
        <w:pStyle w:val="Normal"/>
        <w:ind w:left="708" w:firstLine="708"/>
        <w:jc w:val="both"/>
        <w:rPr/>
      </w:pPr>
      <w:r>
        <w:rPr/>
        <w:tab/>
        <w:t>- Может, если бы воспитывали  меня вы, матушка, я был другим!</w:t>
      </w:r>
    </w:p>
    <w:p>
      <w:pPr>
        <w:pStyle w:val="Normal"/>
        <w:ind w:left="708" w:firstLine="708"/>
        <w:jc w:val="both"/>
        <w:rPr/>
      </w:pPr>
      <w:r>
        <w:rPr/>
        <w:tab/>
        <w:t>- Замолчи!  Тебе доставляет удовольствие ёрничать и издеваться надо мной?</w:t>
      </w:r>
    </w:p>
    <w:p>
      <w:pPr>
        <w:pStyle w:val="Normal"/>
        <w:ind w:left="708" w:firstLine="708"/>
        <w:jc w:val="both"/>
        <w:rPr/>
      </w:pPr>
      <w:r>
        <w:rPr/>
        <w:t>В дверь постучала горничная. На изящном позолоченном подносике подала телеграмму. Юрий вскрыл и протянул белый листок матери.</w:t>
      </w:r>
    </w:p>
    <w:p>
      <w:pPr>
        <w:pStyle w:val="Normal"/>
        <w:ind w:left="708" w:firstLine="708"/>
        <w:jc w:val="both"/>
        <w:rPr/>
      </w:pPr>
      <w:r>
        <w:rPr/>
        <w:tab/>
        <w:t>- Это вам.</w:t>
      </w:r>
    </w:p>
    <w:p>
      <w:pPr>
        <w:pStyle w:val="Normal"/>
        <w:ind w:left="708" w:firstLine="708"/>
        <w:jc w:val="both"/>
        <w:rPr/>
      </w:pPr>
      <w:r>
        <w:rPr/>
        <w:t>В телеграмме сообщалось, что заболела любимая внучка Ирочка и уже третьи сутки у девочки  держится высокая температура.</w:t>
      </w:r>
    </w:p>
    <w:p>
      <w:pPr>
        <w:pStyle w:val="Normal"/>
        <w:ind w:left="708" w:firstLine="708"/>
        <w:jc w:val="both"/>
        <w:rPr/>
      </w:pPr>
      <w:r>
        <w:rPr/>
        <w:t>Полина Александровна тут же стала  собираться в дорогу. Не смотря на произошедший резкий разговор, тлела надежда, что Юрий, в оставшееся до отъезда время, что –то скажет, в чём –то покается, исправит  возникшие отношения. Этого не случилось. Расставание с сыном было холодным.</w:t>
      </w:r>
    </w:p>
    <w:p>
      <w:pPr>
        <w:pStyle w:val="Normal"/>
        <w:ind w:left="708" w:firstLine="708"/>
        <w:jc w:val="both"/>
        <w:rPr/>
      </w:pPr>
      <w:r>
        <w:rPr/>
        <w:t>В поезде, чтобы успокоиться, решила просмотреть купленную на перроне газету «Московский курьер». Быстро пробежала  первую страницу, пестревшую заголовками о политических саботажах, стачках, революционных демонстрациях. В глаза  бросился небольшой, в траурной рамке, портрет Михаила Князева. В некрологе, подписанном  знаменитыми актёрами, художниками,  врачами, писателями, с прискорбием извещалось, что  на гастролях в Крыму, от сердечного приступа скончался замечательный русский актер Михаил Иванович Князев.</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tab/>
        <w:tab/>
        <w:tab/>
        <w:tab/>
        <w:t>*   *   *   *   *</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t xml:space="preserve">Незадолго до окончательного  установления Советской власти в Екатеринодаре, Панагей Герасимович упорно доказывал Полине Александровне, что пока имеется, хоть какая –то  возможность, надо бежать из России и делать это необходимо,  как можно, быстрее. </w:t>
      </w:r>
    </w:p>
    <w:p>
      <w:pPr>
        <w:pStyle w:val="Normal"/>
        <w:ind w:left="708" w:firstLine="708"/>
        <w:jc w:val="both"/>
        <w:rPr/>
      </w:pPr>
      <w:r>
        <w:rPr/>
        <w:t>Неизбежность  прихода большевиков к власти, поняли братья Маиловы и вскоре с многочисленными родственниками уехали за границу. Поспешно  покинули Екатеринодар  Николаевские, Ирза. Свои доводы Арсенис  подтверждал и фактом отъезда в Грецию геленджикских друзей - Николайшвили, Фотиади,  тайно оставивших насиженные гнёзда, край,  родину. Покидая Геленджик,  всю огромную частную библиотеку,  господин Николайшвили перевёз на дачу  к Полине Александровне, там же спрятал  и кое –что из вещей.</w:t>
      </w:r>
    </w:p>
    <w:p>
      <w:pPr>
        <w:pStyle w:val="Normal"/>
        <w:ind w:left="708" w:firstLine="708"/>
        <w:jc w:val="both"/>
        <w:rPr/>
      </w:pPr>
      <w:r>
        <w:rPr/>
        <w:t>В Екатеринодаре большевики устраивали облавы, начались аресты, глумления над  белогвардейскими офицерами,  интеллигенцией. Прокатилась волна грабежей, мародёрства.  В марте восемнадатого года на барже у туапсинского мола, прилюдно, вместе с двумя сыновьями, был расстрелян член  Русской Государственной Думы Кондрат Лукич Бардиж. Он умолял расстрелять  его одного, но победители решили вначале  казнить на глазах отца детей. Только потом расстреляли самого Бардижа и остальных пленников.  Показательная казнь была проведена в день рождения  Кондрата Лукича, которому исполнилось пятьдесят лет. Даже перешедший на сторону большевиков народ, ужаснулся такой жетокой и зверской распрве! Но ещё мало кто догадывался, что это лишь начало страшной бойни, которая не менует их самих.</w:t>
      </w:r>
    </w:p>
    <w:p>
      <w:pPr>
        <w:pStyle w:val="Normal"/>
        <w:ind w:left="708" w:firstLine="708"/>
        <w:jc w:val="both"/>
        <w:rPr/>
      </w:pPr>
      <w:r>
        <w:rPr/>
        <w:tab/>
        <w:t>- Вы что,  Полина Александровна, этого хотите? Ведь ни в чём не повинные дети у большевиков в ответе за родителей, их расстреливают, разлучают, определяют в детприёмники, вы это понимаете? А если, с божьей помощью, такая кара минует, то кто и  куда возьмёт работать этих детей, какое у них будущее? Хорошее воспитание, знания, игра на роялях, французкий, немецкий… это сегодня никому не надо! В лучшем случае, ваши внуки будут дворниками,  рассыльными. И то если они  ещё сегодня не значатся в списках, где чёрным по – белому прописано, что их надо уничтожить!  Полина Александровна, поймите, надо бежать из России! Предлагаю перебраться в Грецию, у меня там,  в Солонниках, родственники. Я держу связь  с семьёй Фотиади, они обещают нам  помочь обустроиться. Ваши внуки согласны, они   должны уехать и уехать, как можно, скорее!</w:t>
      </w:r>
    </w:p>
    <w:p>
      <w:pPr>
        <w:pStyle w:val="Normal"/>
        <w:ind w:left="708" w:firstLine="708"/>
        <w:jc w:val="both"/>
        <w:rPr/>
      </w:pPr>
      <w:r>
        <w:rPr/>
        <w:t xml:space="preserve"> </w:t>
      </w:r>
      <w:r>
        <w:rPr/>
        <w:t>После потери отца, для Николая и Петра главным авторитетом оставался Арсенис. Взрослые юноши во всём советовались с Панагеем Герасимовичем и сейчас уже тайно готовились к отъезду в Грецию. Сердце Полины Александровны обливалось кровью. А тут,  поутру в комнате Елены, дочери Офелии и Арсениса обнаружили оставленную записку, в которой девушка просила её не разыскивать, так как  ушла с отрядом добровольческой белой армии вместе с  сёстрами милосердия Кубанского Красного креста.</w:t>
      </w:r>
    </w:p>
    <w:p>
      <w:pPr>
        <w:pStyle w:val="Normal"/>
        <w:ind w:left="708" w:firstLine="708"/>
        <w:jc w:val="both"/>
        <w:rPr/>
      </w:pPr>
      <w:r>
        <w:rPr/>
        <w:t>Потрясённый Панагей Герасимович поднял на поиски дочери друзей,   знакомых  греков, но, увы! В отчаянии, Офелия впала в безумие, всё время порывалась куда –то бежать, искать дочь. Глафира и Стеша удерживали несчастную мать, как могли, успокаивали, отпаивали лекарствами. Несколько дней  Офелия не выходила из своей комнаты. Когда вышла, все ахнули,  густые чёрные волосы бонны, были щедро украшены седыми прядями.</w:t>
      </w:r>
    </w:p>
    <w:p>
      <w:pPr>
        <w:pStyle w:val="Normal"/>
        <w:ind w:left="708" w:firstLine="708"/>
        <w:jc w:val="both"/>
        <w:rPr/>
      </w:pPr>
      <w:r>
        <w:rPr/>
        <w:t>Прибежавшая с рынка Пантелеевна, рассказала, что красноармейцы поймали, переодевшегося в рабочего,  генерал  - лейтенанта Кохана. Он несколько дней тайно пробирался в  Екатеринодар  за женой, чтобы вместе уехать за границу. Когда  во дворе своего дома, генерал с денщиком спешно грузили на огромную калымагу имущество,  кто –то из местных признал Кохана  и выдал большевикам.  Василия Александровича посадили в тюрьму. Красноармейцы  издевались над белым генералом, как только могли и хотели, а на рассвете расстреляли. Супруге Кохана,  вместе  с денщиком, удалось бежать и чудом пробраться, (по договорённости генерала), на уходящий в Стамбул, корабль.</w:t>
      </w:r>
    </w:p>
    <w:p>
      <w:pPr>
        <w:pStyle w:val="Normal"/>
        <w:ind w:left="708" w:firstLine="708"/>
        <w:jc w:val="both"/>
        <w:rPr/>
      </w:pPr>
      <w:r>
        <w:rPr/>
        <w:t>Вскоре был арестован казачий атаман Оторвиус, отказавшийся покинуть родную  Кубань и до конца веривший в победу и возвращение  белой армии. Когда связанного Милентия Савельича вели через город, подбежавшей жене,  успел шепнуть, чтобы она с сыновьями куда –нибудь уехала. На допросах гордый казак проклиная Советскую власть, держался стойко. Во время  зверских пыток, истекающий кровью, искалеченный палачами,  не сдавался. С трудом, шевеля запёкшимися от крови губами, твердил пьяным чекистам, что их власть от дъявола и скоро рухнет. До полусмерти избитого Оторвиуса обливали водой, приводили в чувство, ставили на колени, требовали раскаяться. Казак не сдавался. Тогда палачи решили устроить прилюдную казнь  упрямого казачьего атамана. На площади, в центре города, вбили кол. На него и  посадили не признавшего новую власть наказного кубанского атамана Милентия Савельича Оторвиуса.</w:t>
      </w:r>
    </w:p>
    <w:p>
      <w:pPr>
        <w:pStyle w:val="Normal"/>
        <w:ind w:left="708" w:firstLine="708"/>
        <w:jc w:val="both"/>
        <w:rPr/>
      </w:pPr>
      <w:r>
        <w:rPr/>
        <w:t>Черкесский князь Калабат – Оглы, рискуя жизнью, вывез сыновей атамана  с Кубани куда -то на Восток, то ли в Сирию или Ирак. Благословившая детей вдова атамана, наотрез отказалась покидать  родную могилу мужа. Вышвырнутая из богатого особняка, измученная допросами о сыновьях, Ольга Васильевна бедствовала на окраине города. Родственников не было, кого убили, кого арестовали, кого сослали, а знакомые  боялись пускать вдову в дом, и это было вполне понятно. В какой –то пристройке из фанеры и картона жила тайными подаяниями добрых людей. Разыскал на Дубинке Ольгу Васильевну Панагей Герасимович, он же передал её от Полины Александровны кое- какие вещи, еду.</w:t>
      </w:r>
    </w:p>
    <w:p>
      <w:pPr>
        <w:pStyle w:val="Normal"/>
        <w:ind w:left="708" w:firstLine="708"/>
        <w:jc w:val="both"/>
        <w:rPr/>
      </w:pPr>
      <w:r>
        <w:rPr/>
        <w:t>И всё же, не смотря ни на что, Полина Александровна не хотела, чтобы внуки покидали Россию. Денно и ночно ломала голову, как уберечь юношей? Отослать в Москву? Спрятать в горах, чтобы они там перебыли смутное время? Но Панагей Герасимович упрямо твердил:</w:t>
      </w:r>
    </w:p>
    <w:p>
      <w:pPr>
        <w:pStyle w:val="Normal"/>
        <w:ind w:left="708" w:firstLine="708"/>
        <w:jc w:val="both"/>
        <w:rPr/>
      </w:pPr>
      <w:r>
        <w:rPr/>
        <w:tab/>
        <w:t>- Полина Александровна, на жизнь надо смотреть  реально! Советская власть крепнет изо дня в день и скоро не будет ни одного уголка в России, где от неё можно будет спрятаться! Для меня Коля и Петя, родные дети, они выросли рядом со мной, я их люблю и не хочу, и не позволю,  чтобы здесь над ними изголялись! Я уже потерял дочь… - впервые  Полина Александровна увидела слёзы на лице  бывшего управляющего, -  я… я не буду слушать вас!</w:t>
      </w:r>
    </w:p>
    <w:p>
      <w:pPr>
        <w:pStyle w:val="Normal"/>
        <w:ind w:left="708" w:firstLine="708"/>
        <w:jc w:val="both"/>
        <w:rPr/>
      </w:pPr>
      <w:r>
        <w:rPr/>
        <w:t xml:space="preserve">Вскоре, через друзей - греков, пронырливому Арсенису, всё же  удалось  посадить братьев на отплывающую в Грецию баржу. (В  одежды молодых людей Полина Александровна вместе с  Пантелеевной вшили золотые монеты, дорогие ювелирные украшения). В Солонниках юноши  должны были найти   бывшего хозяина  бакалейных магазинов, а ныне продавца вина,  Стасима Фасисовича Фотиади и первое время пожить у него. Тересей Гемонович   Николайшвили в  грустном письме, которое  из Греции через десятые руки передали Полине Александровне, тоже обещался помочь её внукам. </w:t>
      </w:r>
    </w:p>
    <w:p>
      <w:pPr>
        <w:pStyle w:val="Normal"/>
        <w:ind w:left="708" w:firstLine="708"/>
        <w:jc w:val="both"/>
        <w:rPr/>
      </w:pPr>
      <w:r>
        <w:rPr/>
        <w:t>Нежданно – негаданно   появилась невестка Ольга. По её виду Полина  Александровна сразу поняла, что невестка приехала не просто так. Два дня Ольга спала без просыпу,  долго приводила  себя в порядок. Коротко пообщавшись с дочерью, зашла в кабинет к Полине Александровне,  молча села в кресло.</w:t>
      </w:r>
    </w:p>
    <w:p>
      <w:pPr>
        <w:pStyle w:val="Normal"/>
        <w:ind w:left="708" w:firstLine="708"/>
        <w:jc w:val="both"/>
        <w:rPr/>
      </w:pPr>
      <w:r>
        <w:rPr/>
        <w:tab/>
        <w:t>- Мне нужны деньги. Жить мне не на что и негде. Родственники  у которых жила в Ростове уехали… и… в общем они обманули меня.  С собой не взяли, но мои ценные вещи захватили. А ваш сын, он… Ваш сын,  негодяй! – взвизгнула Ольга. - Этот мерзавец даже не нашёл нужным хоть  как –то элементарно позаботиться о нас с дочерью, он просто взял и сбежал! Сбежал со всем нашим общим капиталом!</w:t>
      </w:r>
    </w:p>
    <w:p>
      <w:pPr>
        <w:pStyle w:val="Normal"/>
        <w:ind w:left="708" w:firstLine="708"/>
        <w:jc w:val="both"/>
        <w:rPr/>
      </w:pPr>
      <w:r>
        <w:rPr/>
        <w:tab/>
        <w:t xml:space="preserve">- Как сбежал?! – изумилась Полина Александровна. </w:t>
      </w:r>
    </w:p>
    <w:p>
      <w:pPr>
        <w:pStyle w:val="Normal"/>
        <w:ind w:left="708" w:firstLine="708"/>
        <w:jc w:val="both"/>
        <w:rPr/>
      </w:pPr>
      <w:r>
        <w:rPr/>
        <w:t xml:space="preserve">После последней встречи с Юрием,  она не получила от сына ни одной весточки. Но верила и ждала, что он должен вот – вот объявиться и обязательно  помочь им. Ведь сейчас такое трудное время, когда  родственникам надо сплотиться и быть вместе!  Надежда на помощь Юрия не покидала. Поэтому, когда Арсенис очередной раз  упорно  настаивал на отъезде,  ждала вестей  от сына. Была уверена,  сейчас сын очень занят, разрывается между Москвой и  Ташкентом, улаживает дела и, конечно, безусловно, помнит  о них. </w:t>
      </w:r>
    </w:p>
    <w:p>
      <w:pPr>
        <w:pStyle w:val="Normal"/>
        <w:ind w:left="708" w:firstLine="708"/>
        <w:jc w:val="both"/>
        <w:rPr/>
      </w:pPr>
      <w:r>
        <w:rPr/>
        <w:tab/>
        <w:t>-  Откуда ты знаешь, что он сбежал?</w:t>
      </w:r>
    </w:p>
    <w:p>
      <w:pPr>
        <w:pStyle w:val="Normal"/>
        <w:ind w:left="708" w:firstLine="708"/>
        <w:jc w:val="both"/>
        <w:rPr/>
      </w:pPr>
      <w:r>
        <w:rPr/>
        <w:tab/>
        <w:t>- Об этом, когда я разыскивала  Юрия,  мне сообщил его  бывший управляющий, дальний родственник нашей семьи. Сказал, что оба банка и в Ташкенте и в Москве национализированы, а Юрий… он бросил  всех на произвол судьбы! Захватил всё  самое ценное и бежал по чужому паспорту через финскую границу. В этом поступке, весь ваш сын! И что нам теперь с дочерью прикажете делать?</w:t>
      </w:r>
    </w:p>
    <w:p>
      <w:pPr>
        <w:pStyle w:val="Normal"/>
        <w:ind w:left="708" w:firstLine="708"/>
        <w:jc w:val="both"/>
        <w:rPr/>
      </w:pPr>
      <w:r>
        <w:rPr/>
        <w:tab/>
        <w:t xml:space="preserve">- Слава Богу, что хоть в такое  трудное время, ты вспомнила, что у тебя есть дочь! </w:t>
      </w:r>
    </w:p>
    <w:p>
      <w:pPr>
        <w:pStyle w:val="Normal"/>
        <w:ind w:left="708" w:firstLine="708"/>
        <w:jc w:val="both"/>
        <w:rPr/>
      </w:pPr>
      <w:r>
        <w:rPr/>
        <w:tab/>
        <w:t>- Да, вспомнила... Дайте мне денег,  драгоценности, чтобы я могла  уехать на Украину.</w:t>
      </w:r>
    </w:p>
    <w:p>
      <w:pPr>
        <w:pStyle w:val="Normal"/>
        <w:ind w:left="708" w:firstLine="708"/>
        <w:jc w:val="both"/>
        <w:rPr/>
      </w:pPr>
      <w:r>
        <w:rPr/>
        <w:tab/>
        <w:t>- Одна?</w:t>
      </w:r>
    </w:p>
    <w:p>
      <w:pPr>
        <w:pStyle w:val="Normal"/>
        <w:ind w:left="708" w:firstLine="708"/>
        <w:jc w:val="both"/>
        <w:rPr/>
      </w:pPr>
      <w:r>
        <w:rPr/>
        <w:tab/>
        <w:t>- Да. Леночка пусть пока побудет у вас и когда у меня образуется…</w:t>
      </w:r>
    </w:p>
    <w:p>
      <w:pPr>
        <w:pStyle w:val="Normal"/>
        <w:ind w:left="708" w:firstLine="708"/>
        <w:jc w:val="both"/>
        <w:rPr/>
      </w:pPr>
      <w:r>
        <w:rPr/>
        <w:tab/>
        <w:t>- «Пока», твоя дочь  живет у меня уже пятнадцать лет!</w:t>
      </w:r>
    </w:p>
    <w:p>
      <w:pPr>
        <w:pStyle w:val="Normal"/>
        <w:ind w:left="708" w:firstLine="708"/>
        <w:jc w:val="both"/>
        <w:rPr/>
      </w:pPr>
      <w:r>
        <w:rPr/>
        <w:tab/>
        <w:t>- Вы… вы хотите…</w:t>
      </w:r>
    </w:p>
    <w:p>
      <w:pPr>
        <w:pStyle w:val="Normal"/>
        <w:ind w:left="708" w:firstLine="708"/>
        <w:jc w:val="both"/>
        <w:rPr/>
      </w:pPr>
      <w:r>
        <w:rPr/>
        <w:tab/>
        <w:t>- Я хочу лишь тебе помочь. Думаю, самым разумным во всей этой ситуации будет, если ты, Оля, пока останешься жить с нами, а там, время покажет.</w:t>
        <w:tab/>
        <w:t xml:space="preserve"> Она подошла к невестке, тепло,  по- матерински обняла. – Тебе, Оленька, надо отогреться… ты, как зверек мечешься,  на тебе лица нет! </w:t>
      </w:r>
    </w:p>
    <w:p>
      <w:pPr>
        <w:pStyle w:val="Normal"/>
        <w:ind w:left="708" w:firstLine="708"/>
        <w:jc w:val="both"/>
        <w:rPr/>
      </w:pPr>
      <w:r>
        <w:rPr/>
        <w:tab/>
        <w:t xml:space="preserve">- А на вас было бы лицо, если, если бы… - и Ольга забилась в истерике. Полина Александровна насильно заставила невестку выпить  успокаивающие капли. </w:t>
      </w:r>
    </w:p>
    <w:p>
      <w:pPr>
        <w:pStyle w:val="Normal"/>
        <w:ind w:left="708" w:firstLine="708"/>
        <w:jc w:val="both"/>
        <w:rPr/>
      </w:pPr>
      <w:r>
        <w:rPr/>
        <w:t xml:space="preserve">Всхлипывая, вытирая слезы, Ольга  поведала свекрови  правду: </w:t>
      </w:r>
    </w:p>
    <w:p>
      <w:pPr>
        <w:pStyle w:val="Normal"/>
        <w:ind w:left="708" w:firstLine="708"/>
        <w:jc w:val="both"/>
        <w:rPr/>
      </w:pPr>
      <w:r>
        <w:rPr/>
        <w:t xml:space="preserve"> – </w:t>
      </w:r>
      <w:r>
        <w:rPr/>
        <w:t>Этот прохвост, Кирилл… мы с ним познакомились в Ростове  в доме моих родственников, стали жить вместе.  Он, он офицер…поначалу он меня так голубил… но у него  никогда не было денег, я… я для него не жалела ничего, а он... он, оказывается, на эти деньги, кутил!  Когда была у вас тот раз проездом, то это я ехала из  Киева, где продала кое – какое оставшееся от родителей имущество. Деньги забрал Кирилл. Мы хотели купить дом в Ростове, но не хватало некоторой суммы, Кирилл обещался занять… а потом… потом деньги обесценились, началась революция и этот альфонс, воспользовался удобной ситуацией... Когда меня не было дома, забрал всё, до  последней серебряной ложки и сбежал! Знакомые говорили, что он удрал вместе с белой армией в Крым.</w:t>
      </w:r>
    </w:p>
    <w:p>
      <w:pPr>
        <w:pStyle w:val="Normal"/>
        <w:ind w:left="708" w:firstLine="708"/>
        <w:jc w:val="both"/>
        <w:rPr/>
      </w:pPr>
      <w:r>
        <w:rPr/>
        <w:t xml:space="preserve"> </w:t>
      </w:r>
      <w:r>
        <w:rPr/>
        <w:t>Полина Александровна предложила невестке поехать с детьми, Еленой и Володей, в Геленджик, чтобы отдохнуть и узнать в каком состоянии находится дача, ибо в  связи с революционными событиями, вот уже в течение полугода, никто там не был.</w:t>
      </w:r>
    </w:p>
    <w:p>
      <w:pPr>
        <w:pStyle w:val="Normal"/>
        <w:ind w:left="708" w:firstLine="708"/>
        <w:jc w:val="both"/>
        <w:rPr/>
      </w:pPr>
      <w:r>
        <w:rPr/>
        <w:t xml:space="preserve">Оставшись одна, не находила места,  переживала за уехавших внуков, сына... Не получая никаких сведений о юношах, страдал и Панагей Герасимович. Долгие беседы с Полиной Александровной иногда заканчивались обоюдными  ссорами, обидами. Они пытались строить совместные планы, но на следующий  день, планы нещадно рушились. Ответов на письма,  посылаемые Фотиади и  Николайшвили, не было. Тогда Арсенис засобрался в Грецию и предложил Офелии ехать вместе с ним. </w:t>
      </w:r>
    </w:p>
    <w:p>
      <w:pPr>
        <w:pStyle w:val="Normal"/>
        <w:ind w:left="708" w:firstLine="708"/>
        <w:jc w:val="both"/>
        <w:rPr/>
      </w:pPr>
      <w:r>
        <w:rPr/>
        <w:t xml:space="preserve"> </w:t>
      </w:r>
      <w:r>
        <w:rPr/>
        <w:t xml:space="preserve">Офелия отказалась. В ожидании дочери, она сутками просиживала  в своей комнате. Работы для бывшей бонны не было. Половину дома Полины Александровны, экономя дрова, не  отапливали, закрыли. В жилых комнатах убиралась Глафира. Пантелеевна, сводя концы с концами, занималась столовой. После отъезда  Арсениса, по просьбе Битрихов, Офелия стала ходить  помогать им по хозяйству, (бывшая прислуга скульптора ушла в революцию). Вскоре Офелия  перешла жить в дом Битрихов на правах  домопровительницы. </w:t>
      </w:r>
    </w:p>
    <w:p>
      <w:pPr>
        <w:pStyle w:val="Normal"/>
        <w:ind w:left="708" w:firstLine="708"/>
        <w:jc w:val="both"/>
        <w:rPr/>
      </w:pPr>
      <w:r>
        <w:rPr/>
        <w:t xml:space="preserve"> </w:t>
      </w:r>
      <w:r>
        <w:rPr/>
        <w:t xml:space="preserve">К весне, нежное, романтичное сердце супруги  Августа Леопольдовича не выдержало происходяших вокруг страшных  событий. Тихонько уснув, она  больше не проснулась. Старший сын Бронислав с женой красавицей Евангелиной и детьми из Петербурга перебрался  в Англию. Старый отец и брат, как ни звал их Бронислав, Россию покидать отказались. Мастерская Битрихов, которую теперь возглавлял младший сын Станислав, была востребована и при новой власти. Старый Битрих, как никто другой, не ощущал никакой ущербности и насилия от большевиков. </w:t>
      </w:r>
    </w:p>
    <w:p>
      <w:pPr>
        <w:pStyle w:val="Normal"/>
        <w:ind w:left="708" w:firstLine="708"/>
        <w:jc w:val="both"/>
        <w:rPr/>
      </w:pPr>
      <w:r>
        <w:rPr/>
        <w:t xml:space="preserve"> </w:t>
      </w:r>
      <w:r>
        <w:rPr/>
        <w:t xml:space="preserve">Когда власть прочно перешла в руки большевиков, Иван Николаевич Дицман, (который еще при Деникине, в восемнадцатом году, был городской главой Екатеринодара),  тем не менее, сумел найти общий язык с советской властью. При начавшейся  национализации, первым, добровольно передал   свой частный речной флот советской власти и ловко переметнулся на сторону Советов. Умный, дальновидный Иван Николаевич, умудрился даже возглавить съезд Кубанского края и Черноморской губернии, своевременно внёс дельное предложение о создании  Торгово – промышленной палаты и был назначен председателем Чрезвычайной комиссии по борьбе с инфекционными  болезнями. Но... нашлись люди, вспомнили прошлое последнего головы Екатеринодара. После кое-каких небольших притеснений, Иван Николаевич Дицман стал вполне успешно работать  в Кубанском речном пароходстве. </w:t>
      </w:r>
    </w:p>
    <w:p>
      <w:pPr>
        <w:pStyle w:val="Normal"/>
        <w:ind w:left="708" w:firstLine="708"/>
        <w:jc w:val="both"/>
        <w:rPr/>
      </w:pPr>
      <w:r>
        <w:rPr/>
        <w:t>Доктор Лудинский теперь возглавлял здравоохранение Кубанского края  и Черноморской губернии.  Все аптеки и промышленные предприятия семьи Кильде – фон – Кильдеманов были национализированы, но сам  Карл Викторович продолжал занимать руководящее кресло. Дочь, Эмма Карловна,  ведала аптекарским хозяйством края.</w:t>
      </w:r>
    </w:p>
    <w:p>
      <w:pPr>
        <w:pStyle w:val="Normal"/>
        <w:ind w:left="708" w:firstLine="708"/>
        <w:jc w:val="both"/>
        <w:rPr/>
      </w:pPr>
      <w:r>
        <w:rPr/>
        <w:t>У Анджея  Иосифовича в приёмной работала примилейшая барышня, из бывших дворянок. В скором времени, эта очаровательная особа, должна была  родить от доктора Лудинского ребёнка. Начальник здравоохранения с нетерпением ждал  важного события в личной жизни и приготовил  тёпленькое гнёздышко для второй нелегальной семьи, а как же? Столько лет, пройденных в революции, продолжали подогревать кровь бывшего осведомителя. Лудинскому, в его возрасте, даже очень льстило стать отцом. Он был безмерно счастлив  и благодарил революцию за  такой подарок!</w:t>
      </w:r>
    </w:p>
    <w:p>
      <w:pPr>
        <w:pStyle w:val="Normal"/>
        <w:ind w:left="708" w:firstLine="708"/>
        <w:jc w:val="both"/>
        <w:rPr/>
      </w:pPr>
      <w:r>
        <w:rPr/>
        <w:t xml:space="preserve"> </w:t>
      </w:r>
      <w:r>
        <w:rPr/>
        <w:t>К своей супруге, Анджей Иосифович относился весьма уважительно. Ценил  удивительную работоспособность, цепкость, дотошную щепительность и честность Эммы. По уши ушедшая в работу Эмма Карловна, в минуты свободного времени, продолжала с упоением читать в подлиннике Гёте и Гейне. В страницах  книг продолжали лежать  засушенные цветы из тех нескольких букетов, подаренных когда –то давным - давно  Кулешовым. Эмма регулярно ходила  на Всесвятское кладбище на могилу своего Зифрида. Она подолгу разговаривала с Николаем Николаевичем, поверяя ему самое сокровенное и, полушёпотом, читала стихи.</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tab/>
        <w:tab/>
        <w:tab/>
        <w:tab/>
        <w:t>*   *   *   *   *</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t>Прошло  три месяца,  как уехал Панагей Герасимович и от него, тоже не было, ни слуха, ни духа!  По ночам Полина Александровна просыпалась от малейшего шума. Иногда казалось, вернулся  Арсенис, но,  увы… не было ни бывшего управляющего, ни  каких - либо вестей.</w:t>
      </w:r>
    </w:p>
    <w:p>
      <w:pPr>
        <w:pStyle w:val="Normal"/>
        <w:ind w:left="708" w:firstLine="708"/>
        <w:jc w:val="both"/>
        <w:rPr/>
      </w:pPr>
      <w:r>
        <w:rPr/>
        <w:t xml:space="preserve">С утра,  вместе с Пантелеевной  собрала кое – какую еду для  Ольги Васильевны Оторвиус. Ждали Глафиру, обещавшую в обед отнести передачу на Дубинку. В железные ворота (дверные колокольчики и  электрические звонки были содраны хулиганами и разной болтающейся по улицам шантрапой), раздался громкий стук. Кроме Глафиры и экономки, (вся прислуга покинула дом),  к воротам засеменила Пантелеевна. </w:t>
      </w:r>
    </w:p>
    <w:p>
      <w:pPr>
        <w:pStyle w:val="Normal"/>
        <w:ind w:left="708" w:firstLine="708"/>
        <w:jc w:val="both"/>
        <w:rPr/>
      </w:pPr>
      <w:r>
        <w:rPr/>
        <w:t>Сердце Полины Александровны заколотилось, она поспешила к входной двери, а на пороге уже  стояла… Конкордия Марковна.  Брюловская наездница победоносно смотрела на хозяйку и была восхитительна!  В туго затянутом тёмно –синем кашемировом костюме, малюсенькой шляпке «минингитке», венчающей пышно убранную головку,  казалась  совсем молодой.</w:t>
      </w:r>
    </w:p>
    <w:p>
      <w:pPr>
        <w:pStyle w:val="Normal"/>
        <w:ind w:left="708" w:firstLine="708"/>
        <w:jc w:val="both"/>
        <w:rPr/>
      </w:pPr>
      <w:r>
        <w:rPr/>
        <w:tab/>
        <w:t>- Здравствуйте, здравствуйте, дорогая Полина Александровна! – весело молвила Конкордия Марковна, с превосходством поглядывая на растерявшуюся Полину Александровну. – Али не признаёте? Али признать не хотите?</w:t>
      </w:r>
    </w:p>
    <w:p>
      <w:pPr>
        <w:pStyle w:val="Normal"/>
        <w:ind w:left="708" w:firstLine="708"/>
        <w:jc w:val="both"/>
        <w:rPr/>
      </w:pPr>
      <w:r>
        <w:rPr/>
        <w:tab/>
        <w:t>- Здравствуйте, Конкордия Марковна, проходите… -  Полина Адександровна пыталась нащупать куда –то исчезнувший каданс. – Право, не ожидала…</w:t>
      </w:r>
    </w:p>
    <w:p>
      <w:pPr>
        <w:pStyle w:val="Normal"/>
        <w:ind w:left="708" w:firstLine="708"/>
        <w:jc w:val="both"/>
        <w:rPr/>
      </w:pPr>
      <w:r>
        <w:rPr/>
        <w:tab/>
        <w:t>- А я всегда выполняю свои  обещания! Я же обещала что свидимся? – наездница презрительно глянула на стоящую соляным столбом Пантелеевну.  – Это ваша бывшая прислуга? Тогда по –старой памяти, распорядитесь… чайку давайте попьем... – и она бесцеремонно села за стол. – Помню, как вы меня здорово кормили и не только, кормили… ха-ха- ха... спасибо! А долг, как говорят у нас на Руси, платежом красен. Вот за тем и пришла, – и она  уже с недоумением посмотрела на продолжавшую стоять Пантелеевну. – Чайку, дорогая, пожалуйста, принесите и рот закройте! - Когда Пантелеевна ушла, спросила: - А чего она у вас странная такая… больная? Давайте помогу определить в больницу.</w:t>
      </w:r>
    </w:p>
    <w:p>
      <w:pPr>
        <w:pStyle w:val="Normal"/>
        <w:ind w:left="708" w:firstLine="708"/>
        <w:jc w:val="both"/>
        <w:rPr/>
      </w:pPr>
      <w:r>
        <w:rPr/>
        <w:tab/>
        <w:t xml:space="preserve">- Спасибо, Конкордия Марковна, всё нормально. </w:t>
      </w:r>
    </w:p>
    <w:p>
      <w:pPr>
        <w:pStyle w:val="Normal"/>
        <w:ind w:left="708" w:firstLine="708"/>
        <w:jc w:val="both"/>
        <w:rPr/>
      </w:pPr>
      <w:r>
        <w:rPr/>
        <w:tab/>
        <w:t>- А я вот,  разыскала вас, лапушка, чтобы помочь вам!</w:t>
      </w:r>
    </w:p>
    <w:p>
      <w:pPr>
        <w:pStyle w:val="Normal"/>
        <w:ind w:left="708" w:firstLine="708"/>
        <w:jc w:val="both"/>
        <w:rPr/>
      </w:pPr>
      <w:r>
        <w:rPr/>
        <w:tab/>
        <w:t>- Не поняла?</w:t>
      </w:r>
    </w:p>
    <w:p>
      <w:pPr>
        <w:pStyle w:val="Normal"/>
        <w:ind w:left="708" w:firstLine="708"/>
        <w:jc w:val="both"/>
        <w:rPr/>
      </w:pPr>
      <w:r>
        <w:rPr/>
        <w:tab/>
        <w:t>- Ах, что уж тут непонятного? Мой муж, как я и говорила вам,  теперь большой человек у власти! Алексей Викторович председатель комиссии и мы сейчас  объезжаем  губернии, бывшие волости... Люди под его руководством проверяют проделанную работу советами на местах, а Алексей выступает с докладами, встречается с рабочими, трудящимися. – Конкордия Марковна с иньересом оглядела огромную со вкусом обставленную гостиную, - хороший у вас дом, добротный...  но уж очень большой и вас скоро потеснят. Я помогу, чтобы вам осталась лучшая половина дома. И, вообще, какие у вас ко мне  просьбы?</w:t>
      </w:r>
    </w:p>
    <w:p>
      <w:pPr>
        <w:pStyle w:val="Normal"/>
        <w:ind w:left="708" w:firstLine="708"/>
        <w:jc w:val="both"/>
        <w:rPr/>
      </w:pPr>
      <w:r>
        <w:rPr/>
        <w:tab/>
        <w:t xml:space="preserve">- У меня нет просьб, – сухо ответила Полина Александровна.  «Господи, сохрани и помилуй!» Сейчас она переживала за Пантелеевну,  вдруг та выскочит из –за двери с чугунной сковородой и, чего доброго, шмякнет по пышной головке наездницу! </w:t>
      </w:r>
    </w:p>
    <w:p>
      <w:pPr>
        <w:pStyle w:val="Normal"/>
        <w:ind w:left="708" w:firstLine="708"/>
        <w:jc w:val="both"/>
        <w:rPr/>
      </w:pPr>
      <w:r>
        <w:rPr/>
        <w:tab/>
        <w:t>- У вас нет ни одной просьбы? - сузила до щёлочек глаза  брюловская наездница.</w:t>
      </w:r>
    </w:p>
    <w:p>
      <w:pPr>
        <w:pStyle w:val="Normal"/>
        <w:ind w:left="708" w:firstLine="708"/>
        <w:jc w:val="both"/>
        <w:rPr/>
      </w:pPr>
      <w:r>
        <w:rPr/>
        <w:tab/>
        <w:t>- Ни одной.</w:t>
      </w:r>
    </w:p>
    <w:p>
      <w:pPr>
        <w:pStyle w:val="Normal"/>
        <w:ind w:left="708" w:firstLine="708"/>
        <w:jc w:val="both"/>
        <w:rPr/>
      </w:pPr>
      <w:r>
        <w:rPr/>
        <w:tab/>
        <w:t>- Странно, странно… - Конкордия Марковна встала, прошлась по комнате,  - и почему так?- уже официально спросила она.</w:t>
      </w:r>
    </w:p>
    <w:p>
      <w:pPr>
        <w:pStyle w:val="Normal"/>
        <w:ind w:left="708" w:firstLine="708"/>
        <w:jc w:val="both"/>
        <w:rPr/>
      </w:pPr>
      <w:r>
        <w:rPr/>
        <w:tab/>
        <w:t>- Ах, да... вспомнила, есть одна просьба. Но, лично  вы, к сожалению, выполнить эту просьбу, не сможете.</w:t>
      </w:r>
    </w:p>
    <w:p>
      <w:pPr>
        <w:pStyle w:val="Normal"/>
        <w:ind w:left="708" w:firstLine="708"/>
        <w:jc w:val="both"/>
        <w:rPr/>
      </w:pPr>
      <w:r>
        <w:rPr/>
        <w:tab/>
        <w:t>- Что же это за такая просьба, что я, – Конкордия Марковна ткнула в себя указательным пальчиком, - и не смогу выполнить в этой губернии? Скажите, на милость… мне будет даже очень интересно!</w:t>
      </w:r>
    </w:p>
    <w:p>
      <w:pPr>
        <w:pStyle w:val="Normal"/>
        <w:ind w:left="708" w:firstLine="708"/>
        <w:jc w:val="both"/>
        <w:rPr/>
      </w:pPr>
      <w:r>
        <w:rPr/>
        <w:tab/>
        <w:t>- Верните на места всё, как это было до революции.</w:t>
      </w:r>
    </w:p>
    <w:p>
      <w:pPr>
        <w:pStyle w:val="Normal"/>
        <w:ind w:left="708" w:firstLine="708"/>
        <w:jc w:val="both"/>
        <w:rPr/>
      </w:pPr>
      <w:r>
        <w:rPr/>
        <w:tab/>
        <w:t>- Что-о-о-о! – истошно заорала Конкордия Марковна. – Запомните… этому никогда не бывать! Ни-ког- да! А за такие слова вы ещё ответите!  А ведь я к вам пришла с добром!  – Она резко повернулась и мелкими шажками направилась к двери, где столкнулась с Пантелеевной. Оттолкнув бывшую экономку, выбежала за дверь.</w:t>
      </w:r>
    </w:p>
    <w:p>
      <w:pPr>
        <w:pStyle w:val="Normal"/>
        <w:ind w:left="708" w:firstLine="708"/>
        <w:jc w:val="both"/>
        <w:rPr/>
      </w:pPr>
      <w:r>
        <w:rPr/>
        <w:t>Через несколько дней Полину Александровну переселили из огромного особняка в две комнатушки, бывшие пристройкой к  сапожной артели. Здесь её с трудом разыскала вернувшаяся с детьми из Геленджика Ольга. С порога объявила, что дачу национализировали и теперь это детский санаторий. Директором назначен садовник Микитка, а завхозом сторож Ермолай, который велел передать Полине Александровне, чтобы она приехала  на дачу и какие надо вещи забрала, он, мол, поможет. Когда услышала от невестки, что бывший кучер Фаддей, теперь  начальник милиции, она  и вовсе  растерялась. Казалось, что Ольга рассказывает какие-то небылицы или сказки.</w:t>
      </w:r>
    </w:p>
    <w:p>
      <w:pPr>
        <w:pStyle w:val="Normal"/>
        <w:ind w:left="708" w:firstLine="708"/>
        <w:jc w:val="both"/>
        <w:rPr/>
      </w:pPr>
      <w:r>
        <w:rPr/>
        <w:tab/>
        <w:t>- А знаете, что сделали с настоятелем церкви отцом Гермогеном? – Отхлебнув кипяток, невестка, волнуясь, дрожащей рукой поправила упавшие на лоб волосы. – Они… эти большевики ворвались в церковь, стали разгонять людей и запретили  отцу Гермогену нести службу. Священник не послушался, продолжал читать молебен. Тогда красноармейцы сорвали с батюшки  рясу и заставили в одних подштанниках бегать вокруг церкви до тех пор, пока отец Гермоген не свалился без чувств. Красноармейцы обшарили всю церковь,   нашли двух белых офицеров. Когда батюшка пришёл в себя, приказали офицерам палить свечи и тушить об  лысую голову отца Гермогена. Офицеры наотрез отказались, их тут же расстреляли. А после рассказывали, что  эти сволочи, всю ночь продолжали  изголяться над батюшкой: пили водку, заставляли пить отца Гермогена и ставили ему на голову зажжённые свечи!</w:t>
      </w:r>
    </w:p>
    <w:p>
      <w:pPr>
        <w:pStyle w:val="Normal"/>
        <w:ind w:left="708" w:firstLine="708"/>
        <w:jc w:val="both"/>
        <w:rPr/>
      </w:pPr>
      <w:r>
        <w:rPr/>
        <w:t xml:space="preserve">Прижимая к себе дочь, у которой  на ресницах блестели слезы, Ольга  разрыдалась. Маленький Володя испуганно моргал глазами, не знал, где ему в новом жилище  найти для себя место. </w:t>
      </w:r>
    </w:p>
    <w:p>
      <w:pPr>
        <w:pStyle w:val="Normal"/>
        <w:ind w:left="708" w:firstLine="708"/>
        <w:jc w:val="both"/>
        <w:rPr/>
      </w:pPr>
      <w:r>
        <w:rPr/>
        <w:t>Полина Александровна понимала, что  сейчас на неё с надеждой смотрели внуки, невестка,  Глафира, совсем состарившаяся, утирающая концом платка слёзы,   Пантелеевна, забившийся в угол тюфяка Володя. «Надо держать каданс!» - приказала она себе.</w:t>
      </w:r>
    </w:p>
    <w:p>
      <w:pPr>
        <w:pStyle w:val="Normal"/>
        <w:ind w:left="708" w:firstLine="708"/>
        <w:jc w:val="both"/>
        <w:rPr/>
      </w:pPr>
      <w:r>
        <w:rPr/>
        <w:t>Грустную семейную идиллию нарушила влетевшая внучка Елена. Вместе со свежим воздухом, комната наполнилась резким запахом духов  и вина. «Опять под шафэ и жуткий запах дешёвых духов! Сколько можно говорить Елене, что этот аромат духов вульгарен и не для приличной девушки!»</w:t>
      </w:r>
    </w:p>
    <w:p>
      <w:pPr>
        <w:pStyle w:val="Normal"/>
        <w:ind w:left="708" w:firstLine="708"/>
        <w:jc w:val="both"/>
        <w:rPr/>
      </w:pPr>
      <w:r>
        <w:rPr/>
        <w:tab/>
        <w:t>- О-ля-ля-ля-ля-ля! Все в сборе, свободных мест нет! – Подведёнными  глазами Елена оглядела тускло освещённую комнату. – Значит так, чтоб не стеснять вас, я ухожу. Бай, бай! - Она игриво помахала ручкой. -  Ночевать мне есть где,  как  впрочем, и жить  тоже! Я выхожу замуж за Зельмановича! Только сейчас в ресторане, он сделал мне предложение, так что…</w:t>
      </w:r>
    </w:p>
    <w:p>
      <w:pPr>
        <w:pStyle w:val="Normal"/>
        <w:ind w:left="708" w:firstLine="708"/>
        <w:jc w:val="both"/>
        <w:rPr/>
      </w:pPr>
      <w:r>
        <w:rPr/>
        <w:tab/>
        <w:t>- Еленочка,  опомнись, ты что говоришь? Ты хочешь выйти замуж за иудея? – возмущению Полины Александровны не было границ. – В нашей семье и евреи?</w:t>
      </w:r>
    </w:p>
    <w:p>
      <w:pPr>
        <w:pStyle w:val="Normal"/>
        <w:ind w:left="708" w:firstLine="708"/>
        <w:jc w:val="both"/>
        <w:rPr/>
      </w:pPr>
      <w:r>
        <w:rPr/>
        <w:tab/>
        <w:t>- Его мать, жидовка Хава, на Сенном рынке ржавой селедкой торговала… - встряла Пантелеевна.</w:t>
      </w:r>
    </w:p>
    <w:p>
      <w:pPr>
        <w:pStyle w:val="Normal"/>
        <w:ind w:left="708" w:firstLine="708"/>
        <w:jc w:val="both"/>
        <w:rPr/>
      </w:pPr>
      <w:r>
        <w:rPr/>
        <w:tab/>
        <w:t>- А вы бы уж помолчали, - высокомерно посмотрела на Пантелеевну Елена. – Вчера  ржавая селедка, а сегодня Абраму Зельмановичу, директору кожевенного завода, на улице Бурсаковской дали пятикомнатную квартиру, ту самую,  которая когда –то принадлежала купцу –промышленнику Мисожникову. Понятно? А квартирка, я вам скажу, люкс!  Будете ко мне по праздникам приходить. Бабушка,  но что ты на меня так смотришь?  Я взрослая, мне надо устраивать свою личную жизнь!</w:t>
      </w:r>
    </w:p>
    <w:p>
      <w:pPr>
        <w:pStyle w:val="Normal"/>
        <w:ind w:left="708" w:firstLine="708"/>
        <w:jc w:val="both"/>
        <w:rPr/>
      </w:pPr>
      <w:r>
        <w:rPr/>
        <w:tab/>
        <w:t>- А ты его любишь?</w:t>
      </w:r>
    </w:p>
    <w:p>
      <w:pPr>
        <w:pStyle w:val="Normal"/>
        <w:ind w:left="708" w:firstLine="708"/>
        <w:jc w:val="both"/>
        <w:rPr/>
      </w:pPr>
      <w:r>
        <w:rPr/>
        <w:tab/>
        <w:t>- Кого? Абрама Наумовича? Конечно. И, вообще, бабушка, хватит сентиментов! Сейчас жизнь совсем  другая… теперь советская власть и надо жить по – советски! Да и помочь вам хочу… - Еленна опустила глаза, но быстро согнала набежавшую  печаль. - Я побегу, а то темновато уже. -  Она расцеловала всех и подбежала к отвернувшейся Пантелеевне.</w:t>
      </w:r>
    </w:p>
    <w:p>
      <w:pPr>
        <w:pStyle w:val="Normal"/>
        <w:ind w:left="708" w:firstLine="708"/>
        <w:jc w:val="both"/>
        <w:rPr/>
      </w:pPr>
      <w:r>
        <w:rPr/>
        <w:tab/>
        <w:t>- А  вы  будете приходить ко мне блинчики готовить!</w:t>
      </w:r>
    </w:p>
    <w:p>
      <w:pPr>
        <w:pStyle w:val="Normal"/>
        <w:ind w:left="708" w:firstLine="708"/>
        <w:jc w:val="both"/>
        <w:rPr/>
      </w:pPr>
      <w:r>
        <w:rPr/>
        <w:tab/>
        <w:t>- Не дождётесь, барышня.</w:t>
      </w:r>
    </w:p>
    <w:p>
      <w:pPr>
        <w:pStyle w:val="Normal"/>
        <w:ind w:left="708" w:firstLine="708"/>
        <w:jc w:val="both"/>
        <w:rPr/>
      </w:pPr>
      <w:r>
        <w:rPr/>
        <w:tab/>
        <w:t>- Напрасно, напрасно! - и Елена качающейся походкой пошла к двери, но, что –то  вспомнив, остановилась. Слышали, что вчера в Москве, умер Евгений Иванович Посполитаки? Помнишь, бабушка, как ты меня водила на уроки рисования  в его частную школу?</w:t>
      </w:r>
    </w:p>
    <w:p>
      <w:pPr>
        <w:pStyle w:val="Normal"/>
        <w:ind w:left="708" w:firstLine="708"/>
        <w:jc w:val="both"/>
        <w:rPr/>
      </w:pPr>
      <w:r>
        <w:rPr/>
        <w:tab/>
        <w:t>- Хорошо, что ты хоть это помнишь. - Полина Александровна перекрестилась. – Завтра пойду в церковь.</w:t>
      </w:r>
    </w:p>
    <w:p>
      <w:pPr>
        <w:pStyle w:val="Normal"/>
        <w:ind w:left="708" w:firstLine="708"/>
        <w:jc w:val="both"/>
        <w:rPr/>
      </w:pPr>
      <w:r>
        <w:rPr/>
        <w:t>На следующий день, по дороге в церковь, она была удивлена большим скоплением людей на улицах. Народ двигался по направлению  Соборной площади. Вспомнила, Глафира говорила, что завтра будет митинг.  Обогнавшая группа  молодёжи, кривляясь, задорно пела:</w:t>
      </w:r>
    </w:p>
    <w:p>
      <w:pPr>
        <w:pStyle w:val="Normal"/>
        <w:ind w:left="708" w:firstLine="708"/>
        <w:jc w:val="both"/>
        <w:rPr/>
      </w:pPr>
      <w:r>
        <w:rPr/>
        <w:tab/>
        <w:tab/>
        <w:tab/>
        <w:t>Самоходочкой уйду.</w:t>
      </w:r>
    </w:p>
    <w:p>
      <w:pPr>
        <w:pStyle w:val="Normal"/>
        <w:ind w:left="708" w:firstLine="708"/>
        <w:jc w:val="both"/>
        <w:rPr/>
      </w:pPr>
      <w:r>
        <w:rPr/>
        <w:tab/>
        <w:tab/>
        <w:tab/>
        <w:t>Тяте сделаю беду.</w:t>
      </w:r>
    </w:p>
    <w:p>
      <w:pPr>
        <w:pStyle w:val="Normal"/>
        <w:ind w:left="708" w:firstLine="708"/>
        <w:jc w:val="both"/>
        <w:rPr/>
      </w:pPr>
      <w:r>
        <w:rPr/>
        <w:tab/>
        <w:tab/>
        <w:tab/>
        <w:t>Тяте сделаю беду,</w:t>
      </w:r>
    </w:p>
    <w:p>
      <w:pPr>
        <w:pStyle w:val="Normal"/>
        <w:ind w:left="708" w:firstLine="708"/>
        <w:jc w:val="both"/>
        <w:rPr/>
      </w:pPr>
      <w:r>
        <w:rPr/>
        <w:tab/>
        <w:tab/>
        <w:tab/>
        <w:t xml:space="preserve">Корову, овцу уведу! Их! Ах!  Их, ах… </w:t>
      </w:r>
    </w:p>
    <w:p>
      <w:pPr>
        <w:pStyle w:val="Normal"/>
        <w:ind w:left="708" w:firstLine="708"/>
        <w:jc w:val="both"/>
        <w:rPr/>
      </w:pPr>
      <w:r>
        <w:rPr/>
        <w:t>Девушки, задирая юбки, отплясывали совершенно непонятный танец. «Вот, наверное, так и наша Елена. Жаль, очень жаль её, ведь не любит она этого Зельмановича, не любит... от нужды идёт замуж, хорохорится, а самой не весело. Видит, как трудно нам...  лишним ртом не хочет быть… надеется помочь…»</w:t>
      </w:r>
    </w:p>
    <w:p>
      <w:pPr>
        <w:pStyle w:val="Normal"/>
        <w:ind w:left="708" w:firstLine="708"/>
        <w:jc w:val="both"/>
        <w:rPr/>
      </w:pPr>
      <w:r>
        <w:rPr/>
        <w:t xml:space="preserve">В церкви было пусто. Несколько женщин, одетых  в  тёмное, деловито шныряли по храму, что –то складывали в мешки, ящики. Свечей нигде не было. </w:t>
      </w:r>
    </w:p>
    <w:p>
      <w:pPr>
        <w:pStyle w:val="Normal"/>
        <w:ind w:left="708" w:firstLine="708"/>
        <w:jc w:val="both"/>
        <w:rPr/>
      </w:pPr>
      <w:r>
        <w:rPr/>
        <w:tab/>
        <w:t xml:space="preserve">- Мне можно увидеть архиепископа Агафадора?- тихонько спросила Полина Александровна. </w:t>
      </w:r>
    </w:p>
    <w:p>
      <w:pPr>
        <w:pStyle w:val="Normal"/>
        <w:ind w:left="708" w:firstLine="708"/>
        <w:jc w:val="both"/>
        <w:rPr/>
      </w:pPr>
      <w:r>
        <w:rPr/>
        <w:t>Женщины удивлённо переглянулись. Не отвечая, молча продолжали заниматься своими делами. Полина Александровна пошла к выходу, одна из   женщин догнала,  тихо сказала:</w:t>
      </w:r>
    </w:p>
    <w:p>
      <w:pPr>
        <w:pStyle w:val="Normal"/>
        <w:ind w:left="708" w:firstLine="708"/>
        <w:jc w:val="both"/>
        <w:rPr/>
      </w:pPr>
      <w:r>
        <w:rPr/>
        <w:tab/>
        <w:t>- Архиепископа Агафадора с настоятелем церкви и несколькими батюшками посадили в тюрьму, - и быстро шмыгнула на клирос.</w:t>
      </w:r>
    </w:p>
    <w:p>
      <w:pPr>
        <w:pStyle w:val="Normal"/>
        <w:ind w:left="708" w:firstLine="708"/>
        <w:jc w:val="both"/>
        <w:rPr/>
      </w:pPr>
      <w:r>
        <w:rPr/>
        <w:t>Полина Александровна медленно  шла по улице, вспоминала доброго и мудрого архиепископа. Агафадор венчал Катрин и Кулешова. Николай Николаевич часто делал серьезные пожертвования для храма, захаживал в гости к архиепископу. Агафадор его и  отпел.</w:t>
      </w:r>
    </w:p>
    <w:p>
      <w:pPr>
        <w:pStyle w:val="Normal"/>
        <w:ind w:left="708" w:firstLine="708"/>
        <w:jc w:val="both"/>
        <w:rPr/>
      </w:pPr>
      <w:r>
        <w:rPr/>
        <w:t>А вокруг  возбуждённые люди, куда -то спешили, слышались обрывки фраз: «… убили… беляки… ловят… поймают… а жив?  Говорят,  помер… а я слыхал, что жив…» Задумавшаяся Полина Александровна  ничего не могла понять, когда в толпе увидела мещанку  Елисееву. В поношенном салопе, изрядно потёртой фетровой шляпке, не поздоровавшись, она с вопросами обрушилась на Полину Александровну:</w:t>
      </w:r>
    </w:p>
    <w:p>
      <w:pPr>
        <w:pStyle w:val="Normal"/>
        <w:ind w:left="708" w:firstLine="708"/>
        <w:jc w:val="both"/>
        <w:rPr/>
      </w:pPr>
      <w:r>
        <w:rPr/>
        <w:tab/>
        <w:t>- Вы слышали?  Как ничего не знаете? А вы разве не были на митинге?</w:t>
      </w:r>
    </w:p>
    <w:p>
      <w:pPr>
        <w:pStyle w:val="Normal"/>
        <w:ind w:left="708" w:firstLine="708"/>
        <w:jc w:val="both"/>
        <w:rPr/>
      </w:pPr>
      <w:r>
        <w:rPr/>
        <w:tab/>
        <w:t>- Нет.</w:t>
      </w:r>
    </w:p>
    <w:p>
      <w:pPr>
        <w:pStyle w:val="Normal"/>
        <w:ind w:left="708" w:firstLine="708"/>
        <w:jc w:val="both"/>
        <w:rPr/>
      </w:pPr>
      <w:r>
        <w:rPr/>
        <w:tab/>
        <w:t>- Убили, убили, паршивцы, такого человека и убили! А он так  говорил, так говорил, обещал, что у нас… -  Малигонова увидела начальницу гимназии, махнула рукой и, расталкивая людей, побежала навстречу бывшей грозе гимназисток.</w:t>
      </w:r>
    </w:p>
    <w:p>
      <w:pPr>
        <w:pStyle w:val="Normal"/>
        <w:ind w:left="708" w:firstLine="708"/>
        <w:jc w:val="both"/>
        <w:rPr/>
      </w:pPr>
      <w:r>
        <w:rPr/>
        <w:t>«Господи Исусе... убили мужа Конкордии Марковны? Мужа Пантелеевны?  Вот это да! Видать, много этот революционер наделал  в городе делов, здесь с ним, кто –то, и расквитался! Вот узнает Пантелеевна… а может она его до сих пор любит...  вдруг ещё оплакивать будет, мало ли... – и она решила ничего не говорить Пантелеевне. - Пусть узнает сама».</w:t>
      </w:r>
    </w:p>
    <w:p>
      <w:pPr>
        <w:pStyle w:val="Normal"/>
        <w:ind w:left="708" w:firstLine="708"/>
        <w:jc w:val="both"/>
        <w:rPr/>
      </w:pPr>
      <w:r>
        <w:rPr/>
        <w:t>Дома ждали  невестка, Ирочка и Володя.  Глафира отправилась на  поиски работы, внучка Леночка с утра ушла в Губчека, куда на работу её  устроила бывшая гимназическая  подруга. В течение дня, не отрываясь от стола,   девушки переписывали какие-то бумаги,  наводили порядок в большевистских документах.</w:t>
      </w:r>
    </w:p>
    <w:p>
      <w:pPr>
        <w:pStyle w:val="Normal"/>
        <w:ind w:left="708" w:firstLine="708"/>
        <w:jc w:val="both"/>
        <w:rPr/>
      </w:pPr>
      <w:r>
        <w:rPr/>
        <w:t xml:space="preserve"> </w:t>
      </w:r>
      <w:r>
        <w:rPr/>
        <w:t>В каморке, свернувшись калачиком, на топчане, укрывшись  с головой  одеялом,  лежала Пантелеевна. «Наверное, узнала, переживает…» - подумала Полина Александровна и на всякий случай спросила:</w:t>
      </w:r>
    </w:p>
    <w:p>
      <w:pPr>
        <w:pStyle w:val="Normal"/>
        <w:ind w:left="708" w:firstLine="708"/>
        <w:jc w:val="both"/>
        <w:rPr/>
      </w:pPr>
      <w:r>
        <w:rPr/>
        <w:tab/>
        <w:t xml:space="preserve">- Пантелеевна, вы не заболели? </w:t>
      </w:r>
    </w:p>
    <w:p>
      <w:pPr>
        <w:pStyle w:val="Normal"/>
        <w:ind w:left="708" w:firstLine="708"/>
        <w:jc w:val="both"/>
        <w:rPr/>
      </w:pPr>
      <w:r>
        <w:rPr/>
        <w:tab/>
        <w:t>-Не можется мне. Не волнуйтесь, скоро пройдет. Я тут  тихонько  отлежусь, не возражаете?</w:t>
      </w:r>
    </w:p>
    <w:p>
      <w:pPr>
        <w:pStyle w:val="Normal"/>
        <w:ind w:left="708" w:firstLine="708"/>
        <w:jc w:val="both"/>
        <w:rPr/>
      </w:pPr>
      <w:r>
        <w:rPr/>
        <w:tab/>
        <w:t>- Да, да… но  вы хоть чайку попейте!</w:t>
      </w:r>
    </w:p>
    <w:p>
      <w:pPr>
        <w:pStyle w:val="Normal"/>
        <w:ind w:left="708" w:firstLine="708"/>
        <w:jc w:val="both"/>
        <w:rPr/>
      </w:pPr>
      <w:r>
        <w:rPr/>
        <w:t>По лицу вернувшейся Глафиры, поняла, что, видимо,  бывшей горничной  сегодня повезло. Не ошиблась.</w:t>
      </w:r>
    </w:p>
    <w:p>
      <w:pPr>
        <w:pStyle w:val="Normal"/>
        <w:ind w:left="708" w:firstLine="708"/>
        <w:jc w:val="both"/>
        <w:rPr/>
      </w:pPr>
      <w:r>
        <w:rPr/>
        <w:tab/>
        <w:t>- Полина Александровна, поговорить с вами по  секрету  хочу, посоветоваться, можно? – и обычно скрытная, молчаливая  Глафира выразительно поглядела огромными чернильными глазищами на Ольгу и Ирочку.</w:t>
      </w:r>
    </w:p>
    <w:p>
      <w:pPr>
        <w:pStyle w:val="Normal"/>
        <w:ind w:left="708" w:firstLine="708"/>
        <w:jc w:val="both"/>
        <w:rPr/>
      </w:pPr>
      <w:r>
        <w:rPr/>
        <w:tab/>
        <w:t>- Вы бы, барышни,  пошли, погуляли и  Володечку с собой взяли, а то ребёнок совсем на свежем воздухе не бывает. - Предложила  Полина Александровна невестке и внучке.</w:t>
      </w:r>
    </w:p>
    <w:p>
      <w:pPr>
        <w:pStyle w:val="Normal"/>
        <w:ind w:left="708" w:firstLine="708"/>
        <w:jc w:val="both"/>
        <w:rPr/>
      </w:pPr>
      <w:r>
        <w:rPr/>
        <w:tab/>
        <w:t>- Что хочешь сказать, Глаша, говори всё, как есть, говори. Пантелеевна спит, мы одни. Не стесняйся, чувствую, тебе есть, что сказать.  Работу нашла?</w:t>
      </w:r>
    </w:p>
    <w:p>
      <w:pPr>
        <w:pStyle w:val="Normal"/>
        <w:ind w:left="708" w:firstLine="708"/>
        <w:jc w:val="both"/>
        <w:rPr/>
      </w:pPr>
      <w:r>
        <w:rPr/>
        <w:t xml:space="preserve">- Да… нашла.  - Глафира испуганно глянула на бывшую барыню. – Вот только не знаю, как быть? </w:t>
      </w:r>
    </w:p>
    <w:p>
      <w:pPr>
        <w:pStyle w:val="Normal"/>
        <w:ind w:left="708" w:firstLine="708"/>
        <w:jc w:val="both"/>
        <w:rPr/>
      </w:pPr>
      <w:r>
        <w:rPr/>
        <w:tab/>
        <w:t>- А что за работа?</w:t>
      </w:r>
    </w:p>
    <w:p>
      <w:pPr>
        <w:pStyle w:val="Normal"/>
        <w:ind w:left="708" w:firstLine="708"/>
        <w:jc w:val="both"/>
        <w:rPr/>
      </w:pPr>
      <w:r>
        <w:rPr/>
        <w:tab/>
        <w:t>- Понимаете… - вдруг громко заговорила  Глафира, - он… его… все плохим человеком считали… и я о нём слышала плохое… только он не такой!</w:t>
      </w:r>
    </w:p>
    <w:p>
      <w:pPr>
        <w:pStyle w:val="Normal"/>
        <w:ind w:left="708" w:firstLine="708"/>
        <w:jc w:val="both"/>
        <w:rPr/>
      </w:pPr>
      <w:r>
        <w:rPr/>
        <w:tab/>
        <w:t>- А кто он, и, при чём,  здесь, работа?</w:t>
      </w:r>
    </w:p>
    <w:p>
      <w:pPr>
        <w:pStyle w:val="Normal"/>
        <w:ind w:left="708" w:firstLine="708"/>
        <w:jc w:val="both"/>
        <w:rPr/>
      </w:pPr>
      <w:r>
        <w:rPr/>
        <w:tab/>
        <w:t>- Да потому что он  теперь стал большим в городе начальником,  занимается… ну,  как его, этим... – Глафира  растерялась, -  жилплощадью, кого уплотняет, кого выселяет…</w:t>
      </w:r>
    </w:p>
    <w:p>
      <w:pPr>
        <w:pStyle w:val="Normal"/>
        <w:ind w:left="708" w:firstLine="708"/>
        <w:jc w:val="both"/>
        <w:rPr/>
      </w:pPr>
      <w:r>
        <w:rPr/>
        <w:tab/>
        <w:t>- Городским хозяйством, - подсказала Полина Александровна.</w:t>
      </w:r>
    </w:p>
    <w:p>
      <w:pPr>
        <w:pStyle w:val="Normal"/>
        <w:ind w:left="708" w:firstLine="708"/>
        <w:jc w:val="both"/>
        <w:rPr/>
      </w:pPr>
      <w:r>
        <w:rPr/>
        <w:tab/>
        <w:t>- Во… во, им самым.  Он на меня давно глаз положил, сама не знаю, чем я ему глянулась. - Глафира провела руками по крутым бёдрам, поправила на груди кофточку. – Говорит, люблю твои глаза, они, как чернило! Замажу я ими свою прежнюю житуху, а с тобой жить хорошо будем! Я тебя, девка, давно  присмотрел! Как увидит меня, всё к себе зовет прямо в кабинет, конфектами кормит, чаем поит! А помните я булку хлеба принесла, так это он дал… просто так  дал… Он не приставучий… ни-ни… А сегодня сказал: выходи, Глафира, с завтрашнего дня на работу,  работа у тебя будет чистая, ключи будешь выдавать. Но боюсь я его...</w:t>
      </w:r>
    </w:p>
    <w:p>
      <w:pPr>
        <w:pStyle w:val="Normal"/>
        <w:ind w:left="708" w:firstLine="708"/>
        <w:jc w:val="both"/>
        <w:rPr/>
      </w:pPr>
      <w:r>
        <w:rPr/>
        <w:t>- А кто он... как его  фамилия?</w:t>
      </w:r>
    </w:p>
    <w:p>
      <w:pPr>
        <w:pStyle w:val="Normal"/>
        <w:ind w:left="708" w:firstLine="708"/>
        <w:jc w:val="both"/>
        <w:rPr/>
      </w:pPr>
      <w:r>
        <w:rPr/>
        <w:t>-  Он… он бывший кладбищенский староста, Ермаков, может, помните, его еще судили? А теперь Григория Ефимовича все уважают, шляпы перед ним снимают, кланяются. Сама видела, называют только по имени и отчеству.</w:t>
      </w:r>
    </w:p>
    <w:p>
      <w:pPr>
        <w:pStyle w:val="Normal"/>
        <w:ind w:left="708" w:firstLine="708"/>
        <w:jc w:val="both"/>
        <w:rPr/>
      </w:pPr>
      <w:r>
        <w:rPr/>
        <w:t>Из коморки,  стрелой  вылетела Пантелеевна,  глаза  разъехались  в стороны, размахивая кулаками,  закричала:</w:t>
      </w:r>
    </w:p>
    <w:p>
      <w:pPr>
        <w:pStyle w:val="Normal"/>
        <w:ind w:left="708" w:firstLine="708"/>
        <w:jc w:val="both"/>
        <w:rPr/>
      </w:pPr>
      <w:r>
        <w:rPr/>
        <w:t>- Ни смей, Глашка! Ни смей!  Это человек чёрный, на его совести  много  младенцев, людей погубленных… ты чо, с дъяволом хочешь жить?  Дура набитая! – И вдруг Пантелеевна стала оседать на пол. Подбежавшая Глафира успела подхватить старуху. – Не трожь меня… - грубо прошипела Пантелеевна и отдёрнула руку.</w:t>
      </w:r>
    </w:p>
    <w:p>
      <w:pPr>
        <w:pStyle w:val="Normal"/>
        <w:ind w:left="708" w:firstLine="708"/>
        <w:jc w:val="both"/>
        <w:rPr/>
      </w:pPr>
      <w:r>
        <w:rPr/>
        <w:t>Пока возились с Пантелеевной, не заметили, как в комнату весёлая и румяная вошла Ольгина дочь,  Леночка.</w:t>
      </w:r>
    </w:p>
    <w:p>
      <w:pPr>
        <w:pStyle w:val="Normal"/>
        <w:ind w:left="708" w:firstLine="708"/>
        <w:jc w:val="both"/>
        <w:rPr/>
      </w:pPr>
      <w:r>
        <w:rPr/>
        <w:tab/>
        <w:t>- Что… что случилось у нас? – улыбка  исчезла с лица молодой девушки. Она подошла к столу, положила завёрнутую  в газету четвертинку хлеба,   несколько  кусочков сахара.</w:t>
      </w:r>
    </w:p>
    <w:p>
      <w:pPr>
        <w:pStyle w:val="Normal"/>
        <w:ind w:left="708" w:firstLine="708"/>
        <w:jc w:val="both"/>
        <w:rPr/>
      </w:pPr>
      <w:r>
        <w:rPr/>
        <w:tab/>
        <w:t>- Ничего, Леночка, не случилось. Вот сейчас надо  чайку дать    Пантелеевне попить,  ей лучше станет. А у нас хорошая новость, Глафира завтра идёт на работу, –  и твёрдо произнесла:  - замуж, Глафира,  не торопись, успеется. А уж вы, Пантелеевна, должны понимать, что сейчас любой начальник, это бывший убийца, негодяй или что –то в этом роде. А работать Глафире надо. Только вот держись, глафира, от Ермакова подальше, работай хорошо и добросовестно. Как жила у нас, так и живи, места хватит!</w:t>
      </w:r>
    </w:p>
    <w:p>
      <w:pPr>
        <w:pStyle w:val="Normal"/>
        <w:ind w:left="708" w:firstLine="708"/>
        <w:jc w:val="both"/>
        <w:rPr/>
      </w:pPr>
      <w:r>
        <w:rPr/>
        <w:t>Смахивая веником снег с обуви, с прогулки вернулась возбуждённая невестка с  Ирочкой  и краснощёким Володей.</w:t>
      </w:r>
    </w:p>
    <w:p>
      <w:pPr>
        <w:pStyle w:val="Normal"/>
        <w:ind w:left="708" w:firstLine="708"/>
        <w:jc w:val="both"/>
        <w:rPr/>
      </w:pPr>
      <w:r>
        <w:rPr/>
        <w:tab/>
        <w:t>- Полина Александровна, вы не слышали новость? Сейчас весь город только и говорит, что сегодня на митинге убили того самого главного начальника из Москвы... - сообщила Ольга.</w:t>
      </w:r>
    </w:p>
    <w:p>
      <w:pPr>
        <w:pStyle w:val="Normal"/>
        <w:ind w:left="708" w:firstLine="708"/>
        <w:jc w:val="both"/>
        <w:rPr/>
      </w:pPr>
      <w:r>
        <w:rPr/>
        <w:tab/>
        <w:t xml:space="preserve">- Да, да… нас  даже на митинг с работы отпустили, - подтвердила Лена, - мы видели, как он выступал, а потом откуда –то раздался выстрел, бах... и он упал! Так страшно было! </w:t>
      </w:r>
    </w:p>
    <w:p>
      <w:pPr>
        <w:pStyle w:val="Normal"/>
        <w:ind w:left="708" w:firstLine="708"/>
        <w:jc w:val="both"/>
        <w:rPr/>
      </w:pPr>
      <w:r>
        <w:rPr/>
        <w:tab/>
        <w:t>-  Нам что,  больше не о чем говорить? – Полина Александровна посмотрела на скукоженную  Пантелеевну. В  дрожащей  руке старуха  держала чашку,  из неё плескался кипяток. – А ты, Леночка, что так поздно сегодня пришла? – чтобы закончить разговор, переключилась Полина Александровна на внучку.</w:t>
      </w:r>
    </w:p>
    <w:p>
      <w:pPr>
        <w:pStyle w:val="Normal"/>
        <w:ind w:left="708" w:firstLine="708"/>
        <w:jc w:val="both"/>
        <w:rPr/>
      </w:pPr>
      <w:r>
        <w:rPr/>
        <w:tab/>
        <w:t>- А вот… - и девушка с гордостью кивнула на  хлеб и сахар.</w:t>
      </w:r>
    </w:p>
    <w:p>
      <w:pPr>
        <w:pStyle w:val="Normal"/>
        <w:ind w:left="708" w:firstLine="708"/>
        <w:jc w:val="both"/>
        <w:rPr/>
      </w:pPr>
      <w:r>
        <w:rPr/>
        <w:tab/>
        <w:t>- А кто тебя, доченька,  провожал? Мы с Ирой и Володечкой видели,  что ты была не одна, правда, Володя? – Мальчик послушно кивнул вихрастой головкой.</w:t>
      </w:r>
    </w:p>
    <w:p>
      <w:pPr>
        <w:pStyle w:val="Normal"/>
        <w:ind w:left="708" w:firstLine="708"/>
        <w:jc w:val="both"/>
        <w:rPr/>
      </w:pPr>
      <w:r>
        <w:rPr/>
        <w:t>«Какой –то  серенький у нас растёт Володя, пассивный…», -  поглядывая с беспокойством на внука, подумала Полина Александровна.</w:t>
      </w:r>
    </w:p>
    <w:p>
      <w:pPr>
        <w:pStyle w:val="Normal"/>
        <w:ind w:left="708" w:firstLine="708"/>
        <w:jc w:val="both"/>
        <w:rPr/>
      </w:pPr>
      <w:r>
        <w:rPr/>
        <w:tab/>
        <w:t>- Он, Леночка, твой провожатый, красноармеец? – продолжала допрос, почувствовавшая себя полновластной  матерью Ольга.</w:t>
      </w:r>
    </w:p>
    <w:p>
      <w:pPr>
        <w:pStyle w:val="Normal"/>
        <w:ind w:left="708" w:firstLine="708"/>
        <w:jc w:val="both"/>
        <w:rPr/>
      </w:pPr>
      <w:r>
        <w:rPr/>
        <w:tab/>
        <w:t>- Да. И что? -  Зарделась Леночка.</w:t>
      </w:r>
    </w:p>
    <w:p>
      <w:pPr>
        <w:pStyle w:val="Normal"/>
        <w:ind w:left="708" w:firstLine="708"/>
        <w:jc w:val="both"/>
        <w:rPr/>
      </w:pPr>
      <w:r>
        <w:rPr/>
        <w:tab/>
        <w:t>- А человек он, хороший? – пришла на выручку внучке Полина Александровна. – Среди красноармейцев тоже есть нормальные люди. Ты, Леночка, главное,  не торопись, присматривайся, а потом, если у парня серьёзные намерения,  познакомишь  с нами. А пока встречайся... встречайся, пусть провожает, но… - подняла бровь Полина Александровна, - будь с царём в голове,  поняла?</w:t>
      </w:r>
    </w:p>
    <w:p>
      <w:pPr>
        <w:pStyle w:val="Normal"/>
        <w:ind w:left="708" w:firstLine="708"/>
        <w:jc w:val="both"/>
        <w:rPr/>
      </w:pPr>
      <w:r>
        <w:rPr/>
        <w:tab/>
        <w:t>- Хорошо, бабушка, хорошо!  Спасибо! – Леночка  в щёки, крепко  расцеловала бабушку.</w:t>
      </w:r>
    </w:p>
    <w:p>
      <w:pPr>
        <w:pStyle w:val="Normal"/>
        <w:ind w:left="708" w:firstLine="708"/>
        <w:jc w:val="both"/>
        <w:rPr/>
      </w:pPr>
      <w:r>
        <w:rPr/>
        <w:t xml:space="preserve">Ночью не спалось. Когда все уснули, она встала, тихонечко прошла к шкафчику, накапала анисовых капель. Укутавшись  в старую, штопаную  шаль, стала думать и предполагать, что же могло случиться с внуками? Ведь до сих пор нет никаких вестей! Почему  такой находчивый и изворотливый  Панагей Герасимович, тоже молчит?  Непонятно...  Живы ли? Но о самом плохом не думала. Такие мысли  гнала прочь. </w:t>
      </w:r>
    </w:p>
    <w:p>
      <w:pPr>
        <w:pStyle w:val="Normal"/>
        <w:ind w:left="708" w:firstLine="708"/>
        <w:jc w:val="both"/>
        <w:rPr/>
      </w:pPr>
      <w:r>
        <w:rPr/>
        <w:t>Предполагала и такое...  Может Арсенис  решил от нас избавиться? А что? Начал в Греции другую, новую жизнь… женился. Зачем ему  советская обуза? Но Бог с ним, с Арсенисом, пусть всё будет так, как есть! Только бы все были живы. Конечно, мальчики, наверное, пишут письма, только они  не доходят... сейчас время  ведь, какое! От  Фотиади и  Николайшвили, тоже нет никаких ответов.</w:t>
      </w:r>
    </w:p>
    <w:p>
      <w:pPr>
        <w:pStyle w:val="Normal"/>
        <w:ind w:left="708" w:firstLine="708"/>
        <w:jc w:val="both"/>
        <w:rPr/>
      </w:pPr>
      <w:r>
        <w:rPr/>
        <w:t>Мысли перескочили на сына. Юрий, наверное, тоже  пытается как –то сообщить о себе, но  не получается, мало ли что... Материнская обида прошла, любым поступкам сына,  давно нашла оправдание, лишь бы только Юрий был жив!  А старшая внучка Елена? Как  ей живется у Зельмановичей? Говорит,  хорошо, похоже, что беременна… Тяжкие думы прервала выползшая из коморки, где жила вместе с Глафирой, Пантелеевна.</w:t>
      </w:r>
    </w:p>
    <w:p>
      <w:pPr>
        <w:pStyle w:val="Normal"/>
        <w:ind w:left="708" w:firstLine="708"/>
        <w:jc w:val="both"/>
        <w:rPr/>
      </w:pPr>
      <w:r>
        <w:rPr/>
        <w:t>- Помру я скоро, Полина Александровна… хочу ещё раз поблагодарить вас за все. Прожила у вас, как у Бога за пазухой, да и померла бы с миром, если бы ни эта треклятая революция! А за причинённые хлопоты,  прошу покорнейше простить… - старуха низко поклонилась.</w:t>
      </w:r>
    </w:p>
    <w:p>
      <w:pPr>
        <w:pStyle w:val="Normal"/>
        <w:ind w:left="708" w:firstLine="708"/>
        <w:jc w:val="both"/>
        <w:rPr/>
      </w:pPr>
      <w:r>
        <w:rPr/>
        <w:tab/>
        <w:t>- Не надо, не надо, Пантелеевна… и без того на душе  муторно.</w:t>
      </w:r>
    </w:p>
    <w:p>
      <w:pPr>
        <w:pStyle w:val="Normal"/>
        <w:ind w:left="708" w:firstLine="708"/>
        <w:jc w:val="both"/>
        <w:rPr/>
      </w:pPr>
      <w:r>
        <w:rPr/>
        <w:tab/>
        <w:t>- А вот мне сейчас  легко. Расквиталась я со своим обидчиком и его революцией! – Гордо вскинув голову, воскликнула Пантелеевна.</w:t>
      </w:r>
    </w:p>
    <w:p>
      <w:pPr>
        <w:pStyle w:val="Normal"/>
        <w:ind w:left="708" w:firstLine="708"/>
        <w:jc w:val="both"/>
        <w:rPr/>
      </w:pPr>
      <w:r>
        <w:rPr/>
        <w:tab/>
        <w:t>- О чём вы… не пойму…</w:t>
      </w:r>
    </w:p>
    <w:p>
      <w:pPr>
        <w:pStyle w:val="Normal"/>
        <w:ind w:left="708" w:firstLine="708"/>
        <w:jc w:val="both"/>
        <w:rPr/>
      </w:pPr>
      <w:r>
        <w:rPr/>
        <w:tab/>
        <w:t>- А о том, что это я сегодня убила  Алексея!</w:t>
      </w:r>
    </w:p>
    <w:p>
      <w:pPr>
        <w:pStyle w:val="Normal"/>
        <w:ind w:left="708" w:firstLine="708"/>
        <w:jc w:val="both"/>
        <w:rPr/>
      </w:pPr>
      <w:r>
        <w:rPr/>
        <w:tab/>
        <w:t>- Ка-ак? Вы что такое городите Пантелеевна? В своём ли вы уме? – Полина Александровна вскочила. Припомнился приступ отчаяния  Пантелеевны на даче, испугалась.</w:t>
      </w:r>
    </w:p>
    <w:p>
      <w:pPr>
        <w:pStyle w:val="Normal"/>
        <w:ind w:left="708" w:firstLine="708"/>
        <w:jc w:val="both"/>
        <w:rPr/>
      </w:pPr>
      <w:r>
        <w:rPr/>
        <w:tab/>
        <w:t>- Не бойтесь, Полина Александровна, присядьте. Пока есть силы,  расскажу.  Недавно большевики выпустили из тюрем всех бандюганов. Вернулся в город и известный Пашка Утюг…</w:t>
      </w:r>
    </w:p>
    <w:p>
      <w:pPr>
        <w:pStyle w:val="Normal"/>
        <w:ind w:left="708" w:firstLine="708"/>
        <w:jc w:val="both"/>
        <w:rPr/>
      </w:pPr>
      <w:r>
        <w:rPr/>
        <w:tab/>
        <w:t>- Это ещё кто? У него фамилия Утюг?</w:t>
      </w:r>
    </w:p>
    <w:p>
      <w:pPr>
        <w:pStyle w:val="Normal"/>
        <w:ind w:left="708" w:firstLine="708"/>
        <w:jc w:val="both"/>
        <w:rPr/>
      </w:pPr>
      <w:r>
        <w:rPr/>
        <w:tab/>
        <w:t>- Не знаю, то ли фамилия, то ли утюг украл, а его посадили за это… не в этом дело. Когда Пашка ещё мальчонкой был, жил на одной со мной улице. Мать  у него померла, отец запил. В общем, мальчишка без присмотра рос, и уже с детства воровал. Пару раз прятала Пашку у себя от жандармов, чтоб никто не видел, тайно подкармливала, жаль было мальчонку! А потом Пашка вырос и настоящим уголовником стал. Однажды я спасла Пашке жизнь, он весь в крови в калитку мою постучал... Я его в подвале и выходила, долго выхаживала, думала не выдюжет. Потом слышала, что вроде попал Пашка Утюг по крупному… и вот только сейчас появился. Нашла я Пашку, рассказала, как на духу,  все свои личные обиды, ничего не скрыла! Умолила отомстить за меня. Накопленных денег за время работы у вас, Пашка ни взял, ни копейки, ни взял! Сплюнул на землю и сказал:</w:t>
      </w:r>
    </w:p>
    <w:p>
      <w:pPr>
        <w:pStyle w:val="Normal"/>
        <w:ind w:left="708" w:firstLine="708"/>
        <w:jc w:val="both"/>
        <w:rPr/>
      </w:pPr>
      <w:r>
        <w:rPr/>
        <w:tab/>
        <w:t xml:space="preserve">- Сука буду, через Батайский симофор… но за тебя, Пантелеевна, как за родную мать отомщу! </w:t>
      </w:r>
    </w:p>
    <w:p>
      <w:pPr>
        <w:pStyle w:val="Normal"/>
        <w:ind w:left="708" w:firstLine="708"/>
        <w:jc w:val="both"/>
        <w:rPr/>
      </w:pPr>
      <w:r>
        <w:rPr/>
        <w:t xml:space="preserve">Полина Александровна не знала, что сказать. Уставившись в одну точку, молчала, когда вдруг  услышала непонятный звук  и  увидела, что Пантелеевна лежит на полу,  рядом  перевёрнутый стул. </w:t>
      </w:r>
    </w:p>
    <w:p>
      <w:pPr>
        <w:pStyle w:val="Normal"/>
        <w:ind w:left="708" w:firstLine="708"/>
        <w:jc w:val="both"/>
        <w:rPr/>
      </w:pPr>
      <w:r>
        <w:rPr/>
        <w:t xml:space="preserve">Похоронить Пантелеевну помог Леночкин кавалер, курносый  красноармеец Анатолий. Полина Александровна несказанно была признательна рыжеватому, небольшого роста крепышу, за помощь, ибо даже не представляла, как бы с Ольгой и Глафирой смогла бы похоронить бывшую экономку.  Искоса наблюдая за пареньком, решила: «Вроде бы не плохой…» </w:t>
      </w:r>
    </w:p>
    <w:p>
      <w:pPr>
        <w:pStyle w:val="Normal"/>
        <w:ind w:left="708" w:firstLine="708"/>
        <w:jc w:val="both"/>
        <w:rPr/>
      </w:pPr>
      <w:r>
        <w:rPr/>
        <w:t>Когда возвращались с кладбиша, вслед по улице,  разухабисто и пьяно,  неслось:</w:t>
      </w:r>
    </w:p>
    <w:p>
      <w:pPr>
        <w:pStyle w:val="Normal"/>
        <w:ind w:left="708" w:firstLine="708"/>
        <w:jc w:val="both"/>
        <w:rPr/>
      </w:pPr>
      <w:r>
        <w:rPr/>
        <w:tab/>
        <w:tab/>
        <w:tab/>
        <w:t xml:space="preserve">Эй, яблочко, </w:t>
      </w:r>
    </w:p>
    <w:p>
      <w:pPr>
        <w:pStyle w:val="Normal"/>
        <w:ind w:left="708" w:firstLine="708"/>
        <w:jc w:val="both"/>
        <w:rPr/>
      </w:pPr>
      <w:r>
        <w:rPr/>
        <w:tab/>
        <w:tab/>
        <w:tab/>
        <w:t>Куды котишься?</w:t>
      </w:r>
    </w:p>
    <w:p>
      <w:pPr>
        <w:pStyle w:val="Normal"/>
        <w:ind w:left="708" w:firstLine="708"/>
        <w:jc w:val="both"/>
        <w:rPr/>
      </w:pPr>
      <w:r>
        <w:rPr/>
        <w:tab/>
        <w:tab/>
        <w:tab/>
        <w:t>В Чрезвычайку попадешь -</w:t>
        <w:tab/>
        <w:tab/>
      </w:r>
    </w:p>
    <w:p>
      <w:pPr>
        <w:pStyle w:val="Normal"/>
        <w:ind w:left="708" w:firstLine="708"/>
        <w:jc w:val="both"/>
        <w:rPr/>
      </w:pPr>
      <w:r>
        <w:rPr/>
        <w:tab/>
        <w:tab/>
        <w:tab/>
        <w:t>Не воротишься!</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tab/>
        <w:tab/>
        <w:tab/>
        <w:t>*   *   *   *   *</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t xml:space="preserve">Наступившие холода совсем подкосили  существование семьи Карма- Кулешовых. Деньги, оставшиеся от Пантелеевны, ушли на покупку дров, которые  старались расходовать с большой экономией. Иногда приходилось жить впроголодь. Что -то украдкой из дома Зельмановичей приносила Елена. Безусловно, её муж,  директор кожевенного завода мог бы помочь, но тут  сыграло дело принципа. Когда –то  бедные торгаши Зельмановичи, теперь   хотели, чтобы Полина Александровна сама пришла к ним на поклон и попросила помощи. </w:t>
      </w:r>
    </w:p>
    <w:p>
      <w:pPr>
        <w:pStyle w:val="Normal"/>
        <w:ind w:left="708" w:firstLine="708"/>
        <w:jc w:val="both"/>
        <w:rPr/>
      </w:pPr>
      <w:r>
        <w:rPr/>
        <w:t>Частенько выручала Офелия. Из дома Битрихов приносила продукты и, вопросительно заглядывая в глаза бывшей хозяйке, словно, ждала ответа о дочери.  Полина Александровна была очень признательна бывшей бонне, но слов, какими бы  можно было успокоить несчастную мать, не находила. Понимала,  что если так долго нет вестей от девушки, добровольно  уехавшей на фронт медсестрой, то о чём хорошем можно думать? Но дай Бог, чтобы произошло чудо и Елена вернулась!</w:t>
      </w:r>
    </w:p>
    <w:p>
      <w:pPr>
        <w:pStyle w:val="Normal"/>
        <w:ind w:left="708" w:firstLine="708"/>
        <w:jc w:val="both"/>
        <w:rPr/>
      </w:pPr>
      <w:r>
        <w:rPr/>
        <w:t xml:space="preserve"> </w:t>
      </w:r>
      <w:r>
        <w:rPr/>
        <w:t xml:space="preserve">Офелия недавно побывала в Геленджике. Вернувшись, забежала к бывшей хозяйке, рассказала, что заходила к Стеше. Прислуга тихо доживала свой век  в маленьком домике, подаренном  Кулешовым. Скопленных за всю жизнь денег, старушке  вполне хватало. Через Офелию она передала бывшей барыне домашнюю курицу, сало и мешок  сушёной фрукты. От такого  роскошного подарка, растроганная Полина Александровна расплакалась. </w:t>
      </w:r>
    </w:p>
    <w:p>
      <w:pPr>
        <w:pStyle w:val="Normal"/>
        <w:ind w:left="708" w:firstLine="708"/>
        <w:jc w:val="both"/>
        <w:rPr/>
      </w:pPr>
      <w:r>
        <w:rPr/>
        <w:t xml:space="preserve">А вскоре младшую внучку Леночку лишили  работы. Кто-то «настукал» чекистам, что девушка из тех... Работать Леночку никуда не брали. Глафира, по совету Полины Александровны, державшаяся подальше от  начальника Ермакова, получала копейки. Понимала, если не уступит ухаживаниям начальника Ермакова,   предложат  уйти с работы. </w:t>
      </w:r>
    </w:p>
    <w:p>
      <w:pPr>
        <w:pStyle w:val="Normal"/>
        <w:ind w:left="708" w:firstLine="708"/>
        <w:jc w:val="both"/>
        <w:rPr/>
      </w:pPr>
      <w:r>
        <w:rPr/>
        <w:tab/>
        <w:t>- Не знаю, что и посоветовать…право, не знаю! – Слушая Глафиру,  восклицала Полина Александровна.</w:t>
      </w:r>
    </w:p>
    <w:p>
      <w:pPr>
        <w:pStyle w:val="Normal"/>
        <w:ind w:left="708" w:firstLine="708"/>
        <w:jc w:val="both"/>
        <w:rPr/>
      </w:pPr>
      <w:r>
        <w:rPr/>
        <w:t xml:space="preserve">А на следующий день, собрав кое-какую одежду,  обувь, оставшуюся  ещё с тех былых до революционных  времен, (совершенно не востребованную сегодня), превозмогая  стыдливость, отправилась на блошиный рынок. Первое, кого  увидела, была Вера Васильевна, обвешанная  застиранным  женским бельем розового цвета.  Размахивая руками, в которых на ветру, словно флаги развевались бюстгальтеры, панталоны, корсеты и мужские красные  трусы, зазывно кричала: </w:t>
      </w:r>
    </w:p>
    <w:p>
      <w:pPr>
        <w:pStyle w:val="Normal"/>
        <w:ind w:left="708" w:firstLine="708"/>
        <w:jc w:val="both"/>
        <w:rPr/>
      </w:pPr>
      <w:r>
        <w:rPr/>
        <w:tab/>
        <w:t>- Граждане! Не проходите мимо французского  белья, прошу совсем не дорого, меняю бельё  на продукты! Дамочка, вот вы, вы…это, как раз, ваш размерчик,  идите - ка сюда! – приставала она к покупателям.</w:t>
      </w:r>
    </w:p>
    <w:p>
      <w:pPr>
        <w:pStyle w:val="Normal"/>
        <w:ind w:left="708" w:firstLine="708"/>
        <w:jc w:val="both"/>
        <w:rPr/>
      </w:pPr>
      <w:r>
        <w:rPr/>
        <w:t>Завидев Полину Александровну, приветливо замахала и, поздоровавшись, дружелюбно пригласила:</w:t>
      </w:r>
    </w:p>
    <w:p>
      <w:pPr>
        <w:pStyle w:val="Normal"/>
        <w:ind w:left="708" w:firstLine="708"/>
        <w:jc w:val="both"/>
        <w:rPr/>
      </w:pPr>
      <w:r>
        <w:rPr/>
        <w:tab/>
        <w:t>- Полина Александровна, как я рада вас видеть! Идите, голубушка, вот  сюда, мы тут потеснимся,  и  будем торговать вместе. А вы  что принесли на продажу?</w:t>
      </w:r>
    </w:p>
    <w:p>
      <w:pPr>
        <w:pStyle w:val="Normal"/>
        <w:ind w:left="708" w:firstLine="708"/>
        <w:jc w:val="both"/>
        <w:rPr/>
      </w:pPr>
      <w:r>
        <w:rPr/>
        <w:tab/>
        <w:t>- Простите, - смутилась Полина Александровна, - я... я  просто зашла, вы не  правильно поняли…</w:t>
      </w:r>
    </w:p>
    <w:p>
      <w:pPr>
        <w:pStyle w:val="Normal"/>
        <w:ind w:left="708" w:firstLine="708"/>
        <w:jc w:val="both"/>
        <w:rPr/>
      </w:pPr>
      <w:r>
        <w:rPr/>
        <w:tab/>
        <w:t xml:space="preserve">- Это я –то вас не правильно поняла? Я? Да я вас,  дорогуша,  всегда понимала правильно! Я вас сразу раскусила, что вы за штучка, как только увидела!  Поглядите  на неё… дворянка недобитая, строит из себя... а если кому рассказать!.. А  вы помните господина  Кулешова, - обратилась она к товаркам, -  да, да того самого… так это его тёща... это она с ним, с зятем… - летело вдогонку Полине Александровне, пробирающейся сквозь плотную толпу народа. Вокруг толкали локтями, тискали, били  кулаками в спину. С вороватыми зоркими глазами, в толпе шмыгали пронырливые цыганчата. </w:t>
      </w:r>
    </w:p>
    <w:p>
      <w:pPr>
        <w:pStyle w:val="Normal"/>
        <w:ind w:left="708" w:firstLine="708"/>
        <w:jc w:val="both"/>
        <w:rPr/>
      </w:pPr>
      <w:r>
        <w:rPr/>
        <w:t>Навстречу шумной разноцветной  весёлой гурьбой двигался  цыганский табор. Во главе, шествовал длинногривый  цыган с золотой  серьгой  в ухе и с красным шрамом от подбородка  до виска. Не смотря на  натиск толпы сзади, увидев старую, кудлатую,  с бельмом на одном глазу, грязно одетую  цыганку, Полина Александровна  приостановилась. В цыганке безошибочно признала  Зину Нежную. Необыкновенной красоты девочка – подросток, с огромными глазищами, пухленьким ярким ротиком и изящным точёным носиком, бережно держала старуху за руку. Больше от  неожиданности, чем от испуга, что было сил, Полина Александровна резко  шарахнулась в сторону.  Какой –то мужик, матюкаясь, поддал под грудь, солдат больно наступил сапогом на ногу. От боли  и беспомощности хотелось кричать. Была уверена,  одноглазая Зина увидела её. Стало страшно. Она резко дернула застрявший в толпе узел и словно пробка из бутылки с шампанским, вылетела из толчеи.</w:t>
      </w:r>
    </w:p>
    <w:p>
      <w:pPr>
        <w:pStyle w:val="Normal"/>
        <w:ind w:left="708" w:firstLine="708"/>
        <w:jc w:val="both"/>
        <w:rPr/>
      </w:pPr>
      <w:r>
        <w:rPr/>
        <w:t xml:space="preserve"> </w:t>
      </w:r>
      <w:r>
        <w:rPr/>
        <w:t>Отдышавшись,  решила на имеющиеся деньги купить в лавке хотя бы немного хлеба. Полезла в карман, там было пусто, узел с вещами  прорезан, а из дырки висел рукав  кофточки.  Полина Александровна села на лавку, развязала узел. Несколько  дорогих платьев и персидская шаль исчезли.</w:t>
      </w:r>
    </w:p>
    <w:p>
      <w:pPr>
        <w:pStyle w:val="Normal"/>
        <w:ind w:left="708" w:firstLine="708"/>
        <w:jc w:val="both"/>
        <w:rPr/>
      </w:pPr>
      <w:r>
        <w:rPr/>
        <w:t>«И всё равно не буду терять каданс! Конечно, очень  жаль, что так случилось, но ничего... у меня ещё есть  Изольдина пудреница, когда –то подаренная ей бароном Тэнгелем и мне ничего не остается, как её продать. Прости меня, Изольда,  но видишь сама...»</w:t>
      </w:r>
    </w:p>
    <w:p>
      <w:pPr>
        <w:pStyle w:val="Normal"/>
        <w:ind w:left="708" w:firstLine="708"/>
        <w:jc w:val="both"/>
        <w:rPr/>
      </w:pPr>
      <w:r>
        <w:rPr/>
        <w:t>На вырученные от продажи золотой пудреницы деньги купила продукты, раздала долги. Глафиру срочно послала с куском хлеба и сала  к Ольге Васильевне  на Дубинку. «Как она там, бедняжечка?..» Боль за одинокую, никому не нужную вдову Оторвиуса тоже не давала покоя. Но, слава Богу, нашлись добрые люди, устроили образованную, начитанную Ольгу Васильевну работать  в библиотеку, что для нищей женщины было  равносильно воздуху.</w:t>
      </w:r>
    </w:p>
    <w:p>
      <w:pPr>
        <w:pStyle w:val="Normal"/>
        <w:ind w:left="708" w:firstLine="708"/>
        <w:jc w:val="both"/>
        <w:rPr/>
      </w:pPr>
      <w:r>
        <w:rPr/>
        <w:t xml:space="preserve">  </w:t>
      </w:r>
      <w:r>
        <w:rPr/>
        <w:t>Проездом  на  Кавказ, в Екатеринодаре всего один концерт давал Фёдор Иванович Шаляпин. Полина Александрона разглядывала расклеенные повсюду афиши всемирно известного  певца и понимала, послушать  знаменитого баса – удовольствие  не для каждого. Цены на билеты были по карману только богатым. «А вот мы, пойдем!»  С её стороны это, конечно, было безумием, но  Полина Александровна купила билеты на галёрку.</w:t>
      </w:r>
    </w:p>
    <w:p>
      <w:pPr>
        <w:pStyle w:val="Normal"/>
        <w:ind w:left="708" w:firstLine="708"/>
        <w:jc w:val="both"/>
        <w:rPr/>
      </w:pPr>
      <w:r>
        <w:rPr/>
        <w:t xml:space="preserve"> </w:t>
      </w:r>
      <w:r>
        <w:rPr/>
        <w:t xml:space="preserve">Как же они готовились к этому вечеру! Чинили, перештопывали наряды, начищали до блеска поношенную обувь. Поливая друг друга водой из большого алюминиевого кувшина, мылись  в тазиках. </w:t>
      </w:r>
    </w:p>
    <w:p>
      <w:pPr>
        <w:pStyle w:val="Normal"/>
        <w:ind w:left="708" w:firstLine="708"/>
        <w:jc w:val="both"/>
        <w:rPr/>
      </w:pPr>
      <w:r>
        <w:rPr/>
        <w:t xml:space="preserve">Только успели  протиснуться на  переполенной людьми галёрке на свои места, как  поднялся занавес. В сопровождении пианиста и скрипача, на сцене появилась богатырская фигура гениального  концентранта. От волнения, крепко схватив  бабушку за руку, Ирочка заворожено смотрела на артиста. Пианист взял несколько аккордов и зал, зачарованный звуками  дивного, чарующего голоса, замер. Ничего подобного екатеринодарской публике ещё не приходилось слышать!  Артиста долго не отпускали со сцены, несли огромные букеты цветов, венки. На одном, остроглазая  Ирочка прочла: «Певцу – богатырю». </w:t>
      </w:r>
    </w:p>
    <w:p>
      <w:pPr>
        <w:pStyle w:val="Normal"/>
        <w:ind w:left="708" w:firstLine="708"/>
        <w:jc w:val="both"/>
        <w:rPr/>
      </w:pPr>
      <w:r>
        <w:rPr/>
        <w:t xml:space="preserve">Шаляпин  довольно охотно бисировал, для чего выбирал совсем не сложные произведения. К глубокому сожалению Полины Александровны, в программе концерта  отсутствовали  серьёзные  арии из опер, не исполнил великий  певец ни русских народных песен, ни романсов! В провинции великий бас отдыхал. </w:t>
      </w:r>
    </w:p>
    <w:p>
      <w:pPr>
        <w:pStyle w:val="Normal"/>
        <w:ind w:left="708" w:firstLine="708"/>
        <w:jc w:val="both"/>
        <w:rPr/>
      </w:pPr>
      <w:r>
        <w:rPr/>
        <w:t>По просьбе Полины Александровны,   после концерта на ужин пригласили застенчивого   красноармейца  Анатолия, друга внучки Леночки. В течение вечера деревенский паренёк с приоткрытым ртом слушал интересные рассказы пожилой хозяйки. Прощаясь, поблагодарил Полину Александровну за вечер и, волнуясь, тихо  сказал:</w:t>
      </w:r>
    </w:p>
    <w:p>
      <w:pPr>
        <w:pStyle w:val="Normal"/>
        <w:ind w:left="708" w:firstLine="708"/>
        <w:jc w:val="both"/>
        <w:rPr/>
      </w:pPr>
      <w:r>
        <w:rPr/>
        <w:tab/>
        <w:t>-  Я скоро домой уезжаю, отслужил своё... отпустите  со мной Елену Юрьевну, у нас под Ельцом, своё хозяйство...</w:t>
      </w:r>
    </w:p>
    <w:p>
      <w:pPr>
        <w:pStyle w:val="Normal"/>
        <w:ind w:left="708" w:firstLine="708"/>
        <w:jc w:val="both"/>
        <w:rPr/>
      </w:pPr>
      <w:r>
        <w:rPr/>
        <w:tab/>
        <w:t>- Простите, Анатолий... как это отпустите? Мне это  не понятно.</w:t>
      </w:r>
    </w:p>
    <w:p>
      <w:pPr>
        <w:pStyle w:val="Normal"/>
        <w:ind w:left="708" w:firstLine="708"/>
        <w:jc w:val="both"/>
        <w:rPr/>
      </w:pPr>
      <w:r>
        <w:rPr/>
        <w:tab/>
        <w:t>- Да не учёный я... не умею говорить... любим  мы с Ленкой друг дружку... извините, если я вас обидел...  – лицо Анатолия стало цвета мака. – И пусть мамка Елены  Юрьевны тоже с нами поедет, ей там будет лучше и вам не так накладно!</w:t>
      </w:r>
    </w:p>
    <w:p>
      <w:pPr>
        <w:pStyle w:val="Normal"/>
        <w:ind w:left="708" w:firstLine="708"/>
        <w:jc w:val="both"/>
        <w:rPr/>
      </w:pPr>
      <w:r>
        <w:rPr/>
        <w:t xml:space="preserve"> </w:t>
      </w:r>
      <w:r>
        <w:rPr/>
        <w:t>Вместе переживаемое трудное время, сблизило свекровь и невестку, они  нашли общий язык, поняли, даже полюбили друг друга. По весне, с болью в сердце, Полина Александровна провожала на вокзале Ольгу и внучку Леночку. Глядя на мокрый грязный перрон, тогда не знала, что  прощалась навсегда. До конца своей  долгой жизни никогда  ни получила  от них,  ни одной весточки! Навсегда осталось загадкой непонятное  исчезновение внучки и невестки. Хотя почему не понятное?  В то жуткое время без вести пропадали  и терялись сотни тысяч людей...</w:t>
      </w:r>
    </w:p>
    <w:p>
      <w:pPr>
        <w:pStyle w:val="Normal"/>
        <w:ind w:left="708" w:firstLine="708"/>
        <w:jc w:val="both"/>
        <w:rPr/>
      </w:pPr>
      <w:r>
        <w:rPr/>
        <w:t>Потеря  родных, близких, друзей, полное неведение о внуках, внучке,  сыне и невестке пригнули, но не сломили Полину Александровну. Она продолжала держать каданс, зарабатывать на хлеб насущный репетиторством и всё свободное время  занималась с  любимой внучкой Ирочкой и Володей музыкой, языками.</w:t>
      </w:r>
    </w:p>
    <w:p>
      <w:pPr>
        <w:pStyle w:val="Normal"/>
        <w:ind w:left="708" w:firstLine="708"/>
        <w:jc w:val="both"/>
        <w:rPr/>
      </w:pPr>
      <w:r>
        <w:rPr/>
        <w:t xml:space="preserve">Старшая внучка Елена родила девочку, назвали  Тамарой. В один из погожих дней, Полина Александровна тщательно оделась, приготовила подарочек новорождённой (пришлось во многом  экономить, чтобы купить немецкую куклу), и вместе с внуками пошла к Зельмановичам.  Дружная еврейская семья  встретила  Полину Александровну уважительно и гостеприимно. В свою очередь, не теряя достоинства, она сделала всё, чтобы  проложить тропинку добрых отношений с новыми родственниками. </w:t>
      </w:r>
    </w:p>
    <w:p>
      <w:pPr>
        <w:pStyle w:val="Normal"/>
        <w:ind w:left="708" w:firstLine="708"/>
        <w:jc w:val="both"/>
        <w:rPr/>
      </w:pPr>
      <w:r>
        <w:rPr/>
        <w:t xml:space="preserve">Нежданно – нагадано финансовую поддержку оказал  художник и радетель создания художественного  музея на Кубани, Фёдор Акимович Коваленко. Он предложил выставить в галерее  работы художницы.  Нашлись цениители, они  захотели приобрести картины. Полина Александровна  обрадовалась, сразу же согласилась, (ведь так нужны были деньги!) Но, до чего же, горько было расставаться с полотнами, которые были частью жизни! </w:t>
      </w:r>
    </w:p>
    <w:p>
      <w:pPr>
        <w:pStyle w:val="Normal"/>
        <w:ind w:left="708" w:firstLine="708"/>
        <w:jc w:val="both"/>
        <w:rPr/>
      </w:pPr>
      <w:r>
        <w:rPr/>
        <w:t xml:space="preserve"> </w:t>
      </w:r>
      <w:r>
        <w:rPr/>
        <w:t>За день до продажи,  пришла в галерею. Украдкой вытирая слёзы,  подолгу  стояла возле своих любимых картин. «Вид на ночное море с террасы»... Она прикрыла глаза, вспомнилась Анна Петровна,  долгие беседы на освящённой свечами  террасе, умирающая крестница Светочка, Князев,  душные, наполненные ароматами экзотических цветов и растений, полные жаркой любви ночи. Неужели всё это было? Не верится.  Давно уже нет ни Светочки, ни Анны Петровны, ни купца Трофимова, нет  Князева...</w:t>
      </w:r>
    </w:p>
    <w:p>
      <w:pPr>
        <w:pStyle w:val="Normal"/>
        <w:ind w:left="708" w:firstLine="708"/>
        <w:jc w:val="both"/>
        <w:rPr/>
      </w:pPr>
      <w:r>
        <w:rPr/>
        <w:t xml:space="preserve">Подошла к натюрморту с бананами...  Это  в Елисеевском магазине,  радостно и поспешно выбирая гостинцы для кумира юности Владимира Ивановича Дерье, взгляд поразила гирлянда ярко желтых, кое – где по краям с зеленцой, бананов. Ах, как она тогда была счастлива, как  ликовала  от предстоящей встречи с любимым человеком! </w:t>
      </w:r>
    </w:p>
    <w:p>
      <w:pPr>
        <w:pStyle w:val="Normal"/>
        <w:ind w:left="708" w:firstLine="708"/>
        <w:jc w:val="both"/>
        <w:rPr/>
      </w:pPr>
      <w:r>
        <w:rPr/>
        <w:t>А вот  и самая любимая картина «Сирень в жёлтой вазе». Этот яркий букет передал через Виренею  садовник Микитка. Господи! Ведь это было совсем недавно! А ныне садовник директор! Как и обещала Конкордия Марковна, дачу превратили в пионерский лагерь. Интересно, сохранился ли сиреневый сад, посаженный Кулешовым?</w:t>
      </w:r>
    </w:p>
    <w:p>
      <w:pPr>
        <w:pStyle w:val="Normal"/>
        <w:ind w:left="708" w:firstLine="708"/>
        <w:jc w:val="both"/>
        <w:rPr/>
      </w:pPr>
      <w:r>
        <w:rPr/>
        <w:t>Попрощавшись с картинами, медленно пошла к выходу, где на афише прочла об очередной выставке. «Какой, однако, молодец Фёдор Акимович, дай Бог ему сил и здоровья! Подготовил уже семнадцатую выставку!  На выставке будут экспонироваться и мои, приобретённые музеем работы». Но, к сожалению, выставке не суждено было состояться.  Фёдор Акимович заболел тифом.</w:t>
      </w:r>
    </w:p>
    <w:p>
      <w:pPr>
        <w:pStyle w:val="Normal"/>
        <w:ind w:left="708" w:firstLine="708"/>
        <w:jc w:val="both"/>
        <w:rPr/>
      </w:pPr>
      <w:r>
        <w:rPr/>
        <w:t>На гражданской панихиде, куда Полина Александровна взяла с собой внучку  Ирочку,  много и хорошо говорили о  кипучей деятельности Фёдора Акимовича, о том, что традиции собирательской и просветительской деятельности  должны обязательно получить дальнейшее достойное развитие и продолжение.</w:t>
      </w:r>
    </w:p>
    <w:p>
      <w:pPr>
        <w:pStyle w:val="Normal"/>
        <w:ind w:left="708" w:firstLine="708"/>
        <w:jc w:val="both"/>
        <w:rPr/>
      </w:pPr>
      <w:r>
        <w:rPr/>
        <w:t>На поминках, к Полине Александровне подошел  Иван Клементьевич Мальгерб. По приглашению новых властей, он  вернулся из Ставрополя, куда с семьёй уехал во время революции. Тепло поздоровавшись, обнялись,   вспоминали  прошлое. Когда к Полине Александровне подошла Ирочка,  архитектор, наклонившись на ушко,  полюбопытствовал:</w:t>
      </w:r>
    </w:p>
    <w:p>
      <w:pPr>
        <w:pStyle w:val="Normal"/>
        <w:ind w:left="708" w:firstLine="708"/>
        <w:jc w:val="both"/>
        <w:rPr/>
      </w:pPr>
      <w:r>
        <w:rPr/>
        <w:tab/>
        <w:t xml:space="preserve">- А, кто эта красивая барышня? </w:t>
      </w:r>
    </w:p>
    <w:p>
      <w:pPr>
        <w:pStyle w:val="Normal"/>
        <w:ind w:left="708" w:firstLine="708"/>
        <w:jc w:val="both"/>
        <w:rPr/>
      </w:pPr>
      <w:r>
        <w:rPr/>
        <w:tab/>
        <w:t>- Познакомьтесь, это моя внучка,  дочь Катерины Михайловны Кулешовой. – Ирина присела в грациозном книксене.</w:t>
      </w:r>
    </w:p>
    <w:p>
      <w:pPr>
        <w:pStyle w:val="Normal"/>
        <w:ind w:left="708" w:firstLine="708"/>
        <w:jc w:val="both"/>
        <w:rPr/>
      </w:pPr>
      <w:r>
        <w:rPr/>
        <w:tab/>
        <w:t>- Хороша... хороша... – сказал и зарделся  Иван Клементьевич и обратился к Ирине:  – Хочу сказать вам,  милая барышня, что ваша матушка оставила в моём сердце самые приятные воспоминания.</w:t>
      </w:r>
    </w:p>
    <w:p>
      <w:pPr>
        <w:pStyle w:val="Normal"/>
        <w:ind w:left="708" w:firstLine="708"/>
        <w:jc w:val="both"/>
        <w:rPr/>
      </w:pPr>
      <w:r>
        <w:rPr/>
        <w:tab/>
        <w:t>- А вы чем сейчас занимаетесь, Иван Клементьевич?</w:t>
      </w:r>
    </w:p>
    <w:p>
      <w:pPr>
        <w:pStyle w:val="Normal"/>
        <w:ind w:left="708" w:firstLine="708"/>
        <w:jc w:val="both"/>
        <w:rPr/>
      </w:pPr>
      <w:r>
        <w:rPr/>
        <w:tab/>
        <w:t>- О,  сейчас по поручению высших властей делаю опись всех церковных памятников Кубани. Знаете ли, это очень ответственно и интересно!</w:t>
      </w:r>
    </w:p>
    <w:p>
      <w:pPr>
        <w:pStyle w:val="Normal"/>
        <w:ind w:left="708" w:firstLine="708"/>
        <w:jc w:val="both"/>
        <w:rPr/>
      </w:pPr>
      <w:r>
        <w:rPr/>
        <w:tab/>
        <w:t>- Ирочка, запомни сегодняшний день, - не громко сказала Полина Александровна внучке, - Сегодня мы попрощались с прекрасным человеком земли Кубанской, Фёдором Акимовичем Коваленко и сегодня я тебя  познакомила с удивительным зодчим, Иваном Клементьевичем Мальгербом. Здание школы, где учишься ты,  выстроено по проекту  Ивана Клементьевича, ворота городского сада тоже. Господином Мальгербом  возведён и Красный собор, и твоя любимая Троицкая церковь и... еще многое и многое в нашем городе,  что я тебе обязательно ещё покажу, сделано  золотыми руками Ивана Клементьевича. Помни, деточка, кого мы в этот день потеряли,  и с кем  в этот день ты познакомилась!</w:t>
      </w:r>
    </w:p>
    <w:p>
      <w:pPr>
        <w:pStyle w:val="Normal"/>
        <w:ind w:left="708" w:firstLine="708"/>
        <w:jc w:val="both"/>
        <w:rPr/>
      </w:pPr>
      <w:r>
        <w:rPr/>
        <w:t>Широко распахнутыми глазами, внучка восторженно смотрела на пожилого господина в потёртом суконном сюртуке, а он, теребя редкую бородёнку, смущённо  бомотал:</w:t>
      </w:r>
    </w:p>
    <w:p>
      <w:pPr>
        <w:pStyle w:val="Normal"/>
        <w:ind w:left="708" w:firstLine="708"/>
        <w:jc w:val="both"/>
        <w:rPr/>
      </w:pPr>
      <w:r>
        <w:rPr/>
        <w:tab/>
        <w:t xml:space="preserve">- Полноте, Полина Александровна, полноте... мне право,  не ловко... </w:t>
      </w:r>
    </w:p>
    <w:p>
      <w:pPr>
        <w:pStyle w:val="Normal"/>
        <w:ind w:left="708" w:firstLine="708"/>
        <w:jc w:val="both"/>
        <w:rPr/>
      </w:pPr>
      <w:r>
        <w:rPr/>
        <w:t xml:space="preserve">Ирочка отпросилась к подружке. Задумчивая и грустная одиноко возвращалась Полина Александровна, домой. Медленно ступая по улицам  бывшего Екатеринодара, переименованного в Краснодар, пристально всматривалась в   прохожих и  не встретила,  ни одного знакомого лица.  Шла и думала, что уже так  давно живет на этом свете...  так давно, что всё кругом успело поменяться, стать другим – чужим, неузнаваемым. И городские кварталы уже  не те.  Всё стало новым. Только старые знакомцы – здания, казалось, ещё излучали теплоту. </w:t>
      </w:r>
    </w:p>
    <w:p>
      <w:pPr>
        <w:pStyle w:val="Normal"/>
        <w:ind w:left="708" w:firstLine="708"/>
        <w:jc w:val="both"/>
        <w:rPr/>
      </w:pPr>
      <w:r>
        <w:rPr/>
        <w:t xml:space="preserve"> </w:t>
      </w:r>
      <w:r>
        <w:rPr/>
        <w:t>Новые люди, новые жесты, одежды, новые понятия и тяжеловесные слова... Не задерживая  взгяда на пожилой старомодной женщине, жители города торопливо бежали по своим делам. Она   пристально смотрела  из прошлого в настоящее, из настоящего в прошлое и думала о неостановимости, неумолимости и о величии Времени,  его текучести, несокрушимости и зыбкости. Какое оно непобедимое, какое оно хрупкое... Время!</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tab/>
        <w:tab/>
        <w:tab/>
        <w:tab/>
        <w:t>*   *   *   *   *</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t xml:space="preserve">Шли годы. Красавица Ирочка поступила в Краснодарский художественный техникум, (новая власть не признавала старорежимного имени  города Екатеринодар). Стала лучшей ученицей. При встречах с Полиной Александровной,  директор техникума Александр Иванович Марин хвалил  внучку, отмечал заслуги Полины Александровны в её воспитании, художественном становлении. Слышать в свой адрес добрые искренние слова, было приятно, настроение поднималось. </w:t>
      </w:r>
    </w:p>
    <w:p>
      <w:pPr>
        <w:pStyle w:val="Normal"/>
        <w:ind w:left="708" w:firstLine="708"/>
        <w:jc w:val="both"/>
        <w:rPr/>
      </w:pPr>
      <w:r>
        <w:rPr/>
        <w:t>А вот Володя учился неважно, был необщителен, мальчика мало, что интересовало. Однажды вечером Полина Александровна рассказывала внукам об их родителях. Насупившийся Володя резко бросил:</w:t>
      </w:r>
    </w:p>
    <w:p>
      <w:pPr>
        <w:pStyle w:val="Normal"/>
        <w:ind w:left="708" w:firstLine="708"/>
        <w:jc w:val="both"/>
        <w:rPr/>
      </w:pPr>
      <w:r>
        <w:rPr/>
        <w:tab/>
        <w:t>- Не хочу слушать, про этого грека! – и со слезами выбежал из комнаты.</w:t>
      </w:r>
    </w:p>
    <w:p>
      <w:pPr>
        <w:pStyle w:val="Normal"/>
        <w:ind w:left="708" w:firstLine="708"/>
        <w:jc w:val="both"/>
        <w:rPr/>
      </w:pPr>
      <w:r>
        <w:rPr/>
        <w:t>Сердце у Полины Александровны ухнуло. Ирочка объяснила, что брата в школе и на улице дразнят: «брошенный грек».</w:t>
      </w:r>
    </w:p>
    <w:p>
      <w:pPr>
        <w:pStyle w:val="Normal"/>
        <w:ind w:left="708" w:firstLine="708"/>
        <w:jc w:val="both"/>
        <w:rPr/>
      </w:pPr>
      <w:r>
        <w:rPr/>
        <w:t>Несколько ночей подряд не приходила ночевать Глафира. Полина Александровна все поняла и сама днём зашла к бывшей прислуге на работу.</w:t>
      </w:r>
    </w:p>
    <w:p>
      <w:pPr>
        <w:pStyle w:val="Normal"/>
        <w:ind w:left="708" w:firstLine="708"/>
        <w:jc w:val="both"/>
        <w:rPr/>
      </w:pPr>
      <w:r>
        <w:rPr/>
        <w:tab/>
        <w:t xml:space="preserve">- Глафира, ты  не прячься... я тебя понимаю и вот что скажу: нет такого человека, чтоб   был без греха! Любой грех, он, очень сладок, а каждый из нас  до греха, еще и как падок! Может этот Ермаков сейчас  осознал свои злодеяния. Я по жизни навидалась всякого, иной раз,  на вид добрые люди, смертные грехи свершали, а ужасные грешники, становились хорошими людьми. Бывает так, Глафира, бывает... по разному в жизни бывает. – Она тяжело взхдохнула. -  Ты говорила, Ермаков стал тайно в церковь ходить, молиться... значит, в Бога поверил, а вера спасает и животворит. Ты его поддержи... а коль у тебя с ним не получится, возвращайся к нам! А сегодня, будь добра, отнеси на Дубинку Ольге Васильевне  передачу, я там кое –что подсобирала. </w:t>
      </w:r>
    </w:p>
    <w:p>
      <w:pPr>
        <w:pStyle w:val="Normal"/>
        <w:ind w:left="708" w:firstLine="708"/>
        <w:jc w:val="both"/>
        <w:rPr/>
      </w:pPr>
      <w:r>
        <w:rPr/>
        <w:t>Вечером к калитке подъехал персональный лимузин Ермакова. Зайдя в дом, Глафира в два небольших узелка собрала нехитрые пожитки, села у двери.</w:t>
      </w:r>
    </w:p>
    <w:p>
      <w:pPr>
        <w:pStyle w:val="Normal"/>
        <w:ind w:left="708" w:firstLine="708"/>
        <w:jc w:val="both"/>
        <w:rPr/>
      </w:pPr>
      <w:r>
        <w:rPr/>
        <w:tab/>
        <w:t>- Спасибо вам  за всё, Полина Александровна. Благословите...</w:t>
      </w:r>
    </w:p>
    <w:p>
      <w:pPr>
        <w:pStyle w:val="Normal"/>
        <w:ind w:left="708" w:firstLine="708"/>
        <w:jc w:val="both"/>
        <w:rPr/>
      </w:pPr>
      <w:r>
        <w:rPr/>
        <w:tab/>
        <w:t>- Не знаю, Глафира, имею ли  на то право... но от души желаю, чтоб у тебя всё получилось. Буду молиться за тебя. Надеюсь, нас не забудешь?</w:t>
      </w:r>
    </w:p>
    <w:p>
      <w:pPr>
        <w:pStyle w:val="Normal"/>
        <w:ind w:left="708" w:firstLine="708"/>
        <w:jc w:val="both"/>
        <w:rPr/>
      </w:pPr>
      <w:r>
        <w:rPr/>
        <w:tab/>
        <w:t>- Что вы... как можно! Давайте вашу  передачку! Мне Ермаков дал машину, я сейчас  мигом смотаюсь к Ольге Васильевне. Я тут и от себя тоже кое-что собрала.</w:t>
      </w:r>
    </w:p>
    <w:p>
      <w:pPr>
        <w:pStyle w:val="Normal"/>
        <w:ind w:left="708" w:firstLine="708"/>
        <w:jc w:val="both"/>
        <w:rPr/>
      </w:pPr>
      <w:r>
        <w:rPr/>
        <w:t xml:space="preserve">А в воскресенье, нежданно – негаданно,  приехала сама Ольга Васильевна, (её подвезли на подводе, ехавшие в город соседи). Едва поздоровавшись, запыхавшаяся гостья  протянула журнал «Огонек». </w:t>
      </w:r>
    </w:p>
    <w:p>
      <w:pPr>
        <w:pStyle w:val="Normal"/>
        <w:ind w:left="708" w:firstLine="708"/>
        <w:jc w:val="both"/>
        <w:rPr/>
      </w:pPr>
      <w:r>
        <w:rPr/>
        <w:tab/>
        <w:t>- Смотрите, Полина Александровна, смотрите, а я пока отдышусь!</w:t>
      </w:r>
    </w:p>
    <w:p>
      <w:pPr>
        <w:pStyle w:val="Normal"/>
        <w:ind w:left="708" w:firstLine="708"/>
        <w:jc w:val="both"/>
        <w:rPr/>
      </w:pPr>
      <w:r>
        <w:rPr/>
        <w:t>С предпоследней страницы журнала смотрело улыбающееся холёное  лицо  красивого мужчины. Облокотившись подбородком на руку, и, слегка приподняв бровь, мужчина спокойно смотрел в объектив. Безупречно отутюженный отложной ворот рубашки свободно лежал  поверх светлого  полувера.</w:t>
      </w:r>
    </w:p>
    <w:p>
      <w:pPr>
        <w:pStyle w:val="Normal"/>
        <w:ind w:left="708" w:firstLine="708"/>
        <w:jc w:val="both"/>
        <w:rPr/>
      </w:pPr>
      <w:r>
        <w:rPr/>
        <w:tab/>
        <w:t>- Это же... это... – Полина Александровна рухнула в старое  кресло,  и совсем тихо прошептала: - Юра... это мой Юра... – Пристально  всматриваясь в лицо сына,  поняла, почувствовала,  прошедшие годы, не смотря на вальяжность позы и внешнее показушное довольство, не прошли без жестокой  борьбы за выживание.</w:t>
      </w:r>
    </w:p>
    <w:p>
      <w:pPr>
        <w:pStyle w:val="Normal"/>
        <w:ind w:left="708" w:firstLine="708"/>
        <w:jc w:val="both"/>
        <w:rPr/>
      </w:pPr>
      <w:r>
        <w:rPr/>
        <w:tab/>
        <w:t>- Вы читайте, читайте, Полина Александровна,  там всё написано!</w:t>
      </w:r>
    </w:p>
    <w:p>
      <w:pPr>
        <w:pStyle w:val="Normal"/>
        <w:ind w:left="708" w:firstLine="708"/>
        <w:jc w:val="both"/>
        <w:rPr/>
      </w:pPr>
      <w:r>
        <w:rPr/>
        <w:t xml:space="preserve">Строчки прыгали, буквы плясали,  не складывались в слова, руки дрожали, ладони покрылись нервной изморозью. «Не терять каданс!», приказала она себе и  беспомощно посмотрела  на  печально улыбающуюся  Ольгу Васильевну. </w:t>
      </w:r>
    </w:p>
    <w:p>
      <w:pPr>
        <w:pStyle w:val="Normal"/>
        <w:ind w:left="708" w:firstLine="708"/>
        <w:jc w:val="both"/>
        <w:rPr/>
      </w:pPr>
      <w:r>
        <w:rPr/>
        <w:tab/>
        <w:t>- Я, как только увидела  в «Огоньке» статью о вашем сыне, припрятала журнал и вот сразу с оказией к вам! Давайте прочту, вы так взволнованы!</w:t>
      </w:r>
    </w:p>
    <w:p>
      <w:pPr>
        <w:pStyle w:val="Normal"/>
        <w:ind w:left="708" w:firstLine="708"/>
        <w:jc w:val="both"/>
        <w:rPr/>
      </w:pPr>
      <w:r>
        <w:rPr/>
        <w:tab/>
        <w:t>- Нет, нет... благодарствую, я  сама.</w:t>
      </w:r>
    </w:p>
    <w:p>
      <w:pPr>
        <w:pStyle w:val="Normal"/>
        <w:ind w:left="708" w:firstLine="708"/>
        <w:jc w:val="both"/>
        <w:rPr/>
      </w:pPr>
      <w:r>
        <w:rPr/>
        <w:t>«Недавно, в Париже была открыта новая  галерея под названием «Яиссор». Её  хозяин, выходец из России, бывший крупный банкир и художник Юрий Карма представил на  суд  искушённым  парижанам  картины соотечественников и свои личные работы.  Выставка была интересной и получила большой резонанс. На выставке присутствовали видные  политические, общественные и культурные деятели Франции: художники,  писатели, актеры... С аукциона,  за бешеные деньги ушёл  ряд русских картин ...  На банкете подавались русские блюда и напитки... водкой угощали под чёрную икру,  селёдку и солёные огурцы... – и далее: - Наш корреспондент, побывавший на выставке,   обратился к хозяину с вопросом:</w:t>
      </w:r>
    </w:p>
    <w:p>
      <w:pPr>
        <w:pStyle w:val="Normal"/>
        <w:ind w:left="708" w:firstLine="708"/>
        <w:jc w:val="both"/>
        <w:rPr/>
      </w:pPr>
      <w:r>
        <w:rPr/>
        <w:tab/>
        <w:t>- Почему ваша галерея носит  название «Яиссор»? Что это означает?</w:t>
      </w:r>
    </w:p>
    <w:p>
      <w:pPr>
        <w:pStyle w:val="Normal"/>
        <w:ind w:left="708" w:firstLine="708"/>
        <w:jc w:val="both"/>
        <w:rPr/>
      </w:pPr>
      <w:r>
        <w:rPr/>
        <w:tab/>
        <w:t xml:space="preserve">- А вы прочтите это слово наоборот... </w:t>
      </w:r>
    </w:p>
    <w:p>
      <w:pPr>
        <w:pStyle w:val="Normal"/>
        <w:ind w:left="708" w:firstLine="708"/>
        <w:jc w:val="both"/>
        <w:rPr/>
      </w:pPr>
      <w:r>
        <w:rPr/>
        <w:tab/>
        <w:t xml:space="preserve">- Очень интересно... получается  «Россия». Юрий, а чтобы вы хотели сказать своим соотечественникам? </w:t>
      </w:r>
    </w:p>
    <w:p>
      <w:pPr>
        <w:pStyle w:val="Normal"/>
        <w:ind w:left="708" w:firstLine="708"/>
        <w:jc w:val="both"/>
        <w:rPr/>
      </w:pPr>
      <w:r>
        <w:rPr/>
        <w:tab/>
        <w:t xml:space="preserve">-  Гордитесь, что вы русские и живёте в России. Что касается меня, то какая бы ситуация не господствовала в вашей стране, Россия навсегда останется моей Родиной. Мой  дед по матери,  воспитавший меня,  умирая, сказал: «Запомни,  где бы ты ни был и,  как бы, не сложилась твоя жизнь, никогда  не забывай  Россию и Отечество. Будь всегда с Богом в сердце, храни в душе и никому не отдавай честь». Я лично  искренне  верю, что Россия, окрепнув,   скоро станет самой  счастливой, самой  духовной  и самой сильной страной мира». </w:t>
      </w:r>
    </w:p>
    <w:p>
      <w:pPr>
        <w:pStyle w:val="Normal"/>
        <w:ind w:left="708" w:firstLine="708"/>
        <w:jc w:val="both"/>
        <w:rPr/>
      </w:pPr>
      <w:r>
        <w:rPr/>
        <w:t>На развороте журнала были помещены работы русских художников – эмигрантов, картины, вывезенные из России и работы самого Юрия. Под натюрмортом  «Хурма», стояла фамилия автора: Полина Карма.</w:t>
      </w:r>
    </w:p>
    <w:p>
      <w:pPr>
        <w:pStyle w:val="Normal"/>
        <w:ind w:left="708" w:firstLine="708"/>
        <w:jc w:val="both"/>
        <w:rPr/>
      </w:pPr>
      <w:r>
        <w:rPr/>
        <w:tab/>
        <w:t>- Полина Александровна, мне пора идти. Соседи  будут ждать у рынка. Я вот, что, грешница,  решила...  как все прочтут журнал, я  незаметно изыму эти страницы и  вам отдам, хорошо?</w:t>
      </w:r>
    </w:p>
    <w:p>
      <w:pPr>
        <w:pStyle w:val="Normal"/>
        <w:ind w:left="708" w:firstLine="708"/>
        <w:jc w:val="both"/>
        <w:rPr/>
      </w:pPr>
      <w:r>
        <w:rPr/>
        <w:tab/>
        <w:t>- Спасибо. – Тихо поблагодарила Полина Александровна и,  спохватившись, предложила:</w:t>
      </w:r>
    </w:p>
    <w:p>
      <w:pPr>
        <w:pStyle w:val="Normal"/>
        <w:ind w:left="708" w:firstLine="708"/>
        <w:jc w:val="both"/>
        <w:rPr/>
      </w:pPr>
      <w:r>
        <w:rPr/>
        <w:tab/>
        <w:t>- Хоть чайку на дорогу, голубушка, выпейте.</w:t>
      </w:r>
    </w:p>
    <w:p>
      <w:pPr>
        <w:pStyle w:val="Normal"/>
        <w:ind w:left="708" w:firstLine="708"/>
        <w:jc w:val="both"/>
        <w:rPr/>
      </w:pPr>
      <w:r>
        <w:rPr/>
        <w:tab/>
        <w:t>- Нет, нет... побегу, – подойдя к Полине Александровне, вдова Оторвиус крепко прижалась худеньким тельцем. – Вот видите, какая у вас сегодня радость великая – сынок объявился... жив! А от моих... ни слуху, ни духу. – Выплаканными сухими глазами она посмотрела на Полину Александровну и низко поклонилась. - Спасибо вам за поддержку. Знаю,  от себя отрывали последнее... не вы бы, не выдюжила, спасибо! А сейчас помогать не надо, я уже кое –что зарабатываю.–  Ольга Васильевна грустно улыбнулась, подхрамывая,  пошла к двери. – Не провожайте, не надо.</w:t>
      </w:r>
    </w:p>
    <w:p>
      <w:pPr>
        <w:pStyle w:val="Normal"/>
        <w:ind w:left="708" w:firstLine="708"/>
        <w:jc w:val="both"/>
        <w:rPr/>
      </w:pPr>
      <w:r>
        <w:rPr/>
        <w:t>Когда об этой новости узнали в семье Зельмановичей, то  директор кожевенного завода Абрам Наумович, поскрёб лоснящийся жирный  нос и пообещал:</w:t>
      </w:r>
    </w:p>
    <w:p>
      <w:pPr>
        <w:pStyle w:val="Normal"/>
        <w:ind w:left="708" w:firstLine="708"/>
        <w:jc w:val="both"/>
        <w:rPr/>
      </w:pPr>
      <w:r>
        <w:rPr/>
        <w:tab/>
        <w:t xml:space="preserve">- Ничего... ничего... мы через наших евреев найдем  туда свои каналы. </w:t>
      </w:r>
    </w:p>
    <w:p>
      <w:pPr>
        <w:pStyle w:val="Normal"/>
        <w:ind w:left="708" w:firstLine="708"/>
        <w:jc w:val="both"/>
        <w:rPr/>
      </w:pPr>
      <w:r>
        <w:rPr/>
        <w:t>Елена частенько приводила к прабабушке маленькую дочку Тамарочку.  Полина Александровна смотрела за непоседливой девочкой,  читала книги, обучала французскому языку. Ирочка пыталась научить племянницу  игре на фортепиано. Теперь Зельманович лично  передавал Полине Александровне небольшие деньги, от которых она поначалу отказывалась, но здравый смысл и  уговоры  внучек, убедили этого не делать.</w:t>
      </w:r>
    </w:p>
    <w:p>
      <w:pPr>
        <w:pStyle w:val="Normal"/>
        <w:ind w:left="708" w:firstLine="708"/>
        <w:jc w:val="both"/>
        <w:rPr/>
      </w:pPr>
      <w:r>
        <w:rPr/>
        <w:t>А деньги нужны были  очень.   Ирине исполнилось шестнадцать, она  стала взрослой красивой барышней, подрос и Володя. Детей надо было  одевать, кормить. Частных уроков становилось всё меньше, а иной раз было уже тяжело и сложно ходить на дом  к жившим далеко ученикам.</w:t>
      </w:r>
    </w:p>
    <w:p>
      <w:pPr>
        <w:pStyle w:val="Normal"/>
        <w:ind w:left="708" w:firstLine="708"/>
        <w:jc w:val="both"/>
        <w:rPr/>
      </w:pPr>
      <w:r>
        <w:rPr/>
        <w:t>Но, тем не менее, когда по городу разнёсся слух, что  с гастролями приезжает, когда - то очень известный исполнитель популярных песен и романсов Миша Вавич, Полина Александровна  выкроила  на билеты деньги и вместе с Ириной  пошла в концерт. Конечно знаменитый Вавич, уже не был тем душкой Вавичем, которого когда –то она с упоением слушала вместе с Изольдой Владимировной  в зале Второго дворянского собрания, кажется,  это было в 1910 году.  Тогда успех у Вавича был ошеломляющий! В памяти навсегда запечатлелись тонкие, надрывные, без цыганщины, интонации и невероятно распахнутые глаза обворожительного Миши Вавича! А когда артист, прикрыв лукавые глаза,  исполнял  «Под чарующей лаской твоей»,  зал долго не отпускал певца. Этот романс, душка Вавич, тогда пел трижды!</w:t>
      </w:r>
    </w:p>
    <w:p>
      <w:pPr>
        <w:pStyle w:val="Normal"/>
        <w:ind w:left="708" w:firstLine="708"/>
        <w:jc w:val="both"/>
        <w:rPr/>
      </w:pPr>
      <w:r>
        <w:rPr/>
        <w:t>Теперь на сцене стоял старый, уставший рыхлый мужчина. На разрыв  измученного, изболевшего сердца пел: «Не мучь любовью меня...». Лишь по отдельным, задумчиво –нежным, со вкусом исполненным интонациям романса «Я увлекаю...», чутким ухом, она  улавливала почерк   молодого обаяшки Миши Вавича и  воздух наполнялся  ароматом давно прошедших лет.</w:t>
      </w:r>
    </w:p>
    <w:p>
      <w:pPr>
        <w:pStyle w:val="Normal"/>
        <w:ind w:left="708" w:firstLine="708"/>
        <w:jc w:val="both"/>
        <w:rPr/>
      </w:pPr>
      <w:r>
        <w:rPr/>
        <w:t>По грязным, кое –где тускло освещённым улицам, возвращались домой. Поддерживаемая под руку внучкой, она увлекательно   рассказывала о  знакомстве с артистом, его женой, прелестной актрисой, которая очень хотела иметь детей. Избалованный Миша  Вавич боялся, что с появлением  ребёнка ему будет неспокойно... Он любил уют, комфорт. И, как только началась революция, Вавич рванул в Париж... но там у него ничего  не получилось,  он вернулся в страну Советов. Как поняла Полина Александровна, больших столичных площадок Вавичу  не дают. Теперь, в поисках заработка, Вавич  разъезжает с концертами по провинциям.</w:t>
      </w:r>
    </w:p>
    <w:p>
      <w:pPr>
        <w:pStyle w:val="Normal"/>
        <w:ind w:left="708" w:firstLine="708"/>
        <w:jc w:val="both"/>
        <w:rPr/>
      </w:pPr>
      <w:r>
        <w:rPr/>
        <w:t>Святки и Рождество пролетели быстро. В  начале февраля стал таять снег, запахло весной. Вернувшаяся из техникума, возбуждённая Ирочка, подбежала к  бабушке, закружила по комнате.</w:t>
      </w:r>
    </w:p>
    <w:p>
      <w:pPr>
        <w:pStyle w:val="Normal"/>
        <w:ind w:left="708" w:firstLine="708"/>
        <w:jc w:val="both"/>
        <w:rPr/>
      </w:pPr>
      <w:r>
        <w:rPr/>
        <w:tab/>
        <w:t>-Бусенька! Тринадцатого февраля мы с тобой идём слушать Маяковского, представляешь? –  радостная, она с разбегу  брыкнулась на диван. – Если бы ты только знала, Бусечка, как я счастлива!  Меня за отличную учёбу  и активное участие в общественной жизни техникума наградили билетом... а я... я попросила Игоря, это тот, что  возглавляет наш  техникумовский Союз молодёжи, я тебе о нём рассказывала, так вот... я попросила Игоря дать мне два билета. Он согласился с условием, что я в нашу газету напишу статью об этом вечере. Ведь Маяковский к нам приедет уже второй раз! Говорят, он написал о Краснодаре даже стихотворение. Вот здорово! Бусечка, ты что,  не рада?</w:t>
      </w:r>
    </w:p>
    <w:p>
      <w:pPr>
        <w:pStyle w:val="Normal"/>
        <w:ind w:left="708" w:firstLine="708"/>
        <w:jc w:val="both"/>
        <w:rPr/>
      </w:pPr>
      <w:r>
        <w:rPr/>
        <w:tab/>
        <w:t>- Но может... я право, не знаю...</w:t>
      </w:r>
    </w:p>
    <w:p>
      <w:pPr>
        <w:pStyle w:val="Normal"/>
        <w:ind w:left="708" w:firstLine="708"/>
        <w:jc w:val="both"/>
        <w:rPr/>
      </w:pPr>
      <w:r>
        <w:rPr/>
        <w:tab/>
        <w:t>- Бусечка мы пойдем только с тобой! Никаких отговорок не принимается!</w:t>
      </w:r>
    </w:p>
    <w:p>
      <w:pPr>
        <w:pStyle w:val="Normal"/>
        <w:ind w:left="708" w:firstLine="708"/>
        <w:jc w:val="both"/>
        <w:rPr/>
      </w:pPr>
      <w:r>
        <w:rPr/>
        <w:t>Первое выступление Маяковского состоялось в клубе педагогического института, а затем в кинотеатре «Мон  Плезир», куда на встречу с поэтом собралась городская молодёжь. Зал был набит до отказа. Полина Александровна украдкой посматривала  на сидящего рядом с  внучкой очень симпатичного молодого человека, о котором частенько слышала  от  Ирины.</w:t>
      </w:r>
    </w:p>
    <w:p>
      <w:pPr>
        <w:pStyle w:val="Normal"/>
        <w:ind w:left="708" w:firstLine="708"/>
        <w:jc w:val="both"/>
        <w:rPr/>
      </w:pPr>
      <w:r>
        <w:rPr/>
        <w:tab/>
        <w:t xml:space="preserve">- Игорь Лазухин. – Учтиво поклонившись, чётко и уверенно представился  парень, одетый в хорошо отутюженные брюки  и свитер. </w:t>
      </w:r>
    </w:p>
    <w:p>
      <w:pPr>
        <w:pStyle w:val="Normal"/>
        <w:ind w:left="708" w:firstLine="708"/>
        <w:jc w:val="both"/>
        <w:rPr/>
      </w:pPr>
      <w:r>
        <w:rPr/>
        <w:t xml:space="preserve">Разглядывая такую разную молодежь, она подивилась с каким интересом, затаив дыхание, они слушают этого большого грубого мужчину, в заграничных штиблетах, уверенно стоящего на сцене. Рубленный, не привычный  стиль  стихов, лишённый лирической  теплоты и задушевности резал ухо, напрягал слух. «Мне трудно слушать этого пролетарского поэта... словно по железнодорожным шпалам шагаю за его стихами... а молодёжи очень нравится... отстала, не понимаю...»  </w:t>
      </w:r>
    </w:p>
    <w:p>
      <w:pPr>
        <w:pStyle w:val="Normal"/>
        <w:ind w:left="708" w:firstLine="708"/>
        <w:jc w:val="both"/>
        <w:rPr/>
      </w:pPr>
      <w:r>
        <w:rPr/>
        <w:t>Тронутый радушным приемом Маяковский, презрев простуду, выступал великолепно. Небрежно засунув руки в карманы брюк, блестяще отвечал на присланные многочисленные записки, дискутировал прямо со сцены. Читал много новых стихов, поэм и в том числе, «Краснодар (собачки)». Поэма было встречена гулом зала, топаньем ног и оглушительными аплодисментами.</w:t>
      </w:r>
    </w:p>
    <w:p>
      <w:pPr>
        <w:pStyle w:val="Normal"/>
        <w:ind w:left="708" w:firstLine="708"/>
        <w:jc w:val="both"/>
        <w:rPr/>
      </w:pPr>
      <w:r>
        <w:rPr/>
        <w:t>После  концерта, Игорь, провожая  Ирину с бабушкой домой, восторженно говорил о поэте, читал стихи Маяковского. Энергично жестикулируя, увлечённо  и толково рассказывал о техникумовских делах, критиковал  нерадивых учащихся, волновался о  предстоящей выставке лучших работ молодых художников. Ещё сообщил новость, что в мае ожидается приезд ленинградских художников,  и они  должны будут обязательно придти в техникум.</w:t>
      </w:r>
    </w:p>
    <w:p>
      <w:pPr>
        <w:pStyle w:val="Normal"/>
        <w:ind w:left="708" w:firstLine="708"/>
        <w:jc w:val="both"/>
        <w:rPr/>
      </w:pPr>
      <w:r>
        <w:rPr/>
        <w:tab/>
        <w:t>- Представляете, как будет здорово! Директор техникума пообещал, что художники дадут мастер классы, пообщаются с  учащимися.  Я вас, Полина Александровна, уже сейчас  приглашаю. Вам это доставит большое удовольствие.</w:t>
      </w:r>
    </w:p>
    <w:p>
      <w:pPr>
        <w:pStyle w:val="Normal"/>
        <w:ind w:left="708" w:firstLine="708"/>
        <w:jc w:val="both"/>
        <w:rPr/>
      </w:pPr>
      <w:r>
        <w:rPr/>
        <w:tab/>
        <w:t>Она тепло поблагодарила Игоря, а дома сказала Ирине:</w:t>
      </w:r>
    </w:p>
    <w:p>
      <w:pPr>
        <w:pStyle w:val="Normal"/>
        <w:ind w:left="708" w:firstLine="708"/>
        <w:jc w:val="both"/>
        <w:rPr/>
      </w:pPr>
      <w:r>
        <w:rPr/>
        <w:tab/>
        <w:t>- Этот комсомолец  Игорь далеко пойдет... помяни моё слово. Он во всём упорный и пробивной, с ним можно жить, как за каменной стеной. Что Игорь в тебя влюблён, вижу. А он тебе... нравится?</w:t>
      </w:r>
    </w:p>
    <w:p>
      <w:pPr>
        <w:pStyle w:val="Normal"/>
        <w:ind w:left="708" w:firstLine="708"/>
        <w:jc w:val="both"/>
        <w:rPr/>
      </w:pPr>
      <w:r>
        <w:rPr/>
        <w:tab/>
        <w:t>- Даже и не знаю, как сказать, буся, вроде бы...</w:t>
      </w:r>
    </w:p>
    <w:p>
      <w:pPr>
        <w:pStyle w:val="Normal"/>
        <w:ind w:left="708" w:firstLine="708"/>
        <w:jc w:val="both"/>
        <w:rPr/>
      </w:pPr>
      <w:r>
        <w:rPr/>
        <w:tab/>
        <w:t>- Раз не знаешь,  значит, не любишь.</w:t>
      </w:r>
    </w:p>
    <w:p>
      <w:pPr>
        <w:pStyle w:val="Normal"/>
        <w:ind w:left="708" w:firstLine="708"/>
        <w:jc w:val="both"/>
        <w:rPr/>
      </w:pPr>
      <w:r>
        <w:rPr/>
        <w:tab/>
        <w:t>- Буся, а на выставку со мной пойдешь?</w:t>
      </w:r>
    </w:p>
    <w:p>
      <w:pPr>
        <w:pStyle w:val="Normal"/>
        <w:ind w:left="708" w:firstLine="708"/>
        <w:jc w:val="both"/>
        <w:rPr/>
      </w:pPr>
      <w:r>
        <w:rPr/>
        <w:tab/>
        <w:t>- Непременно.</w:t>
      </w:r>
    </w:p>
    <w:p>
      <w:pPr>
        <w:pStyle w:val="Normal"/>
        <w:ind w:left="708" w:firstLine="708"/>
        <w:jc w:val="both"/>
        <w:rPr/>
      </w:pPr>
      <w:r>
        <w:rPr/>
        <w:t>Приехавшие в мае ленинградские художники внесли большое оживление в культурную  жизнь провинциального города. Не только  имеющие отношение к искусству  люди, но и городские обыватели сочли своим долгом  посмотреть привезённые картины северными художниками  и высказаться в своих мнениях. Впечатления были неоднозначны и весьма противоречивы. На выставке шестнадцатилетняя  Ирина познакомилась с ленинградским  художником Володко.</w:t>
      </w:r>
    </w:p>
    <w:p>
      <w:pPr>
        <w:pStyle w:val="Normal"/>
        <w:ind w:left="708" w:firstLine="708"/>
        <w:jc w:val="both"/>
        <w:rPr/>
      </w:pPr>
      <w:r>
        <w:rPr/>
      </w:r>
    </w:p>
    <w:p>
      <w:pPr>
        <w:pStyle w:val="Normal"/>
        <w:ind w:left="708" w:firstLine="708"/>
        <w:jc w:val="both"/>
        <w:rPr/>
      </w:pPr>
      <w:r>
        <w:rPr/>
        <w:tab/>
        <w:tab/>
        <w:tab/>
        <w:tab/>
        <w:t>*   *   *   *   *</w:t>
      </w:r>
    </w:p>
    <w:p>
      <w:pPr>
        <w:pStyle w:val="Normal"/>
        <w:ind w:left="708" w:firstLine="708"/>
        <w:jc w:val="both"/>
        <w:rPr/>
      </w:pPr>
      <w:r>
        <w:rPr/>
      </w:r>
    </w:p>
    <w:p>
      <w:pPr>
        <w:pStyle w:val="Normal"/>
        <w:ind w:left="708" w:firstLine="708"/>
        <w:jc w:val="both"/>
        <w:rPr/>
      </w:pPr>
      <w:r>
        <w:rPr/>
        <w:t>Полина Александровна услышала похожий на стаккато стук в окно, проснулась. Вот уже несколько дней подряд стук будил  в одно, и тоже время. Может, принесли   весточку от внуков или сына? А может, кто -то приехал? Нет, нет... это опять прилетела та странная птица и долбит в стекло. Тяжело встала со скрипучей кровати, медленно побрела к окну. Испугавшись, ночная когтистая птица улетала. Никто ни приехал, никто ни принёс никакой  весточки. Ничего... я буду ждать!  Ведь дождалась Ольга Васильевна одного сына, дождалась... Вот только   радовалась, бедняжка, не долго,  через два месяца  померла.</w:t>
      </w:r>
    </w:p>
    <w:p>
      <w:pPr>
        <w:pStyle w:val="Normal"/>
        <w:ind w:left="708" w:firstLine="708"/>
        <w:jc w:val="both"/>
        <w:rPr/>
      </w:pPr>
      <w:r>
        <w:rPr/>
        <w:t>А недавно Полина Александровна проводила в последний путь Августа Леопольдовича Битриха. На поминках узнала, что  бывшая бонна Офелия, так и не дождавшаяся дочери Елены, вышла замуж за  младшего сына Битриха, Станислава. Порадовалась...</w:t>
      </w:r>
    </w:p>
    <w:p>
      <w:pPr>
        <w:pStyle w:val="Normal"/>
        <w:ind w:left="708" w:firstLine="708"/>
        <w:jc w:val="both"/>
        <w:rPr/>
      </w:pPr>
      <w:r>
        <w:rPr/>
        <w:t>Вчера Глафира принесла журнал «Советское кино». На обложке портрет любимой внучки Ирочки в роли Натали в фильме «Поэт и царь». Хороша... очень  хороша! Вот только актёрская слава, что дым... надо всё время держаться на плаву, но  это так сложно! Не удержишься,   завтра же забудут, а там и возраст подопрёт.</w:t>
      </w:r>
    </w:p>
    <w:p>
      <w:pPr>
        <w:pStyle w:val="Normal"/>
        <w:ind w:left="708" w:firstLine="708"/>
        <w:jc w:val="both"/>
        <w:rPr/>
      </w:pPr>
      <w:r>
        <w:rPr/>
        <w:t xml:space="preserve">Как –то, не складывается личная жизнь у любимой внучки. Знакомство на выставке с ленинградским художником Володко, закончилось быстрым сокрушительным романом. Влюблённый в Ирину молодежный лидер Игорь Лазухин попытался вмешаться, но...  до безумия влюблённая девушка, заткнув уши,  никого не хотела слушать и  скорополительно вышла замуж. </w:t>
      </w:r>
    </w:p>
    <w:p>
      <w:pPr>
        <w:pStyle w:val="Normal"/>
        <w:ind w:left="708" w:firstLine="708"/>
        <w:jc w:val="both"/>
        <w:rPr/>
      </w:pPr>
      <w:r>
        <w:rPr/>
        <w:t xml:space="preserve"> </w:t>
      </w:r>
      <w:r>
        <w:rPr/>
        <w:t>Полина Александровна вспомнила, что мать Ирины тоже выскочила замуж, когда едва исполнилось шестнадцать лет. Погрустив, смирилась, а сестра Елена перешила своё свадебное платье на Ирину. Молодые обвенчались и срочно уехали в Ленинград. Началась проза жизни. Ярко вспыхнувшая, как спичка любовь, потухла.</w:t>
      </w:r>
    </w:p>
    <w:p>
      <w:pPr>
        <w:pStyle w:val="Normal"/>
        <w:ind w:left="708" w:firstLine="708"/>
        <w:jc w:val="both"/>
        <w:rPr/>
      </w:pPr>
      <w:r>
        <w:rPr/>
        <w:t>Сон не шёл, ныли, болели  суставы. Чтобы как - то  отвлечься, забыться,  окунулась в пространные воспоминания. Какое всё же это чудо воспоминания... Чего  в них, только нет! Вот сама  она, юная красавица с большим белым бантом, мечтателная и полная надежд на счастливое будущее. Вокруг  желанные любимые лица... И сейчас  она остро, ясно ощущала, но без всякого сожаления, что невозвратно потеряно, а  что обретено  в нескончаемом водовороте жизни. Вчера прочла у Достоевского: «Что такое время?  Время не существует, время есть цифры, время есть отношение бытия к небытию».  Однако, какое высокомерие, по  отношению ко времени! Разве так можно?  Достоевский должно быть за это поплатился. Впрочем, время любит дерзких!</w:t>
      </w:r>
    </w:p>
    <w:p>
      <w:pPr>
        <w:pStyle w:val="Normal"/>
        <w:ind w:left="708" w:firstLine="708"/>
        <w:jc w:val="both"/>
        <w:rPr/>
      </w:pPr>
      <w:r>
        <w:rPr/>
        <w:t xml:space="preserve">Полина Александровна видела себя со стороны, видела, как с  самого   рождения и до  середины жизни, легко, просто и  незаметно взошла  на вершину горы. Ни усталости, ни отдышки. Вот она, вершина жизни! Но вершина оказалась совсем не такой, какой представлялась, пока была внизу. Не успела оглядеться, а уже  повеяло холодком и  на горизонте что –то стало мглисто. Ветер жизни гонит вниз. Ох, до чего не хочется спускаться! Стоять бы здесь на ветру, дышать и не надышаться! Грустно. Это ведь не с обычной  земной горы спускаться, по  протоптанной  тропинке. Сердце щемит, всё чаще хочется обернуться назад, куда уже нельзя вернуться. А ветер всё подталкивает мягко, заботливо... </w:t>
      </w:r>
    </w:p>
    <w:p>
      <w:pPr>
        <w:pStyle w:val="Normal"/>
        <w:ind w:left="708" w:firstLine="708"/>
        <w:jc w:val="both"/>
        <w:rPr/>
      </w:pPr>
      <w:r>
        <w:rPr/>
        <w:t xml:space="preserve">Она глянула в незашторенное окно. Небо было беззвёздное. Наверное,  тучки прилетели от моря, от самого синего – синего моря. Только жёлто – голубой зыбкий свет полноликой луны серебрит крыши домов, шапки яблонь и черешень. Торчат причудливые, кудреватые силуэты пирамидальных тополей. Лунный свет призрачной дорожкой стелится по дощатому, давно не крашенному полу до самой кровати, невесомо с дрожью ложится на узкую съёжившуюся ладонь... </w:t>
      </w:r>
    </w:p>
    <w:p>
      <w:pPr>
        <w:pStyle w:val="Normal"/>
        <w:ind w:left="708" w:firstLine="708"/>
        <w:jc w:val="both"/>
        <w:rPr/>
      </w:pPr>
      <w:r>
        <w:rPr/>
        <w:t>Но почему такая длинная, бесконечная ночь?.. Беззвёздная и  прекраснолунная. И почему так далеко – далеко поёт баритонистый огненно – красный соседский петух...</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tab/>
        <w:tab/>
        <w:tab/>
      </w:r>
    </w:p>
    <w:p>
      <w:pPr>
        <w:pStyle w:val="Normal"/>
        <w:ind w:left="708" w:firstLine="708"/>
        <w:jc w:val="both"/>
        <w:rPr/>
      </w:pPr>
      <w:r>
        <w:rPr/>
      </w:r>
    </w:p>
    <w:p>
      <w:pPr>
        <w:pStyle w:val="Normal"/>
        <w:ind w:left="708" w:firstLine="708"/>
        <w:jc w:val="both"/>
        <w:rPr/>
      </w:pPr>
      <w:r>
        <w:rPr/>
        <w:t xml:space="preserve">    </w:t>
      </w:r>
    </w:p>
    <w:p>
      <w:pPr>
        <w:pStyle w:val="Normal"/>
        <w:ind w:left="708" w:firstLine="708"/>
        <w:jc w:val="both"/>
        <w:rPr/>
      </w:pPr>
      <w:r>
        <w:rPr/>
        <w:tab/>
        <w:tab/>
        <w:tab/>
        <w:t>ЭПИЛОГ</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t>Полина Александровна Карма, в девичестве Закарина, умерла в марте  1930 года, прожила от роду 90 лет, была предана земле на Всесвятском кладбище  города Краснодара. Все поиски места захоронения, оказались тщетными. Время и люди оказались не помнящими родства. По уцелевшим архивным документам, удалось предположительно  узнать, что прах Полины Александровны Карма,  (1840г рождения) покоится рядом  с сохранившейся  могилой  купца Егория Шмакова.</w:t>
      </w:r>
    </w:p>
    <w:p>
      <w:pPr>
        <w:pStyle w:val="Normal"/>
        <w:ind w:left="708" w:firstLine="708"/>
        <w:jc w:val="both"/>
        <w:rPr/>
      </w:pPr>
      <w:r>
        <w:rPr/>
        <w:t>Хоронила Полину Александровну семья Зельмановичей. Из родственников присутствовала внучка Елена и шестнадцатилетний  внук Володя. В последний путь хозяйку проводила бывшая бонна Офелия и гувернантка Глафира. Любимая внучка Ирина на похороны приехать не смогла, но бережно хранила в памяти образ своей необыкновенной бабушки.</w:t>
      </w:r>
    </w:p>
    <w:p>
      <w:pPr>
        <w:pStyle w:val="Normal"/>
        <w:ind w:left="708" w:firstLine="708"/>
        <w:jc w:val="both"/>
        <w:rPr/>
      </w:pPr>
      <w:r>
        <w:rPr/>
        <w:t>Ирина Володко жила в другом мире, дерзком и созидательном. Она перешагнула сокровенный порог мечты, порог волшебной сказки, именуемой немым кинематографом начала двадцатого века. Её имя в почётной галерее великих первопроходцев российского киноэкрана.</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t xml:space="preserve"> </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tab/>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t xml:space="preserve"> </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t xml:space="preserve">  </w:t>
      </w:r>
    </w:p>
    <w:p>
      <w:pPr>
        <w:pStyle w:val="Normal"/>
        <w:ind w:left="708" w:firstLine="708"/>
        <w:jc w:val="both"/>
        <w:rPr/>
      </w:pPr>
      <w:r>
        <w:rPr/>
        <w:tab/>
        <w:t xml:space="preserve"> </w:t>
      </w:r>
    </w:p>
    <w:p>
      <w:pPr>
        <w:pStyle w:val="Normal"/>
        <w:ind w:left="708" w:firstLine="708"/>
        <w:jc w:val="both"/>
        <w:rPr/>
      </w:pPr>
      <w:r>
        <w:rPr/>
      </w:r>
    </w:p>
    <w:p>
      <w:pPr>
        <w:pStyle w:val="Normal"/>
        <w:ind w:firstLine="708"/>
        <w:jc w:val="both"/>
        <w:rPr/>
      </w:pPr>
      <w:r>
        <w:rPr/>
      </w:r>
    </w:p>
    <w:p>
      <w:pPr>
        <w:pStyle w:val="Normal"/>
        <w:ind w:firstLine="708"/>
        <w:jc w:val="both"/>
        <w:rPr/>
      </w:pPr>
      <w:r>
        <w:rPr/>
        <w:tab/>
      </w:r>
    </w:p>
    <w:p>
      <w:pPr>
        <w:pStyle w:val="Normal"/>
        <w:ind w:firstLine="708"/>
        <w:jc w:val="both"/>
        <w:rPr/>
      </w:pPr>
      <w:r>
        <w:rPr/>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p>
    <w:p>
      <w:pPr>
        <w:pStyle w:val="Normal"/>
        <w:ind w:firstLine="708"/>
        <w:jc w:val="both"/>
        <w:rPr/>
      </w:pPr>
      <w:r>
        <w:rPr/>
        <w:t xml:space="preserve">    </w:t>
      </w:r>
    </w:p>
    <w:p>
      <w:pPr>
        <w:pStyle w:val="Normal"/>
        <w:ind w:firstLine="708"/>
        <w:jc w:val="both"/>
        <w:rPr/>
      </w:pPr>
      <w:r>
        <w:rPr/>
        <w:t xml:space="preserve">  </w:t>
      </w:r>
    </w:p>
    <w:p>
      <w:pPr>
        <w:pStyle w:val="Normal"/>
        <w:ind w:firstLine="708"/>
        <w:jc w:val="both"/>
        <w:rPr/>
      </w:pPr>
      <w:r>
        <w:rPr/>
      </w:r>
    </w:p>
    <w:p>
      <w:pPr>
        <w:pStyle w:val="Normal"/>
        <w:ind w:firstLine="708"/>
        <w:jc w:val="both"/>
        <w:rPr/>
      </w:pPr>
      <w:r>
        <w:rPr/>
        <w:t xml:space="preserve">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tab/>
        <w:t xml:space="preserve">  </w:t>
      </w:r>
    </w:p>
    <w:p>
      <w:pPr>
        <w:pStyle w:val="Normal"/>
        <w:ind w:firstLine="708"/>
        <w:jc w:val="both"/>
        <w:rPr/>
      </w:pPr>
      <w:r>
        <w:rPr/>
      </w:r>
    </w:p>
    <w:p>
      <w:pPr>
        <w:pStyle w:val="Normal"/>
        <w:ind w:firstLine="708"/>
        <w:jc w:val="both"/>
        <w:rPr/>
      </w:pPr>
      <w:r>
        <w:rPr/>
      </w:r>
    </w:p>
    <w:p>
      <w:pPr>
        <w:pStyle w:val="Normal"/>
        <w:ind w:firstLine="708"/>
        <w:jc w:val="both"/>
        <w:rPr/>
      </w:pPr>
      <w:r>
        <w:rPr/>
        <w:t xml:space="preserve">  </w:t>
      </w:r>
    </w:p>
    <w:p>
      <w:pPr>
        <w:pStyle w:val="Normal"/>
        <w:ind w:firstLine="708"/>
        <w:jc w:val="both"/>
        <w:rPr/>
      </w:pPr>
      <w:r>
        <w:rPr/>
        <w:t xml:space="preserve">  </w:t>
      </w:r>
    </w:p>
    <w:p>
      <w:pPr>
        <w:pStyle w:val="Normal"/>
        <w:ind w:firstLine="708"/>
        <w:jc w:val="both"/>
        <w:rPr/>
      </w:pPr>
      <w:r>
        <w:rPr/>
      </w:r>
    </w:p>
    <w:p>
      <w:pPr>
        <w:pStyle w:val="Normal"/>
        <w:ind w:firstLine="708"/>
        <w:jc w:val="both"/>
        <w:rPr/>
      </w:pPr>
      <w:r>
        <w:rPr/>
        <w:t xml:space="preserve">  </w:t>
      </w:r>
    </w:p>
    <w:p>
      <w:pPr>
        <w:pStyle w:val="Normal"/>
        <w:ind w:firstLine="708"/>
        <w:jc w:val="both"/>
        <w:rPr/>
      </w:pPr>
      <w:r>
        <w:rPr/>
        <w:tab/>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t xml:space="preserve">   </w:t>
      </w:r>
    </w:p>
    <w:p>
      <w:pPr>
        <w:pStyle w:val="Normal"/>
        <w:ind w:firstLine="708"/>
        <w:jc w:val="both"/>
        <w:rPr/>
      </w:pPr>
      <w:r>
        <w:rPr/>
      </w:r>
    </w:p>
    <w:p>
      <w:pPr>
        <w:pStyle w:val="Normal"/>
        <w:ind w:firstLine="708"/>
        <w:jc w:val="both"/>
        <w:rPr/>
      </w:pPr>
      <w:r>
        <w:rPr/>
        <w:t xml:space="preserve">   </w:t>
      </w:r>
    </w:p>
    <w:p>
      <w:pPr>
        <w:pStyle w:val="Normal"/>
        <w:ind w:firstLine="708"/>
        <w:jc w:val="both"/>
        <w:rPr/>
      </w:pPr>
      <w:r>
        <w:rPr/>
        <w:t xml:space="preserve"> </w:t>
      </w:r>
    </w:p>
    <w:p>
      <w:pPr>
        <w:pStyle w:val="Normal"/>
        <w:ind w:firstLine="708"/>
        <w:jc w:val="both"/>
        <w:rPr/>
      </w:pPr>
      <w:r>
        <w:rPr/>
        <w:t xml:space="preserve">       </w:t>
      </w:r>
    </w:p>
    <w:p>
      <w:pPr>
        <w:pStyle w:val="Normal"/>
        <w:ind w:firstLine="708"/>
        <w:jc w:val="both"/>
        <w:rPr/>
      </w:pPr>
      <w:r>
        <w:rPr/>
      </w:r>
    </w:p>
    <w:p>
      <w:pPr>
        <w:pStyle w:val="Normal"/>
        <w:ind w:firstLine="708"/>
        <w:jc w:val="both"/>
        <w:rPr/>
      </w:pPr>
      <w:r>
        <w:rPr/>
        <w:t xml:space="preserve">  </w:t>
      </w:r>
    </w:p>
    <w:p>
      <w:pPr>
        <w:pStyle w:val="Normal"/>
        <w:ind w:firstLine="708"/>
        <w:jc w:val="both"/>
        <w:rPr/>
      </w:pPr>
      <w:r>
        <w:rPr/>
        <w:t xml:space="preserve">  </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p>
    <w:p>
      <w:pPr>
        <w:pStyle w:val="Normal"/>
        <w:ind w:firstLine="708"/>
        <w:jc w:val="both"/>
        <w:rPr/>
      </w:pPr>
      <w:r>
        <w:rPr/>
        <w:tab/>
        <w:t xml:space="preserve"> </w:t>
      </w:r>
    </w:p>
    <w:p>
      <w:pPr>
        <w:pStyle w:val="Normal"/>
        <w:ind w:firstLine="708"/>
        <w:jc w:val="both"/>
        <w:rPr/>
      </w:pPr>
      <w:r>
        <w:rPr/>
        <w:t xml:space="preserve"> </w:t>
      </w:r>
    </w:p>
    <w:p>
      <w:pPr>
        <w:pStyle w:val="Normal"/>
        <w:ind w:firstLine="708"/>
        <w:jc w:val="both"/>
        <w:rPr/>
      </w:pPr>
      <w:r>
        <w:rPr/>
        <w:t xml:space="preserve">       </w:t>
      </w:r>
    </w:p>
    <w:p>
      <w:pPr>
        <w:pStyle w:val="Normal"/>
        <w:ind w:firstLine="708"/>
        <w:jc w:val="both"/>
        <w:rPr/>
      </w:pPr>
      <w:r>
        <w:rPr/>
      </w:r>
    </w:p>
    <w:p>
      <w:pPr>
        <w:pStyle w:val="Normal"/>
        <w:ind w:firstLine="708"/>
        <w:jc w:val="both"/>
        <w:rPr/>
      </w:pPr>
      <w:r>
        <w:rPr/>
        <w:tab/>
        <w:t xml:space="preserve">   </w:t>
      </w:r>
    </w:p>
    <w:p>
      <w:pPr>
        <w:pStyle w:val="Normal"/>
        <w:ind w:firstLine="708"/>
        <w:jc w:val="both"/>
        <w:rPr/>
      </w:pPr>
      <w:r>
        <w:rPr/>
        <w:t xml:space="preserve">  </w:t>
      </w:r>
      <w:r>
        <w:rPr/>
        <w:tab/>
        <w:tab/>
        <w:tab/>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p>
    <w:p>
      <w:pPr>
        <w:pStyle w:val="Normal"/>
        <w:ind w:firstLine="708"/>
        <w:jc w:val="both"/>
        <w:rPr/>
      </w:pPr>
      <w:r>
        <w:rPr/>
        <w:t xml:space="preserve">       </w:t>
      </w:r>
    </w:p>
    <w:p>
      <w:pPr>
        <w:pStyle w:val="Normal"/>
        <w:ind w:firstLine="708"/>
        <w:jc w:val="both"/>
        <w:rPr/>
      </w:pPr>
      <w:r>
        <w:rPr/>
        <w:t xml:space="preserve">  </w:t>
      </w:r>
    </w:p>
    <w:p>
      <w:pPr>
        <w:pStyle w:val="Normal"/>
        <w:ind w:firstLine="708"/>
        <w:jc w:val="both"/>
        <w:rPr/>
      </w:pPr>
      <w:r>
        <w:rPr/>
        <w:t xml:space="preserve">  </w:t>
      </w:r>
    </w:p>
    <w:p>
      <w:pPr>
        <w:pStyle w:val="Normal"/>
        <w:rPr/>
      </w:pPr>
      <w:r>
        <w:rPr/>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5:39:00Z</dcterms:created>
  <dc:creator>Татьяна</dc:creator>
  <dc:description/>
  <cp:keywords/>
  <dc:language>en-US</dc:language>
  <cp:lastModifiedBy>vsr</cp:lastModifiedBy>
  <cp:lastPrinted>2011-01-21T17:18:00Z</cp:lastPrinted>
  <dcterms:modified xsi:type="dcterms:W3CDTF">2014-04-07T05:39:00Z</dcterms:modified>
  <cp:revision>2</cp:revision>
  <dc:subject/>
  <dc:title/>
</cp:coreProperties>
</file>